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оссийской Федерации</w:t>
      </w:r>
    </w:p>
    <w:p>
      <w:pPr>
        <w:pStyle w:val="Normal"/>
        <w:spacing w:lineRule="auto" w:line="240"/>
        <w:jc w:val="center"/>
        <w:rPr/>
      </w:pPr>
      <w:r>
        <w:rPr>
          <w:rFonts w:cs="Times New Roman" w:ascii="Times New Roman" w:hAnsi="Times New Roman"/>
          <w:sz w:val="24"/>
          <w:szCs w:val="24"/>
        </w:rPr>
        <w:t>Федеральное агентство по образованию Российской Федерации</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ФГОУСПО «Липецкий машиностроительный колледж»</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Fonts w:cs="Times New Roman" w:ascii="Times New Roman" w:hAnsi="Times New Roman"/>
          <w:sz w:val="28"/>
          <w:szCs w:val="28"/>
        </w:rPr>
        <w:t>По дисциплине: «Организация работы органов социального обеспечения»</w:t>
      </w:r>
    </w:p>
    <w:p>
      <w:pPr>
        <w:pStyle w:val="Normal"/>
        <w:spacing w:lineRule="auto" w:line="240"/>
        <w:jc w:val="center"/>
        <w:rPr/>
      </w:pPr>
      <w:r>
        <w:rPr>
          <w:rFonts w:cs="Times New Roman" w:ascii="Times New Roman" w:hAnsi="Times New Roman"/>
          <w:sz w:val="28"/>
          <w:szCs w:val="28"/>
        </w:rPr>
        <w:t>На тему: «Пенсионный фонд РФ»</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Вариант № 7</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ил:                                                                                                студент группы ЗСО – 05</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Марышев Б. А.</w:t>
      </w:r>
    </w:p>
    <w:p>
      <w:pPr>
        <w:pStyle w:val="Normal"/>
        <w:spacing w:lineRule="auto" w:line="240"/>
        <w:jc w:val="right"/>
        <w:rPr/>
      </w:pPr>
      <w:r>
        <w:rPr>
          <w:rFonts w:eastAsia="Times New Roman" w:cs="Times New Roman" w:ascii="Times New Roman" w:hAnsi="Times New Roman"/>
          <w:sz w:val="24"/>
          <w:szCs w:val="24"/>
        </w:rPr>
        <w:t xml:space="preserve">                                                                                </w:t>
      </w:r>
    </w:p>
    <w:p>
      <w:pPr>
        <w:pStyle w:val="Normal"/>
        <w:spacing w:lineRule="auto" w:line="240"/>
        <w:jc w:val="right"/>
        <w:rPr/>
      </w:pPr>
      <w:r>
        <w:rPr>
          <w:rFonts w:cs="Times New Roman" w:ascii="Times New Roman" w:hAnsi="Times New Roman"/>
          <w:sz w:val="24"/>
          <w:szCs w:val="24"/>
        </w:rPr>
        <w:t xml:space="preserve">Проверил:                                                                                                                                                          преподаватель </w:t>
      </w:r>
    </w:p>
    <w:p>
      <w:pPr>
        <w:pStyle w:val="Normal"/>
        <w:spacing w:lineRule="auto" w:line="24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естакова Т. В.</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Липецк  2008г.</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2"/>
        <w:ind w:hanging="0"/>
        <w:jc w:val="both"/>
        <w:rPr>
          <w:sz w:val="24"/>
          <w:szCs w:val="24"/>
          <w:lang w:val="en-US"/>
        </w:rPr>
      </w:pPr>
      <w:r>
        <w:rPr>
          <w:sz w:val="24"/>
          <w:szCs w:val="24"/>
        </w:rPr>
        <w:t>Содержание</w:t>
      </w:r>
    </w:p>
    <w:p>
      <w:pPr>
        <w:pStyle w:val="2"/>
        <w:ind w:hanging="0"/>
        <w:jc w:val="both"/>
        <w:rPr>
          <w:sz w:val="24"/>
          <w:szCs w:val="24"/>
          <w:lang w:val="en-US"/>
        </w:rPr>
      </w:pPr>
      <w:r>
        <w:rPr>
          <w:sz w:val="24"/>
          <w:szCs w:val="24"/>
          <w:lang w:val="en-US"/>
        </w:rPr>
      </w:r>
    </w:p>
    <w:p>
      <w:pPr>
        <w:pStyle w:val="Heading3"/>
        <w:widowControl w:val="false"/>
        <w:jc w:val="both"/>
        <w:rPr/>
      </w:pPr>
      <w:r>
        <w:rPr>
          <w:sz w:val="24"/>
          <w:szCs w:val="24"/>
        </w:rPr>
        <w:t>Введение                                                                                                                                        3</w:t>
      </w:r>
    </w:p>
    <w:p>
      <w:pPr>
        <w:pStyle w:val="Normal"/>
        <w:widowControl w:val="false"/>
        <w:numPr>
          <w:ilvl w:val="0"/>
          <w:numId w:val="2"/>
        </w:numPr>
        <w:spacing w:lineRule="auto" w:line="240" w:before="0" w:after="0"/>
        <w:ind w:left="720" w:right="40" w:hanging="360"/>
        <w:jc w:val="both"/>
        <w:rPr/>
      </w:pPr>
      <w:r>
        <w:rPr>
          <w:rFonts w:cs="Times New Roman" w:ascii="Times New Roman" w:hAnsi="Times New Roman"/>
          <w:sz w:val="24"/>
          <w:szCs w:val="24"/>
        </w:rPr>
        <w:t>История возникновения  и развития пенсионного страхования в России                  4</w:t>
      </w:r>
    </w:p>
    <w:p>
      <w:pPr>
        <w:pStyle w:val="Normal"/>
        <w:widowControl w:val="false"/>
        <w:numPr>
          <w:ilvl w:val="0"/>
          <w:numId w:val="2"/>
        </w:numPr>
        <w:spacing w:lineRule="auto" w:line="240" w:before="0" w:after="0"/>
        <w:ind w:left="720" w:right="40" w:hanging="360"/>
        <w:jc w:val="both"/>
        <w:rPr/>
      </w:pPr>
      <w:r>
        <w:rPr>
          <w:rFonts w:cs="Times New Roman" w:ascii="Times New Roman" w:hAnsi="Times New Roman"/>
          <w:sz w:val="24"/>
          <w:szCs w:val="24"/>
        </w:rPr>
        <w:t>Развитие Пенсионного фонда Российской Федерации                                                 8</w:t>
      </w:r>
    </w:p>
    <w:p>
      <w:pPr>
        <w:pStyle w:val="Normal"/>
        <w:widowControl w:val="false"/>
        <w:numPr>
          <w:ilvl w:val="0"/>
          <w:numId w:val="2"/>
        </w:numPr>
        <w:spacing w:lineRule="auto" w:line="240" w:before="0" w:after="0"/>
        <w:jc w:val="both"/>
        <w:rPr/>
      </w:pPr>
      <w:r>
        <w:rPr>
          <w:rFonts w:cs="Times New Roman" w:ascii="Times New Roman" w:hAnsi="Times New Roman"/>
          <w:bCs/>
          <w:sz w:val="24"/>
          <w:szCs w:val="24"/>
        </w:rPr>
        <w:t>Деятельность Пенсионного фонда РФ                                                                          11</w:t>
      </w:r>
    </w:p>
    <w:p>
      <w:pPr>
        <w:pStyle w:val="Heading7"/>
        <w:widowControl w:val="false"/>
        <w:ind w:right="-2" w:hanging="0"/>
        <w:jc w:val="both"/>
        <w:rPr>
          <w:sz w:val="24"/>
          <w:szCs w:val="24"/>
        </w:rPr>
      </w:pPr>
      <w:r>
        <w:rPr>
          <w:sz w:val="24"/>
          <w:szCs w:val="24"/>
        </w:rPr>
        <w:t>Заключение                                                                                                                                  15</w:t>
      </w:r>
    </w:p>
    <w:p>
      <w:pPr>
        <w:pStyle w:val="Heading8"/>
        <w:widowControl w:val="false"/>
        <w:ind w:right="-2" w:hanging="0"/>
        <w:jc w:val="both"/>
        <w:rPr>
          <w:sz w:val="24"/>
          <w:szCs w:val="24"/>
        </w:rPr>
      </w:pPr>
      <w:r>
        <w:rPr>
          <w:sz w:val="24"/>
          <w:szCs w:val="24"/>
        </w:rPr>
        <w:t>Используемая литература                                                                                                          16</w:t>
      </w:r>
    </w:p>
    <w:p>
      <w:pPr>
        <w:pStyle w:val="Normal"/>
        <w:widowControl w:val="false"/>
        <w:spacing w:before="0" w:after="0"/>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right="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right="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right="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right="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right="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right="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right="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right="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right="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right="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right="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right="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right="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right="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right="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right="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right="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right="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right="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right="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right="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right="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right="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right="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right="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right="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right="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right="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right="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right="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right="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right="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right="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right="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right="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right="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t>Введение</w:t>
      </w:r>
    </w:p>
    <w:p>
      <w:pPr>
        <w:pStyle w:val="Normal"/>
        <w:widowControl w:val="false"/>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21"/>
        <w:ind w:right="0" w:firstLine="567"/>
        <w:jc w:val="both"/>
        <w:rPr/>
      </w:pPr>
      <w:r>
        <w:rPr>
          <w:sz w:val="24"/>
          <w:szCs w:val="24"/>
        </w:rPr>
        <w:t>Далеко не секрет, что все люди пекутся о своей старости и пытаются каким-то образом себя обеспечить, чтобы не остаться без средств к существованию в нетрудоспособном возрасте. Также многие люди хотят себя подстраховать на тот случай, если производственная травма или несчастный случай вдруг лишат человека трудоспособности или даже жизни (если профессия связана с постоянным риском для жизни; например оперативный работник, кадровый военный). На протяжении многих лет единственным гарантированным источником дохода после ухода на заслуженный отдых по достижении пенсионного возраста, либо вследствие потери трудоспособности были государственные пенсионные выплаты. Таким образом, все средства аккумулировались на государственных счетах и затем перераспределялись. В настоящий момент на финансовом рынке появляются новые участники – пенсионные фонды, которые далеко не обязательно являются государственными учреждениями. Их цель – накопление капитала посредством пенсионных отчислений тех людей, которые заинтересованы в своем благосостоянии после активной занятости. Сейчас, во время попытки восстановления российской экономики, пенсия не может обеспечить хотя бы минимальные потребности человека, к тому же существует проблема невыплаты пенсий. Действующая в данный момент  пенсионная система не создает стимула для больших заработков, так как это не находит ни какого отра</w:t>
        <w:softHyphen/>
        <w:t>жения при исчислении будущей пенсии. Все это свидетельствует о глубоком кри</w:t>
        <w:softHyphen/>
        <w:t>зисе сложившейся системы государственного пенсионного обеспечения и необхо</w:t>
        <w:softHyphen/>
        <w:t>димости ее коренного реформирования.</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t>1. История возникновения  и развития пенсионного страхования в России</w:t>
      </w:r>
    </w:p>
    <w:p>
      <w:pPr>
        <w:pStyle w:val="Normal"/>
        <w:widowControl w:val="false"/>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осударственное пенсионное страхование в России зародилось в начале двадцатого века, что было гораздо позднее, чем в большинстве развитых стран. В своем развитии оно охватило только небольшую часть населения России, только высшие слои населения могли пользоваться им. Но после революции 1917 года оно было практически отменено.</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днако по прошествии переходного периода экономической нестабильности социалистическое государство начало создавать принципиально новую пенсионную систему, основанную на принципах конституционно гарантированного государством пенсионного обеспечения по старости, которая была введена в 1927 году. Действовавшая в СССР система пенсионного обеспечения функционировала в рамках общей системы социального обеспечения и социального страхования, которая предусматривала не только выплаты пенсий и пособий различных видов, но и различные формы социального, медицинского, санаторно-курортного обслуживания трудящихся, содержание и обслуживание престарелых и нетрудоспособных.</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Конституцией СССР все граждане имели право на материальное обеспечение в старости, в случае болезни, полной или частичной утраты нетрудоспособности, а также потери кормильца. Это право реализовывалось путем общего социального обеспечения служащих и колхозников пособиями по временной нетрудоспособности и выплатой за счет государства и колхозов пенсий по возрасту, инвалидности и по случаю потери кормильца, другими формами социального обеспечения.</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Хотя данная пенсионная система входила в так называемую систему социального страхования, она не содержит экономических признаков системы государственного пенсионного страхования, которые наиболее наглядно выражаются в базовых принципах государственного пенсионного страхования. Однако несмотря на многочисленные экономические недостатки, данная система имела одно важное преимущество – она обеспечивала абсолютно всем категориям граждан минимально необходимый прожиточный уровень. Поэтому пенсионная система до 1990 г. носила определение - государственное пенсионное обеспечение. Средства на государственное пенсионное обеспечение, как и другие средства на государственное социальное страхование, аккумулировались в бюджете государственного социального страхования, который в свою очередь, входил в государственный бюджет страны. Таким образом, эта пенсионная система была основана на консолидированной программе финансирования выплаты пенсий и полностью зависела от сбалансированности государственного бюджета страны. Бюджет пенсионного обеспечения являлся составной частью государственного бюджета СССР и был включен в него как по доходам, так и по расходам. </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читывая относительно низкие уровни пенсионного обеспечения и достаточно стабильные темпы экономического развития рассматриваемого периода, нужно отметить сбалансированность бюджета социального страхования. В тот период только в 1956 году впервые была представлена дотация из государственного бюджета на социальное страхование. Она была направлена на покрытие существенно возросших расходов на выплату пенсий неработающим пенсионерам из числа рабочих и служащих, и членов их семей, в связи с введением в действие Закона от 14.07.56 г. «О государственных пенсиях», значительно расширившего круг лиц, имеющих право на получение пенсии, и увеличившего размер пенсии по отдельным группам пенсионеров в два раза.</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ажным этапом формирования цивилизованной программы государственного пенсионного страхования следует рассматривать середину шестидесятых годов, когда с 1 января 1965 г. государство установило право на получение пенсий колхозниками в период наступления соответствующего возраста, получения инвалидности либо по случаю потери кормильца. Систематическое повышение уровня пенсионного обеспечения трудящихся, увеличение числа пенсионеров обусловили возрастание в дальнейшем поступлений из государственного бюджета в фонд государственного социального страхования. Поскольку взносы на социальное страхование не покрывали все расходы этой системы, недостающая часть, поступавшая из союзного бюджета, постоянно возрастала и в 80-е годы составила около 60% бюджета социального страхования </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енсии по государственному социальному страхованию представляли собой гарантированные ежемесячные денежные выплаты, размер которых, как правило, соизмерялся с прошлым заработком. В зависимости от события, при наступлении которого предоставлялось пенсионное обеспечение по социальному страхованию, в законодательстве указанного периода выделялись пенсии по возрасту, по инвалидности, по случаю потери кормильца на общих и льготных условиях, за выслугу лет.</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атериальное обеспечение инвалидов войны, с детства и от рождения осуществлялось за счет средств союзного бюджета, бюджетов союзных республик. Военнослужащие рядового, сержантского и старшинского состава срочной службы имели право на пенсию в случае инвалидности, а их семьи – в случае потери кормильца. Пенсии этим категориям получателей назначались независимо от продолжительности военной службы и предшествовавшей работы военнослужащего.</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енсионное обеспечение генералов, адмиралов, офицеров, военнослужащих рядового, сержантского и старшинского состава сверхсрочной службы и приравненных к ним лиц, а также их семей осуществлялось в особом порядке, установленном Советом Министров СССР, за счет сметы Министерства обороны СССР.</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енсионное обеспечение работников науки по условиям и размерам отличалось от пенсионного обеспечения других категорий работников и регулировалось специальным Положением о пенсионном обеспечении работников науки, которое в то же время не исключало возможности получения работником науки или членом его семьи пенсии по общему пенсионному законодательству.</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Часть средств союзного бюджета передавалась в виде дотации централизованному союзному фонду социального обеспечения колхозников. За счет средств союзного бюджета выплачивались также и персональные пенсии союзного значения. За счет республиканских бюджетов выплачивались персональные пенсии республиканского значения. За счет местных бюджетов и бюджетов автономных республик выплачивались пенсии инвалидам войн и их семьям, персональные пенсии местного значения, пенсии работникам науки.</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лноправное пенсионное обеспечение колхозников было введено только в 1965 г. Законом о пенсиях и пособиях членам колхозов, что положило начало системе обеспечения колхозников пенсиями. </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1969 году в стране была введена единая система социального страхования колхозников. Пенсионное обеспечение членов колхозов осуществлялось непосредственно из Централизованного союзного фонда социального обеспечения колхозников, формировавшегося за счет отчислений колхозов от сумм их валового дохода и ежегодных ассигнований из государственного бюджета. </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се эти элементы пенсионной системы наглядно показывают наличие серьезных методических и практических проблем, которые достигли своего апогея в конце 80-х годов, когда стало очевидно, что действующая система не в состоянии справляться с возложенными на неё функциями. </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лавной проблемой любой пенсионной системы традиционно является несбалансированность доходной и расходной частей пенсионного бюджета. Финансово-ресурсная обеспеченность выплаты пенсий к середине восьмидесятых годов снизилась настолько, что для проведения очередного незначительного повышения размера пенсии потребовалось привлекать дополнительные средства. Повышение тарифов взносов на социальное страхование в 1982 г. сократило разрыв в уровне формирования доходной части и потребности в расходной части бюджета социального страхования до 0,57. Однако уже в 1989 г. это соотношение вновь снизилось до предельно допустимого 0,51. Таким образом, даже в результате повышения размера отчислений на социальное страхование не удалось ликвидировать дефицитность пенсионного бюджета.</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звитие пенсионной системы до начала радикальных рыночных реформ 1990 г. свидетельствует о накоплении в ней большого числа экономических и социальных проблем, которые могли быть решены только путем кардинальных перемен всей пенсионной системы на базе формирования и укрепления страховых принципов с учетом требований включения бюджета Пенсионного фонда Российской Федерации в бюджетно-финансовую систему страны. Масштабность и глубина рыночных преобразований в экономике потребовала применения принципиально новых экономических и правовых оснований в сфере пенсионного обеспечения. Предполагалось, что с проведением пенсионной реформы должен быть решен основной вопрос социальной политики государства – стабилизация и значительный подъем материального положения пенсионеров, а также резкое сокращение численности малообеспеченных граждан. В этих целях в 1990 г. был принят Закон СССР «О пенсионном обеспечении граждан СССР». </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днако уже через полгода после его утверждения изменение государственного устройства страны повлекло за собой принятие самостоятельного российского Закона от 20.11.90 г. №340-1 «О государственных пенсиях в Российской Федерации» (с последующими многочисленными изменениями и дополнениями), который в то же время привнес значительные отличия в правовые основания функционирования пенсионной системы.</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оссийский пенсионный закон 1990 г. стал первым законом, в котором пенсионное страхование было выделено в автономную систему, последовательно и достаточно четко были проведены в жизнь общепризнанные принципы обязательного государственного пенсионного страхования. Одновременно были определены на законодательном уровне условия формирования государственного Пенсионного фонда. Важнейшим условием во взаимоотношениях Пенсионного фонда и государственного бюджета являлся полный отказ от бюджетных дотаций. Развитие собственных источников финансирования должно было достигаться улучшением сбора страховых взносов на указанные цели.</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части организационной структуры управления деятельностью по назначению и выплате государственных пенсий сохранена прежняя система – через государственные органы социального обеспечения населения, сейчас – органы социальной защиты населения.</w:t>
      </w:r>
    </w:p>
    <w:p>
      <w:pPr>
        <w:pStyle w:val="Normal"/>
        <w:widowControl w:val="false"/>
        <w:tabs>
          <w:tab w:val="clear" w:pos="708"/>
          <w:tab w:val="left" w:pos="0"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задаться вопросом, а какая же пенсионная система существует на данный момент, то ответ на него сводится к неудовлетворительным оценкам существующей пенсионной системы. Основные претензии, выдвигающиеся к ней, это:</w:t>
      </w:r>
    </w:p>
    <w:p>
      <w:pPr>
        <w:pStyle w:val="TextBody"/>
        <w:widowControl w:val="false"/>
        <w:numPr>
          <w:ilvl w:val="0"/>
          <w:numId w:val="4"/>
        </w:numPr>
        <w:tabs>
          <w:tab w:val="clear" w:pos="708"/>
          <w:tab w:val="left" w:pos="0" w:leader="none"/>
        </w:tabs>
        <w:ind w:left="0" w:firstLine="567"/>
        <w:rPr>
          <w:sz w:val="24"/>
          <w:szCs w:val="24"/>
        </w:rPr>
      </w:pPr>
      <w:r>
        <w:rPr>
          <w:sz w:val="24"/>
          <w:szCs w:val="24"/>
        </w:rPr>
        <w:t>крайне низкие размеры пенсий с позиции их покупательской способности, которые не обеспечивают достойной жизни пенсионерам;</w:t>
      </w:r>
    </w:p>
    <w:p>
      <w:pPr>
        <w:pStyle w:val="Normal"/>
        <w:widowControl w:val="false"/>
        <w:numPr>
          <w:ilvl w:val="0"/>
          <w:numId w:val="4"/>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истема продолжает функционировать в режиме социальной помощи, ей не присущ страховой характер. Заработная плата, получаемая во время трудовой деятельности, только в малой степени (10 - 20 %) находит отражение в назначаемой пенсии. При этом средне- и высокооплачиваемые слои трудозанятого населения считают такой порядок социально несправедливым, так как при одном и том же проценте страховых отчислений в Пенсионный фонд (28+1 %) с заработной платы в 5000 и 50000 рублей размер пенсии будет одним и тем же – около 3500 рублей;  </w:t>
      </w:r>
    </w:p>
    <w:p>
      <w:pPr>
        <w:pStyle w:val="Normal"/>
        <w:widowControl w:val="false"/>
        <w:numPr>
          <w:ilvl w:val="0"/>
          <w:numId w:val="4"/>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акая система пенсионного обеспечения «непрозрачна», непонятна и ненадежная для пенсионеров, так как не гарантирует фиксированных и прогнозируемых в долгосрочной перспективе размеров пенсий.</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есьма наивны понятия и представления о механизмах пенсионной системы, которые бытуют в нашем обществе. Опрос, проведенный ВЦИОМ в 51 регионе страны, свидетельствует, что подавляющее большинство респондентов – 80 процентов, считает, что государство должно обеспечивать их в старости. При этом лишь 4.4 процента опрошенных заявили, что им известна организация государственных и негосударственных пенсионных систем, и они знают их достоинства и различия. Ещё большая неосведомленность у населения по поводу ключевых вопросов функционирования пенсионной системы – природе собственности пенсионных фондов, механизмах и источниках финансового обеспечения пенсий, роли социальных субъектов в управлении данной сферой.</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облема состоит в разрыве общественного сознания и реалий экономической и социальной жизни страны. Например, до сих пор большинство населения считает, что пенсии финансирует государство, в то время как уже 17 лет, начиная с 1991 года, государство перестало играть роль основного донора пенсионного обеспечения. Так, в период до 1991 года государство дотировало более чем на 70 % пенсионную систему из бюджетов, то сейчас эта доля составляет всего 6-8% от общего объема пенсионных выплат.</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чиная с 1991 года основную финансовую нагрузку пенсионного обеспечения несут работодатели – около 90 % всех расходов. В итоге роль и функции всех субъектов пенсионных отношений кардинально изменились, однако совершенно не претерпела изменений распределительная функция системы. Размер пенсий не зависим от объема страховых платежей, и так называемая «уравниловка» не только сохранилась но и приобрела ещё большие масштабы. На данный момент нестраховой характер пенсионной системы – это основной тормоз её развития.</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decimal" w:pos="0" w:leader="none"/>
        </w:tabs>
        <w:spacing w:lineRule="auto" w:line="240" w:before="0" w:after="0"/>
        <w:ind w:firstLine="540"/>
        <w:jc w:val="center"/>
        <w:rPr>
          <w:rFonts w:ascii="Times New Roman" w:hAnsi="Times New Roman" w:cs="Times New Roman"/>
          <w:b/>
          <w:b/>
          <w:sz w:val="36"/>
          <w:szCs w:val="36"/>
        </w:rPr>
      </w:pPr>
      <w:r>
        <w:rPr>
          <w:rFonts w:cs="Times New Roman" w:ascii="Times New Roman" w:hAnsi="Times New Roman"/>
          <w:b/>
          <w:sz w:val="36"/>
          <w:szCs w:val="36"/>
        </w:rPr>
        <w:t>2. Развитие Пенсионного фонда Российской Федерации</w:t>
      </w:r>
    </w:p>
    <w:p>
      <w:pPr>
        <w:pStyle w:val="Normal"/>
        <w:widowControl w:val="false"/>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Ф РФ создан Постановлением Верховного Совета РФ от 27 декабря 1991 г. № 2122-1 в целях государственного управления финансами пенсионного обеспечения в РФ. ПФ РФ является самостоятельным финансово-кредитным учреждением, осуществляющим свою деятельность в соответствии с законодательством Российской Федерации.</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енсионный фонд и его денежные средства находятся в государственной собственности Российской Федерации. Денежные средства фонда не входят в состав бюджетов, других фондов и изъятию не подлежат.</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основные задачи ПФ РФ входят:</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целевой сбор и аккумуляция страховых взносов, а также финансирование расходов в соответствии с назначением ПФ РФ;</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организация работы по взысканию с работодателей и граждан, виновных в причинении вреда здоровью работников и других граждан, сумм государственных пенсий по инвалидности вследствие трудового увечья, профессионального заболевания или по случаю потери кормильца;</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капитализация средств ПФ РФ, а также привлечение в него добровольных взносов ( в том числе валютных ценностей ) физических и юридических лиц;</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контроль с участием налоговых органов за своевременным и полным поступлением в ПФ РФ страховых взносов, а также за правильным и рациональным расходованием его средств;</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межгосударственное и международное сотрудничество РФ по вопросам, относящимся к компетенции ПФ РФ, участие в разработке и реализации в установленном законом порядке межгосударственных и международных договоров и соглашений по вопросам пенсий и пособий.</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енсионный фонд является важным звеном финансовой системы государства, при этом обладая рядом особенностей:</w:t>
      </w:r>
    </w:p>
    <w:p>
      <w:pPr>
        <w:pStyle w:val="Normal"/>
        <w:widowControl w:val="false"/>
        <w:numPr>
          <w:ilvl w:val="0"/>
          <w:numId w:val="4"/>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нд запланирован органами власти и управления, и имеет  строгую целевую направленность;</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денежные средства фонда используются для финансирования государственных расходов, не включенных в бюджет;</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формируется в основном за счет обязательных отчислений юридических и физических лиц;</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страховые взносы в фонды и взаимоотношения, возникающие при их уплате, имеют налоговую природу, тарифы взносов устанавливаются государством и являются обязательными;</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на отношения, связанные с исчислением, уплатой  и взысканием взносов в фонд, распространено большинство норм и положений Налогового Кодекса РФ;</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денежные ресурсы фонда находятся в государственной собственности, они не входят в состав бюджетов, а также других фондов и не подлежат изъятию на какие-либо цели, прямо не предусмотренные законом;</w:t>
      </w:r>
    </w:p>
    <w:p>
      <w:pPr>
        <w:pStyle w:val="Normal"/>
        <w:widowControl w:val="false"/>
        <w:numPr>
          <w:ilvl w:val="0"/>
          <w:numId w:val="4"/>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ходование средств из фонда осуществляется по распоряжению Правительства или специально уполномоченного органа (Правление фонда).</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уководство Пенсионного фонда России осуществляет Правление и его постоянно действующий орган - Исполнительная дирекция. Дирекции подчиняются отделения в республиках в составе РФ, отделения в национально - государственных и административно-территориальных образованиях. На местах (в городах, районах) имеются уполномоченные Фонда. Отделения обеспечивают организационную работу по сбору взносов на социальное страхование, финансирование органов социального обеспечения, региональных программ  социального обеспечения, а также контроль за расходованием средств.</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роме ПФ РФ вопросами пенсионного обеспечения занимаются Министерство труда и социального развития РФ (назначает и перераспределяет размеры пенсий), Министерство связи (доставляет пенсии), сберегательные банки (обеспечивают пенсионеров наличными деньгами). Бюджет ПФ РФ и смета расходов (включая фонд оплаты труда), а также отчеты об их исполнении составляются Правлением. Бюджет утверждается законодательным органом. В законе о бюджете ПФ РФ утверждается общая сумма доходов, в том числе по источникам, общая сумма расходов - по направлениям.</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енсионный фонд РФ является самостоятельным финансово- кредитным учреждением, однако эта самостоятельность имеет свои особенности, и существенно отличается от экономической и финансовой самостоятельности государственных, акционерных, кооперативных, частных предприятий и организаций. Как уже было сказано выше, ПФ РФ организует мобилизацию и использование средств фонда в размерах и  на цели, регламентированные государством. Государство также определяет уровень страховых платежей, принимает решение об изменениях структуры и уровня денежных социальных выплат.</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в России используется так называемая распределительная система пенсионного обеспечения. Её суть в следующем: взносы в пенсионный фонд, собираемые сейчас с работающего населения, идут на выплату пенсионерам. Такой механизм называют механизмом солидарности поколений, так как те, кто сегодня содержат пенсионеров, сами в старости окажутся на содержании следующего поколения. Неэффективность распределительной системы особенно ярко проявляется на фоне современной демографической ситуации в нашей стране и во всем мире в целом. Так, согласно расчету предположительной численности населения Российской Федерации до 2015 года, сделанного Госкомстатом России, численность населения в начале 2016 года будет в пределах от 130,3 до 147,2 миллионов человек. Наиболее вероятная средняя оценка – 138,1 миллионов человек. Численность населения из группы старше трудоспособного возраста в последние годы систематически увеличивается. </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мимо распределительной системы, современные пенсионные реформы предполагают создание, так называемых, накопительных пенсионных систем. При такой системе взносы, аккумулирующиеся в  пенсионной системе за счет платежей работника и его работодателя, не расходуются на выплаты сегодняшним пенсионерам, а накапливаются, инвестируются и приносят доход до тех пор пока плательщик  не выходит на пенсию. Все сбережения плательщика и весь его инвестиционный доход, полученный  на эти сбережения, являются его личной собственностью, которая и обеспечит выплату пенсии. </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жилой человек при данной системе не зависит ни от государства, ни от молодого поколения. В этом случае не может быть пенсионной уравниловки, в то же  время  экономика получает огромные ресурсы для долгосрочных вложений, накопительный механизм в большинстве случаев сочетается с распределительным, но иногда полностью его заменяет. В ряде случаев управление пенсионными деньгами остается за государством, но часто эту обязанность берут на себя и частные компании. Может существовать даже система конкурирующих друг с другом негосударственных пенсионных фондов.</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ные принципы, по которым все большее число стран переходит с распределительной системы на накопительную, следующие:</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 при накопительной пенсионной системе существует прямая связь между тем,  сколько человек зарабатывал, и тем, какой будет размер его пенсии. Деньги на  пенсионных счетах – собственность граждан, а не государства, поэтому надежность пенсионного обеспечения в накопительной системе повышается;</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 демографическая ситуация в мире сегодня такая, что на одного человека  преклонного возраста постепенно приходится все меньшее число работающих. </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накопительная система повышает норму сбережений в стране, что очень важно для ускорения экономического роста, тем более что основной фактор, определяющий низкий уровень пенсий в Российской Федерации – состояние экономики и производительности труда.</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аким образом, результатом 17-летнего развития Пенсионного фонда является создание достаточно прочной системы пенсионного обеспечения населения, при которой такой важной задачей занимается не аппарат управления государством из средств государственного бюджета, а отдельно, специально созданный для этого государственный институт, занимающийся только непосредственно данной задачей, и использующий только собственные средства не входящие в какой-либо бюджет. Также при этой системе собираются необходимые статистические данные необходимые для дальнейшего развития пенсионного дела, и обязательные при прогнозировании необходимых средств, для обеспечения людей нуждающихся в социальной защите.</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3. Деятельность Пенсионного фонда РФ</w:t>
      </w:r>
    </w:p>
    <w:p>
      <w:pPr>
        <w:pStyle w:val="Normal"/>
        <w:widowControl w:val="false"/>
        <w:spacing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редства Пенсионного фонда формируются за счет:</w:t>
      </w:r>
    </w:p>
    <w:p>
      <w:pPr>
        <w:pStyle w:val="Normal"/>
        <w:widowControl w:val="false"/>
        <w:numPr>
          <w:ilvl w:val="0"/>
          <w:numId w:val="3"/>
        </w:numPr>
        <w:tabs>
          <w:tab w:val="clear" w:pos="708"/>
          <w:tab w:val="left" w:pos="567" w:leader="none"/>
        </w:tabs>
        <w:spacing w:lineRule="auto" w:line="240" w:before="0" w:after="0"/>
        <w:ind w:left="0" w:firstLine="567"/>
        <w:jc w:val="both"/>
        <w:rPr/>
      </w:pPr>
      <w:r>
        <w:rPr>
          <w:rFonts w:cs="Times New Roman" w:ascii="Times New Roman" w:hAnsi="Times New Roman"/>
          <w:sz w:val="24"/>
          <w:szCs w:val="24"/>
        </w:rPr>
        <w:t>обязательных пенсионных взносов работодателей и работающих граждан. Страховые взносы являются основным источником поступлений в ПФР, их доля в структуре доходной части его бюджета составляет свыше 80%.</w:t>
      </w:r>
    </w:p>
    <w:p>
      <w:pPr>
        <w:pStyle w:val="Normal"/>
        <w:widowControl w:val="false"/>
        <w:numPr>
          <w:ilvl w:val="0"/>
          <w:numId w:val="3"/>
        </w:numPr>
        <w:tabs>
          <w:tab w:val="clear" w:pos="708"/>
          <w:tab w:val="left" w:pos="567" w:leader="none"/>
        </w:tabs>
        <w:spacing w:lineRule="auto" w:line="240" w:before="0" w:after="0"/>
        <w:ind w:left="0" w:firstLine="567"/>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ссигнований из федерального бюджета:</w:t>
      </w:r>
    </w:p>
    <w:p>
      <w:pPr>
        <w:pStyle w:val="Normal"/>
        <w:widowControl w:val="false"/>
        <w:numPr>
          <w:ilvl w:val="0"/>
          <w:numId w:val="3"/>
        </w:numPr>
        <w:tabs>
          <w:tab w:val="clear" w:pos="708"/>
          <w:tab w:val="left" w:pos="567" w:leader="none"/>
        </w:tabs>
        <w:spacing w:lineRule="auto" w:line="240" w:before="0" w:after="0"/>
        <w:ind w:left="0" w:firstLine="567"/>
        <w:jc w:val="both"/>
        <w:rPr/>
      </w:pPr>
      <w:r>
        <w:rPr>
          <w:rFonts w:cs="Times New Roman" w:ascii="Times New Roman" w:hAnsi="Times New Roman"/>
          <w:sz w:val="24"/>
          <w:szCs w:val="24"/>
        </w:rPr>
        <w:t>средства, возмещаемые Государственным фондом занятости населения в связи с досрочным назначением пенсий безработным гражданам;</w:t>
      </w:r>
    </w:p>
    <w:p>
      <w:pPr>
        <w:pStyle w:val="Normal"/>
        <w:widowControl w:val="false"/>
        <w:numPr>
          <w:ilvl w:val="0"/>
          <w:numId w:val="3"/>
        </w:numPr>
        <w:tabs>
          <w:tab w:val="clear" w:pos="708"/>
          <w:tab w:val="left" w:pos="567"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ймы, привлекаемые для покрытия временных затруднений.</w:t>
      </w:r>
    </w:p>
    <w:p>
      <w:pPr>
        <w:pStyle w:val="Normal"/>
        <w:widowControl w:val="false"/>
        <w:numPr>
          <w:ilvl w:val="0"/>
          <w:numId w:val="3"/>
        </w:numPr>
        <w:tabs>
          <w:tab w:val="clear" w:pos="708"/>
          <w:tab w:val="left" w:pos="567"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бровольные взносы физических и юридических лиц;</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pPr>
      <w:r>
        <w:rPr>
          <w:rFonts w:cs="Times New Roman" w:ascii="Times New Roman" w:hAnsi="Times New Roman"/>
          <w:sz w:val="24"/>
          <w:szCs w:val="24"/>
        </w:rPr>
        <w:t>В соответствии с федеральным законом в IV кв. 1995 г. временно свободные средства Фонда социального страхования и Государственного фонда занятости населения в размере 1,5 трлн руб : были мобилизованы на возвратной основе для пополнения ПФР- в котором в связи с индексацией пенсий и выплат компенсаций собственных средств оказалось недостаточно. Кроме того, при эффективной организации финансового менеджмента Пен</w:t>
        <w:softHyphen/>
        <w:t>сионный фонд, капитализируя временно свободные средства в ценные государственные бумаги или помещая их на депозитные вклады в банки, может иметь определенный доход. Но с 1995 года ПФР запрещается проводить финансово-кредитные операции.</w:t>
      </w:r>
    </w:p>
    <w:p>
      <w:pPr>
        <w:pStyle w:val="Normal"/>
        <w:widowControl w:val="false"/>
        <w:spacing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Уплата страховых взносов в ПФР</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азмер взносов на социальное страхование, уплачиваемых работодателями в Пенсионный фонд РФ, определяется ежегодно по представлению правления фонда. Федеральным законом от 8.01.1998 г, установлены следующие тарифы страховых взносов в Пенсионный фонд:</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для работодателей - организаций - 28%;</w:t>
      </w:r>
    </w:p>
    <w:p>
      <w:pPr>
        <w:pStyle w:val="Normal"/>
        <w:widowControl w:val="false"/>
        <w:spacing w:before="0" w:after="0"/>
        <w:ind w:firstLine="567"/>
        <w:jc w:val="both"/>
        <w:rPr/>
      </w:pPr>
      <w:r>
        <w:rPr>
          <w:rFonts w:cs="Times New Roman" w:ascii="Times New Roman" w:hAnsi="Times New Roman"/>
          <w:sz w:val="24"/>
          <w:szCs w:val="24"/>
        </w:rPr>
        <w:t>- для работодателей-организаций, занятых в производстве сельскохозяйст</w:t>
        <w:softHyphen/>
        <w:t>венной продукции, - 20,6% выплат, начисленных работникам в виде оплаты труда по всем основаниям, включая выполнение работ по договорам подряда и поруче</w:t>
        <w:softHyphen/>
        <w:t>ния, а также по авторским договорам;</w:t>
      </w:r>
    </w:p>
    <w:p>
      <w:pPr>
        <w:pStyle w:val="3"/>
        <w:ind w:firstLine="567"/>
        <w:rPr/>
      </w:pPr>
      <w:r>
        <w:rPr>
          <w:sz w:val="24"/>
          <w:szCs w:val="24"/>
        </w:rPr>
        <w:t>- для индивидуальных предпринимателей, в том числе иностранных граждан, частных детективов, нотариусов, занимающихся частной практикой, адвока</w:t>
        <w:softHyphen/>
        <w:t>тов. частных аудиторов — 28% дохода, полученного от их деятельности, для кре</w:t>
        <w:softHyphen/>
        <w:t>стьянских (фермерских) хозяйств, родовых, семейных общин малочисленных на</w:t>
        <w:softHyphen/>
        <w:t>родов Севера, занимающихся традиционными отраслями хозяйствования. -20,6%. Указанные категории плательщиков, использующих в своей деятельности труд наемных работников, уплачивают страховые взносы в размере 28°/о начис</w:t>
        <w:softHyphen/>
        <w:t>ленных выплат.</w:t>
      </w:r>
    </w:p>
    <w:p>
      <w:pPr>
        <w:pStyle w:val="Normal"/>
        <w:widowControl w:val="false"/>
        <w:numPr>
          <w:ilvl w:val="0"/>
          <w:numId w:val="3"/>
        </w:numPr>
        <w:tabs>
          <w:tab w:val="clear" w:pos="708"/>
          <w:tab w:val="left" w:pos="426" w:leader="none"/>
        </w:tabs>
        <w:spacing w:lineRule="auto" w:line="240" w:before="0" w:after="0"/>
        <w:ind w:left="0" w:firstLine="567"/>
        <w:jc w:val="both"/>
        <w:rPr/>
      </w:pPr>
      <w:r>
        <w:rPr>
          <w:rFonts w:cs="Times New Roman" w:ascii="Times New Roman" w:hAnsi="Times New Roman"/>
          <w:sz w:val="24"/>
          <w:szCs w:val="24"/>
        </w:rPr>
        <w:t>для граждан, использующих труд наемных работников в личном хозяйст</w:t>
        <w:softHyphen/>
        <w:t>ве, - 2,5% начисленных выплат;</w:t>
      </w:r>
    </w:p>
    <w:p>
      <w:pPr>
        <w:pStyle w:val="Normal"/>
        <w:widowControl w:val="false"/>
        <w:numPr>
          <w:ilvl w:val="0"/>
          <w:numId w:val="3"/>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ля работающих граждан - 1% начисленных выплат.</w:t>
      </w:r>
    </w:p>
    <w:p>
      <w:pPr>
        <w:pStyle w:val="Normal"/>
        <w:widowControl w:val="false"/>
        <w:spacing w:before="0" w:after="0"/>
        <w:ind w:firstLine="567"/>
        <w:jc w:val="both"/>
        <w:rPr/>
      </w:pPr>
      <w:r>
        <w:rPr>
          <w:rFonts w:cs="Times New Roman" w:ascii="Times New Roman" w:hAnsi="Times New Roman"/>
          <w:sz w:val="24"/>
          <w:szCs w:val="24"/>
        </w:rPr>
        <w:t xml:space="preserve">Начисление страховых взносов производится работодателем, но отношению </w:t>
      </w:r>
      <w:r>
        <w:rPr>
          <w:rFonts w:cs="Times New Roman" w:ascii="Times New Roman" w:hAnsi="Times New Roman"/>
          <w:i/>
          <w:iCs/>
          <w:sz w:val="24"/>
          <w:szCs w:val="24"/>
          <w:lang w:val="en-US"/>
        </w:rPr>
        <w:t>v</w:t>
      </w:r>
      <w:r>
        <w:rPr>
          <w:rFonts w:cs="Times New Roman" w:ascii="Times New Roman" w:hAnsi="Times New Roman"/>
          <w:sz w:val="24"/>
          <w:szCs w:val="24"/>
        </w:rPr>
        <w:t xml:space="preserve"> выплатам: начисленным работнику; независимо от источников</w:t>
      </w:r>
      <w:r>
        <w:rPr>
          <w:rFonts w:cs="Times New Roman" w:ascii="Times New Roman" w:hAnsi="Times New Roman"/>
          <w:bCs/>
          <w:sz w:val="24"/>
          <w:szCs w:val="24"/>
        </w:rPr>
        <w:t xml:space="preserve"> их</w:t>
      </w:r>
      <w:r>
        <w:rPr>
          <w:rFonts w:cs="Times New Roman" w:ascii="Times New Roman" w:hAnsi="Times New Roman"/>
          <w:sz w:val="24"/>
          <w:szCs w:val="24"/>
        </w:rPr>
        <w:t xml:space="preserve"> финансирова</w:t>
        <w:softHyphen/>
        <w:t>ния, Виды выплат, на которые не начисляются страховые взносы в Пенсионный фонд, определяются федеральным правительством. Общественные организации инвалидов и пенсионеров, а также предпри</w:t>
        <w:softHyphen/>
        <w:t>ятия, принадлежащие инвалидам и пенсионерам полностью освобождаются, от уплаты страховых взносов в ПФР.</w:t>
      </w:r>
    </w:p>
    <w:p>
      <w:pPr>
        <w:pStyle w:val="Normal"/>
        <w:widowControl w:val="false"/>
        <w:spacing w:before="0" w:after="0"/>
        <w:ind w:firstLine="567"/>
        <w:jc w:val="both"/>
        <w:rPr>
          <w:rFonts w:ascii="Times New Roman" w:hAnsi="Times New Roman" w:cs="Times New Roman"/>
          <w:bCs/>
          <w:sz w:val="24"/>
          <w:szCs w:val="24"/>
        </w:rPr>
      </w:pPr>
      <w:r>
        <w:rPr>
          <w:rFonts w:cs="Times New Roman" w:ascii="Times New Roman" w:hAnsi="Times New Roman"/>
          <w:sz w:val="24"/>
          <w:szCs w:val="24"/>
        </w:rPr>
        <w:t>Работодатели уплачиваю страховые взносы один раз в месяц - в срок, ус</w:t>
        <w:softHyphen/>
        <w:t>тановленный для оплаты труда за истекший месяц, не позднее 15 числа месяца, за который начислены страховые взносы. Граждане, занимающиеся инди</w:t>
        <w:softHyphen/>
        <w:t>видуальной трудовой деятельностью уплачивают страховые взносы с тех видов доходов и в те сроки, которые определены для этой категории работающих граж</w:t>
        <w:softHyphen/>
        <w:t>дан законодательством РФ о подоходном налоге с физических лиц,  Крестьянские и фермерские хозяйства уплачивают взносы 1 раз в год до 1 апреля. За просроченные дни уплаты страховых взносов с плательщиков взимаются пени.</w:t>
      </w:r>
    </w:p>
    <w:p>
      <w:pPr>
        <w:pStyle w:val="Normal"/>
        <w:widowControl w:val="false"/>
        <w:spacing w:before="0" w:after="0"/>
        <w:ind w:firstLine="567"/>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еятельность Пенсионного фонда России</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обязанности Пенсионного фонда России входит:</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 Целевой сбор и аккумуляция страховых взносов,</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Организация работы по взысканию с работодателей и граждан, виновных в причинении вреда здоровью работников и других граждан, сумм государствен</w:t>
        <w:softHyphen/>
        <w:t>ных пенсий,</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 Привлечение в Фонд добровольных взносов физических и юридических лиц;</w:t>
      </w:r>
    </w:p>
    <w:p>
      <w:pPr>
        <w:pStyle w:val="Normal"/>
        <w:widowControl w:val="false"/>
        <w:spacing w:before="0" w:after="0"/>
        <w:ind w:firstLine="567"/>
        <w:jc w:val="both"/>
        <w:rPr/>
      </w:pPr>
      <w:r>
        <w:rPr>
          <w:rFonts w:cs="Times New Roman" w:ascii="Times New Roman" w:hAnsi="Times New Roman"/>
          <w:sz w:val="24"/>
          <w:szCs w:val="24"/>
        </w:rPr>
        <w:t>4. Контроль, в том числе и с участием налоговых органов, за своевремен</w:t>
        <w:softHyphen/>
        <w:t>ным и полным поступлением страховых взносов, а также контроль за правильным и рациональным расходованием его средств;</w:t>
      </w:r>
    </w:p>
    <w:p>
      <w:pPr>
        <w:pStyle w:val="Normal"/>
        <w:widowControl w:val="false"/>
        <w:spacing w:before="0" w:after="0"/>
        <w:ind w:firstLine="567"/>
        <w:jc w:val="both"/>
        <w:rPr/>
      </w:pPr>
      <w:r>
        <w:rPr>
          <w:rFonts w:cs="Times New Roman" w:ascii="Times New Roman" w:hAnsi="Times New Roman"/>
          <w:sz w:val="24"/>
          <w:szCs w:val="24"/>
        </w:rPr>
        <w:t>5. Организация банка данных по всем категориям плательщиков страховых взносов в Пенсионный фонд;</w:t>
      </w:r>
    </w:p>
    <w:p>
      <w:pPr>
        <w:pStyle w:val="Normal"/>
        <w:widowControl w:val="false"/>
        <w:spacing w:before="0" w:after="0"/>
        <w:ind w:firstLine="567"/>
        <w:jc w:val="both"/>
        <w:rPr/>
      </w:pPr>
      <w:r>
        <w:rPr>
          <w:rFonts w:cs="Times New Roman" w:ascii="Times New Roman" w:hAnsi="Times New Roman"/>
          <w:sz w:val="24"/>
          <w:szCs w:val="24"/>
        </w:rPr>
        <w:t>6. Межгосударственное и международное сотрудничество Российской Фе</w:t>
        <w:softHyphen/>
        <w:t>дерации по вопросам, относящимся</w:t>
      </w:r>
      <w:r>
        <w:rPr>
          <w:rFonts w:cs="Times New Roman" w:ascii="Times New Roman" w:hAnsi="Times New Roman"/>
          <w:bCs/>
          <w:sz w:val="24"/>
          <w:szCs w:val="24"/>
        </w:rPr>
        <w:t xml:space="preserve"> </w:t>
      </w:r>
      <w:r>
        <w:rPr>
          <w:rFonts w:cs="Times New Roman" w:ascii="Times New Roman" w:hAnsi="Times New Roman"/>
          <w:sz w:val="24"/>
          <w:szCs w:val="24"/>
        </w:rPr>
        <w:t>к компетенции Пенсионного фонда;</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7. Изучение и обобщение практики применения нормативных актов по во</w:t>
        <w:softHyphen/>
        <w:t>просам уплаты страховых взносов и внесение предложений по ее совершенство</w:t>
        <w:softHyphen/>
        <w:t>ванию;</w:t>
      </w:r>
    </w:p>
    <w:p>
      <w:pPr>
        <w:pStyle w:val="TextBody"/>
        <w:ind w:firstLine="567"/>
        <w:rPr/>
      </w:pPr>
      <w:r>
        <w:rPr>
          <w:sz w:val="24"/>
          <w:szCs w:val="24"/>
        </w:rPr>
        <w:t>8. Проведение научно-исследовательской работы в области государственно</w:t>
        <w:softHyphen/>
        <w:t>го пенсионного страхования. Суть этой работы заключается в создании государственного банка данных плательщиков страховых взносов, автоматизации рабочих мест уполномоченных, разработке и совершенствовании персонифици</w:t>
        <w:softHyphen/>
        <w:t>рованного учета страховых взносов.</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9. Проведение разъяснительной работы среди населения и юридических лиц по вопросам, относящимся к его компетенции,</w:t>
      </w:r>
    </w:p>
    <w:p>
      <w:pPr>
        <w:pStyle w:val="Normal"/>
        <w:widowControl w:val="false"/>
        <w:spacing w:before="0" w:after="0"/>
        <w:ind w:firstLine="567"/>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аправления расходования средств ПФР</w:t>
      </w:r>
    </w:p>
    <w:p>
      <w:pPr>
        <w:pStyle w:val="Normal"/>
        <w:widowControl w:val="false"/>
        <w:spacing w:before="0" w:after="0"/>
        <w:ind w:firstLine="567"/>
        <w:jc w:val="both"/>
        <w:rPr/>
      </w:pPr>
      <w:r>
        <w:rPr>
          <w:rFonts w:cs="Times New Roman" w:ascii="Times New Roman" w:hAnsi="Times New Roman"/>
          <w:sz w:val="24"/>
          <w:szCs w:val="24"/>
        </w:rPr>
        <w:t>Средства ПФР находятся в государственной собственности, так как госу</w:t>
        <w:softHyphen/>
        <w:t>дарство несет полную ответственность за своевременную выплату пенсий, посо</w:t>
        <w:softHyphen/>
        <w:t>бий, компенсаций.</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действующим законодательством ПФР финансирует:</w:t>
      </w:r>
    </w:p>
    <w:p>
      <w:pPr>
        <w:pStyle w:val="Normal"/>
        <w:widowControl w:val="false"/>
        <w:spacing w:before="0" w:after="0"/>
        <w:ind w:firstLine="567"/>
        <w:jc w:val="both"/>
        <w:rPr/>
      </w:pPr>
      <w:r>
        <w:rPr>
          <w:rFonts w:cs="Times New Roman" w:ascii="Times New Roman" w:hAnsi="Times New Roman"/>
          <w:sz w:val="24"/>
          <w:szCs w:val="24"/>
        </w:rPr>
        <w:t>- выплату в соответствии с действующим на территории России законода</w:t>
        <w:softHyphen/>
        <w:t>тельством, а также межгосударственными и международными договорами госу</w:t>
        <w:softHyphen/>
        <w:t>дарственных пенсий, в том числе гражданам, выезжающим за пределы Россий</w:t>
        <w:softHyphen/>
        <w:t>ской Федерации к постоянному месту жительства;</w:t>
      </w:r>
    </w:p>
    <w:p>
      <w:pPr>
        <w:pStyle w:val="Normal"/>
        <w:widowControl w:val="false"/>
        <w:spacing w:before="0" w:after="0"/>
        <w:ind w:firstLine="567"/>
        <w:jc w:val="both"/>
        <w:rPr/>
      </w:pPr>
      <w:r>
        <w:rPr>
          <w:rFonts w:cs="Times New Roman" w:ascii="Times New Roman" w:hAnsi="Times New Roman"/>
          <w:sz w:val="24"/>
          <w:szCs w:val="24"/>
        </w:rPr>
        <w:t>- оказание материальной помощи органами социальной зашиты престаре</w:t>
        <w:softHyphen/>
        <w:t>лым и нетрудоспособным;</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оказание материальной помощи общественным организациям пенсионеров и инвалидов;</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оказание материальной помощи префектурам в решении социальных про</w:t>
        <w:softHyphen/>
        <w:t>грамм:</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создание базы данных по учету плательщиков страховых взносов;</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одготовку кадров и повышение их квалификации,</w:t>
      </w:r>
    </w:p>
    <w:p>
      <w:pPr>
        <w:pStyle w:val="Normal"/>
        <w:widowControl w:val="false"/>
        <w:spacing w:before="0" w:after="0"/>
        <w:ind w:firstLine="567"/>
        <w:jc w:val="both"/>
        <w:rPr/>
      </w:pPr>
      <w:r>
        <w:rPr>
          <w:rFonts w:cs="Times New Roman" w:ascii="Times New Roman" w:hAnsi="Times New Roman"/>
          <w:sz w:val="24"/>
          <w:szCs w:val="24"/>
        </w:rPr>
        <w:t>Финансирование выплаты следующих видов пенсий должно возмещаться ПФР средствами из федерального бюджета;</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енсии военнослужащим,</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социальные пенсии;</w:t>
      </w:r>
    </w:p>
    <w:p>
      <w:pPr>
        <w:pStyle w:val="Normal"/>
        <w:widowControl w:val="false"/>
        <w:spacing w:before="0" w:after="0"/>
        <w:ind w:firstLine="567"/>
        <w:jc w:val="both"/>
        <w:rPr/>
      </w:pPr>
      <w:r>
        <w:rPr>
          <w:rFonts w:cs="Times New Roman" w:ascii="Times New Roman" w:hAnsi="Times New Roman"/>
          <w:sz w:val="24"/>
          <w:szCs w:val="24"/>
        </w:rPr>
        <w:t xml:space="preserve">- пособия женщинам </w:t>
      </w:r>
      <w:r>
        <w:rPr>
          <w:rFonts w:cs="Times New Roman" w:ascii="Times New Roman" w:hAnsi="Times New Roman"/>
          <w:smallCaps/>
          <w:sz w:val="24"/>
          <w:szCs w:val="24"/>
          <w:lang w:val="en-US"/>
        </w:rPr>
        <w:t>hi</w:t>
      </w:r>
      <w:r>
        <w:rPr>
          <w:rFonts w:cs="Times New Roman" w:ascii="Times New Roman" w:hAnsi="Times New Roman"/>
          <w:smallCaps/>
          <w:sz w:val="24"/>
          <w:szCs w:val="24"/>
        </w:rPr>
        <w:t xml:space="preserve"> </w:t>
      </w:r>
      <w:r>
        <w:rPr>
          <w:rFonts w:cs="Times New Roman" w:ascii="Times New Roman" w:hAnsi="Times New Roman"/>
          <w:sz w:val="24"/>
          <w:szCs w:val="24"/>
        </w:rPr>
        <w:t>числа военнослужащих, уволенных в связи с бере</w:t>
        <w:softHyphen/>
        <w:t>менностью или рождением ребенка:</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особия на детей военнослужащих срочной службы:</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особия на детей в возрасте от полутора до шести лет;</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особия на детей одиноким матерям,</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особия на детей, инфицированных вирусом иммунодефицита человека,</w:t>
      </w:r>
    </w:p>
    <w:p>
      <w:pPr>
        <w:pStyle w:val="Normal"/>
        <w:widowControl w:val="false"/>
        <w:spacing w:before="0" w:after="0"/>
        <w:ind w:firstLine="567"/>
        <w:jc w:val="both"/>
        <w:rPr/>
      </w:pPr>
      <w:r>
        <w:rPr>
          <w:rFonts w:cs="Times New Roman" w:ascii="Times New Roman" w:hAnsi="Times New Roman"/>
          <w:sz w:val="24"/>
          <w:szCs w:val="24"/>
        </w:rPr>
        <w:t>- компенсационные выплаты в соответс1вии с Законом РФ «О социальной защите граждан, подвергшихся воздействию радиации вследствие катастрофы на Чернобыльской АЭС;</w:t>
      </w:r>
    </w:p>
    <w:p>
      <w:pPr>
        <w:pStyle w:val="Normal"/>
        <w:widowControl w:val="false"/>
        <w:spacing w:before="0" w:after="0"/>
        <w:ind w:firstLine="567"/>
        <w:jc w:val="both"/>
        <w:rPr/>
      </w:pPr>
      <w:r>
        <w:rPr>
          <w:rFonts w:cs="Times New Roman" w:ascii="Times New Roman" w:hAnsi="Times New Roman"/>
          <w:sz w:val="24"/>
          <w:szCs w:val="24"/>
        </w:rPr>
        <w:t>- компенсационные выплаты пенсионерам в соответствии с Указом Прези</w:t>
        <w:softHyphen/>
        <w:t xml:space="preserve">дента Российской Федерации </w:t>
      </w:r>
      <w:r>
        <w:rPr>
          <w:rFonts w:cs="Times New Roman" w:ascii="Times New Roman" w:hAnsi="Times New Roman"/>
          <w:i/>
          <w:iCs/>
          <w:sz w:val="24"/>
          <w:szCs w:val="24"/>
        </w:rPr>
        <w:t>«О</w:t>
      </w:r>
      <w:r>
        <w:rPr>
          <w:rFonts w:cs="Times New Roman" w:ascii="Times New Roman" w:hAnsi="Times New Roman"/>
          <w:sz w:val="24"/>
          <w:szCs w:val="24"/>
        </w:rPr>
        <w:t xml:space="preserve"> компенсационных выплатах пенсионерам»</w:t>
      </w:r>
    </w:p>
    <w:p>
      <w:pPr>
        <w:pStyle w:val="Normal"/>
        <w:widowControl w:val="false"/>
        <w:spacing w:before="0" w:after="0"/>
        <w:ind w:firstLine="567"/>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правление ПФР и его средствами</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бщее руководство Пенсионным фондом осуществляется Правлением, опе</w:t>
        <w:softHyphen/>
        <w:t>ративное управление - исполнительной дирекцией. Органами оперативного управления в субъектах федерации являются отделения РФ, а в городах и районах - уполномоченные отделения.</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состав Правления по должности входят председатель, первый заместитель, а также управляющие отделениями фонда. В состав Правления могут также входить представители общественных, религиозных и государственных организа</w:t>
        <w:softHyphen/>
        <w:t>ций, объединений, учреждений и предприятий, деятельность которых связана с защитой интересов пенсионеров, инвалидов и детей. В работе Правления ПФР могут принимать участие с правом совещательного голоса управляющие отделе</w:t>
        <w:softHyphen/>
        <w:t>ниями ПФР по республикам в составе РФ, руководители министерств и ведомств РФ, Банка России.</w:t>
      </w:r>
    </w:p>
    <w:p>
      <w:pPr>
        <w:pStyle w:val="Normal"/>
        <w:widowControl w:val="false"/>
        <w:spacing w:before="0" w:after="0"/>
        <w:ind w:firstLine="567"/>
        <w:jc w:val="both"/>
        <w:rPr/>
      </w:pPr>
      <w:r>
        <w:rPr>
          <w:rFonts w:cs="Times New Roman" w:ascii="Times New Roman" w:hAnsi="Times New Roman"/>
          <w:sz w:val="24"/>
          <w:szCs w:val="24"/>
        </w:rPr>
        <w:t>На Правление фонда возлагается ответственность за выполнение функций, относящихся к компетенции ПФР, определение перспективных и текущих задач фонда, составление бюджета ПФР, отчета о его исполнении и сметы расходов на очередной год, а также утверждение структуры ПФР. Кроме того, правление ПФР назначает и освобождает от должности исполнительного директора и его заместителей, председателя ревизионной комиссии ЛФР и руководителей его отделений, издает в пределах своей компетенции нормативные акты, а также ре</w:t>
        <w:softHyphen/>
        <w:t xml:space="preserve">шает другие вопросы, относящиеся к его компетенции. </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бор и перераспределение средств ПФ проходит по следующему маршруту:</w:t>
      </w:r>
    </w:p>
    <w:p>
      <w:pPr>
        <w:pStyle w:val="Normal"/>
        <w:widowControl w:val="false"/>
        <w:spacing w:before="0" w:after="0"/>
        <w:ind w:firstLine="567"/>
        <w:jc w:val="both"/>
        <w:rPr/>
      </w:pPr>
      <w:r>
        <w:rPr>
          <w:rFonts w:cs="Times New Roman" w:ascii="Times New Roman" w:hAnsi="Times New Roman"/>
          <w:sz w:val="24"/>
          <w:szCs w:val="24"/>
        </w:rPr>
        <w:t>страховые взносы собираются на счетах отделений, откуда и осуществляется фи</w:t>
        <w:softHyphen/>
        <w:t>нансирование расходов в регионе. На федеральном уровне Правление ПФ и его исполнительная дирекция прогнозируют и устанавливают объемы перераспреде</w:t>
        <w:softHyphen/>
        <w:t>ления средств между регионами для сбалансированности доходов и расходов с учетом обеспечения минимальной суммы оборотных средств и оптимизации сумм в пути (а это зависит от скорости прохождения платежей и географического по</w:t>
        <w:softHyphen/>
        <w:t>ложения региона-донора и региона-реципиента).</w:t>
      </w:r>
    </w:p>
    <w:p>
      <w:pPr>
        <w:pStyle w:val="Normal"/>
        <w:widowControl w:val="false"/>
        <w:spacing w:before="0" w:after="0"/>
        <w:ind w:firstLine="567"/>
        <w:jc w:val="both"/>
        <w:rPr/>
      </w:pPr>
      <w:r>
        <w:rPr>
          <w:rFonts w:cs="Times New Roman" w:ascii="Times New Roman" w:hAnsi="Times New Roman"/>
          <w:sz w:val="24"/>
          <w:szCs w:val="24"/>
        </w:rPr>
        <w:t>В большинстве субъектов РФ назначение и выплата пенсий производятся органами социальной защиты населения, которые средства ПФР доводят до пенсионеров через отделения федеральной почтовой связи или путем перевода на счета пенсионеров, открытых в основном в филиалах Сбербанка РФ. В семи субъ</w:t>
        <w:softHyphen/>
        <w:t>ектах РФ в порядке эксперимента организована единая пенсионная служба, где и назначение и выплата пенсий проводятся отделениями Пенсионного фонда.</w:t>
      </w:r>
    </w:p>
    <w:p>
      <w:pPr>
        <w:pStyle w:val="Normal"/>
        <w:widowControl w:val="false"/>
        <w:spacing w:before="0" w:after="0"/>
        <w:ind w:firstLine="567"/>
        <w:jc w:val="both"/>
        <w:rPr/>
      </w:pPr>
      <w:r>
        <w:rPr>
          <w:rFonts w:cs="Times New Roman" w:ascii="Times New Roman" w:hAnsi="Times New Roman"/>
          <w:sz w:val="24"/>
          <w:szCs w:val="24"/>
        </w:rPr>
        <w:t>Таким образом. Пенсионный фонд Российской Федерации представляет со</w:t>
        <w:softHyphen/>
        <w:t>бой принципиально новый внебюджетный механизм целевого формирования средств и финансирования выплаты государственных пенсий и пособий,</w:t>
      </w:r>
    </w:p>
    <w:p>
      <w:pPr>
        <w:pStyle w:val="Normal"/>
        <w:widowControl w:val="false"/>
        <w:spacing w:before="0" w:after="0"/>
        <w:ind w:firstLine="567"/>
        <w:jc w:val="both"/>
        <w:rPr/>
      </w:pPr>
      <w:r>
        <w:rPr>
          <w:rFonts w:cs="Times New Roman" w:ascii="Times New Roman" w:hAnsi="Times New Roman"/>
          <w:sz w:val="24"/>
          <w:szCs w:val="24"/>
        </w:rPr>
        <w:t>Однако, как показала практика, работа Пенсионного фонда требует даль</w:t>
        <w:softHyphen/>
        <w:t>нейшего совершенствования. С его созданием возникли определенные противо</w:t>
        <w:softHyphen/>
        <w:t>речия между организационной структурой пенсионных служб органов социаль</w:t>
        <w:softHyphen/>
        <w:t>ной защиты населения и существующими формами финансового обеспечения вы</w:t>
        <w:softHyphen/>
        <w:t>платы пенсий и т.д.</w:t>
      </w:r>
    </w:p>
    <w:p>
      <w:pPr>
        <w:pStyle w:val="Style12"/>
        <w:spacing w:lineRule="auto" w:line="240"/>
        <w:ind w:firstLine="567"/>
        <w:jc w:val="both"/>
        <w:rPr>
          <w:rFonts w:ascii="Times New Roman" w:hAnsi="Times New Roman" w:cs="Times New Roman"/>
          <w:bCs/>
          <w:sz w:val="24"/>
          <w:szCs w:val="24"/>
        </w:rPr>
      </w:pPr>
      <w:r>
        <w:rPr>
          <w:rFonts w:cs="Times New Roman"/>
          <w:bCs/>
          <w:sz w:val="24"/>
          <w:szCs w:val="24"/>
        </w:rPr>
      </w:r>
    </w:p>
    <w:p>
      <w:pPr>
        <w:pStyle w:val="Style12"/>
        <w:spacing w:lineRule="auto" w:line="240"/>
        <w:ind w:firstLine="567"/>
        <w:jc w:val="both"/>
        <w:rPr>
          <w:bCs/>
        </w:rPr>
      </w:pPr>
      <w:r>
        <w:rPr>
          <w:bCs/>
        </w:rPr>
      </w:r>
    </w:p>
    <w:p>
      <w:pPr>
        <w:pStyle w:val="Normal"/>
        <w:widowControl w:val="false"/>
        <w:spacing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t>Заключение</w:t>
      </w:r>
    </w:p>
    <w:p>
      <w:pPr>
        <w:pStyle w:val="Normal"/>
        <w:widowControl w:val="false"/>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pPr>
      <w:r>
        <w:rPr>
          <w:rFonts w:cs="Times New Roman" w:ascii="Times New Roman" w:hAnsi="Times New Roman"/>
          <w:sz w:val="24"/>
          <w:szCs w:val="24"/>
        </w:rPr>
        <w:t>Различные формы заботы общества о нетрудоспособных появились еще в Древнем мире, но сначала они носили характер отдельных мер. В настоящее вре</w:t>
        <w:softHyphen/>
        <w:t>мя материальное обеспечение детей, инвалидов и престарелых является главным направлением социальной политики государства. В Российской Федерации право на получение пенсии устанавливается кон</w:t>
        <w:softHyphen/>
        <w:t>ституционно. В соответствии с Законом «О трудовых пенсиях в РФ» на</w:t>
        <w:softHyphen/>
        <w:t>значаются трудовые пенсии по старости, по инвалидности, в случае потери кор</w:t>
        <w:softHyphen/>
        <w:t>мильца и за выслугу лет. Граждане РФ, не имеющие права на трудовую пенсию, получают социальную пенсию.</w:t>
      </w:r>
    </w:p>
    <w:p>
      <w:pPr>
        <w:pStyle w:val="3"/>
        <w:ind w:firstLine="567"/>
        <w:rPr/>
      </w:pPr>
      <w:r>
        <w:rPr>
          <w:sz w:val="24"/>
          <w:szCs w:val="24"/>
        </w:rPr>
        <w:t>Широкое распространение в нашей стране получили льготные пенсии за ра</w:t>
        <w:softHyphen/>
        <w:t>боту на предприятиях с вредными условиями труда, что приводит к непозволи</w:t>
        <w:softHyphen/>
        <w:t>тельной расточительности нынешней пенсионной системы. Преобразование льготного пенсионного обеспечения должно стать одним из основных направле</w:t>
        <w:softHyphen/>
        <w:t>ний пенсионной реформы, так как, если ничего не менять,  из-за сложившейся масштабной системы льгот, даже при нормальной экономике, вряд ли возможно поддержание выплачиваемых пенсий на хорошем уровне.</w:t>
      </w:r>
    </w:p>
    <w:p>
      <w:pPr>
        <w:pStyle w:val="Normal"/>
        <w:widowControl w:val="false"/>
        <w:spacing w:before="0" w:after="0"/>
        <w:ind w:firstLine="567"/>
        <w:jc w:val="both"/>
        <w:rPr/>
      </w:pPr>
      <w:r>
        <w:rPr>
          <w:rFonts w:cs="Times New Roman" w:ascii="Times New Roman" w:hAnsi="Times New Roman"/>
          <w:sz w:val="24"/>
          <w:szCs w:val="24"/>
        </w:rPr>
        <w:t>Изначально в СССР выплата пенсий осуществлялась в полном объеме "за счет средств федерального бюджета, но в дальнейшем в целях государственного управления финансами пенсионного обеспечения был создан специальный орган - Пенсионный фонд Российской Федерации. Его средства формируются за счет страховых взносов работников и работодателей, а так же ассигнований из феде</w:t>
        <w:softHyphen/>
        <w:t>рального бюджета. Кроме Пенсионного фонда назначением и выплатой пенсий занимается  Министерство  социальной  защиты.   Министерство   связи, доставляющее пенсию получателю, и Сберегательные банки, обеспечивающие пенсионеров наличными деньгами и безналичными переводами. Но в процессе деятельности Пенсионного фонда выявились многие недос</w:t>
        <w:softHyphen/>
        <w:t>татки существующей системы пенсионного обеспечения в РФ, и в настоящее вре</w:t>
        <w:softHyphen/>
        <w:t>мя требуются решительные попытки ее реформирования.</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t>Список литературы:</w:t>
      </w:r>
    </w:p>
    <w:p>
      <w:pPr>
        <w:pStyle w:val="Normal"/>
        <w:widowControl w:val="false"/>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нституция РФ;</w:t>
      </w:r>
    </w:p>
    <w:p>
      <w:pPr>
        <w:pStyle w:val="Normal"/>
        <w:widowControl w:val="false"/>
        <w:numPr>
          <w:ilvl w:val="0"/>
          <w:numId w:val="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авинов А. Н. ОРОСО: учебник. – М.: Форум, 2003.</w:t>
      </w:r>
    </w:p>
    <w:p>
      <w:pPr>
        <w:pStyle w:val="Normal"/>
        <w:widowControl w:val="false"/>
        <w:numPr>
          <w:ilvl w:val="0"/>
          <w:numId w:val="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авинов А. Н., Зарембо Т. Ф. Организация работы органов соцзащиты: учебное пособие. – М.: Мастерство, 2001. </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701" w:right="849"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bullet"/>
      <w:lvlText w:val="-"/>
      <w:lvlJc w:val="left"/>
      <w:pPr>
        <w:tabs>
          <w:tab w:val="num" w:pos="1040"/>
        </w:tabs>
        <w:ind w:left="1040" w:hanging="360"/>
      </w:pPr>
      <w:rPr>
        <w:rFonts w:ascii="Liberation Serif" w:hAnsi="Liberation Serif" w:cs="Liberation Serif" w:hint="default"/>
      </w:rPr>
    </w:lvl>
  </w:abstractNum>
  <w:abstractNum w:abstractNumId="4">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32"/>
      <w:szCs w:val="32"/>
    </w:rPr>
  </w:style>
  <w:style w:type="paragraph" w:styleId="Heading7">
    <w:name w:val="Heading 7"/>
    <w:basedOn w:val="Normal"/>
    <w:next w:val="Normal"/>
    <w:qFormat/>
    <w:pPr>
      <w:keepNext w:val="true"/>
      <w:numPr>
        <w:ilvl w:val="6"/>
        <w:numId w:val="1"/>
      </w:numPr>
      <w:spacing w:lineRule="auto" w:line="240" w:before="0" w:after="0"/>
      <w:ind w:right="-666" w:firstLine="851"/>
      <w:jc w:val="center"/>
      <w:outlineLvl w:val="6"/>
    </w:pPr>
    <w:rPr>
      <w:rFonts w:ascii="Times New Roman" w:hAnsi="Times New Roman" w:eastAsia="Times New Roman" w:cs="Times New Roman"/>
      <w:sz w:val="32"/>
      <w:szCs w:val="32"/>
    </w:rPr>
  </w:style>
  <w:style w:type="paragraph" w:styleId="Heading8">
    <w:name w:val="Heading 8"/>
    <w:basedOn w:val="Normal"/>
    <w:next w:val="Normal"/>
    <w:qFormat/>
    <w:pPr>
      <w:keepNext w:val="true"/>
      <w:numPr>
        <w:ilvl w:val="7"/>
        <w:numId w:val="1"/>
      </w:numPr>
      <w:spacing w:lineRule="auto" w:line="240" w:before="0" w:after="0"/>
      <w:ind w:right="-950" w:hanging="0"/>
      <w:outlineLvl w:val="7"/>
    </w:pPr>
    <w:rPr>
      <w:rFonts w:ascii="Times New Roman" w:hAnsi="Times New Roman" w:eastAsia="Times New Roman" w:cs="Times New Roman"/>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15">
    <w:name w:val=" Знак Знак15"/>
    <w:basedOn w:val="Style11"/>
    <w:qFormat/>
    <w:rPr>
      <w:sz w:val="32"/>
      <w:szCs w:val="32"/>
      <w:lang w:val="ru-RU" w:bidi="ar-SA"/>
    </w:rPr>
  </w:style>
  <w:style w:type="character" w:styleId="11">
    <w:name w:val=" Знак Знак11"/>
    <w:basedOn w:val="Style11"/>
    <w:qFormat/>
    <w:rPr>
      <w:sz w:val="32"/>
      <w:szCs w:val="32"/>
      <w:lang w:val="ru-RU" w:bidi="ar-SA"/>
    </w:rPr>
  </w:style>
  <w:style w:type="character" w:styleId="10">
    <w:name w:val=" Знак Знак10"/>
    <w:basedOn w:val="Style11"/>
    <w:qFormat/>
    <w:rPr>
      <w:sz w:val="32"/>
      <w:szCs w:val="32"/>
      <w:lang w:val="ru-RU" w:bidi="ar-SA"/>
    </w:rPr>
  </w:style>
  <w:style w:type="character" w:styleId="7">
    <w:name w:val=" Знак Знак7"/>
    <w:basedOn w:val="Style11"/>
    <w:qFormat/>
    <w:rPr>
      <w:sz w:val="36"/>
      <w:szCs w:val="36"/>
      <w:lang w:val="ru-RU" w:bidi="ar-SA"/>
    </w:rPr>
  </w:style>
  <w:style w:type="character" w:styleId="6">
    <w:name w:val=" Знак Знак6"/>
    <w:basedOn w:val="Style11"/>
    <w:qFormat/>
    <w:rPr>
      <w:sz w:val="28"/>
      <w:szCs w:val="28"/>
      <w:lang w:val="ru-RU" w:bidi="ar-SA"/>
    </w:rPr>
  </w:style>
  <w:style w:type="character" w:styleId="5">
    <w:name w:val=" Знак Знак5"/>
    <w:basedOn w:val="Style11"/>
    <w:qFormat/>
    <w:rPr>
      <w:sz w:val="28"/>
      <w:szCs w:val="28"/>
      <w:lang w:val="ru-RU" w:bidi="ar-SA"/>
    </w:rPr>
  </w:style>
  <w:style w:type="character" w:styleId="4">
    <w:name w:val=" Знак Знак4"/>
    <w:basedOn w:val="Style11"/>
    <w:qFormat/>
    <w:rPr>
      <w:sz w:val="28"/>
      <w:szCs w:val="28"/>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pacing w:lineRule="auto" w:line="240" w:before="0" w:after="0"/>
      <w:ind w:firstLine="567"/>
      <w:jc w:val="center"/>
    </w:pPr>
    <w:rPr>
      <w:rFonts w:ascii="Times New Roman" w:hAnsi="Times New Roman" w:eastAsia="Times New Roman" w:cs="Times New Roman"/>
      <w:sz w:val="36"/>
      <w:szCs w:val="36"/>
    </w:rPr>
  </w:style>
  <w:style w:type="paragraph" w:styleId="3">
    <w:name w:val="Основной текст с отступом 3"/>
    <w:basedOn w:val="Normal"/>
    <w:qFormat/>
    <w:pPr>
      <w:spacing w:lineRule="auto" w:line="240" w:before="0" w:after="0"/>
      <w:ind w:firstLine="720"/>
      <w:jc w:val="both"/>
    </w:pPr>
    <w:rPr>
      <w:rFonts w:ascii="Times New Roman" w:hAnsi="Times New Roman" w:eastAsia="Times New Roman" w:cs="Times New Roman"/>
      <w:sz w:val="28"/>
      <w:szCs w:val="28"/>
    </w:rPr>
  </w:style>
  <w:style w:type="paragraph" w:styleId="21">
    <w:name w:val="Основной текст 2"/>
    <w:basedOn w:val="Normal"/>
    <w:qFormat/>
    <w:pPr>
      <w:spacing w:lineRule="auto" w:line="240" w:before="0" w:after="0"/>
      <w:ind w:right="-666" w:hanging="0"/>
    </w:pPr>
    <w:rPr>
      <w:rFonts w:ascii="Times New Roman" w:hAnsi="Times New Roman" w:eastAsia="Times New Roman" w:cs="Times New Roman"/>
      <w:sz w:val="28"/>
      <w:szCs w:val="28"/>
    </w:rPr>
  </w:style>
  <w:style w:type="paragraph" w:styleId="Style12">
    <w:name w:val="Style1"/>
    <w:basedOn w:val="Normal"/>
    <w:qFormat/>
    <w:pPr>
      <w:spacing w:lineRule="auto" w:line="36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20:32:00Z</dcterms:created>
  <dc:creator>Gebbels</dc:creator>
  <dc:description/>
  <cp:keywords/>
  <dc:language>en-US</dc:language>
  <cp:lastModifiedBy>Мария</cp:lastModifiedBy>
  <cp:lastPrinted>2008-04-11T09:07:00Z</cp:lastPrinted>
  <dcterms:modified xsi:type="dcterms:W3CDTF">2008-04-24T20:32:00Z</dcterms:modified>
  <cp:revision>2</cp:revision>
  <dc:subject/>
  <dc:title>Министерство образования и науки Российской Федерации</dc:title>
</cp:coreProperties>
</file>