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ЛГОГРАДСКАЯ АКАДЕМИЯ ГОСУДАРСТВЕННОЙ СЛУЖБЫ ПРИ ПРЕЗИДЕНТЕ РОССИЙСКОЙ ФЕДЕ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 СОЦИОЛОГИИ И ПСИХОЛОГИИ  УПРАВ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РОЛЬНАЯ  РАБОТА ПО КУРСУ “ДЕМОГРАФИЯ”, ВАРИАНТ  №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ВЫПОЛНИЛА: СТУДЕНТКА ГРУППЫ  УЗ-404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>Золотоверхова Н.Б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ВЕРИЛА : КОВАЛЕНКО Н.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. ВОЛГОГРАД, 199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Говоря о глобальных проблемах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ловечества, начинать нужно с демографической, ибо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стом населения связываются и экономические, экологические,  и  социальные характеристики, с ним связываются и сами перспективы человечества. Сейчас население земного шара каждую секунду увеличивается на 3 человека, т.е. на 90 млн.  в  год. В последующие два десятилетия количество жителей на Земле достигнет 8 млрд. После этого прирос населения  замедлится, и в перспективе, приблизительно к 2010 году, его численность стабилиз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рагическое свидетельство бедности - детская смертность. До сих пор в 34 развивающихся странах из каждых 10 детей один - два умирают, не достигнув 5- летне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м не менее люди сейчас живут дольше, чем когда - либо. Глобальная продолжительность жизни возросла с 56,7 в 1970-75 г-х до 61,5 года в 1985 - 90-х годах, в среднем 71 ребенок из 1000 умирает до 5 лет. В то же время в Латинской Америке продолжительность жизни лишь 66 лет, в Южной Азии - 57, а в Африке - только 52 г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тот прогресс в основном достигнут за счет промышленно развитых стран, где продолжительность жизни возросла до 74 лет и только 9 детей из 1000 умирает до 5 л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бщие тенденции в мире таковы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Некоторые из промышленно менее развитых стран еще имеют относительно высокие уровни смертности и еще более высокие уровни рождаемости. Их темпы прироста численности населения сосавляют 2-3% в год и могут еще более возрастать при снижении смерт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Страны со средним уровнем развития промышленности обычно характеризуются низкой смертностью при все еще высокой, ххотя и снижающейся рождаемости. Темпы прироста численности населения в этих странах колеблется от средних до высоких ( 1-4 % в год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Для большинства стран с высокоразвитой промышленностью характерны низкая смертность, низкая рождаемость и невысокие темпы прироста ( менее 1% в год). В некоторых европейских странах уровень рождаемости сегодня ниже уровня смертности,так что население этих стран медленно сокращ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развитии тенденций существуют большие различия. Например, в 1990 году два региона Северная Африки и Японии, Австралии и Новой Зеландии ( эти районы берутся вместе) - имели по 140 млн. жителей. Население Японии, Австралии и Новой Зеландии, верояно, стабилизируется примерно на этом уровне, но население Северной Африки может легко утроиться уже к 2050 го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егиональный прогнозный анализ выявляет глуинные енденции. В развивающихся странах ожидается значительное снижение рождаемости, по крайней мере в ближайшем будущ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развитых странах, где женщины живу около 80 ле, становится решающим вопрос о верхнем пределе человеческой жизни, и аргументы для прогнозов зависят от этог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качестве небольшой информации хотелось бы привести следующую табли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селение мира по регион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1995 год и прогнозы на буду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( 2010 и 2020 г.г., в тыс. человек)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ГИОН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г.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г.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зия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600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703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22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фрика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8323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745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261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вропа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2254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26848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2882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тинская Аме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и страны Карибского бас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йна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1365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86262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51163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кеания (вкл. Австралию)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680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4102 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7369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. Америка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375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18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0820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ывш. СССР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08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44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5119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сь мир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4106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6729</w:t>
            </w:r>
          </w:p>
        </w:tc>
        <w:tc>
          <w:tcPr>
            <w:tcW w:w="2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17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нная таблица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ла составлена по данным Бюро переписи населения Министерства торговли США. Число строки “Весь мир” может быть не равно общей сумме всех остальных из-за округлений и исключения из рассмотренных некоторых псевдонациональных един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ынешняя демографическая ситуация в России оценивается специалистами как катастрофическая. В России установился тип воспроизводства населения, характерный только для долго воюющих стран : сверхвысокая смертность - сверхнизкая рождаемость. С 1992 года произошло скачкообразное увеличение числа умерших (впервые после войны) превысило число родившихся : по уточненным данным Госкомстата, в ноябре - на 4000, в декабре 1991 года - на 12000, в 1992 - на 207 тысяч, в 1993 - на 737, 7 тысячи, в 1994 - на 869,7 тысячи, в 1995 - на 831, 9 тысячи человек, в 1996 - на 824, 5 тысячи челове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оэффициент депопуляции, выражающий превышение абсолютных показателей смертности над уровнем рождаемости, возрос с 1,1 в 1992 году до 1,6 в 1996 году. В результате сокращение общей численности населения было наибольшим за период с 1992 по 1996 годы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нение численности населения, тыс. чел.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,9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7,6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,7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9,7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5,0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т.ч. за счет естествен</w:t>
            </w:r>
            <w:r>
              <w:rPr>
                <w:sz w:val="24"/>
                <w:szCs w:val="24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й убыли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7,0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7,7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9,7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1,9</w:t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4,5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грационного прироста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демографического развития России важны не столько сами тенденции изменения рождаемости, сколько вызываемые ими последствия. Во- первых, сломан сложившийся стереотип демографического поведения и началась естественная убыль, составившая уже в 1992-93 годах более 900 тысяч человек. Во - вторых, депопуляция охватывает не только центральноевропейские, уральские регионы, но и Сибирь и Дальний Восток. В</w:t>
      </w:r>
      <w:r>
        <w:rPr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етьих, наиболее сильно депопуляционные процессы захватывают коренное население страны. В - четвертых, быстрее протекают процессы старения населения, создающие угрозу репродуктивному потенциалу насе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итуация в России требует незамедлительной разработки и реализации специальной демографической политики, направленной на выживание нации. Ее цель -  преодоление последствий социально - экономического кризиса для семьи и демографических процес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лавное во всей этой проблеме состоит, однако, не в выяснении того, когда мы в России “потеряли демографию”, хотя связь с нынешним экономическим  и социальным кризисом  очевидна. Главное в том, каким образом остановить вымирание и  восстановить здоровье и душевное равновесие россиян. Эта проблема носит общенациональный характер и касается всех, кто озабочен судьб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овременный прогноз по России на 2000 и 2010 года можно дать только по вариантам - от оптимального до пессимистического и именно так и делает Госкомстат РФ ( см. таблицу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дположительная численность населения до 2010 года, по данным Госкомстата ( на конец года, тыс. чел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ды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I вариант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II вариант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III вариант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IV вариант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се население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37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37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37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3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02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23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53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86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00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52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45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1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1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6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04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селение в трудоспособном возрасте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5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25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5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31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26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26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90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21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21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3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4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9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9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о в том, что идет процесс резкого сокращения населения России. IV вариант дан в надежде на сильный миграционный прирост, что маловероятно. А по трем основным вариантам население сократится к концу 2000 года до 145, 6 млн. человек по оптимистическому варианту, и 144 млн. - по пессимистическому </w:t>
      </w:r>
      <w:r>
        <w:rPr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 1996г. - 147 млн. человек)</w:t>
      </w:r>
      <w:r>
        <w:rPr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“Средний</w:t>
      </w:r>
      <w:r>
        <w:rPr>
          <w:sz w:val="28"/>
          <w:szCs w:val="28"/>
        </w:rPr>
        <w:t xml:space="preserve">” 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45, 0  млн. человек к концу 2010 года : соответственно сократится до 141 млн. по оптимистическому или до 134, 7 млн. - по пессимистическому. “Средний” - 139,3 млн. челове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заключение теоретической части контрольной работы хотелось бы привести краткие данные о демографической ситуации в Волгоградской области за прошедший 1998 год и данные отдела статистики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дминистрации Кировского района г. Волгогра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прошлом году на территории Волгоградской области появилось на свет 22 827 детей - такие данные содержит отчет областного отдела ЗАГСа, подготовленный для Министерства Юстиции. Примерно треть из них стали жителями г. Волгограда. Отрадно, что по сравнению с предыдущим годом рождаемость в области повысилась примерно на 500 человек. Но растет, продолжая печальную российскую  тенденцию, и естественная убыль населения. в 1998 году смертность в нашей области достигла отметки в 38 934 человека. Не впечатляет и количество заключенных браков - в прошлом году зарегистрировала брак 15 721 пара ( в 1997 году - на две тысячи больше). Работники ЗАГСа склонны видеть причину этого в том, что все большее количество населения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почитает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ражданский бра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Кировском районе в 1998 году родилось 793 человека, умерло 1446 человек. По сравнению с прошлым годом, количество рождений и смертей в районе осталось на прежнем уровне. К сожалению, в последние годы смертность превышает рождаемость, и 1998 год не был исключением. Количество смертей оказалось в 1,8 раза больше, чем рождений. В 1998 году в районе было зарегистрировано 545 браков и 359 разводов. Если сравнить эти цифры с данными по 1997 году, то окажется, что в 1998 количество разводов осталось примерно таким же, а вот число пар, вступивших в брак, значительно убавилось - на 170. Таким образом, вряд ли в ближайшее время можно будет ожидать прироста населения в район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ИСО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ОВАННО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ТЕРАТУРЫ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Спектор А. Нужны ли России русские ?// Наш современник. 1998. - № 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ев Б. О современной демографической ситуации в России// Диалог. 1998. - № 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Хорев Б. Анализ прогнозных оценок роста мирового населения// Диалог. 1998. - № 1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сковский Комсомолец в Волгограде. 1999. - № 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естник Кировского района г. Волгограда. 1999. - № 5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18:00Z</dcterms:created>
  <dc:creator>пользователь</dc:creator>
  <dc:description/>
  <dc:language>en-US</dc:language>
  <cp:lastModifiedBy>Reanimator 99 CD</cp:lastModifiedBy>
  <dcterms:modified xsi:type="dcterms:W3CDTF">2001-12-13T07:21:00Z</dcterms:modified>
  <cp:revision>3</cp:revision>
  <dc:subject/>
  <dc:title>ВОЛГОГРАДСКАЯ АКАДЕМИЯ ГОСУДАРСТВЕННОЙ СЛУЖБЫ ПРИ ПРЕЗИДЕНТЕ РОССИЙСКОЙ ФЕДЕРАЦИИ</dc:title>
</cp:coreProperties>
</file>