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Ф</w:t>
      </w:r>
    </w:p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  <w:t>ФГОУСПО «Липецкий машиностроительны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22.75pt;width:396.95pt;height:122.65pt;mso-wrap-style:none;v-text-anchor:middle;mso-position-vertical:top" type="_x0000_t136">
            <v:path textpathok="t"/>
            <v:textpath on="t" fitshape="t" string="Контрольная работа" style="font-family:&quot;Times New Roman&quot;;font-size:4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 дисциплине: «Организация работы органов социального обеспечения»</w:t>
      </w:r>
    </w:p>
    <w:p>
      <w:pPr>
        <w:pStyle w:val="Normal"/>
        <w:jc w:val="center"/>
        <w:rPr/>
      </w:pPr>
      <w:r>
        <w:rPr/>
        <w:t>Специальность: 030504 «Право и организация социального обеспечения»</w:t>
      </w:r>
    </w:p>
    <w:p>
      <w:pPr>
        <w:pStyle w:val="Normal"/>
        <w:jc w:val="center"/>
        <w:rPr/>
      </w:pPr>
      <w:r>
        <w:rPr/>
        <w:t>Тема: «Всероссийское общество глухих»</w:t>
      </w:r>
    </w:p>
    <w:p>
      <w:pPr>
        <w:pStyle w:val="Normal"/>
        <w:jc w:val="center"/>
        <w:rPr/>
      </w:pPr>
      <w:r>
        <w:rPr/>
        <w:t>Вариант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удент</w:t>
      </w:r>
    </w:p>
    <w:p>
      <w:pPr>
        <w:pStyle w:val="Normal"/>
        <w:jc w:val="right"/>
        <w:rPr/>
      </w:pPr>
      <w:r>
        <w:rPr/>
        <w:t>Артемова М.С.</w:t>
      </w:r>
    </w:p>
    <w:p>
      <w:pPr>
        <w:pStyle w:val="Normal"/>
        <w:jc w:val="right"/>
        <w:rPr/>
      </w:pPr>
      <w:r>
        <w:rPr/>
        <w:t>Группы ЗСО-05</w:t>
      </w:r>
    </w:p>
    <w:p>
      <w:pPr>
        <w:pStyle w:val="Normal"/>
        <w:jc w:val="right"/>
        <w:rPr/>
      </w:pPr>
      <w:r>
        <w:rPr/>
        <w:t>Дата выполнения:</w:t>
      </w:r>
    </w:p>
    <w:p>
      <w:pPr>
        <w:pStyle w:val="Normal"/>
        <w:jc w:val="right"/>
        <w:rPr/>
      </w:pPr>
      <w:r>
        <w:rPr/>
        <w:t>14.04.2008г.</w:t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Шестакова Т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Липецк</w:t>
      </w:r>
    </w:p>
    <w:p>
      <w:pPr>
        <w:pStyle w:val="Normal"/>
        <w:jc w:val="center"/>
        <w:rPr/>
      </w:pPr>
      <w:r>
        <w:rPr/>
        <w:t>2008 г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4572000" cy="609600"/>
                <wp:effectExtent l="21590" t="5080" r="222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09480"/>
                        </a:xfrm>
                        <a:custGeom>
                          <a:avLst/>
                          <a:gdLst>
                            <a:gd name="textAreaLeft" fmla="*/ 648000 w 2592000"/>
                            <a:gd name="textAreaRight" fmla="*/ 1944000 w 2592000"/>
                            <a:gd name="textAreaTop" fmla="*/ 43200 h 345600"/>
                            <a:gd name="textAreaBottom" fmla="*/ 34596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36pt;margin-top:18pt;width:359.95pt;height:47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40" w:hanging="0"/>
        <w:rPr/>
      </w:pPr>
      <w:r>
        <w:rPr/>
        <w:t>Введение . . . . . . . . . . . . . . . . . . . . . . . . . . . . . . . . . . . . . . . . . . . . . . . . . . . . . . . . . . . . . . . . . . . 3</w:t>
      </w:r>
    </w:p>
    <w:p>
      <w:pPr>
        <w:pStyle w:val="Normal"/>
        <w:ind w:left="360" w:right="540" w:hanging="0"/>
        <w:rPr/>
      </w:pPr>
      <w:r>
        <w:rPr/>
        <w:t>1. Цель создания и задачи общества. . . . . . . . . . . . . . . . . . . . . . . . . . . . . . . . . . . . . . . . . . 4</w:t>
      </w:r>
    </w:p>
    <w:p>
      <w:pPr>
        <w:pStyle w:val="Normal"/>
        <w:tabs>
          <w:tab w:val="clear" w:pos="708"/>
          <w:tab w:val="left" w:pos="8460" w:leader="none"/>
        </w:tabs>
        <w:ind w:left="360" w:right="540" w:hanging="0"/>
        <w:jc w:val="both"/>
        <w:rPr/>
      </w:pPr>
      <w:r>
        <w:rPr/>
        <w:t xml:space="preserve">2. </w:t>
      </w:r>
      <w:r>
        <w:rPr>
          <w:color w:val="51535E"/>
        </w:rPr>
        <w:t>Члены ВОГ, их права и обязанности</w:t>
      </w:r>
      <w:r>
        <w:rPr/>
        <w:t>. . . . . . . . . . . . . . . . . . . . . . . . . . . . . . . . . . . . . . . .6</w:t>
      </w:r>
    </w:p>
    <w:p>
      <w:pPr>
        <w:pStyle w:val="Normal"/>
        <w:ind w:right="540" w:firstLine="360"/>
        <w:jc w:val="both"/>
        <w:rPr/>
      </w:pPr>
      <w:r>
        <w:rPr/>
        <w:t>3. Организационное строение и демократические принципы Общества. . . . . . . . . . . . .7</w:t>
      </w:r>
    </w:p>
    <w:p>
      <w:pPr>
        <w:pStyle w:val="Normal"/>
        <w:ind w:right="540" w:firstLine="360"/>
        <w:jc w:val="both"/>
        <w:rPr/>
      </w:pPr>
      <w:r>
        <w:rPr/>
        <w:t>4. Первичные организации ВОГ . . . . . . . . . . . . . . . . . . . . . . . . . . . . . . . . . . . . . . . . . . . . . 9</w:t>
      </w:r>
    </w:p>
    <w:p>
      <w:pPr>
        <w:pStyle w:val="Normal"/>
        <w:ind w:right="540" w:firstLine="360"/>
        <w:jc w:val="both"/>
        <w:rPr/>
      </w:pPr>
      <w:r>
        <w:rPr/>
        <w:t>5. Районные, межрайонные, городские (местного подчинения), областные, краевые, республиканские (республик в составе РФ), Московская городская и Санкт-Петербургская организации ВОГ. . . . . . . . . . . . . . . . . . . . . . . . . . . . . . . . . . . . . . . . . . . . . . . . . . . . . . . . . . . . 10</w:t>
      </w:r>
    </w:p>
    <w:p>
      <w:pPr>
        <w:pStyle w:val="Normal"/>
        <w:ind w:right="540" w:firstLine="360"/>
        <w:jc w:val="both"/>
        <w:rPr/>
      </w:pPr>
      <w:r>
        <w:rPr/>
        <w:t>6. Руководящие органы ВОГ . . . . . . . . . . . . . . . . . . . . . . . . . . . . . . . . . . . . . . . . . . . . . . . .12</w:t>
      </w:r>
    </w:p>
    <w:p>
      <w:pPr>
        <w:pStyle w:val="Normal"/>
        <w:ind w:right="540" w:firstLine="360"/>
        <w:jc w:val="both"/>
        <w:rPr/>
      </w:pPr>
      <w:r>
        <w:rPr/>
        <w:t>7. Контрольно-ревизионные комиссии ВОГ. . . . . . . . . . . . . . . . . . . . . . . . . . . . . . . . . . . .14</w:t>
      </w:r>
    </w:p>
    <w:p>
      <w:pPr>
        <w:pStyle w:val="Normal"/>
        <w:ind w:right="540" w:firstLine="360"/>
        <w:jc w:val="both"/>
        <w:rPr/>
      </w:pPr>
      <w:r>
        <w:rPr/>
        <w:t>8. Экономическая и финансовая деятельность ВОГ. . . . . . . . . . . . . . . . . . . . . . . . . . . . . 15</w:t>
      </w:r>
    </w:p>
    <w:p>
      <w:pPr>
        <w:pStyle w:val="Normal"/>
        <w:ind w:right="540" w:firstLine="360"/>
        <w:jc w:val="both"/>
        <w:rPr/>
      </w:pPr>
      <w:r>
        <w:rPr/>
        <w:t>9. Взаимоотношения между местными правлениями ВОГ и УПП (УПО) ВОГ. . . . . . .17</w:t>
      </w:r>
    </w:p>
    <w:p>
      <w:pPr>
        <w:pStyle w:val="Normal"/>
        <w:ind w:right="540" w:hanging="0"/>
        <w:rPr/>
      </w:pPr>
      <w:r>
        <w:rPr/>
        <w:t>Заключение . . . . . . . . . . . . . . . . . . . . . . . . . . . . . . . . . . . . . . . . . . . . . . . . . . . . . . . . . . . . . . . . . 18</w:t>
      </w:r>
    </w:p>
    <w:p>
      <w:pPr>
        <w:pStyle w:val="Normal"/>
        <w:ind w:right="540" w:hanging="0"/>
        <w:rPr/>
      </w:pPr>
      <w:r>
        <w:rPr/>
        <w:t>Используемая литература . . . . . . . . . . . . . . . . . . . . . . . . . . . . . . . . . . . . . . . . . . . . . . . . . . . . . 20</w:t>
      </w:r>
    </w:p>
    <w:p>
      <w:pPr>
        <w:pStyle w:val="Normal"/>
        <w:ind w:righ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ведение</w:t>
      </w:r>
    </w:p>
    <w:p>
      <w:pPr>
        <w:pStyle w:val="Normal"/>
        <w:ind w:right="535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35" w:firstLine="540"/>
        <w:jc w:val="both"/>
        <w:rPr/>
      </w:pPr>
      <w:r>
        <w:rPr/>
        <w:t>Тема данной контрольной работы «Всероссийское общество глухих».</w:t>
      </w:r>
    </w:p>
    <w:p>
      <w:pPr>
        <w:pStyle w:val="Normal"/>
        <w:ind w:firstLine="540"/>
        <w:jc w:val="both"/>
        <w:rPr/>
      </w:pPr>
      <w:r>
        <w:rPr/>
        <w:t>Целью данной контрольной работы является раскрытие значимости таких учреждений как ВОГ.</w:t>
      </w:r>
    </w:p>
    <w:p>
      <w:pPr>
        <w:pStyle w:val="Normal"/>
        <w:ind w:right="535" w:firstLine="540"/>
        <w:jc w:val="both"/>
        <w:rPr/>
      </w:pPr>
      <w:r>
        <w:rPr/>
        <w:t>В своей работе я рассмотрю следующее:</w:t>
      </w:r>
    </w:p>
    <w:p>
      <w:pPr>
        <w:pStyle w:val="Normal"/>
        <w:ind w:left="360" w:right="540" w:hanging="0"/>
        <w:rPr/>
      </w:pPr>
      <w:r>
        <w:rPr/>
        <w:t>1. Цель создания и задачи общества;</w:t>
      </w:r>
    </w:p>
    <w:p>
      <w:pPr>
        <w:pStyle w:val="Normal"/>
        <w:tabs>
          <w:tab w:val="clear" w:pos="708"/>
          <w:tab w:val="left" w:pos="8460" w:leader="none"/>
        </w:tabs>
        <w:ind w:left="360" w:right="540" w:hanging="0"/>
        <w:jc w:val="both"/>
        <w:rPr/>
      </w:pPr>
      <w:r>
        <w:rPr/>
        <w:t xml:space="preserve">2. </w:t>
      </w:r>
      <w:r>
        <w:rPr>
          <w:color w:val="51535E"/>
        </w:rPr>
        <w:t>Члены ВОГ, их права и обязанности</w:t>
      </w:r>
      <w:r>
        <w:rPr/>
        <w:t>;</w:t>
      </w:r>
    </w:p>
    <w:p>
      <w:pPr>
        <w:pStyle w:val="Normal"/>
        <w:ind w:right="540" w:firstLine="360"/>
        <w:jc w:val="both"/>
        <w:rPr/>
      </w:pPr>
      <w:r>
        <w:rPr/>
        <w:t>3. Организационное строение и демократические принципы Общества;</w:t>
      </w:r>
    </w:p>
    <w:p>
      <w:pPr>
        <w:pStyle w:val="Normal"/>
        <w:ind w:right="540" w:firstLine="360"/>
        <w:jc w:val="both"/>
        <w:rPr/>
      </w:pPr>
      <w:r>
        <w:rPr/>
        <w:t>4. Первичные организации ВОГ;</w:t>
      </w:r>
    </w:p>
    <w:p>
      <w:pPr>
        <w:pStyle w:val="Normal"/>
        <w:ind w:right="540" w:firstLine="360"/>
        <w:jc w:val="both"/>
        <w:rPr/>
      </w:pPr>
      <w:r>
        <w:rPr/>
        <w:t>5. Районные, межрайонные, городские (местного подчинения), областные, краевые, республиканские (республик в составе РФ), Московская городская и Санкт-Петербургская организации ВОГ;</w:t>
      </w:r>
    </w:p>
    <w:p>
      <w:pPr>
        <w:pStyle w:val="Normal"/>
        <w:ind w:right="540" w:firstLine="360"/>
        <w:jc w:val="both"/>
        <w:rPr/>
      </w:pPr>
      <w:r>
        <w:rPr/>
        <w:t>6. Руководящие органы ВОГ;</w:t>
      </w:r>
    </w:p>
    <w:p>
      <w:pPr>
        <w:pStyle w:val="Normal"/>
        <w:ind w:right="540" w:firstLine="360"/>
        <w:jc w:val="both"/>
        <w:rPr/>
      </w:pPr>
      <w:r>
        <w:rPr/>
        <w:t>7. Контрольно-ревизионные комиссии ВОГ;</w:t>
      </w:r>
    </w:p>
    <w:p>
      <w:pPr>
        <w:pStyle w:val="Normal"/>
        <w:ind w:right="540" w:firstLine="360"/>
        <w:jc w:val="both"/>
        <w:rPr/>
      </w:pPr>
      <w:r>
        <w:rPr/>
        <w:t>8. Экономическая и финансовая деятельность ВОГ;</w:t>
      </w:r>
    </w:p>
    <w:p>
      <w:pPr>
        <w:pStyle w:val="Normal"/>
        <w:ind w:right="535" w:hanging="0"/>
        <w:rPr/>
      </w:pPr>
      <w:r>
        <w:rPr/>
        <w:t xml:space="preserve">     </w:t>
      </w:r>
      <w:r>
        <w:rPr/>
        <w:t>9. Взаимоотношения между местными правлениями ВОГ и УПП (УПО).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Цель создания и задачи общест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 xml:space="preserve">Всероссийское общество глухих (ВОГ) является общественным объединением граждан Российской Федерации, имеющих нарушения слуха, образованным на добровольных началах на основе Конституции РФ, и строит всю работу на демократических принципах под руководством своих выборных органов. Всероссийское общество глухих действует в рамках Законов Российской Федерации и Устава. </w:t>
      </w:r>
    </w:p>
    <w:p>
      <w:pPr>
        <w:pStyle w:val="Normal"/>
        <w:ind w:firstLine="540"/>
        <w:jc w:val="both"/>
        <w:rPr/>
      </w:pPr>
      <w:r>
        <w:rPr/>
        <w:t xml:space="preserve">Целью Всероссийского общества глухих является защита прав и интересов граждан с нарушением слуха, их социальная реабилитация и интеграция в современном обществе. </w:t>
      </w:r>
    </w:p>
    <w:p>
      <w:pPr>
        <w:pStyle w:val="Normal"/>
        <w:ind w:firstLine="540"/>
        <w:jc w:val="both"/>
        <w:rPr/>
      </w:pPr>
      <w:r>
        <w:rPr/>
        <w:t xml:space="preserve">Всероссийское общество глухих обладает правом законодательной инициативы, вносит проекты законов и решений по проблемам граждан с нарушением слуха в Верховный Совет РФ, местные органы власти и другие общественные организации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Для достижения целей Всероссийское общество глухих выполняет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пособствует государственным структурам в создании условий для всестороннего развития личности граждан с нарушением слуха, приобщению членов ВОГ к общественной жизни, обеспечению их широкого участия в деятельности Общест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существляет профессиональное и производственное обучение, переподготовку и повышение квалификации инвалидов по слуху для предприятий ВОГ; содействует членам ВОГ в получении профессии для работы на предприятиях других форм собственности, повышении квалификации в целях практического осуществления ими законодательного права на выбор профессии и трудового устройства в соответствии с медицинскими рекомендация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рганизует производство продукции и товаров на учебно-производственных предприятиях; совершенствует технологию, осваивает новые виды продукции с учетом специфики применения труда инвалидов по слуху; производит работу по перепрофилированию и совершенствованию производства, выпуску качественной продукции применительно к требованиям рыночной экономики. Организует и внедряет научно-исследовательские, опытно-конструкторские, проектные и технологические разработки по созданию и освоению новых технологических процессов и видов продукции, доступной труду инвалидов по слух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троит новые производственные и вспомогательные объекты, осуществляет техническое перевооружение, реконструкцию действующего производства в целях создания новых и совершенствования действующих рабочих мест для инвалидов по слуху и создания оптимальных условий их труда; содержит и модернизирует основные производственные фонд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пособствует государственным структурам в повышении уровня жизни лиц с нарушением слуха. Обеспечивает благосостояние работников Всероссийского общества глухих; совершенствует и периодически повышает оплату их тру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рганизует культурно-просветительную, физкультурно-оздоровительную и спортивную работу; финансирует расходы по содержанию арендуемых помещений и сооружений для этих целей, а также объектов и помещений, состоящих на балансе предприят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троит жилые дома и объекты культурного назначения для инвалидов по слуху и работников системы ВОГ; осуществляет их содержание; создает условия для беспрепятственного доступа инвалидов к социальной инфраструктуре, производственным зданиям и сооружениям культурно-бытового назначения; обеспечивает транспортное обслуживание инвалидов по слух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рганизует лечение и отдых инвалидов по слуху и членов их семей, для чего создает и содержит дома и базы отдыха, пансионаты; закупает и выдает с учетом материального положения и вклада в Общество бесплатно либо по льготным ценам путевки в санатории, дома отдыха и пансионаты других форм собствен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одействует инвалидам по слуху в приобретении приборов, облегчающих обучение, труд и быт членов Общества; приобретает за счет средств Общества и выдает бесплатно или на льготных условиях сурдотехнические средст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поддерживает постоянные связи с детскими дошкольными и учебными учреждениями для глухих, высшими и средними специальными учебными заведениями, где обучаются лица с нарушениям слуха; оказывает шефскую помощь школам-интернатам для глухих детей; содействует органам образования и семьям в воспитании и обучении детей с нарушением слуха и речи, внедрении передовых методов сурдопедагогик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беспечивает содержание дома-интерната для неслышаших одиноких инвалидов I и II группы и престарелых граждан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оздает фонды социальной защиты и оказания материальной помощи малообеспеченным инвалидам с нарушением слуха, пенсионерам по возрасту и ветеранам ВОГ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рганизует изучение и развитие мимико-жестовой речи глухих, создает условия для овладения этой речью гражданами, подготовки сурдопереводчиков и повышения их квалификации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Для осуществления уставных задач Всероссийское общество глухих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ведет учет и вовлекает в члены ВОГ граждан Российской Федерации с нарушением слуха и речи, привлекает специалистов для работы в организациях Обществ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бразует первичные организации Общества по производственно-территориальному принципу и областные, краевые, республиканские (республик в составе РФ), городские, межрайонные, районные организации ВОГ с учетом административно-территориального устройства Российской Федераци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оздает органы управления, учебно-производственные предприятия (объединения) и другие организации для профессионального обучения и трудового устройства граждан с нарушением слуха, а также учреждения культурного, спортивного, оздоровительного и бытового назначен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существляет внешнеэкономическую деятельность в соответствии с действующим законодательством Российской Федераци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овместно с органами здравоохранения, образования выявляет детей с нарушением слуха и речи, способствует их устройству в дошкольные и школьные учрежден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принимает участие в организации групп глухих в высших и средних специальных учебных заведениях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одействует государственным органам, министерствам, ведомствам, общественным организациям, местным органам власти в осуществлении мероприятий, направленных на улучшение образования, условий труда, отдыха, лечения, быта и социальной реабилитации граждан с нарушением слух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проводит работу по правовому, нравственному воспитанию граждан с нарушением слуха, организует культурно-просветительную, физкультурно-оздоровительную и спортивную работу независимо от места работы, учебы или рода занятий членов Обществ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одействует органам здравоохранения в пропаганде медицинских знаний по профилактике заболеваний органов слух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издает публицистический и научно-популярный журнал, газеты, бюллетени и другие печатные издания по вопросам деятельности Обществ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использует все средства массовой информации, печать, радио, кино, телевидение, выставки для популяризации деятельности ВОГ. </w:t>
      </w:r>
    </w:p>
    <w:p>
      <w:pPr>
        <w:pStyle w:val="Normal"/>
        <w:ind w:firstLine="540"/>
        <w:jc w:val="both"/>
        <w:rPr/>
      </w:pPr>
      <w:r>
        <w:rPr/>
        <w:t xml:space="preserve">Проводит свою работу в сотрудничестве с государственными, общественными органами и представительствует в них по делам Общества и его членов в лице своих выборных органов. </w:t>
      </w:r>
    </w:p>
    <w:p>
      <w:pPr>
        <w:pStyle w:val="Normal"/>
        <w:ind w:firstLine="540"/>
        <w:jc w:val="both"/>
        <w:rPr/>
      </w:pPr>
      <w:r>
        <w:rPr/>
        <w:t xml:space="preserve">Участвует в мероприятиях Всемирной федерации глухих и Международного спортивного Комитета глухих, международных организаций, работающих над проблемами глухоты, устанавливает и поддерживает связи с ассоциациями, обществами и союзами глухих зарубежных государст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Члены ВОГ, их права и обязанности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 xml:space="preserve">Членами ВОГ могут быть граждане Российской Федерации с нарушением слуха, достигшие 14-летнего возраста, а также граждане с нормальным слухом, зарекомендовавшие себя активным участием в его работе и признающие Устав ВОГ. Руководящие работники и другие специалисты предприятий, организаций и учреждений ВОГ обязаны овладеть жестовым языком в объеме, достаточном для выполнения служебных функций. Общество содействует их обучению. </w:t>
      </w:r>
    </w:p>
    <w:p>
      <w:pPr>
        <w:pStyle w:val="Normal"/>
        <w:ind w:firstLine="540"/>
        <w:jc w:val="both"/>
        <w:rPr/>
      </w:pPr>
      <w:r>
        <w:rPr/>
        <w:t xml:space="preserve">Прием в члены ВОГ производится первичной организацией ВОГ или местным правлением по личному заявлению граждан. </w:t>
      </w:r>
    </w:p>
    <w:p>
      <w:pPr>
        <w:pStyle w:val="Normal"/>
        <w:ind w:firstLine="540"/>
        <w:jc w:val="both"/>
        <w:rPr/>
      </w:pPr>
      <w:r>
        <w:rPr/>
        <w:t xml:space="preserve">Порядок учета членов ВОГ и их переход из одной организации в другую определяется инструкцией, утверждаемой президиумом ЦП ВОГ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Члены Всероссийского общества глухих имеют право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Избирать и быть избранными во все выборные органы Общества, выдвигать и свободно обсуждать вопросы деятельности ВОГ, участвовать в выработке решений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Участвовать в работе выборных органов ВОГ, обращаться с заявлениями, предложениями и критическими замечаниями в любой орган Общества и требовать от них ответа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бращаться за помощью и получать содействие со стороны организаций ВОГ: - в воспитании, получении образования детей с нарушением слуха; - в профессиональной подготовке и обучении, в повышении квалификации и трудоустройстве; - в решении при необходимости различных жизненных, социальных вопросов и проблем, включая получение денежных пособий, путевок и др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Члены Всероссийского общества глухих обязаны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остоять на учете в первичной организации или в районном, межрайонном, городском (местного подчинения) правлении Общества, активно участвовать в работе своей организации и своевременно уплачивать членские взнос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Беречь и приумножать собственность Общества как основу материальной базы ВОГ и социально-культурного обслуживания его членов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Прекращение членства во Всероссийском обществе глухих производи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По письменному заявлению члена ВОГ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За нарушение требований Устава - по решению собрания первичной организации или местного правления Обществ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За неуплату членских взносов в течении двух лет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 Организационное строение и демократические принципы Общест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 xml:space="preserve">Всероссийское общество глухих строится по производственно-территориальному признаку и имеет следующую структуру: первичные организации, районные, межрайонные, окружные, городские, областные, краевые, республиканские (республик в составе РФ), Московское городское, Санкт-Петербургское и Центральное правления. </w:t>
      </w:r>
    </w:p>
    <w:p>
      <w:pPr>
        <w:pStyle w:val="Normal"/>
        <w:ind w:firstLine="540"/>
        <w:jc w:val="both"/>
        <w:rPr/>
      </w:pPr>
      <w:r>
        <w:rPr/>
        <w:t xml:space="preserve">Для выполнения задач, определенных Уставом ВОГ, президиумы Центрального и республиканских (в составе Российской Федерации), краевых, областных, Московского городского и Санкт-Петербургского правлений ВОГ имеют или создают учебно-производственные и другие предприятия, подсобные хозяйства, конструкторские и проектные организации, учебные заведения, театры, Дома культуры и клубы, спортивно-оздоровительные комплексы, пансионаты, базы отдыха, санатории, дома отдыха, дома интернаты для престарелых и инвалидов, общежития, жилые дома, издательства и другие учреждения и организации, являющиеся собственностью Общества. </w:t>
      </w:r>
    </w:p>
    <w:p>
      <w:pPr>
        <w:pStyle w:val="Normal"/>
        <w:ind w:firstLine="540"/>
        <w:jc w:val="both"/>
        <w:rPr/>
      </w:pPr>
      <w:r>
        <w:rPr/>
        <w:t xml:space="preserve">Предприятия, учреждения и организации Общества, выполняя уставные задачи ВОГ, действуют на основании Уставов и положений, утверждаемых органом, их создавшим. </w:t>
      </w:r>
    </w:p>
    <w:p>
      <w:pPr>
        <w:pStyle w:val="Normal"/>
        <w:ind w:firstLine="540"/>
        <w:jc w:val="both"/>
        <w:rPr/>
      </w:pPr>
      <w:r>
        <w:rPr/>
        <w:t xml:space="preserve">Высшим руководящим органом организаций ВОГ соответственно являе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бщее собрание - для первичных организаций, объединяющих менее 100 член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Конференция - для первичных организаций, объединяющих более 100 членов, а также для районных, межрайонных, городских (местного подчинения), областных, краевых, республиканских (республик в составе РФ), Московской городской и Санкт-Петербургской организаций ВО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ъезд - для Всероссийского общества глухих. </w:t>
      </w:r>
    </w:p>
    <w:p>
      <w:pPr>
        <w:pStyle w:val="Normal"/>
        <w:ind w:firstLine="540"/>
        <w:jc w:val="both"/>
        <w:rPr/>
      </w:pPr>
      <w:r>
        <w:rPr/>
        <w:t xml:space="preserve">Общее собрание, конференция, съезд избирают соответственно бюро первичной организации, правление местной организации, Центральное правление, которые являются их руководящими органами и руководят работой соответствующих организаций ВОГ в период между собраниями, конференциями, съездами. </w:t>
      </w:r>
    </w:p>
    <w:p>
      <w:pPr>
        <w:pStyle w:val="Normal"/>
        <w:ind w:firstLine="540"/>
        <w:jc w:val="both"/>
        <w:rPr/>
      </w:pPr>
      <w:r>
        <w:rPr/>
        <w:t xml:space="preserve">По инициативе членов ВОГ, правлений и других органов Общества могут создаваться временные и постоянные комиссии, советы директоров УПП и учреждений культуры, советы ветеранов Общества, рабочие группы, творческие семинары и конференции, дискуссионные клубы, а также творческие объединения по интересам, которые вносят предложения и проекты на рассмотрение организаций ВОГ любого уровня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ВОГ действует на демократических принципах и на основе самоуправления, обеспечивающих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Выборность всех органов снизу доверху, регулярное проведение собраний, пленумов, конференций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Периодическую отчетность выборных органов перед своими организациям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вободное и деловое обсуждение вопросов деятельности Обществ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Укрепление и расширение связей с массами, вовлечение в работу широкого актива Обществ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амостоятельность всех организаций общества в своей деятельности: их решения не могут быть отменены вышестоящими органами, если они не противоречат государственным законам и Уставу ВОГ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бязательность решений вышестоящих выборных органов Общества для нижестоящих выборных органов, если они соответствуют Уставу ВОГ. Отчетность нижестоящих органов перед вышестоящими. </w:t>
      </w:r>
    </w:p>
    <w:p>
      <w:pPr>
        <w:pStyle w:val="Normal"/>
        <w:ind w:firstLine="540"/>
        <w:jc w:val="both"/>
        <w:rPr/>
      </w:pPr>
      <w:r>
        <w:rPr/>
        <w:t xml:space="preserve">Все руководящие, контрольные органы Общества избираются тайным голосованием, преимущественно на альтернативной основе. Порядок голосования при выборах этих органов в первичных организациях, районных, межрайонных, городских (местного подчинения) организациях определяется ими самими. В состав выборных органов Общества могут быть выдвинуты кандидаты из числа членов ВОГ, не являющихся делегатами конференции, съезда. Председатель Центрального, областного, краевого, республиканского (республик в составе РФ), Московского городского и Санкт-Петербургского правлений ВОГ избирается соответственно на съезде, конференции тайным голосованием, как правило, на альтернативной основе. При выборах в бюллетень или список для голосования включается любое число кандидатур. Члены ВОГ имеют право выдвижения кандидатур без ограничения, в том числе и самовыдвижения. Избранными считаются кандидаты, набравшие более половины голосов членов ВОГ, принявших участие в голосовании делегатов конференции, съезда или другого выборного органа. </w:t>
      </w:r>
    </w:p>
    <w:p>
      <w:pPr>
        <w:pStyle w:val="Normal"/>
        <w:ind w:firstLine="540"/>
        <w:jc w:val="both"/>
        <w:rPr/>
      </w:pPr>
      <w:r>
        <w:rPr/>
        <w:t xml:space="preserve">Делегаты на районные, межрайонные, городские (местного подчинения) конференции избираются в первичных организациях и на собраниях членов ВОГ районных групп, состоящих на учете в этих правлениях. Делегаты на областные, краевые, республиканские (республик в составе РФ), Московскую городскую и Санкт-Петербургскую конференции ВОГ избираются на районных, межрайонных, городских (местного подчинения) конференциях, а также на собраниях в первичных организациях, непосредственно подчиненных этим правлениям Общества, тайным или открытым голосованием по решению конференции. Делегаты на съезд ВОГ избираются тайны голосованием на областных, краевых, республиканских (республик в составе РФ), городских (центрального подчинения) конференциях Общества с учетом предложений первичных организаций, районных, межрайонных, городских правлений. </w:t>
      </w:r>
    </w:p>
    <w:p>
      <w:pPr>
        <w:pStyle w:val="Normal"/>
        <w:ind w:firstLine="540"/>
        <w:jc w:val="both"/>
        <w:rPr/>
      </w:pPr>
      <w:r>
        <w:rPr/>
        <w:t xml:space="preserve">Досрочные выборы любого органа Всероссийского Общества глухих проводятся по требованию не менее 2/3 объединяемых ими членов ВОГ. </w:t>
      </w:r>
    </w:p>
    <w:p>
      <w:pPr>
        <w:pStyle w:val="Normal"/>
        <w:ind w:firstLine="540"/>
        <w:jc w:val="both"/>
        <w:rPr/>
      </w:pPr>
      <w:r>
        <w:rPr/>
        <w:t xml:space="preserve">Собрания в первичных организациях, заседания бюро правомочны при наличии более половины членов ВОГ, а конференции, съезды Общества, пленумы правлений - при наличии не менее 2/3 избранных делегатов, членов правлений. </w:t>
      </w:r>
    </w:p>
    <w:p>
      <w:pPr>
        <w:pStyle w:val="Normal"/>
        <w:ind w:firstLine="540"/>
        <w:jc w:val="both"/>
        <w:rPr/>
      </w:pPr>
      <w:r>
        <w:rPr/>
        <w:t xml:space="preserve">О порядке проведения выборов руководящих органов Общества Центральное правление утверждает Положение о выборах. Норму представительства на конференциях, съезде ВОГ утверждает соответствующее правление Обществ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 Первичные организации ВОГ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Основой Всероссийского общества глухих является первичная организация. </w:t>
      </w:r>
    </w:p>
    <w:p>
      <w:pPr>
        <w:pStyle w:val="Normal"/>
        <w:ind w:firstLine="540"/>
        <w:jc w:val="both"/>
        <w:rPr/>
      </w:pPr>
      <w:r>
        <w:rPr/>
        <w:t xml:space="preserve">Первичные организации ВОГ создаются при наличии, как правило, не менее 10 членов ВОГ и по их инициативе организационно оформляются постановлением президиума или правления местной организации ВОГ. В сельской местности могут действовать группы глухих, которые объединяются в районные, межрайонные правления ВОГ. </w:t>
      </w:r>
    </w:p>
    <w:p>
      <w:pPr>
        <w:pStyle w:val="Normal"/>
        <w:ind w:firstLine="540"/>
        <w:jc w:val="both"/>
        <w:rPr/>
      </w:pPr>
      <w:r>
        <w:rPr/>
        <w:t xml:space="preserve">Общие собрания членов первичной организации ВОГ производятся по мере необходимости, но не реже одного раза в полугодие, а в территориальных, межрайонных и сельских первичных организациях не реже одного раза в год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Отчетно-выборные собрания членов первичной организации ВОГ проводятся один раз в 2-3 года 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Избирают председателя, его заместителя и бюро в количестве, устанавливаемом общим собранием сроком на 2-3 года. В первичных организациях, насчитывающих менее 25 членов Общества, избирается не бюро, а председатель первичной организации и его заместитель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Избирают делегатов на конференцию вышестоящей организ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бсуждают и решают другие важные вопросы работы первичной организации. </w:t>
      </w:r>
    </w:p>
    <w:p>
      <w:pPr>
        <w:pStyle w:val="Normal"/>
        <w:ind w:firstLine="540"/>
        <w:jc w:val="both"/>
        <w:rPr/>
      </w:pPr>
      <w:r>
        <w:rPr/>
        <w:t xml:space="preserve">Заседания бюро первичной организации проводятся не реже одного раза в квартал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Бюро первичной организации, а в организациях менее 25 членов - председатель и его заместитель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Руководят работой первичной организации в соответствии с настоящим Уставом и Положением о первичной организации ВОГ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Выявляют лиц с нарушением слуха и вовлекают их в члены Общества, знакомят с Уставом и обеспечивают выполнение решений и постановлений общих собраний и вышестоящих органов ВОГ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рганизуют учет членов ВОГ, проводят сбор членских взносов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одействуют администрации УПП, предприятий госпромышленности и малых предприятий, организаций в трудовом устройстве лиц с нарушением слуха, их профессиональном обучении, повышении общеобразовательного уровня, заботясь об удовлетворении социально-бытовых нужд членов первичной организации, их культурном отдыхе, развитии физкультуры и спорта, оказании необходимой помощ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овместно с администрацией, профсоюзными и другими общественными организациями предприятий, учреждений рассматривают вопросы приема и увольнения, правильного использования и улучшения условий труда граждан с нарушением слуха; проводят культурно-массовые, физкультурно-оздоровительные и спортивные мероприятия; организуют кружки художественной самодеятельности, любительские объединения и спортивные секции, проявляют особую заботу о неслышащих при распределении путевок в санатории, профилактории, дома отдыха, пионерские лагеря, при выделении квартир, мест в общежитиях, дошкольных учреждениях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Первичная организация разрабатывает планы работы, обеспечивает выполнение и ежегодно информирует о своей деятельности общее собрание первичной организации и вышестоящую организацию ВОГ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Ведет отчетную документацию установленной формы и направляет в вышестоящую организацию. </w:t>
      </w:r>
    </w:p>
    <w:p>
      <w:pPr>
        <w:pStyle w:val="Normal"/>
        <w:ind w:firstLine="540"/>
        <w:jc w:val="both"/>
        <w:rPr/>
      </w:pPr>
      <w:r>
        <w:rPr/>
        <w:t xml:space="preserve">Общее собрание, бюро или председатель первичной организации УПП ВОГ могут вносить на рассмотрение руководства предприятия конкретные предложения по улучшению работы предприятия, культурно-бытовому обслуживанию членов Обществ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. Районные, межрайонные, городские (местного подчинения), областные, краевые, республиканские (республик в составе РФ), Московская городская и Санкт-Петербургская организации ВОГ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Районная, межрайонная, городская (местного подчинения) организация ВОГ создается соответственно на территории одного или нескольких районов города, как правило, при наличии не менее 100 членов Общества, объединенных в первичные организации или состоящие на учете в районе, по постановлению президиума вышестоящей организации. Областная, краевая, республиканская (республик в составе РФ), - по постановлению президиума Центрального правления ВОГ. Высшим органом перечисленных организаций ВОГ является конференция, созываемая по решению соответствующего правления один раз в пять лет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Районная, межрайонная, городская, областная, краевая, республиканская (республик в составе РФ), Московская городская и Санкт-Петербургская конференци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Заслушивает и утверждает отчет правления и контрольно-ревизионной комиссии и принимает соответствующее постановл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Избирает правление и контрольно-ревизионную комиссию в количестве, устанавливаемом конференци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Избирает председателя правления, председателя контрольно-ревизионной комиссии, одновременно избирая их соответственно членами правления и КР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бсуждает и решает наиболее важные вопросы работы организации ВО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Избирает соответственно делегатов на конференцию или съезд ВО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Председатель областного, краевого, республиканского (республик в составе РФ), Московского городского и Санкт-Петербургского правлений и его заместитель одновременно являются членами президиума, руководителями рабочего аппарата. </w:t>
      </w:r>
    </w:p>
    <w:p>
      <w:pPr>
        <w:pStyle w:val="Normal"/>
        <w:ind w:firstLine="540"/>
        <w:jc w:val="both"/>
        <w:rPr/>
      </w:pPr>
      <w:r>
        <w:rPr/>
        <w:t xml:space="preserve">На первом организационном пленуме правление открытым голосованием избирает заместителя председателя по кандидатуре, предложенной председателем. Для решения общественных, организационных вопросов между пленумами областные, краевые, республиканские (республик в составе РФ), Московское городское и Санкт-Петербургское правления избирают из своего состава президиум, который правомочен при наличии более 50% членов президиума. Пленум соответствующего правления устанавливает количественный состав президиума и производит в необходимых случаях по представлению председателя правления ротацию (замену) членов президиума в течении всего уставного срока полномочий. Решение президиума принимается, если за него проголосовало более половины присутствующих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В период между конференциями правление и его президиум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Решают задачи, определенные Уставом ВОГ в пределах своих административных территор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беспечивают выполнение постановлений государственных и вышестоящих органов ВОГ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Направляют деятельность соответствующих организаций Общества и заслушивают отчеты об их деятельност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Утверждают бюджет организации, отчет о его исполнении; заслушивают информацию о расходах, не предусмотренных сметой в истекшем году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Рассматривают акты ревиз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оздают комиссии по основным направлениям его деятельност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Вводят в состав правления новых членов вместо выбывших в соответствии с квотой, установленной на конференц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беспечивают выполнение в своей организации задач, стоящих перед Общество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Президиум правления создает учебно-производственные и другие предприятия, учреждения в порядке, предусмотренном ст. 15 настоящего Устава. </w:t>
      </w:r>
    </w:p>
    <w:p>
      <w:pPr>
        <w:pStyle w:val="Normal"/>
        <w:ind w:firstLine="540"/>
        <w:jc w:val="both"/>
        <w:rPr/>
      </w:pPr>
      <w:r>
        <w:rPr/>
        <w:t xml:space="preserve">Заседания межрайонных, районных, городских (местного подчинения) правлений созываются по мере необходимости не реже одного раза в квартал, а областные, краевые, республиканские (республик в составе РФ), Московское городское и Санкт-Петербургское правления проводят пленумы не реже одного раза в год. Президиумы этих правлений созываются на заседания не менее одного раза в квартал. </w:t>
      </w:r>
    </w:p>
    <w:p>
      <w:pPr>
        <w:pStyle w:val="Normal"/>
        <w:ind w:firstLine="540"/>
        <w:jc w:val="both"/>
        <w:rPr/>
      </w:pPr>
      <w:r>
        <w:rPr/>
        <w:t xml:space="preserve">Президиум на период временного длительного отсутствия председателя и заместителя председателя имеет право возлагать временное исполнение их обязанностей на лиц из числа членов президиума или правле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 Руководящие органы ВОГ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ысшим органом Всероссийского общества глухих является съезд ВОГ. Очередные съезды созываются по решению Пленума Центрального правления ВОГ, но не реже одного раза в пять лет. Созыв съезда Общества и порядок дня объявляется Центральным правлением ВОГ не позднее чем за два месяца до съезда. Внеочередной съезд ВОГ может созываться Центральным правлением по собственной инициативе, по предложению Центральной контрольно-ревизионной комиссии ВОГ или по требованию не менее 2/3 местных правлений Общества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Съезд Всероссийского общества глухих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Заслушивает и утверждает отчеты Центрального правления и Центральной контрольно-ревизионной комисс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Пересматривает, дополняет и утверждает Устав ВОГ; по предложению президиума ЦП ВОГ изменения в Устав ВОГ может вносить пленум Центрального правл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пределяет направления дальнейшего развития ВОГ и решает важнейшие вопросы его деятель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Избирает председателя ЦП ВОГ и председателя ЦКРК ВОГ из числа лиц с нарушением слуха, одновременно избирая их соответственно членами Центрального правления ВОГ и Центральной контрольно-ревизионной комиссии. Председатель ЦП ВОГ одновременно избирается председателем и членом президиума ЦП ВО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Избирает членов Центрального правления и членов Центральной контрольно-ревизионной комиссии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Центральное правление Всероссийского общества глухи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Является коллегиальным исполнительным органом и подотчетно съезду Обще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В период между съездами является высшим руководящим органом ВОГ, созывает свои пленумы не реже 2 раз в го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Пленум Центрального правления в период между съездами имеет право вводить в свой состав новых членов Центрального правления вместо выбывших с учетом квоты, установленной съездом ВО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рганизует осуществление решений съездов ВОГ и задач, предусмотренных Уставом Обще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Вносит в соответствующие государственные органы проекты законов и предложения об издании или пересмотре нормативно-правовых актов по вопросам, касающимся деятельности ВО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Утверждает состав и направляет деятельность постоянных общественных комиссий при Центральном правл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Избирает первого заместителя, заместителей председателя по кандидатурам, предложенным председателем ЦП ВОГ, они одновременно избираются членами президиума и входят в состав руководства президиума и рабочего аппарата ЦП ВО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Утверждает главных редакторов своих печатных органов преимущественно на конкурсной основ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Утверждает бюджет Всероссийского общества глухих и отчет о его исполнении, заслушивает информацию о расходах, не предусмотренных сметой за истекший го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Утверждает присвоение звания "Почетный член ВОГ" и принимает решения о занесении в Книгу Почета членов ВОГ и организаций Обще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овместно с ЦКРК утверждает нормативные документы деятельности организаций, учреждений и предприятий ВОГ. </w:t>
      </w:r>
    </w:p>
    <w:p>
      <w:pPr>
        <w:pStyle w:val="Normal"/>
        <w:ind w:firstLine="540"/>
        <w:jc w:val="both"/>
        <w:rPr/>
      </w:pPr>
      <w:r>
        <w:rPr/>
        <w:t xml:space="preserve">Для решения вопросов деятельности Общества между пленумами Центральное правление избирает из своего состава президиум в количестве, устанавливаемом Пленумом ЦП ВОГ. В необходимых случаях по представлению председателя Центрального правления ВОГ пленум проводит ротацию (замену) по составу членов президиума в течении всего уставного срока полномочий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Президиум Центрального правления ВОГ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рганизует работу по выполнению постановлений съезда, пленумов ЦП ВОГ в соответствии с задачами ВО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существляет мероприятия по улучшению профессиональной ориентации, трудового устройства, профессионального обучения, жилищно-бытовых условий, материального положения, организации культурного отдыха и оздоровительных мероприятий среди членов Обществ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оздает, ликвидирует и реорганизует предприятия, учреждения и организации в порядке, установленном ст. 15 настоящего Устав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Руководит, направляет и контролирует работу организаций, учреждений, учебно-производственных предприятий (объединений) ВОГ, заслушивает отчеты об их деятельности, осуществляет подбор, расстановку руководящих кадров; организует подготовку и обучение кадров для работы в системе Общества, заботится об их нравственном воспитан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Утверждает долгосрочные программы и планы капитального строительства в целом по Обществу и контролирует их выполнени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Ежегодно отчитывается о своей деятельности на Пленуме ЦП ВО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Для ведения текущей консультативной, информационно-статистической, исполнительской и финансово-хозяйственной работы создает рабочий аппарат правления из штатных работников, специалистов разных профил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Руководители и специалисты подразделений аппарата правления принимают участие в работе пленумов ЦП ВОГ и заседаниях президиума с правом совещательного голоса. </w:t>
      </w:r>
    </w:p>
    <w:p>
      <w:pPr>
        <w:pStyle w:val="Normal"/>
        <w:ind w:firstLine="540"/>
        <w:jc w:val="both"/>
        <w:rPr/>
      </w:pPr>
      <w:r>
        <w:rPr/>
        <w:t xml:space="preserve">Заседания президиума Центрального правления ВОГ проводятся, как правило, один раз в месяц или по мере необходимости и считаются правомочными при участии в них более 50% избранных членов президиума. Постановление президиума считается принятым, если за него проголосовало более половины списочного состава членов президиума. </w:t>
      </w:r>
    </w:p>
    <w:p>
      <w:pPr>
        <w:pStyle w:val="Normal"/>
        <w:ind w:firstLine="540"/>
        <w:jc w:val="both"/>
        <w:rPr/>
      </w:pPr>
      <w:r>
        <w:rPr/>
        <w:t xml:space="preserve">В период между пленумами и президиумами ЦП ВОГ председатель ЦП ВОГ и его заместитель осуществляют руководство всей деятельностью Всероссийского общества глухих. </w:t>
      </w:r>
    </w:p>
    <w:p>
      <w:pPr>
        <w:pStyle w:val="Normal"/>
        <w:ind w:firstLine="540"/>
        <w:jc w:val="both"/>
        <w:rPr/>
      </w:pPr>
      <w:r>
        <w:rPr/>
        <w:t xml:space="preserve">На период длительного отсутствия председателя и заместителей председателя президиум имеет право возлагать временное исполнение их обязанностей на лиц из числа членов президиума Центрального правле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. Контрольно-ревизионные комиссии ВОГ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Центральная контрольно-ревизионная комиссия (ЦКРК), контрольно-ревизионные комиссии (КРК) областной, краевой, республиканской (республик в составе РФ), Московской городской, Санкт-Петербургской, районной, межрайонной и городской (местного подчинения) организаций ВОГ и председатели контрольно-ревизионных комиссий избираются на съезде ВОГ или конференции соответствующей организации. Контрольно-ревизионные комиссии избираются в количестве, устанавливаемом съездом или соответствующей конференцией. Заместители председателей ЦКРК и КРК областных, краевых, республиканских (республик в составе РФ), Московской городской и Санкт-Петербургской организаций ВОГ избираются на заседаниях ЦКРК и КРК по представлению председателя контрольно-ревизионной комиссии. Комиссии руководствуются Уставом ВОГ и Положением о КРК, самостоятельны в своей деятельности, подотчетны съезду или конференции соответствующей организации. </w:t>
      </w:r>
    </w:p>
    <w:p>
      <w:pPr>
        <w:pStyle w:val="Normal"/>
        <w:ind w:firstLine="540"/>
        <w:jc w:val="both"/>
        <w:rPr/>
      </w:pPr>
      <w:r>
        <w:rPr/>
        <w:t xml:space="preserve">Контрольно-ревизионные комиссии ревизуют соответствующие организации ВОГ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Контрольно-ревизионные комисси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существляют контроль за выполнением Устава ВОГ, решениями съезда ВОГ или конференции соответствующей организации, за соблюдением коллегиальности, гласности, демократических принципов в деятельности Центрального правления, его органов, областных, краевых, республиканских (республик в составе РФ), Московского городского и Санкт-Петербургского правлений, опротестовывают их решения, если они не соответствуют уставным положениям, действующему законодательству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Контролируют исполнение бюджета ВОГ, ревизуют финансово-хозяйственную деятельность Центрального правления, областных, краевых, республиканских (республик в составе РФ), Московского городского и Санкт-Петербургского правлений, их учреждений, предприяти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Проверяют правильность прохождения дел, соблюдения установленного порядка рассмотрения писем и заявлений трудящихс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Рассматривают поступающие в их адрес обращения трудящихся, вносят предложения по устранению выявленных недостатк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Привлекают в случае необходимости к своей работе специалистов для участия в проведении ревизий и консультаци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Проводят по мере необходимости заседания, но не реже двух раз в год, а также по требованию одной трети членов КРК. </w:t>
      </w:r>
    </w:p>
    <w:p>
      <w:pPr>
        <w:pStyle w:val="Normal"/>
        <w:ind w:firstLine="540"/>
        <w:jc w:val="both"/>
        <w:rPr/>
      </w:pPr>
      <w:r>
        <w:rPr/>
        <w:t xml:space="preserve">Члены контрольно-ревизионных комиссий участвуют с совещательным голосом в работе пленумов Центрального правления и соответствующих организаций, а председатели и их заместители - в заседаниях президиумов ЦП ВОГ и областных, краевых, республиканских (республик в составе РФ), Московского городского и Санкт-Петербургского правлений. </w:t>
      </w:r>
    </w:p>
    <w:p>
      <w:pPr>
        <w:pStyle w:val="Normal"/>
        <w:ind w:firstLine="540"/>
        <w:jc w:val="both"/>
        <w:rPr/>
      </w:pPr>
      <w:r>
        <w:rPr/>
        <w:t xml:space="preserve">Контрольно-ревизионные комиссии ведут работу гласно, систематически информируют о своей деятельности Центральное правление и соответствующие организации. </w:t>
      </w:r>
    </w:p>
    <w:p>
      <w:pPr>
        <w:pStyle w:val="Normal"/>
        <w:ind w:firstLine="540"/>
        <w:jc w:val="both"/>
        <w:rPr/>
      </w:pPr>
      <w:r>
        <w:rPr/>
        <w:t xml:space="preserve">Контрольно-ревизионные комиссии по вопросам, относящимся к их ведению, принимают постановления, по итогам ревизий составляют акты и доводят их до сведения ревизуемых органов, которые обязаны сообщить контрольно-ревизионным комиссиям о принятых мерах. </w:t>
      </w:r>
    </w:p>
    <w:p>
      <w:pPr>
        <w:pStyle w:val="Normal"/>
        <w:ind w:firstLine="540"/>
        <w:jc w:val="both"/>
        <w:rPr/>
      </w:pPr>
      <w:r>
        <w:rPr/>
        <w:t xml:space="preserve">Центральная контрольно-ревизионная комиссия оказывает методическую и практическую помощь контрольно-ревизионным комиссиям областных, краевых, республиканских (республик в составе РФ), Московского городского и Санкт-Петербургского правлений ВОГ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8. Экономическая и финансовая деятельность ВОГ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Экономической основой ВОГ являются УПП (УПО)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Деятельность Всероссийского общества глухих финансируется из собственных средств, образующихся из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тчислений от прибыли УПП (УПО) ВОГ (порядок и размеры отчислений устанавливаются Пленумом Центрального правления ВОГ), доходов от хозяйственной, издательской деятельности организаций ВОГ, платных мероприятий культучреждений и спорторганизаций. Размеры отчислений от прибыли УПП (УПО) определяются с учетом социальных потребностей Общества и трудовых коллективов УПП (УПО)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Вступительных и членских взносов членов ВОГ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Денежных средств и иного имущества, поступившего от государственных, кооперативных, общественных организаций и частных лиц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Прочих поступлений. </w:t>
      </w:r>
    </w:p>
    <w:p>
      <w:pPr>
        <w:pStyle w:val="Normal"/>
        <w:ind w:firstLine="540"/>
        <w:jc w:val="both"/>
        <w:rPr/>
      </w:pPr>
      <w:r>
        <w:rPr/>
        <w:t xml:space="preserve">Централизованные средства ВОГ расходуются только в соответствии с уставными задачами Общества по финансовым сметам и планам работы. Прибыль предприятий ВОГ, остающаяся в их распоряжении, расходуется ими самостоятельно по направлениям уставной деятельности ВОГ: на финансирование мероприятий по социальной и экономической защите работников данного предприятия, а также инвалидов по слуху, независимо от того, являются они работниками данных предприятий или нет; на развитие собственной производственной базы, в том числе переоснащение и реконструкцию производственных мощностей; на мероприятия, обеспечивающие сохранение и образование новых рабочих мест; на пополнение оборотных средств в соответствии с финансовым положением предприятия; на строительство и реконструкцию принадлежащих им объектов социальной сферы. Бухгалтерский учет ведется в соответствии с законами, инструкциями Министерства финансов Российской Федерации. Для финансирования деятельности первичных организаций 100% суммы собранных членских взносов остаются в их распоряжении. </w:t>
      </w:r>
    </w:p>
    <w:p>
      <w:pPr>
        <w:pStyle w:val="Normal"/>
        <w:ind w:firstLine="540"/>
        <w:jc w:val="both"/>
        <w:rPr/>
      </w:pPr>
      <w:r>
        <w:rPr/>
        <w:t xml:space="preserve">Вступительные и ежегодные членские взносы устанавливаются для работающих членов ВОГ в размере 100 рублей, для неработающих - в размере 50 рублей. Членский взнос уплачивается членами ВОГ один раз в год (в течении первого полугодия). От уплаты вступительных и членских взносов освобождаются: - учащиеся спецшкол-интернатов; - инвалиды I и II групп; - лица проживающие в домах-интернатах для престарелых и инвалидов; - инвалиды и участники Великой Отечественной войны. </w:t>
      </w:r>
    </w:p>
    <w:p>
      <w:pPr>
        <w:pStyle w:val="Normal"/>
        <w:ind w:firstLine="540"/>
        <w:jc w:val="both"/>
        <w:rPr/>
      </w:pPr>
      <w:r>
        <w:rPr/>
        <w:t xml:space="preserve">При утере членского билета выдается его дубликат при оплате стоимости в сумме 25 рублей. </w:t>
      </w:r>
    </w:p>
    <w:p>
      <w:pPr>
        <w:pStyle w:val="Normal"/>
        <w:ind w:firstLine="540"/>
        <w:jc w:val="both"/>
        <w:rPr/>
      </w:pPr>
      <w:r>
        <w:rPr/>
        <w:t xml:space="preserve">Центральное, областные, краевые, республиканские (республик в составе РФ), Московское городское и Санкт-Петербургское правления, учебно-производственные и другие предприятия, учреждения Общества являются юридическими лицами, имеют самостоятельный баланс и расчетный счет, гербовую печать с обозначением своего наименования и наименования Всероссийского общества глухих, самостоятельно отвечают по обязательствам своим имуществом в пределах, установленных Уставом ВОГ, уставами и положениями об этих организациях, учреждениях, предприятиях. </w:t>
      </w:r>
    </w:p>
    <w:p>
      <w:pPr>
        <w:pStyle w:val="Normal"/>
        <w:ind w:firstLine="540"/>
        <w:jc w:val="both"/>
        <w:rPr/>
      </w:pPr>
      <w:r>
        <w:rPr/>
        <w:t xml:space="preserve">Приходно-расходная смета Центрального правления, и дотации на содержание местных правлений и учреждений центрального подчинения утверждаются президиумом Центрального правления. сметы доходов и расходов областных, краевых, республиканских (республик в составе РФ), Московского городского и Санкт-Петербургского правлений утверждаются президиумами этих правлений. </w:t>
      </w:r>
    </w:p>
    <w:p>
      <w:pPr>
        <w:pStyle w:val="Normal"/>
        <w:ind w:firstLine="540"/>
        <w:jc w:val="both"/>
        <w:rPr/>
      </w:pPr>
      <w:r>
        <w:rPr/>
        <w:t xml:space="preserve">Всероссийскому обществу глухих принадлежат на праве собственности: здания, сооружения, предприятия, культурно-просветительные учреждения, спортсооружения, жилищный фонд, оборудование, инвентарь, денежные средства, ценные бумаги и другое имущество, необходимое для материального обеспечения деятельности, предусмотренной настоящим Уставом. </w:t>
      </w:r>
    </w:p>
    <w:p>
      <w:pPr>
        <w:pStyle w:val="Normal"/>
        <w:ind w:firstLine="540"/>
        <w:jc w:val="both"/>
        <w:rPr/>
      </w:pPr>
      <w:r>
        <w:rPr/>
        <w:t xml:space="preserve">Здания, сооружения, предприятия, культурно-просветительные учреждения, спортсооружения, жилищный фонд, находящиеся на балансе Центрального правления и местных правлений, могут быть проданы или переданы другим организациям и частным лицам только с разрешения президиума Центрального правления. Для получения разрешения на продажу или передачу указанной собственности необходимо решение президиума соответствующего местного правления с обоснованием причин продажи или передачи. </w:t>
      </w:r>
    </w:p>
    <w:p>
      <w:pPr>
        <w:pStyle w:val="Normal"/>
        <w:ind w:firstLine="540"/>
        <w:jc w:val="both"/>
        <w:rPr/>
      </w:pPr>
      <w:r>
        <w:rPr/>
        <w:t xml:space="preserve">Управление жилищным фондом Общества глухих ведется его организациями, учреждениями и учебно-производственными предприятиями (объединениями). Предоставление жилых помещений работникам, состоящим на учете как нуждающимся в улучшении жилищных условий, осуществляется по совместному решению их администрации, профсоюза и первичной организации ВОГ в порядке, установленном жилищным законодательство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9. Реорганизация и прекращение деятельности Общества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Прекращение деятельности, реорганизация (слияние, присоединение, разделение) или ликвидация организаций Общества производитс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Первичных - по решению правлений районной, межрайонной, городской организаций ВОГ или по постановлению президиума областного, краевого, республиканского (республик в составе РФ), Московского городского и Санкт-Петербургского правлений ВОГ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Районных, межрайонных, городских (местного подчинения) - по решению правления областной, краевой, республиканской (республик в составе РФ), Московской городской и Санкт-Петербургской организаций ВОГ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бластных, краевых, республиканских (республик в составе РФ), Московского городского и Санкт-Петербургского - по решению Центрального правления ВОГ. Имущество, оставшееся после удовлетворения требований всех кредиторов ликвидированной организации ВОГ, передается вышестоящей организации ВОГ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сероссийское общество глухих может быть ликвидировано по решению Всероссийского съезда Общества или в порядке, установленном законом Российской Федерации.</w:t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лючение</w:t>
      </w:r>
    </w:p>
    <w:p>
      <w:pPr>
        <w:pStyle w:val="U"/>
        <w:spacing w:before="0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U"/>
        <w:spacing w:before="0" w:after="0"/>
        <w:ind w:firstLine="540"/>
        <w:jc w:val="both"/>
        <w:rPr/>
      </w:pPr>
      <w:r>
        <w:rPr>
          <w:sz w:val="28"/>
          <w:szCs w:val="28"/>
        </w:rPr>
        <w:t>Итак, я рассмотрела тему «Всероссийское общество глухих», и считаю что цели моей работы достигнуты.</w:t>
      </w:r>
    </w:p>
    <w:p>
      <w:pPr>
        <w:pStyle w:val="U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 подведем итог работы.</w:t>
      </w:r>
    </w:p>
    <w:p>
      <w:pPr>
        <w:pStyle w:val="Normal"/>
        <w:ind w:firstLine="540"/>
        <w:jc w:val="both"/>
        <w:rPr/>
      </w:pPr>
      <w:r>
        <w:rPr/>
        <w:t xml:space="preserve">Всероссийское общество глухих (ВОГ) является общественным объединением граждан Российской Федерации, имеющих нарушения слуха, образованным на добровольных началах на основе Конституции РФ, и строит всю работу на демократических принципах под руководством своих выборных органов. Всероссийское общество глухих действует в рамках Законов Российской Федерации и Устава. </w:t>
      </w:r>
    </w:p>
    <w:p>
      <w:pPr>
        <w:pStyle w:val="Normal"/>
        <w:ind w:firstLine="540"/>
        <w:jc w:val="both"/>
        <w:rPr/>
      </w:pPr>
      <w:r>
        <w:rPr/>
        <w:t xml:space="preserve">Членами ВОГ могут быть граждане Российской Федерации с нарушением слуха, достигшие 14-летнего возраста, а также граждане с нормальным слухом, зарекомендовавшие себя активным участием в его работе и признающие Устав ВОГ. Руководящие работники и другие специалисты предприятий, организаций и учреждений ВОГ обязаны овладеть жестовым языком в объеме, достаточном для выполнения служебных функций. Общество содействует их обучению. </w:t>
      </w:r>
    </w:p>
    <w:p>
      <w:pPr>
        <w:pStyle w:val="Normal"/>
        <w:ind w:firstLine="540"/>
        <w:jc w:val="both"/>
        <w:rPr/>
      </w:pPr>
      <w:r>
        <w:rPr/>
        <w:t xml:space="preserve">Прием в члены ВОГ производится первичной организацией ВОГ или местным правлением по личному заявлению граждан. </w:t>
      </w:r>
    </w:p>
    <w:p>
      <w:pPr>
        <w:pStyle w:val="Normal"/>
        <w:ind w:firstLine="540"/>
        <w:jc w:val="both"/>
        <w:rPr/>
      </w:pPr>
      <w:r>
        <w:rPr/>
        <w:t xml:space="preserve">Для выполнения задач, определенных Уставом ВОГ, президиумы Центрального и республиканских (в составе Российской Федерации), краевых, областных, Московского городского и Санкт-Петербургского правлений ВОГ имеют или создают учебно-производственные и другие предприятия, подсобные хозяйства, конструкторские и проектные организации, учебные заведения, театры, Дома культуры и клубы, спортивно-оздоровительные комплексы, пансионаты, базы отдыха, санатории, дома отдыха, дома интернаты для престарелых и инвалидов, общежития, жилые дома, издательства и другие учреждения и организации, являющиеся собственностью Общества. </w:t>
      </w:r>
    </w:p>
    <w:p>
      <w:pPr>
        <w:pStyle w:val="Normal"/>
        <w:ind w:firstLine="540"/>
        <w:jc w:val="both"/>
        <w:rPr/>
      </w:pPr>
      <w:r>
        <w:rPr/>
        <w:t xml:space="preserve">Первичные организации ВОГ создаются при наличии, как правило, не менее 10 членов ВОГ и по их инициативе организационно оформляются постановлением президиума или правления местной организации ВОГ. В сельской местности могут действовать группы глухих, которые объединяются в районные, межрайонные правления ВОГ. </w:t>
      </w:r>
    </w:p>
    <w:p>
      <w:pPr>
        <w:pStyle w:val="Normal"/>
        <w:ind w:firstLine="540"/>
        <w:jc w:val="both"/>
        <w:rPr/>
      </w:pPr>
      <w:r>
        <w:rPr/>
        <w:t xml:space="preserve">Районная, межрайонная, городская (местного подчинения) организация ВОГ создается соответственно на территории одного или нескольких районов города, как правило, при наличии не менее 100 членов Общества, объединенных в первичные организации или состоящие на учете в районе, по постановлению президиума вышестоящей организации. Областная, краевая, республиканская (республик в составе РФ), - по постановлению президиума Центрального правления ВОГ. Высшим органом перечисленных организаций ВОГ является конференция, созываемая по решению соответствующего правления один раз в пять лет. </w:t>
      </w:r>
    </w:p>
    <w:p>
      <w:pPr>
        <w:pStyle w:val="Normal"/>
        <w:ind w:firstLine="540"/>
        <w:jc w:val="both"/>
        <w:rPr/>
      </w:pPr>
      <w:r>
        <w:rPr/>
        <w:t xml:space="preserve">Высшим органом Всероссийского общества глухих является съезд ВОГ. Очередные съезды созываются по решению Пленума Центрального правления ВОГ, но не реже одного раза в пять лет. Созыв съезда Общества и порядок дня объявляется Центральным правлением ВОГ не позднее чем за два месяца до съезда. Внеочередной съезд ВОГ может созываться Центральным правлением по собственной инициативе, по предложению Центральной контрольно-ревизионной комиссии ВОГ или по требованию не менее 2/3 местных правлений Общества. </w:t>
      </w:r>
    </w:p>
    <w:p>
      <w:pPr>
        <w:pStyle w:val="Normal"/>
        <w:ind w:firstLine="540"/>
        <w:jc w:val="both"/>
        <w:rPr/>
      </w:pPr>
      <w:r>
        <w:rPr/>
        <w:t xml:space="preserve">Центральная контрольно-ревизионная комиссия (ЦКРК), контрольно-ревизионные комиссии (КРК) областной, краевой, республиканской (республик в составе РФ), Московской городской, Санкт-Петербургской, районной, межрайонной и городской (местного подчинения) организаций ВОГ и председатели контрольно-ревизионных комиссий избираются на съезде ВОГ или конференции соответствующей организации. Контрольно-ревизионные комиссии избираются в количестве, устанавливаемом съездом или соответствующей конференцией. Заместители председателей ЦКРК и КРК областных, краевых, республиканских (республик в составе РФ), Московской городской и Санкт-Петербургской организаций ВОГ избираются на заседаниях ЦКРК и КРК по представлению председателя контрольно-ревизионной комиссии. Комиссии руководствуются Уставом ВОГ и Положением о КРК, самостоятельны в своей деятельности, подотчетны съезду или конференции соответствующей организации. </w:t>
      </w:r>
    </w:p>
    <w:p>
      <w:pPr>
        <w:pStyle w:val="Normal"/>
        <w:ind w:firstLine="540"/>
        <w:jc w:val="both"/>
        <w:rPr/>
      </w:pPr>
      <w:r>
        <w:rPr/>
        <w:t xml:space="preserve">Экономической основой ВОГ являются УПП (УПО). </w:t>
      </w:r>
    </w:p>
    <w:p>
      <w:pPr>
        <w:pStyle w:val="U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U"/>
        <w:spacing w:before="0" w:after="0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пользуемая литература</w:t>
      </w:r>
    </w:p>
    <w:p>
      <w:pPr>
        <w:pStyle w:val="U"/>
        <w:spacing w:before="0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U"/>
        <w:numPr>
          <w:ilvl w:val="0"/>
          <w:numId w:val="7"/>
        </w:numPr>
        <w:spacing w:before="0" w:after="0"/>
        <w:jc w:val="both"/>
        <w:rPr/>
      </w:pPr>
      <w:r>
        <w:rPr/>
        <w:t>Конституция РФ от 12.12.1993г.;</w:t>
      </w:r>
    </w:p>
    <w:p>
      <w:pPr>
        <w:pStyle w:val="U"/>
        <w:numPr>
          <w:ilvl w:val="0"/>
          <w:numId w:val="7"/>
        </w:numPr>
        <w:spacing w:before="0" w:after="0"/>
        <w:jc w:val="both"/>
        <w:rPr/>
      </w:pPr>
      <w:r>
        <w:rPr/>
        <w:t>ФЗ "О социальной защите инвалидов в Российской Федерации" от 24.11.1995 г. N 181-ФЗ с изм. От 1.12.2007г.;</w:t>
      </w:r>
    </w:p>
    <w:p>
      <w:pPr>
        <w:pStyle w:val="U"/>
        <w:numPr>
          <w:ilvl w:val="0"/>
          <w:numId w:val="7"/>
        </w:numPr>
        <w:spacing w:before="0" w:after="280"/>
        <w:jc w:val="both"/>
        <w:rPr/>
      </w:pPr>
      <w:r>
        <w:rPr/>
        <w:t>Постановление от 7 апреля 2008 года № 240 «О порядке обеспечения инвалидов техническими средствами реабилитации и отдельных категорий граждан из числа ветеранов протезами (кроме зубных протезов), протезно-ортопедическими изделиями»;</w:t>
      </w:r>
    </w:p>
    <w:p>
      <w:pPr>
        <w:pStyle w:val="U"/>
        <w:numPr>
          <w:ilvl w:val="0"/>
          <w:numId w:val="7"/>
        </w:numPr>
        <w:spacing w:before="0" w:after="280"/>
        <w:jc w:val="both"/>
        <w:rPr/>
      </w:pPr>
      <w:r>
        <w:rPr/>
        <w:t>Постановление от 7 апреля 2008 г. N 247 «О внесении изменений в Правила признания лица инвалидом»;</w:t>
      </w:r>
    </w:p>
    <w:p>
      <w:pPr>
        <w:pStyle w:val="U"/>
        <w:numPr>
          <w:ilvl w:val="0"/>
          <w:numId w:val="7"/>
        </w:numPr>
        <w:spacing w:before="0" w:after="280"/>
        <w:jc w:val="both"/>
        <w:rPr/>
      </w:pPr>
      <w:r>
        <w:rPr/>
        <w:t>Устав ВОГ;</w:t>
      </w:r>
    </w:p>
    <w:p>
      <w:pPr>
        <w:pStyle w:val="U"/>
        <w:numPr>
          <w:ilvl w:val="0"/>
          <w:numId w:val="7"/>
        </w:numPr>
        <w:spacing w:before="0" w:after="280"/>
        <w:jc w:val="both"/>
        <w:rPr/>
      </w:pPr>
      <w:r>
        <w:rPr/>
        <w:t xml:space="preserve">Савинов А.Н. </w:t>
      </w:r>
      <w:r>
        <w:rPr>
          <w:b/>
          <w:i/>
        </w:rPr>
        <w:t>Организация работы органов социального обеспечения</w:t>
      </w:r>
      <w:r>
        <w:rPr/>
        <w:t>: Учебник. – М.: ФОРУМ: ИНФРА-М, 2003г.;</w:t>
      </w:r>
    </w:p>
    <w:p>
      <w:pPr>
        <w:pStyle w:val="U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>
      <w:u w:val="single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42:00Z</dcterms:created>
  <dc:creator>Мария</dc:creator>
  <dc:description/>
  <cp:keywords/>
  <dc:language>en-US</dc:language>
  <cp:lastModifiedBy>Мария</cp:lastModifiedBy>
  <cp:lastPrinted>2008-04-14T23:30:00Z</cp:lastPrinted>
  <dcterms:modified xsi:type="dcterms:W3CDTF">2008-04-14T19:31:00Z</dcterms:modified>
  <cp:revision>4</cp:revision>
  <dc:subject/>
  <dc:title>Министерство образования и науки РФ</dc:title>
</cp:coreProperties>
</file>