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егородская государственная сельскохозяйственная академ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Контрольная работа по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комплексной механизации сельскохозяйственных процессов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студента группы 18 специальности «Экономика и управление АП»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Демидова Дмитрия </w:t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16:00:00Z</dcterms:created>
  <dc:creator>DED</dc:creator>
  <dc:description/>
  <dc:language>en-US</dc:language>
  <cp:lastModifiedBy>DED</cp:lastModifiedBy>
  <cp:lastPrinted>2002-01-17T19:06:00Z</cp:lastPrinted>
  <dcterms:modified xsi:type="dcterms:W3CDTF">2002-01-17T16:07:00Z</dcterms:modified>
  <cp:revision>2</cp:revision>
  <dc:subject/>
  <dc:title>Контрольная работа по </dc:title>
</cp:coreProperties>
</file>