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НОУ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ЕЖРЕГИОНАЛЬНЫЙ ИНСТИТУТ ЭКОНОМИКИ И ПРАВА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ЭКОНОМИЧЕСКИЙ ФАКУЛЬ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ПО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РЕЛИГИОВЕДЕНИЮ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НА ТЕМУ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Иуда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Выполнена студент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 курса, группы ФК-103Ф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озловым А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Никулин С.Э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-Петербур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2005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удаизм- </w:t>
      </w:r>
      <w:r>
        <w:rPr>
          <w:sz w:val="28"/>
          <w:szCs w:val="28"/>
        </w:rPr>
        <w:t>религия связанная с историей еврейского нар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м веры является Ветхий завет Библии и Талму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тхий завет, собрание сочинений, которое начало складываться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До н.э. В нем рассказывается о боге-творце (ЯХВЕ), еврейских царях и пророках, изложены законы Моисея, составляющие зерно иудейской в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муд представляет сборники религиозных, нравственных, правовых, бытовых, лечебных, хозяйственных и других указаний евреям. Наряду с рассуждениями о боге помещены сотни запретов и повелений касающихся еды, одежды, домоводства, отдыха многих других сторон повседневной жизни евреев. Около тысячи лет назад еврейскими талмудистами было запрещено изменять тексты Талмуда, а также увеличивать или сокращать число листов при его переписке(обусловлено Кабалистикой, т.е. правильным толкованием Библи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кочевые племена семитов поклонялись демону пустыни Яхве. С переходом к оседлому образу жизни и расслоению общества Яхве становится главным богом. Священные функции других богов постепенно перенесены на Яхве. Он начал почитаться как могущественный небесный покров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признание Яхве верховным богом еще не означало полного перехода к единобож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у к единобожию способствовало географическое распыление евреев. Оказавшиеся на чужбине иудеи верили в силу своего царя. У них возникла социальная и психологическая потребность во всемирном(вселенском) боге который мог бы покарать другие народы возвеличить иуде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появился такой бог, какой соответствовал их представлениям и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демон пустыни Яхве из племенного божка превратился сначала в общееврейского, а потом был вознесен на вселенский урове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гласно Моисеевым законам было запрещено произносить в слух имя бога. Но 1 раз в году, в день очищения, первосвященник, шепотом, про себя произносил имя бога. Имя бога передавалось по старшей линии первосвященного рода.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шей эры имя бога полностью табуирован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становления религии все функции, которые в прошлом “исполняли” десятки богов, были возложены на одного Яхве. Остальные божества отошли на задний план и заняли места святых исполнителей воли господней- библейских патриархов, архангелов, пророков и пр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тхом завете нашла отражение идея о страдающих святых. Им отводилась роль заступников. Нежелание бога вернуть иудеям былое единство объяснялось тем, что господь будто бы рассердился на свой народ и отказался от заключенного  сними договора (завета) из-за маловерия и греховности народа. Следовало заслужить чтобы бог сменил гнев на милость и прислал на землю мессию. Но время шло, а реальный мессия не появлялся. Тогда был создан образ страдающего божественного существа, готового пожертвовать своей кровью ради спасения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игиозные представления о спасителе, готовом взять людские грехи на себя и таким образом избавить народ от божьего гнева, сохранились у иудеев от старых племенных верований. Древние боги великодушно “позволяли” переносить грехи одних людей на других и искупать провинности перед небесами жертвоприношением. Грехи можно было перекладывать и на жертвенных животных. Бытовал такой обряд: брали черного козла, жрец возлагал на него руки, перечислял дурные поступки собравшихся вокруг людей, потом прогонял козла в пустыню. Считалось, что грехи переходили с людей на козла и бесследно пропадали вместе с ним,- можно было копить новые грехи до очередного козла отпущени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е место в иудаизме занимает вера в богоизбранность еврейского народа. В одной из молитв и сейчас говорится: “Ты избрал нас из всех народов, полюбил нас, благоволил к нам, освятил нас”. Вознеся своего бога над всеми другими богами, иудеи бессознательно возносили и себя над всеми другими народ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зраиле иудаизм является государственной религией. Израильские законы, судопроизводство, правительственные решения строятся исходя из религиозных правил и принципов. Достаточно сказать, что, поскольку Талмуд учит отдавать субботы молитвам, в Израиле в эти дни запрещено выполнять какую-либо работу. Иудаизм запрещает есть свинину, поэтому израильские законы запрещают заниматься свиноводством. В школах изучают Талму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лижайшем будущем в Израиле восстановят Синедрион (духовный суд). Сейчас в Иудаизме нет священников, а есть раввины (духовный учител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Иудейским представлениям существует только один “Иерусалимский” храм, который был разрушен в 70 г.н.э. Он будет восстановлен и тогда придет их мес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удеи посещают синагогу (молитвенный д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Ю.И.Шварев Корни пустоцвета, изд. Лениздат, 1988 г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Мифологический словарь, под ред. Е.М. Мелетинского, “Большая Российская Энциклопедия”, 1992 г.</w:t>
      </w:r>
    </w:p>
    <w:sectPr>
      <w:footerReference w:type="default" r:id="rId2"/>
      <w:footerReference w:type="first" r:id="rId3"/>
      <w:type w:val="nextPage"/>
      <w:pgSz w:w="11906" w:h="16838"/>
      <w:pgMar w:left="902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41:00Z</dcterms:created>
  <dc:creator>user</dc:creator>
  <dc:description/>
  <dc:language>en-US</dc:language>
  <cp:lastModifiedBy>user</cp:lastModifiedBy>
  <cp:lastPrinted>2005-04-03T22:12:00Z</cp:lastPrinted>
  <dcterms:modified xsi:type="dcterms:W3CDTF">2005-06-26T18:14:00Z</dcterms:modified>
  <cp:revision>22</cp:revision>
  <dc:subject/>
  <dc:title>                                                    СОЦИОЛОГИЯ</dc:title>
</cp:coreProperties>
</file>