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pPr>
      <w:r>
        <w:rPr/>
        <w:t>План</w:t>
      </w:r>
    </w:p>
    <w:p>
      <w:pPr>
        <w:pStyle w:val="Normal"/>
        <w:spacing w:before="240" w:after="240"/>
        <w:ind w:left="720" w:hanging="11"/>
        <w:rPr>
          <w:sz w:val="28"/>
        </w:rPr>
      </w:pPr>
      <w:r>
        <w:rPr>
          <w:sz w:val="28"/>
        </w:rPr>
        <w:t>Введение.</w:t>
      </w:r>
    </w:p>
    <w:p>
      <w:pPr>
        <w:pStyle w:val="Normal"/>
        <w:spacing w:before="240" w:after="240"/>
        <w:ind w:left="720" w:hanging="11"/>
        <w:rPr>
          <w:sz w:val="28"/>
        </w:rPr>
      </w:pPr>
      <w:r>
        <w:rPr>
          <w:sz w:val="28"/>
        </w:rPr>
        <w:t>1. Историческое развитие сознания у человека.</w:t>
      </w:r>
    </w:p>
    <w:p>
      <w:pPr>
        <w:pStyle w:val="Normal"/>
        <w:spacing w:before="240" w:after="240"/>
        <w:ind w:left="720" w:hanging="11"/>
        <w:rPr>
          <w:sz w:val="28"/>
        </w:rPr>
      </w:pPr>
      <w:r>
        <w:rPr>
          <w:sz w:val="28"/>
        </w:rPr>
        <w:t>2. Развитие и обучение.</w:t>
      </w:r>
    </w:p>
    <w:p>
      <w:pPr>
        <w:pStyle w:val="Normal"/>
        <w:spacing w:before="240" w:after="240"/>
        <w:ind w:left="720" w:hanging="11"/>
        <w:rPr>
          <w:sz w:val="28"/>
        </w:rPr>
      </w:pPr>
      <w:r>
        <w:rPr>
          <w:sz w:val="28"/>
        </w:rPr>
        <w:t>3.  Развитие сознания ребенка.</w:t>
      </w:r>
    </w:p>
    <w:p>
      <w:pPr>
        <w:pStyle w:val="Normal"/>
        <w:spacing w:before="240" w:after="240"/>
        <w:ind w:left="720" w:hanging="11"/>
        <w:rPr>
          <w:sz w:val="28"/>
        </w:rPr>
      </w:pPr>
      <w:r>
        <w:rPr>
          <w:sz w:val="28"/>
        </w:rPr>
        <w:t>Заключение.</w:t>
      </w:r>
    </w:p>
    <w:p>
      <w:pPr>
        <w:pStyle w:val="Normal"/>
        <w:spacing w:before="240" w:after="240"/>
        <w:ind w:left="720" w:hanging="11"/>
        <w:rPr/>
      </w:pPr>
      <w:r>
        <w:rPr>
          <w:sz w:val="28"/>
        </w:rPr>
        <w:t>Список литературы</w:t>
      </w:r>
      <w:r>
        <w:rPr/>
        <w:t>.</w:t>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ind w:left="360" w:firstLine="709"/>
        <w:jc w:val="both"/>
        <w:rPr/>
      </w:pPr>
      <w:r>
        <w:rPr/>
      </w:r>
    </w:p>
    <w:p>
      <w:pPr>
        <w:pStyle w:val="Normal"/>
        <w:spacing w:lineRule="auto" w:line="360" w:before="240" w:after="240"/>
        <w:jc w:val="both"/>
        <w:rPr/>
      </w:pPr>
      <w:r>
        <w:rPr/>
      </w:r>
    </w:p>
    <w:p>
      <w:pPr>
        <w:pStyle w:val="Normal"/>
        <w:spacing w:lineRule="auto" w:line="360" w:before="240" w:after="240"/>
        <w:jc w:val="both"/>
        <w:rPr/>
      </w:pPr>
      <w:r>
        <w:rPr/>
      </w:r>
    </w:p>
    <w:p>
      <w:pPr>
        <w:pStyle w:val="Normal"/>
        <w:spacing w:lineRule="auto" w:line="360" w:before="240" w:after="240"/>
        <w:jc w:val="center"/>
        <w:rPr>
          <w:sz w:val="28"/>
        </w:rPr>
      </w:pPr>
      <w:r>
        <w:rPr>
          <w:sz w:val="28"/>
        </w:rPr>
        <w:t>Введение.</w:t>
      </w:r>
    </w:p>
    <w:p>
      <w:pPr>
        <w:pStyle w:val="TextBody"/>
        <w:rPr/>
      </w:pPr>
      <w:r>
        <w:rPr/>
        <w:t xml:space="preserve">Первой предпосылкой человеческого сознания было развитие человеческого мозга. Но сам мозг человека и вообще его природные особенности – продукт исторического развития. В процессе становления человека отчетливо выступает основной закон исторического развития человеческого сознания. Основной закон биологического развития организмов, определяющий развитие психики у животных, заключается в положении об единстве строения и функции. На основе изменяющегося в ходе эволюции образа жизни организм развивается, функционируя; его психика формируется в процессе его жизнедеятельности. Основной закон исторического развития психики, сознание человека заключается в то, что человек развивается, трудясь: изменяя природу, он изменяется сам; порождая в своей деятельности – практической и теоретической – предметное бытие очеловеченной природы, культуры, человек вместе с тем изменяет, формирует, развивает свою собственную психическую природу. Основной принцип развития – единство строения и функции – получает применительно к историческому развитию психики свое классическое выражение в одном из основных положений марксизма: труд создал самого человека; он создал и его сознание. В процессе созидания культуры духовные способности человека, его сознание не только проявлялись, но и формировались. Необходимые для создания человеческой – материальной и духовной – культуры высшие формы человеческой специфики человеческих форм трудовой деятельности, сознание является и ее продуктом. </w:t>
      </w:r>
    </w:p>
    <w:p>
      <w:pPr>
        <w:pStyle w:val="Normal"/>
        <w:spacing w:lineRule="auto" w:line="360" w:before="240" w:after="240"/>
        <w:rPr>
          <w:sz w:val="28"/>
        </w:rPr>
      </w:pPr>
      <w:r>
        <w:rPr>
          <w:sz w:val="28"/>
        </w:rPr>
      </w:r>
    </w:p>
    <w:p>
      <w:pPr>
        <w:pStyle w:val="Normal"/>
        <w:spacing w:lineRule="auto" w:line="360" w:before="240" w:after="240"/>
        <w:jc w:val="center"/>
        <w:rPr>
          <w:sz w:val="28"/>
        </w:rPr>
      </w:pPr>
      <w:r>
        <w:rPr>
          <w:sz w:val="28"/>
        </w:rPr>
      </w:r>
    </w:p>
    <w:p>
      <w:pPr>
        <w:pStyle w:val="Normal"/>
        <w:spacing w:lineRule="auto" w:line="360" w:before="240" w:after="240"/>
        <w:jc w:val="center"/>
        <w:rPr>
          <w:sz w:val="28"/>
        </w:rPr>
      </w:pPr>
      <w:r>
        <w:rPr>
          <w:sz w:val="28"/>
        </w:rPr>
      </w:r>
    </w:p>
    <w:p>
      <w:pPr>
        <w:pStyle w:val="Normal"/>
        <w:spacing w:lineRule="auto" w:line="360" w:before="240" w:after="240"/>
        <w:jc w:val="center"/>
        <w:rPr>
          <w:sz w:val="28"/>
        </w:rPr>
      </w:pPr>
      <w:r>
        <w:rPr>
          <w:sz w:val="28"/>
        </w:rPr>
        <w:t>1. Историческое развитие сознания у человека.</w:t>
      </w:r>
    </w:p>
    <w:p>
      <w:pPr>
        <w:pStyle w:val="Normal"/>
        <w:spacing w:lineRule="auto" w:line="360" w:before="240" w:after="240"/>
        <w:ind w:left="-720" w:firstLine="709"/>
        <w:jc w:val="both"/>
        <w:rPr/>
      </w:pPr>
      <w:r>
        <w:rPr>
          <w:sz w:val="28"/>
        </w:rPr>
        <w:t xml:space="preserve">Начало человеческой истории означает качественно новую ступень развития, коренным образом отличную от всего предшествующего пути биологического развития живых существ. Новые формы общественного бытия порождают и новые формы психики, коренным образом отличные от психики животных, - </w:t>
      </w:r>
      <w:r>
        <w:rPr>
          <w:i/>
          <w:iCs/>
          <w:sz w:val="28"/>
        </w:rPr>
        <w:t>сознание</w:t>
      </w:r>
      <w:r>
        <w:rPr>
          <w:sz w:val="28"/>
        </w:rPr>
        <w:t xml:space="preserve"> человека. Возникновение человеческого сознания и человеческого интеллекта может быть правильно объяснено в зависимости от его материальной основы, в связи с процессом становления человека как исторического существа.</w:t>
      </w:r>
    </w:p>
    <w:p>
      <w:pPr>
        <w:pStyle w:val="3"/>
        <w:rPr>
          <w:lang w:val="en-US"/>
        </w:rPr>
      </w:pPr>
      <w:r>
        <w:rPr/>
        <w:t>Развитие все более совершенных чувств было неразрывно связано с развитием все более специализированных сенсорных областей в мозгу человека, преимущественно тех, в которых локализованы высшие чувства, а развитие все более совершенных движений – с развитием все более дифференцированной моторной области, регулирующей сложные произвольные движения. Все более усложнявшийся характер деятельности человека и соответственно все углублявшийся характер его познания привел к тому, что собственно сенсорные и моторные зоны, т.е. так называемые проекционные зоны в коре мозга, которые непосредственно связаны с периферическими и эффекторными аппаратами, как бы расступились, и особое развитие в мозгу человека получили зоны, богатые ассоциативными волокнами. Объединяя различные проекционные центры, они служат для более сложных и высоких синтезов, потребность в которых порождается усложнением человеческой деятельности. В частности, особое развитие получает фронтальная область, играющая особенно существенную роль в высших интеллектуальных процессах. При этом с обычным у большинства людей преобладанием правой руки связано преобладающее значение противостороннего левого полушария, в котором расположены главнейшие центры высших психических функций, в частности центры речи. Благодаря речи индивидуальное сознание каждого человека, не ограничиваясь личным опытом, собственными наблюдениями, питается и обогащается результатами общественного опыта: наблюдения и знания всех людей становятся или могут благодаря речи стать достоянием каждого. Огромное многообразие стимулов, которое получает благодаря этому человек, дало мощный толчок для дальнейшего развития его мозга. А дальнейшее развитие мозга создало новые возможности для развития его сознания. Эти возможности расширялись по мере развития труда, открывающего человеку в процессе воздействия на окружавшую его природу все новые ее стороны.</w:t>
      </w:r>
    </w:p>
    <w:p>
      <w:pPr>
        <w:pStyle w:val="Normal"/>
        <w:spacing w:lineRule="auto" w:line="360" w:before="240" w:after="240"/>
        <w:ind w:left="-720" w:firstLine="709"/>
        <w:jc w:val="both"/>
        <w:rPr/>
      </w:pPr>
      <w:r>
        <w:rPr>
          <w:sz w:val="28"/>
        </w:rPr>
        <w:t xml:space="preserve">Развитие внешнего облика, самой природы человека шло в связи с развитием общественного труда, с развитием техники изготовления и применения орудий, с развитием общества. В процессе общественно-производственной деятельности людей, благодаря которой они изменяют окружающую их природу, изменяется и их собственная природа. Изменяется их природа – и физическая, и психическая. Словом из </w:t>
      </w:r>
      <w:r>
        <w:rPr>
          <w:sz w:val="28"/>
          <w:lang w:val="en-US"/>
        </w:rPr>
        <w:t>Homo</w:t>
      </w:r>
      <w:r>
        <w:rPr>
          <w:sz w:val="28"/>
        </w:rPr>
        <w:t xml:space="preserve"> </w:t>
      </w:r>
      <w:r>
        <w:rPr>
          <w:sz w:val="28"/>
          <w:lang w:val="en-US"/>
        </w:rPr>
        <w:t>neandertalensis</w:t>
      </w:r>
      <w:r>
        <w:rPr>
          <w:sz w:val="28"/>
        </w:rPr>
        <w:t xml:space="preserve"> формируется </w:t>
      </w:r>
      <w:r>
        <w:rPr>
          <w:sz w:val="28"/>
          <w:lang w:val="en-US"/>
        </w:rPr>
        <w:t>Homo</w:t>
      </w:r>
      <w:r>
        <w:rPr>
          <w:sz w:val="28"/>
        </w:rPr>
        <w:t xml:space="preserve"> </w:t>
      </w:r>
      <w:r>
        <w:rPr>
          <w:sz w:val="28"/>
          <w:lang w:val="en-US"/>
        </w:rPr>
        <w:t>sapiens</w:t>
      </w:r>
      <w:r>
        <w:rPr>
          <w:sz w:val="28"/>
        </w:rPr>
        <w:t xml:space="preserve"> – человек с теми морфологическими чертами, которые в основном характеризуют современных людей, и это уже подлинная история со сменой эпох, которые недаром обозначают как каменный, медный, бронзовый, железный век. За ними следуют уже исторические времена, определяемые датами, хронологией.</w:t>
      </w:r>
    </w:p>
    <w:p>
      <w:pPr>
        <w:pStyle w:val="Normal"/>
        <w:spacing w:lineRule="auto" w:line="360" w:before="240" w:after="240"/>
        <w:ind w:left="-720" w:firstLine="709"/>
        <w:jc w:val="both"/>
        <w:rPr>
          <w:sz w:val="28"/>
        </w:rPr>
      </w:pPr>
      <w:r>
        <w:rPr>
          <w:sz w:val="28"/>
        </w:rPr>
      </w:r>
    </w:p>
    <w:p>
      <w:pPr>
        <w:pStyle w:val="Normal"/>
        <w:spacing w:lineRule="auto" w:line="360" w:before="240" w:after="240"/>
        <w:ind w:left="-720" w:firstLine="709"/>
        <w:jc w:val="both"/>
        <w:rPr>
          <w:sz w:val="28"/>
        </w:rPr>
      </w:pPr>
      <w:r>
        <w:rPr>
          <w:sz w:val="28"/>
        </w:rPr>
      </w:r>
    </w:p>
    <w:p>
      <w:pPr>
        <w:pStyle w:val="Normal"/>
        <w:spacing w:lineRule="auto" w:line="360" w:before="240" w:after="240"/>
        <w:ind w:left="-720" w:firstLine="709"/>
        <w:jc w:val="center"/>
        <w:rPr>
          <w:sz w:val="28"/>
        </w:rPr>
      </w:pPr>
      <w:r>
        <w:rPr>
          <w:sz w:val="28"/>
        </w:rPr>
        <w:t>2. Развитие и обучение.</w:t>
      </w:r>
    </w:p>
    <w:p>
      <w:pPr>
        <w:pStyle w:val="Normal"/>
        <w:spacing w:lineRule="auto" w:line="360" w:before="240" w:after="240"/>
        <w:ind w:left="-720" w:firstLine="709"/>
        <w:jc w:val="both"/>
        <w:rPr>
          <w:sz w:val="28"/>
        </w:rPr>
      </w:pPr>
      <w:r>
        <w:rPr>
          <w:sz w:val="28"/>
        </w:rPr>
        <w:t xml:space="preserve">Будучи историческим существом, человек вместе с тем и даже прежде всего, естественно существо: он – организм, который носит специфические черты человеческой природы. И для психического развития человека существенно, что он рождается с человеческим мозгом, что, появляясь на свет, он приносит с собой это, полученное от предков, наследство, которое открывает ему широкие возможности для человеческого развития. Они реализуются и, реализуются, развиваются и изменяются по мере того, как человек осваивает в ходе обучения и воспитания то, что создано в результате исторического развития человечества, - продукты материальной и духовной культуры, науку, искусство. Естественные природные особенности человека тем именно и отличаются, что они открывают возможности исторического развития.                                                                                                                                                                                                                                         В процессе индивидуального развития известную роль, очевидно, играет созревание, не менее очевидно, что определенную роль в нем играет и обучение. Весь вопрос заключается в том, чтобы правильно определить их взаимоотношения. Ключ к разрешению этого вопроса в положении, красной нити проходящей через всю нашу трактовку развития психики: психические функции формируются в процессе функционирования и существенно зависят от того объективного содержания, на котором они формируются. У ребенка это функционирование неразрывно связано с освоением содержания человеческой культуры и установившейся в данном обществе системы межлюдных отношений. Освоение содержания культуры совершается в процессе обучения: освоение систем межлюдных отношений того коллектива, к которому принадлежит данный индивид, - в процессе воспитания, неразрывно связанного с обучением. Конкретное исследование развития наблюдения, мышления, речи и т. д. Показывает, что стадии, или ступени, умственного развития ребенка, выражающиеся в формах наблюдения, речи, мышления, зависят от содержания, которым в ходе обучения овладевает ребенок, и от формы общения, в частности педагогического воздействия, в условиях которого это развитие совершается.  </w:t>
      </w:r>
    </w:p>
    <w:p>
      <w:pPr>
        <w:pStyle w:val="Normal"/>
        <w:spacing w:lineRule="auto" w:line="360" w:before="240" w:after="240"/>
        <w:ind w:left="-720" w:firstLine="709"/>
        <w:jc w:val="both"/>
        <w:rPr>
          <w:sz w:val="28"/>
          <w:lang w:val="en-US"/>
        </w:rPr>
      </w:pPr>
      <w:r>
        <w:rPr>
          <w:sz w:val="28"/>
        </w:rPr>
        <w:t>Ребенок не созревает и затем воспитывается и обучается; он созревает, воспитываясь и обучаясь, т.е. под руководством взрослых осваивая то содержание культуры, которое создало человечество; ребенок не развивается и воспитывается, а развивается. Воспитываясь и обучаясь, т.е. само созревание и развитие ребенка происходит в ходе обучения и воспитания не только проявляется, но и совершается. Организм развивается, функционируя; человек – взрослый – развивается трудясь; ребенок развивается, воспитываясь и обучаясь. В этом заключается основной закон психического развития ребенка.</w:t>
      </w:r>
    </w:p>
    <w:p>
      <w:pPr>
        <w:pStyle w:val="Normal"/>
        <w:spacing w:lineRule="auto" w:line="360" w:before="240" w:after="240"/>
        <w:ind w:left="-720" w:firstLine="709"/>
        <w:jc w:val="both"/>
        <w:rPr>
          <w:sz w:val="28"/>
        </w:rPr>
      </w:pPr>
      <w:r>
        <w:rPr>
          <w:sz w:val="28"/>
        </w:rPr>
        <w:t>Единство развития и обучения, развития и воспитания означает, что эти процессы включаются как взаимозависимые и взаимопроникающие стороны, как звенья в единый процесс, в котором причина и следствие непрерывно меняются местами. Развитие не только обуславливает обучение и воспитание, но и само обусловлено ими. Обучение не только надстраивается над развитием, по мере того как созревание создает готовность для него, но и само обуславливает ход созревания и развития. В ходе обучения способности ребенка не только проявляются, но и формируются; точно так же как черты его характера не только проявляются, но и формируются в поведении ребенка, складывающемся и изменяющемся в ходы воспитания. Психические свойства ребенка не только предпосылка, но и результат всего хода его развития, совершающегося в процессе воспитания и обучения. В этих положениях заложена основа для подлинно позитивного и принципиального преодоления господствующего в традиционной психологии детства учения о развитии.</w:t>
      </w:r>
    </w:p>
    <w:p>
      <w:pPr>
        <w:pStyle w:val="Normal"/>
        <w:spacing w:lineRule="auto" w:line="360" w:before="240" w:after="240"/>
        <w:ind w:left="-720" w:firstLine="709"/>
        <w:jc w:val="both"/>
        <w:rPr>
          <w:sz w:val="28"/>
        </w:rPr>
      </w:pPr>
      <w:r>
        <w:rPr>
          <w:sz w:val="28"/>
        </w:rPr>
        <w:t xml:space="preserve">Для того чтобы полно и правильно реализовать положение о единстве развития и обучения, необходимо учесть, что существуют два способа научения. Учение как особая деятельность, специально направленная на научение как свою прямую цель, - лишь один из них. Научение получается наряду с этим и в качестве результата – а не цели – деятельности, непосредственно направленной на другую цель. Учение в таком случае является не особой преднамеренной деятельностью, а компонентом другой деятельности, в которую процесс научения включен. Этот второй способ непроизвольного научения, включенного в деятельность, для которой научение выступает в качестве результата, а не цели, является исторически первичным. Лишь затем из деятельности, направленной, как на свою цель, на удовлетворение прямых жизненных потребностей человека, выделяется специальная учебная деятельность, для которой научение является не только результатом, но и прямой целью. При этом и далее, чем более жизненный характер имеют те или иные знания и умения, тем более овладение ими вплетено в жизненно мотивированную деятельность, непосредственно на овладение этими знаниями и умениями. </w:t>
      </w:r>
    </w:p>
    <w:p>
      <w:pPr>
        <w:pStyle w:val="Normal"/>
        <w:spacing w:lineRule="auto" w:line="360" w:before="240" w:after="240"/>
        <w:ind w:left="-720" w:firstLine="709"/>
        <w:jc w:val="both"/>
        <w:rPr>
          <w:sz w:val="28"/>
        </w:rPr>
      </w:pPr>
      <w:r>
        <w:rPr>
          <w:sz w:val="28"/>
        </w:rPr>
        <w:t>Развитие совершается в единстве с научением в целом, осуществляющимся как одним, так и другим путем, а не только учением в более узком смысле этого слова. Более того, в самом раннем возрасте учения вообще еще не существует; вместе с тем в годы, когда человек вообще еще только формируется, у ребенка вся деятельность имеет своим результатом научение, овладение новыми знаниями, умениями, формами поведения. Поэтому положение, согласно которому ребенок развивается, обучаясь и воспитываясь, фактически «объемно» совпадает с положением о развитии ребенка в процессе его деятельности. Оно дополнительно лишь подчеркивает в качестве специфических особенностей этой деятельности то, что объективно важнейшим ее результатом является совершающееся в ходе этой деятельности овладение новыми знаниями и умениями и что совершается оно под направляющим педагогическим руководством взрослых.</w:t>
      </w:r>
    </w:p>
    <w:p>
      <w:pPr>
        <w:pStyle w:val="TextBodyIndent"/>
        <w:spacing w:lineRule="auto" w:line="360" w:before="240" w:after="240"/>
        <w:ind w:left="-720" w:firstLine="709"/>
        <w:jc w:val="both"/>
        <w:rPr/>
      </w:pPr>
      <w:r>
        <w:rPr/>
        <w:t>В конечном счете положение о единстве развития и обучения, развития и воспитания раскрывается в своем психологическом содержании как утверждение о взаимосвязи и взаимообусловленности развития личностных свойств индивида и деятельности, в ходе которой он овладевает новыми знаниями, умениями и формами взаимоотношений. Формирующиеся в ходе развития на основе задатков как предпосылок развития личностные свойства ребенка, его способности и характерологические особенности являются не только предпосылкой, но и результатом его деятельности; их развитие в ходе ее не только проявляется, но и совершается. Определенный уровень развития способностей ребенка, например его мышления, открывает ему известные, более или менее широкие, возможности для овладения сложившейся в ходе исторического развития системой научного знания. По мере того как возможности, открывающиеся в результате данного, достигнутого ребенком уровня развития, реализуются, мышление ребенка переходит на следующий, высший уровень развития, открывающий в свою очередь новые, более широкие, возможности для дальнейшего продвижения. Ум ребенка формируется по мере того, как в процессе наблюдения и осмысления действительности, в свете знаний, которые он осваивает, развивается и формируется его умственная деятельность. В более или менее аморфной сначала интеллектуальной деятельности постепенно оформляется все более обширный и слаженный аппарат различных мыслительных операций. Повседневно функционируя, они отрабатываются, шлифуются и закрепляются.</w:t>
      </w:r>
    </w:p>
    <w:p>
      <w:pPr>
        <w:pStyle w:val="2"/>
        <w:jc w:val="both"/>
        <w:rPr/>
      </w:pPr>
      <w:r>
        <w:rPr/>
        <w:t>То же с характером. Характер формируется в практической жизни, в действиях и поступках, так же как ум образуется теоретической жизнью, умственной деятельностью. Врожденные особенности типа нервной системы и темперамента, которые включатся в характер в качестве его предпосылки и при этом преобразуются в нем, с точки зрения собственно характерологических свойств еще очень многозначны. Характер складывается в целенаправленной деятельности – различной на разных этапах, в которой ребенок приучается для осуществления цели преодолевать трудности. Работа над характером начинается в повседневной практической деятельности; она включает завязывающуюся вокруг действий и поступков внутреннюю работу учета своих удач и неудач, опыта организации своих сил и их применения для достижения своих целей – своеобразной тактики и стратегии, которыми каждый человек должен овладеть в ходе повседневной практической деятельности. Сильный, деятельный характер формируется в деятельной жизни. По мере того как складываются характерологические черты ребенка, они определяют его поступки. Обусловливая мотивы, которые движут им; но сами они в свою очередь в этих же мотивах зарождаются. Всякий мотив – это в потенции черта характера; реализуясь в действиях и поступках и таким образом закрепляясь, мотивы поведения, по мере того как они начинают определять более или менее устойчивый образ действий, переходят в характерологические свойства.</w:t>
      </w:r>
    </w:p>
    <w:p>
      <w:pPr>
        <w:pStyle w:val="Normal"/>
        <w:spacing w:lineRule="auto" w:line="360" w:before="240" w:after="240"/>
        <w:ind w:left="-720" w:firstLine="709"/>
        <w:jc w:val="both"/>
        <w:rPr>
          <w:sz w:val="28"/>
        </w:rPr>
      </w:pPr>
      <w:r>
        <w:rPr>
          <w:sz w:val="28"/>
        </w:rPr>
        <w:t>Таким образом, развитие личностных психических свойств совершается в процессе деятельности, целью которой является разрешение встающих перед ребенком конкретных жизненных (и учебных) задач. Поэтому там, где при воспитании и самовоспитании результатом, подлежащим достижению, является самое развитие и формирование личностных психических свойств, этот результат может и должен достигаться в деятельности, направленной непосредственно на разрешение встающих перед подрастающим человеком жизненных задач, не превращаясь в отдельную, заслоняющую их, цель. Так, воспитание у себя сильной воли это не цель, которая должна быть осуществлена каким-то особым действием, специально преднамеренно направленным именно на эту цель как таковую. Ее осуществление должно являться в основном прежде всего результатом жизненных дел и действий, непосредственно направленных на совсем другие цели – на надлежащее и неукоснительное разрешение тех обычных дел и задач, которые изо дня в день ставит перед каждым жизнь. Пусть человек разрешает каждое из этих дел со всем тем пылом, собранностью и настойчивостью, которой оно от него требует, и тем самым он сделает как раз то, что нужно для того, чтобы у него сформировалась воля. Волевые, как и вообще все психические, свойства личности, проявляются, вместе с тем и формируются.</w:t>
      </w:r>
    </w:p>
    <w:p>
      <w:pPr>
        <w:pStyle w:val="Normal"/>
        <w:spacing w:lineRule="auto" w:line="360" w:before="240" w:after="240"/>
        <w:ind w:left="-720" w:firstLine="709"/>
        <w:jc w:val="both"/>
        <w:rPr>
          <w:sz w:val="28"/>
        </w:rPr>
      </w:pPr>
      <w:r>
        <w:rPr>
          <w:sz w:val="28"/>
        </w:rPr>
        <w:t>В действительности люди сами изменяют среду или по крайне мере в их власти сделать это. Путь развития, для которого наследственность дает относительно эластичные возможности, определяется сознательной деятельностью человека в процессе воспитания и обучения и общественной практики. Человек не только объект различных воздействий, но и субъект, который, изменяя внешнюю природу, изменяет свою собственную личность, сознательно регулирующую свое поведение. И развитие человека является в конце концов не чем иным, как становлением личности – активного и сознательного субъекта человеческой истории. Ее развитие является не продуктом взаимодействия различных внешних факторов, а «самодвижением» субъекта, включенного в многообразие взаимоотношений с окружающим.</w:t>
      </w:r>
    </w:p>
    <w:p>
      <w:pPr>
        <w:pStyle w:val="Normal"/>
        <w:spacing w:lineRule="auto" w:line="360" w:before="240" w:after="240"/>
        <w:ind w:left="-720" w:firstLine="709"/>
        <w:jc w:val="both"/>
        <w:rPr>
          <w:sz w:val="28"/>
        </w:rPr>
      </w:pPr>
      <w:r>
        <w:rPr>
          <w:sz w:val="28"/>
        </w:rPr>
        <w:t>Когда мы говорим о ведущей роли обучения в процессе психического, в частности умственного, развития ребенка, речь идет о процессе, в котором ребенок выступает не только объектом, но и субъектом, в процессе обучения – под руководством взрослых – активно осваивающим достояния материальной и духовной культуры. «Движущие силы» развития личности заключены в этой деятельности – во внутренних противоречиях между формами все более сознательной деятельности ребенка на уже достигнутом уровне развития и тем новым содержанием, которым она обладает. В ходе этой деятельности развитие ребенка не только проявляется, но и совершается.</w:t>
      </w:r>
    </w:p>
    <w:p>
      <w:pPr>
        <w:pStyle w:val="Normal"/>
        <w:spacing w:lineRule="auto" w:line="360" w:before="240" w:after="240"/>
        <w:ind w:left="-720" w:firstLine="709"/>
        <w:jc w:val="both"/>
        <w:rPr>
          <w:sz w:val="28"/>
        </w:rPr>
      </w:pPr>
      <w:r>
        <w:rPr>
          <w:sz w:val="28"/>
        </w:rPr>
        <w:t>Определяя образ жизни детей по-разному для младенца и преддошкольника, для дошкольника и школьника, взрослые, очевидно, считают и должны считаться с объективными условиями, в число которых в единстве с внешними условиями входят и внутренние, в частности физиологические, связанные с созреванием ребенка. С другой стороны, само созревание, та или иная степень зрелости уже предполагает определенный образ жизни, определенные внешние требования и условия, которыми эта зрелость определяется; вне отношения к этим внешним условиям зрелости, созревание утрачивает свое внутреннее содержание. Таким образом, в развитии ребенка нет места для внешних по отношению друг к другу факторов. Оно определяется единством внутренних и внешних условий, данных во внутренней связи и взаимопроникновении.</w:t>
      </w:r>
    </w:p>
    <w:p>
      <w:pPr>
        <w:pStyle w:val="Normal"/>
        <w:spacing w:lineRule="auto" w:line="360" w:before="240" w:after="240"/>
        <w:ind w:left="-720" w:firstLine="709"/>
        <w:jc w:val="both"/>
        <w:rPr>
          <w:sz w:val="28"/>
        </w:rPr>
      </w:pPr>
      <w:r>
        <w:rPr>
          <w:sz w:val="28"/>
        </w:rPr>
        <w:t>Разные формы существования обусловливают различия на разных этапах развития основных видов деятельности практической и познавательной, «теоретической»: преобладающую роль сначала игровой, затем учебной и наконец трудовой деятельности, каждая из которых характерна для разных ступеней индивидуального развития. Различие основных видов деятельности означает различие отношения к окружающему, которым характеризуется сознание подрастающего человека в целом.</w:t>
      </w:r>
    </w:p>
    <w:p>
      <w:pPr>
        <w:pStyle w:val="Normal"/>
        <w:spacing w:lineRule="auto" w:line="360" w:before="240" w:after="240"/>
        <w:ind w:left="-720" w:firstLine="709"/>
        <w:jc w:val="both"/>
        <w:rPr>
          <w:sz w:val="28"/>
        </w:rPr>
      </w:pPr>
      <w:r>
        <w:rPr>
          <w:sz w:val="28"/>
        </w:rPr>
        <w:t>Каждый из этих типов отношений, выражаясь прежде всего в различной мотивации деятельности, обуславливает различия всех сторон психики – особенности восприятия, работы памяти, внимания и т.д. В свою очередь, конечно, и обратно: сдвиги в восприятии, мышлении, внимании и т.д. влияют на общее развитие личности в целом. Возникает вопрос: что в этом взаимодействии является основным, ведущем, определяющим. В основном у человека не потому те или иные интересы, отношение к окружающему, что у него так или иначе функционирует внимание, а, наоборот, у него так-то работает, на то или иное направляется внимание потому, что у него такое-то отношение к окружающему. Основным, ведущим, определяющим является общее отношение к окружающему, характеризующее личность, ее сознание в целом.</w:t>
      </w:r>
    </w:p>
    <w:p>
      <w:pPr>
        <w:pStyle w:val="Normal"/>
        <w:spacing w:lineRule="auto" w:line="360" w:before="240" w:after="240"/>
        <w:ind w:left="-720" w:firstLine="709"/>
        <w:jc w:val="center"/>
        <w:rPr>
          <w:sz w:val="28"/>
        </w:rPr>
      </w:pPr>
      <w:r>
        <w:rPr>
          <w:sz w:val="28"/>
        </w:rPr>
        <w:t>3. Развитие сознания у ребенка.</w:t>
      </w:r>
    </w:p>
    <w:p>
      <w:pPr>
        <w:pStyle w:val="Normal"/>
        <w:spacing w:lineRule="auto" w:line="360" w:before="240" w:after="240"/>
        <w:ind w:left="-720" w:firstLine="709"/>
        <w:jc w:val="both"/>
        <w:rPr>
          <w:sz w:val="28"/>
        </w:rPr>
      </w:pPr>
      <w:r>
        <w:rPr>
          <w:sz w:val="28"/>
        </w:rPr>
        <w:t xml:space="preserve"> </w:t>
      </w:r>
      <w:r>
        <w:rPr>
          <w:sz w:val="28"/>
        </w:rPr>
        <w:t>Путь индивидуального развития человека представляет собой развертывающуюся в узких рамках немногих лет историю замечательнейших превращений, каких можно себе представить человеческая мысль.</w:t>
      </w:r>
    </w:p>
    <w:p>
      <w:pPr>
        <w:pStyle w:val="Normal"/>
        <w:spacing w:lineRule="auto" w:line="360" w:before="240" w:after="240"/>
        <w:ind w:left="-720" w:firstLine="709"/>
        <w:jc w:val="both"/>
        <w:rPr>
          <w:sz w:val="28"/>
        </w:rPr>
      </w:pPr>
      <w:r>
        <w:rPr>
          <w:sz w:val="28"/>
        </w:rPr>
        <w:t xml:space="preserve">Основным содержанием психического развития ребенка является все более глубокое отражение действительности – отражение активное, чтобы проникнуть в их сущность, охватить тенденцию их развития, которое познает действительность, изменяя ее, и изменяет, познавая. Со все более разнообразной деятельностью связана исполненная напряжения эмоциональная внутренняя жизнь. Все более глубокое действенное и познавательное проникновение в действительность на одном плане с углублением и расширением внутренней жизни личности. </w:t>
      </w:r>
    </w:p>
    <w:p>
      <w:pPr>
        <w:pStyle w:val="Normal"/>
        <w:spacing w:lineRule="auto" w:line="360" w:before="240" w:after="240"/>
        <w:ind w:left="-720" w:firstLine="709"/>
        <w:jc w:val="both"/>
        <w:rPr>
          <w:sz w:val="28"/>
        </w:rPr>
      </w:pPr>
      <w:r>
        <w:rPr>
          <w:sz w:val="28"/>
        </w:rPr>
        <w:t>В процессе этого развития неоднократно перестраивается вся личность подрастающего человека, по мере того как накопление количественных изменений приводит к коренному качественному изменению основных ее свойств, формирующихся и проявляющихся во взаимоотношениях личности с окружающим миром – в изменяющихся формах деятельности и взаимоотношениях с людьми.</w:t>
      </w:r>
    </w:p>
    <w:p>
      <w:pPr>
        <w:pStyle w:val="Normal"/>
        <w:spacing w:lineRule="auto" w:line="360" w:before="240" w:after="240"/>
        <w:ind w:left="-567" w:firstLine="709"/>
        <w:jc w:val="both"/>
        <w:rPr>
          <w:sz w:val="28"/>
        </w:rPr>
      </w:pPr>
      <w:r>
        <w:rPr>
          <w:sz w:val="28"/>
        </w:rPr>
        <w:t>В понимании взаимоотношения последовательных этапов или ступеней психического развития друг другу противостоят у ряда авторов две противоположные, но равно несостоятельные концепции. Одна, господствующая, рассматривает все психическое развитие ребенка как единый однородный процесс, в котором не выделяются никакие качественно отличные стадии, поскольку на всем его протяжении лишь развертываются задатки. Другая подчеркивает качественное своеобразие различных ступеней так, что их различия превращаются во внешние противоположности, лишенные внутреннего единства: нужно выйти из одной стадии или «структуры» для того, чтобы войти во внешнюю ей другую. Каждая стадия понимается как только противоположность последующей, а не одновременно и подготовительная к ней ступень; ребенок противопоставляется взрослому;  всякая преемственная связь между ними рвется. Таким образом, идя в обратном направлении, приходят к тому же результату – к упразднению подлинного развития, которое предполагает качественные преобразования внутри единства. При этом стадии развития превращаются в формальные структуры, зависящие только от возраста, а не от реальных форм деятельности конкретного содержания, которым в процессе своего развития – в ходе обучения и воспитания овладевает ребенок.</w:t>
      </w:r>
    </w:p>
    <w:p>
      <w:pPr>
        <w:pStyle w:val="Normal"/>
        <w:spacing w:lineRule="auto" w:line="360" w:before="240" w:after="240"/>
        <w:ind w:left="-567" w:firstLine="709"/>
        <w:jc w:val="both"/>
        <w:rPr>
          <w:sz w:val="28"/>
        </w:rPr>
      </w:pPr>
      <w:r>
        <w:rPr>
          <w:sz w:val="28"/>
        </w:rPr>
        <w:t>Вразрез с выше указанными точками зрения, в действительности психическое развитие человека с раннего возраста до зрелых лет протекает как единый процесс, внутри которого выделяются качественно различные ступени; каждая из этих ступеней подготавливает следующую. При анализе психического развития – развития воспитания, мышления, речи и т.д. – можно выделить такие качественно отличные ступени. Однако эти ступени не формальные структуры; они зависят не непосредственно от возраста как такового, а от конкретного содержания, которым в процессе своего развития овладевает ребенок. Применительно к разному содержанию не только разные дети одного и того же возраста, но и один и тот же ребенок может находиться на разных стадиях. Поэтому различные стадии не надстраиваются внешним образом одна на другую и не сменяют друг друга в раз навсегда предопределенной последовательности. Различные стадии могут сосуществовать. При этом сосуществование образований различных уровней является не чем иным, как выражением того факта, что процесс развития психики ребенка, как в каждом процессе развития, всегда имеются как отложившиеся в результате предшествующего развития уже отложившие формы, так и вновь нарождающиеся, передовые, выражающие прогрессивные тенденции развития. Высшая стадия, или форма, мышления, восприятия и т.д. развиваясь и становясь господствующей, по большей части не вытесняет, а перестраивает ранее развившиеся. Между ними образуется многообразные, сложнейшие, от одного конкретного случая к другому изменяющиеся соотношения, находящие себе выражение в широчайшей вариативности индивидуального развития. В результате развития каждого конкретного ребенка может быть отлично не только по темпам, но и по конкретному пути, которым оно идет.</w:t>
      </w:r>
    </w:p>
    <w:p>
      <w:pPr>
        <w:pStyle w:val="Normal"/>
        <w:spacing w:lineRule="auto" w:line="360" w:before="240" w:after="240"/>
        <w:ind w:left="-567" w:firstLine="709"/>
        <w:jc w:val="both"/>
        <w:rPr>
          <w:sz w:val="28"/>
        </w:rPr>
      </w:pPr>
      <w:r>
        <w:rPr>
          <w:sz w:val="28"/>
        </w:rPr>
        <w:t>Возраст и возрастные особенности как ступени развития выступают на этой основе как проявление, как момент различных фаз жизни человека. «Онтогенез» человека – это жизненный путь личности, процесс индивидуального развития. У каждого ребенка свой индивидуальный путь развития. Разные дети и развиваются не только разными темпами, но и проходят индивидуально различные ступени развития. Каждая ступень развития конкретного индивида включает в единстве и взаимопроникновении и единичные, и особенные, и общие черты. Поэтому при всей индивидуализированности пути развития каждого человека, конечно, существуют и общие закономерности, знание которых необходимо для понимания индивидуального психического развития ребенка. Но общие возрастные особенности не обозначают ни возрастных стандартов, ни возрастных лимитов. Возраст не определяет стандарты психического развития. Возрастные особенности существуют лишь внутри индивидуальных, в единстве с ними. При этом, во-первых, чем ребенок старше и, во-вторых, чем процессы сложней, тем большую роль играют индивидуальные особенности, тем значительнее индивидуальные различия.</w:t>
      </w:r>
    </w:p>
    <w:p>
      <w:pPr>
        <w:pStyle w:val="Normal"/>
        <w:spacing w:lineRule="auto" w:line="360" w:before="240" w:after="240"/>
        <w:ind w:left="-567" w:firstLine="709"/>
        <w:jc w:val="center"/>
        <w:rPr>
          <w:sz w:val="28"/>
        </w:rPr>
      </w:pPr>
      <w:r>
        <w:rPr>
          <w:sz w:val="28"/>
        </w:rPr>
        <w:t>Заключение.</w:t>
      </w:r>
    </w:p>
    <w:p>
      <w:pPr>
        <w:pStyle w:val="Normal"/>
        <w:spacing w:lineRule="auto" w:line="360" w:before="240" w:after="240"/>
        <w:ind w:left="-567" w:firstLine="709"/>
        <w:rPr>
          <w:sz w:val="28"/>
        </w:rPr>
      </w:pPr>
      <w:r>
        <w:rPr>
          <w:sz w:val="28"/>
        </w:rPr>
        <w:t>Изучая процесс индивидуального развития человека, его становление и выделяя в нем различные этапы – младенца, преддошкольника, дошкольника, школьника младших, средних классов, подростка, старшеклассника или юношу, нельзя забывать, что это все звенья единой цепи, единого процесса становления человека. Подросток, например, - это ребенок, становящийся взрослым. Каждый период в развитии подрастающего человека – это и ступень, и переход от одной ступени к другой. Возрастные характеристики заключаются для нас не в статических срезах, а в стержневых, узловых изменениях, характерных для нашего данного периода.</w:t>
      </w:r>
    </w:p>
    <w:p>
      <w:pPr>
        <w:pStyle w:val="Normal"/>
        <w:spacing w:lineRule="auto" w:line="360" w:before="240" w:after="240"/>
        <w:ind w:left="-567" w:firstLine="709"/>
        <w:rPr>
          <w:sz w:val="28"/>
        </w:rPr>
      </w:pPr>
      <w:r>
        <w:rPr>
          <w:sz w:val="28"/>
        </w:rPr>
        <w:t xml:space="preserve"> </w:t>
      </w:r>
      <w:r>
        <w:rPr>
          <w:sz w:val="28"/>
        </w:rPr>
        <w:t xml:space="preserve">Конкретно онтогенетическое развитие каждого человека совершается по мере того, как он проходит свой индивидуальный жизненный путь, и является формированием, развитием его индивидуальности. По мере этого развития человек, овладевая в процессе обучения и воспитания содержанием культуры и затем в своей трудовой деятельности действительность, изменяется сам; но в изменении, поскольку оно является развитием данной личности, сохраняется и определенная преемственность. В силу этого в самом процессе изменения, усложнения, преобразования различных его черт уже с ранних сравнительно лет часто с такой отчетливостью выступает характерный для данного человека облик, который у цельных натур с ярко выраженной индивидуальностью сохраняется в наиболее общих своих чертах на протяжении всей сознательной жизни. </w:t>
      </w:r>
    </w:p>
    <w:p>
      <w:pPr>
        <w:pStyle w:val="Normal"/>
        <w:spacing w:lineRule="auto" w:line="360" w:before="240" w:after="240"/>
        <w:ind w:left="-567" w:firstLine="709"/>
        <w:rPr>
          <w:sz w:val="28"/>
        </w:rPr>
      </w:pPr>
      <w:r>
        <w:rPr>
          <w:sz w:val="28"/>
        </w:rPr>
        <w:t>В итоге развития в жизнь вступает и в жизни дальше формируется личность – субъект практической и теоретической деятельности.</w:t>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r>
    </w:p>
    <w:p>
      <w:pPr>
        <w:pStyle w:val="Normal"/>
        <w:spacing w:lineRule="auto" w:line="360" w:before="240" w:after="240"/>
        <w:ind w:left="-567" w:firstLine="709"/>
        <w:rPr>
          <w:sz w:val="28"/>
        </w:rPr>
      </w:pPr>
      <w:r>
        <w:rPr>
          <w:sz w:val="28"/>
        </w:rPr>
        <w:t>Список литературы</w:t>
      </w:r>
    </w:p>
    <w:p>
      <w:pPr>
        <w:pStyle w:val="Normal"/>
        <w:numPr>
          <w:ilvl w:val="0"/>
          <w:numId w:val="1"/>
        </w:numPr>
        <w:spacing w:lineRule="auto" w:line="360" w:before="240" w:after="240"/>
        <w:rPr>
          <w:sz w:val="28"/>
        </w:rPr>
      </w:pPr>
      <w:r>
        <w:rPr>
          <w:sz w:val="28"/>
        </w:rPr>
        <w:t>Рубинштейн С.Л. Основы общей психологии – СПб.: изд. «Питер», 2002г.</w:t>
      </w:r>
    </w:p>
    <w:p>
      <w:pPr>
        <w:pStyle w:val="Normal"/>
        <w:numPr>
          <w:ilvl w:val="0"/>
          <w:numId w:val="1"/>
        </w:numPr>
        <w:spacing w:lineRule="auto" w:line="360" w:before="240" w:after="240"/>
        <w:rPr>
          <w:sz w:val="28"/>
        </w:rPr>
      </w:pPr>
      <w:r>
        <w:rPr>
          <w:sz w:val="28"/>
        </w:rPr>
        <w:t>Марцинковская Т.Д.  История психологии: Учеб. пособие для студ. высш. Заведений. – М.: изд. Центр «Академия», 2002г.</w:t>
      </w:r>
    </w:p>
    <w:p>
      <w:pPr>
        <w:pStyle w:val="Normal"/>
        <w:numPr>
          <w:ilvl w:val="0"/>
          <w:numId w:val="1"/>
        </w:numPr>
        <w:spacing w:lineRule="auto" w:line="360" w:before="240" w:after="240"/>
        <w:rPr>
          <w:sz w:val="28"/>
        </w:rPr>
      </w:pPr>
      <w:r>
        <w:rPr>
          <w:sz w:val="28"/>
        </w:rPr>
        <w:t>Маклаков А.Г. Общая психология. – СПб.: изд. «Питер», 2002г.</w:t>
      </w:r>
    </w:p>
    <w:p>
      <w:pPr>
        <w:pStyle w:val="Normal"/>
        <w:spacing w:lineRule="auto" w:line="360" w:before="240" w:after="240"/>
        <w:ind w:left="142" w:hanging="0"/>
        <w:rPr>
          <w:sz w:val="28"/>
        </w:rPr>
      </w:pPr>
      <w:r>
        <w:rPr>
          <w:sz w:val="28"/>
        </w:rPr>
      </w:r>
    </w:p>
    <w:p>
      <w:pPr>
        <w:pStyle w:val="Normal"/>
        <w:spacing w:lineRule="auto" w:line="360" w:before="240" w:after="240"/>
        <w:ind w:left="-567" w:firstLine="709"/>
        <w:jc w:val="both"/>
        <w:rPr>
          <w:sz w:val="28"/>
        </w:rPr>
      </w:pPr>
      <w:r>
        <w:rPr>
          <w:sz w:val="28"/>
        </w:rPr>
        <w:t xml:space="preserve"> </w:t>
      </w:r>
    </w:p>
    <w:p>
      <w:pPr>
        <w:pStyle w:val="Normal"/>
        <w:spacing w:lineRule="auto" w:line="360" w:before="240" w:after="240"/>
        <w:ind w:left="-720" w:firstLine="709"/>
        <w:jc w:val="both"/>
        <w:rPr>
          <w:sz w:val="28"/>
        </w:rPr>
      </w:pPr>
      <w:r>
        <w:rPr>
          <w:sz w:val="28"/>
        </w:rPr>
        <w:t xml:space="preserve"> </w:t>
      </w:r>
    </w:p>
    <w:p>
      <w:pPr>
        <w:pStyle w:val="Normal"/>
        <w:spacing w:lineRule="auto" w:line="360" w:before="240" w:after="240"/>
        <w:ind w:left="-720" w:firstLine="709"/>
        <w:jc w:val="both"/>
        <w:rPr>
          <w:sz w:val="28"/>
        </w:rPr>
      </w:pPr>
      <w:r>
        <w:rPr>
          <w:sz w:val="28"/>
        </w:rPr>
      </w:r>
    </w:p>
    <w:sectPr>
      <w:type w:val="nextPage"/>
      <w:pgSz w:w="11906" w:h="16838"/>
      <w:pgMar w:left="1134" w:right="1134" w:gutter="851"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2"/>
        </w:tabs>
        <w:ind w:left="1132"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spacing w:before="240" w:after="240"/>
      <w:ind w:firstLine="709"/>
      <w:jc w:val="center"/>
    </w:pPr>
    <w:rPr>
      <w:sz w:val="28"/>
    </w:rPr>
  </w:style>
  <w:style w:type="paragraph" w:styleId="TextBody">
    <w:name w:val="Body Text"/>
    <w:basedOn w:val="Normal"/>
    <w:pPr>
      <w:spacing w:lineRule="auto" w:line="360" w:before="240" w:after="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spacing w:lineRule="auto" w:line="360" w:before="240" w:after="240"/>
      <w:ind w:left="-720" w:firstLine="709"/>
    </w:pPr>
    <w:rPr>
      <w:sz w:val="28"/>
    </w:rPr>
  </w:style>
  <w:style w:type="paragraph" w:styleId="3">
    <w:name w:val="Основной текст с отступом 3"/>
    <w:basedOn w:val="Normal"/>
    <w:qFormat/>
    <w:pPr>
      <w:spacing w:lineRule="auto" w:line="360" w:before="240" w:after="240"/>
      <w:ind w:left="-720"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13:00Z</dcterms:created>
  <dc:creator>Катя</dc:creator>
  <dc:description/>
  <dc:language>en-US</dc:language>
  <cp:lastModifiedBy>Катя</cp:lastModifiedBy>
  <cp:lastPrinted>2007-01-26T16:54:00Z</cp:lastPrinted>
  <dcterms:modified xsi:type="dcterms:W3CDTF">2007-01-26T13:55:00Z</dcterms:modified>
  <cp:revision>20</cp:revision>
  <dc:subject/>
  <dc:title>Введение</dc:title>
</cp:coreProperties>
</file>