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ий государственный университет</w:t>
      </w:r>
    </w:p>
    <w:p>
      <w:pPr>
        <w:pStyle w:val="Normal"/>
        <w:jc w:val="center"/>
        <w:rPr>
          <w:bCs/>
        </w:rPr>
      </w:pPr>
      <w:r>
        <w:rPr>
          <w:bCs/>
        </w:rPr>
        <w:t>Филологический факуль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трольная работа</w:t>
      </w:r>
    </w:p>
    <w:p>
      <w:pPr>
        <w:pStyle w:val="Normal"/>
        <w:jc w:val="center"/>
        <w:rPr/>
      </w:pPr>
      <w:r>
        <w:rPr>
          <w:bCs/>
        </w:rPr>
        <w:t>По теме:</w:t>
      </w:r>
      <w:r>
        <w:rPr>
          <w:b/>
          <w:bCs/>
          <w:sz w:val="32"/>
          <w:szCs w:val="32"/>
        </w:rPr>
        <w:t xml:space="preserve"> «Деловое общение как особый вид обще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а 6 курс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лологического факульт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очного отд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ик А.И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федры русского язык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Чернявская Н.А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а 200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нятие делового общения</w:t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ового общения</w:t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делового общения</w:t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делового общения</w:t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графия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 делового  общ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овое общение — это самый массовый вид социального общения. Оно представляет сферу коммерческих и административно-правовых отношений, экономико-правовых и дипломатических отношени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ые экономические и социальные условия побудили к коммерческой и организаторской деятельности широкие массы населения. Это обстоятельство выдвинуло на первый план необходимость обучения языковым формам делового общения, необходимость повышения лингвистической компетентности лиц, вступающих в социально-правовые отношения, руководящих действиями людей. Лингвистическая компетентность становится в рыночных условиях непременным компонентом общепрофессиональной подготовки менеджеров, муниципальных служащих, референтов, руководителей всех уровн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успешно вести деловые переговоры, грамотно составить текст документа, умение работать с документами — важнейшие составляющие профессиональной культуры человека, принимающего реш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зкая речевая культура напрямую связана с низкой эффективностью совещаний, переговоров, параличом законов, которые часто составлены так, что их просто нельзя исполнит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ьтура речи является экономической категорией. Высокая речевая культура и развитая экономика в передовых странах неотделимы друг от друга, взаимосвязаны. И наоборот, низкая речевая культура общества определяет соответствующий уровень развития и эффективность экономик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Признаки делового общ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Деловое общение сегодня проникает во все сферы общественной жизни. В коммерческие, деловые отношения вступают предприятия всех форм собственности, частные лица. Компетентность в сфере делового общения непосредственно связана с успехом или неуспехом в любом деле: науке, искусстве, производстве, торговле. Что касается менеджеров, предпринимателей, организаторов производства, людей, занятых в сфере управления, то коммуникативная компетентность для представителей этих профессий представляет важнейшую часть профессионального облик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пецифика делового общения заключается в том, что столкновение, взаимодействие экономических интересов и социальное регулирование осуществляются в правовых рамках. Чаще всего люди вступают в деловые отношения, чтобы юридически оформить взаимодействия в той или иной сфере. Идеальным результатом взаимодействия и правового оформления отношений становятся партнерские отношения, построенные на основах взаимного уважения и довери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ой специфической особенностью делового общения является его регламентированность, т. е. подчиненность установленным правилам и ограничения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Эти правила определяются типом делового общения, его формой, степенью официальности и теми конкретными целями и задачами, которые стоят перед общающимися. Эти правила определяются национальными культурными традициями и общественными нормами повед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фиксируются, оформляются в виде протокола (делового, дипломатического), существуют в виде общепринятых норм социального поведения, в виде этикетных требований, ограничений времен ной рамки общени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ажная особенность делового общения — это строгое соблюдение его участниками ролевого амплуа. В жизни мы постоянно исполняем, играем различные роли: жены, мужа, сына, дочери, гражданина, начальника, продавца, покупателя и т.д. В течение дня наши роли могут несколько раз меняться. То же происходит и в деловом общении. В процессе взаимодействия деловому человеку в разных ситуациях приходится быть и начальником, и подчиненным, и коллегой, и партнером, и участником какого-либо мероприятия и т. п. Необходимо учитывать это и вести себя в соответствии с требованиями, предъявленными конкретной обстановкой и принятой ролью. Соблюдение ролевого амплуа в деловом общении упорядочивает, стабилизирует рабочий процесс и тем самым обеспечивает его эффективност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обенностям делового общения относится и повышенная ответственность участников за его результат. Ведь успешное деловое взаимодействие во многом определяется выбранной стратегией и тактикой общения, т. е. умением правильно сформулировать цели разговора, определить интересы партнеров, выстроить обоснование собственной позиции и т. д. Если деловое общение проходит неэффективно, это может привести к провалу самого дел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в деловом общении особую значимость приобретают такие важные качества деловых людей, как обязательность, организованность, верность слову, а также соблюдение нравственно-этических норм и принципо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овое общение требует и более строгого отношения к использованию его участниками речевых средств. В деловом общении не допускаются бранные слова и нецензурные выражения, просторечие, нежелательным является использование слов ограниченной сферы употребления (жаргонизмов, диалектизмов, архаизмов и др.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Виды делового об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нием, средствами вербальной и невербальной коммуникации необходимо для каждого делового человека. От этого умения зависят не только эффективность взаимодействия с другими людьми, конструктивность принимаемых решений, но и карьера специалиста, его профессиональный ими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по общению подсчитано, что современный деловой человек за день произносит примерно 30 тысяч слов или более 3 тысяч слов в час. Речевое сообщение, как правило, сопровождается несловесным, помогающим осмыслить речевой тек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ое общение представляет собой процесс взаимодействия деловых партнеров, направленный на организацию и оптимизацию того или иного вида предметной деятельности: производственной, научной и т 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основных видов делового общ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знавательное общение</w:t>
      </w:r>
      <w:r>
        <w:rPr>
          <w:sz w:val="28"/>
          <w:szCs w:val="28"/>
        </w:rPr>
        <w:t xml:space="preserve"> подразумевает освоение новой информации и применение ее в практической деятельности, внедрение инноваций, саморазвитие;</w:t>
      </w:r>
    </w:p>
    <w:p>
      <w:pPr>
        <w:pStyle w:val="Normal"/>
        <w:jc w:val="both"/>
        <w:rPr/>
      </w:pPr>
      <w:r>
        <w:rPr>
          <w:sz w:val="28"/>
          <w:szCs w:val="28"/>
        </w:rPr>
        <w:t>а) этот вид общения стоит использовать, если вы хотите: передать информацию и расширить информационный фонд друг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этом вам необходимо задействовать: познавательные возможности партнеров по общению, их интеллектуальные способности и установки на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 можете этого достигнуть с помощью следующих форм коммуникативных процессов воз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о результатах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инципах понимания или путях решения пробле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по результатам изученных первоисточников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е выступ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 этом вам необходимо помнить о следующих технологических особенностях организации коммуникативного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внимания на предмете информир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зация изложения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 безупречная аргумента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ность всех выдвигаемых полож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ая характеристика причинно-следственных и условно-следственных взаимосвяз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беждающее общение</w:t>
      </w:r>
      <w:r>
        <w:rPr>
          <w:sz w:val="28"/>
          <w:szCs w:val="28"/>
        </w:rPr>
        <w:t xml:space="preserve"> используется для привлечения партнера на свою позицию, переориентацию ц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этот вид общения стоит использовать, если вы хотите: вызвать у партнера по общению определенные чувства и сформировать определенные ориентации и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этом вам необходимо задействовать: опору на восприимчивость партнера, его эмоциональную культу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 можете этого достигнуть с помощью следующих форм коммуникативных процессов воз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ая реч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утств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имен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 этом вам необходимо помнить о следующих технологических особенностях организации коммуникативного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эмоциональный настрой партн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контраргументации и критической позиции одного партнера по отношению к другом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тношение к предмету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кспрессивное общение</w:t>
      </w:r>
      <w:r>
        <w:rPr>
          <w:sz w:val="28"/>
          <w:szCs w:val="28"/>
        </w:rPr>
        <w:t xml:space="preserve"> ставит своей целью изменение настроя партнера, провоцирование необходимых чувств: сострадания, сопереживания, вовлечения в конкретные акции и 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йте ее, если вы хотите: передать чувства, переживания, сформировать общий психоэмоциональный настрой и на его основе побудить партнера к тем или иным формам социального действия (чаще всего массовог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этом вам необходимо задействовать: опору на эмоциональную сферу партнера с целью изменения соотношения активности и реактивности в сторону стимулирующего влияния эмоций на волю, широкое использование средств художественно-эстетического воздействия и опора на механизм социально-психологического выра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 можете этого достигнуть с помощью следующих форм коммуникативных процессов воз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о собственных переживаниях и чувствах, связанных с предметом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призы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озможных последств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 этом вам необходимо помнить о следующих технологических особенностях организации коммуникативного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ть из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тивная обусловленнос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сть жестикулир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тивный характер поз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ирование голос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ектация и акцентуац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сциации при помощи художественного подкре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ггестивное общение</w:t>
      </w:r>
      <w:r>
        <w:rPr>
          <w:sz w:val="28"/>
          <w:szCs w:val="28"/>
        </w:rPr>
        <w:t xml:space="preserve"> необходимо при оказании внушающего воздействия для изменения мотиваций, ценностных ориентаций, поведения и отно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йте ее, если вы хотите: оказать внушающее воздействие для изменения мотивации ценностных ориентации и установок лич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этом вам необходимо задействовать: некритичность отношения одного партнера к другому, слабый уровень контрсуггестии, внушаемость партнера, взявшего коммуникативную роль воспринимаю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 можете этого достигнуть с помощью следующих форм коммуникативных процессов воз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ение через мотивационную сферу созн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ение через идентификац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ение через ссылки на авторит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ение через персонификац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ение через предупрежд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 этом вам необходимо помнить о следующих технологических особенностях организации коммуникативного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суггестивные потенциалы партнера по общ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разъяснение внушаемых установ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ттракции как необходимого компонента в суггестивном обще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ационная стимуляция внушаемой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эмоциональным напряжением и т. 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Манипулятивное общение</w:t>
      </w:r>
      <w:r>
        <w:rPr>
          <w:sz w:val="28"/>
          <w:szCs w:val="28"/>
        </w:rPr>
        <w:t xml:space="preserve"> - это форма межличностного общения, при которой воздействие на партнера по общению с целью достижения своих намерений осуществляется скрыто. Как и императив, манипуляция предполагает объектное восприятие партнера по общению, стремление добиться контроля над поведением и мыслями другого человека. Сферой "разрешенной манипуляции" является бизнес и деловые отношения вообще. Символом такого типа общения стала концепция общения развитая Дейлом Корнеги и его последователями. Широко распространен манипулятивный стиль общению и в области пропаган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ладение и использование средств манипулятивного воздействия на других людей в деловой сфере как правило заканчивается для человека переносом таких навыков и в остальные сферы взаимоотношений. Сильнее всего разрушаются от манипуляции отношения, построенные на любви, дружбе и взаимной привяза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манипулятивном общении партнер воспринимается не как целостная уникальная личность, а как носитель определенных, "нужных" манипулятору свойств и качеств. Однако, человек, выбравший в * качестве основного именно этот тип отношения с другими, в итоге часто сам становится жертвой собственных манипуля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итуальное общение</w:t>
      </w:r>
      <w:r>
        <w:rPr>
          <w:sz w:val="28"/>
          <w:szCs w:val="28"/>
        </w:rPr>
        <w:t xml:space="preserve"> приводит к формированию чувства патриотизма и национальной гордости, сохранению традиций и закрепление новых риту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йте ее, если вы хотите: закрепить и поддерживать нормы отношений, обеспечить психорегуляцию социальной психики в больших и малых групп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этом вам необходимо задействовать: художественно оформленную среду, канонизацию действий и концентрацию внимания на алгоритме их исполнения, церемониальный характер взаимодействия и его ориентация на бинарное воздействие (на воспринимающих и исполняющих ритуал одноврем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 можете этого достигнуть с помощью следующих форм коммуникативных процессов воз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ьные ак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емо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я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ядовые комплекс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 этом вам необходимо помнить о следующих технологических особенностях организации коммуникативного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национальные и территориально-профессиональные традиции и нормы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заключение конвенции о порядке ритуал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внимания на самоценности ритуальных действ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я коммуникатив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I. </w:t>
      </w:r>
      <w:r>
        <w:rPr>
          <w:b/>
          <w:sz w:val="32"/>
          <w:szCs w:val="32"/>
        </w:rPr>
        <w:t>Формы делового общ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ловая беседа</w:t>
      </w:r>
      <w:r>
        <w:rPr>
          <w:sz w:val="28"/>
          <w:szCs w:val="28"/>
        </w:rPr>
        <w:t xml:space="preserve"> - система целесообразно подобранных мыслей и слов, посредством которых один или несколько собеседников хотят оказать определенное влияние на другого собеседника или на группу собеседников в целях изменения существующей деловой ситуации, то есть с целью создания новой деловой ситуации или нового делового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является благоприятной и часто единственной возможностью убедить собеседника в обоснованности вашей позиции с тем, чтобы он согласился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зам деловой беседы соответствуют пять принципов ее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ь внимание собеседника (начало бесе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будить в собеседнике заинтересованность (передача информ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тально обосновать свои доводы (аргумент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странить сомнения собес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образовать интересы собеседника в решения (принятие реш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зентация</w:t>
      </w:r>
      <w:r>
        <w:rPr>
          <w:sz w:val="28"/>
          <w:szCs w:val="28"/>
        </w:rPr>
        <w:t xml:space="preserve"> (от лат. Praesentatio) - общественное представление чего-либо нового, недавно появившегося, созданного, например: книги, журнала, кинофильма, телепрограммы,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ществует много видов презентаций, их цели могут быть самыми разными. Основной целью является создание необходимого мнения у аудитории о фирме, марке товара, проекте и т.п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того, как подготовлена презентация, может зависеть успех коммерческого проекта, возможные контракты и в конечном итоге, прибыль.</w:t>
      </w:r>
    </w:p>
    <w:p>
      <w:pPr>
        <w:pStyle w:val="Normal"/>
        <w:tabs>
          <w:tab w:val="clear" w:pos="708"/>
          <w:tab w:val="left" w:pos="992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Шаги по подготовке презентаци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става, цели, характера и состояния  ауд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и развитие вступления, основной части и заключения для длинной формальной през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, разработка вариантов использования демонстрационно-нагляд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  <w:u w:val="single"/>
        </w:rPr>
        <w:t>Деловое совещание</w:t>
      </w:r>
      <w:r>
        <w:rPr>
          <w:sz w:val="28"/>
          <w:szCs w:val="28"/>
        </w:rPr>
        <w:t xml:space="preserve"> - элемент управленческой деятельности руководителя; наиболее распространенная форма управления, позволяющая: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использовать коллективный разум, знания и опыт специалистов для решения сложных проблем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рганизовать обмен информацией между отдельными работниками и структурными подразделениями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перативно доводить конкретные задачи до непосредственных исполнителей.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ловые совещания различаются: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 xml:space="preserve">- по масштабам привлечения участников: федеральные, республиканские, отраслевые, региональные, городские, районные, внутренние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 месту проведения: местные, выездные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 периодичности проведения: регулярные, постоянно действующие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 количеству участников: в узком составе (до 5 человек), в расширенном составе (25-30 человек);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 стабильности состава участников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8"/>
          <w:szCs w:val="28"/>
          <w:u w:val="single"/>
        </w:rPr>
        <w:t>Переговоры</w:t>
      </w:r>
      <w:r>
        <w:rPr>
          <w:sz w:val="28"/>
          <w:szCs w:val="28"/>
        </w:rPr>
        <w:t xml:space="preserve"> – неотъемлемая часть нашей повседневной жизни. Ведение переговоров сопровождает любую совместную деятельность. Целью переговоров обычно является достижение договоренности об участии сторон в деятельности, результаты которой будут использованы для обоюдной выгоды. Деловые переговоры ведутся в рамках сферы ведения бизнеса участников и имеют более узкую задачу – достичь договоренности о взаимовыгодном обмене ресурсов, совместном инвестировании ресурсов, распределении прибыли, полученной от совместной деятельности.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деловых переговорах часто стороны имеют прямо противоположные цели, в этом случае задачей каждого из собеседников является завершение переговоров договоренностью, служащей его интересам. Проявлять твердость в главном, будучи гибким, обсуждая второстепенные вопросы – пожалуй, основная задача переговоров. Уступить в малозначимом и настоять на основном, пойти на компромисс в одном вопросе в обмен на уступку в другом: очень похоже на игру в шахматы, да ведь переговоры и есть игра, в которой побеждает наиболее подготовленный и искусный. 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left="540" w:hanging="0"/>
        <w:jc w:val="both"/>
        <w:textAlignment w:val="baseline"/>
        <w:rPr>
          <w:b/>
          <w:b/>
          <w:sz w:val="32"/>
          <w:szCs w:val="32"/>
        </w:rPr>
      </w:pPr>
      <w:r>
        <w:rPr>
          <w:sz w:val="28"/>
          <w:szCs w:val="28"/>
        </w:rPr>
        <w:t>Искусство ведения деловых переговоров состоит в том, чтобы показать своему визави путь к решению его задачи через совершение действий, выгодных Вам. Это требует глубоких знаний в области коммуникации, компетентности в применении техник делового общения, умения управлят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воим эмоциональным состояние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Библиограф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8"/>
        </w:rPr>
      </w:pPr>
      <w:r>
        <w:rPr>
          <w:bCs/>
          <w:sz w:val="28"/>
        </w:rPr>
        <w:t>Берн Э</w:t>
      </w:r>
      <w:r>
        <w:rPr>
          <w:b/>
          <w:bCs/>
          <w:sz w:val="28"/>
        </w:rPr>
        <w:t>.</w:t>
      </w:r>
      <w:r>
        <w:rPr>
          <w:sz w:val="28"/>
        </w:rPr>
        <w:t xml:space="preserve"> Игры, в которые играют люди. Люди, которые играют в игры: М.,</w:t>
      </w:r>
      <w:r>
        <w:rPr>
          <w:sz w:val="28"/>
          <w:lang w:val="en-US" w:eastAsia="en-US"/>
        </w:rPr>
        <w:t xml:space="preserve">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Вудкок М., Френсис Д.</w:t>
      </w:r>
      <w:r>
        <w:rPr>
          <w:sz w:val="28"/>
        </w:rPr>
        <w:t xml:space="preserve"> Раскрепощенный менеджер. Для руково</w:t>
        <w:softHyphen/>
        <w:t>дителя-практика. М.,</w:t>
      </w:r>
      <w:r>
        <w:rPr>
          <w:sz w:val="28"/>
          <w:lang w:val="en-US" w:eastAsia="en-US"/>
        </w:rPr>
        <w:t xml:space="preserve"> 199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ева Е. В</w:t>
      </w:r>
      <w:r>
        <w:rPr>
          <w:sz w:val="28"/>
        </w:rPr>
        <w:t xml:space="preserve">. Психология общения: Учеб. пособие. Ярославль, </w:t>
      </w:r>
      <w:r>
        <w:rPr>
          <w:sz w:val="28"/>
          <w:lang w:val="en-US" w:eastAsia="en-US"/>
        </w:rPr>
        <w:t>199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Ниренберг Д., Калеро Г.</w:t>
      </w:r>
      <w:r>
        <w:rPr>
          <w:b/>
          <w:bCs/>
          <w:sz w:val="28"/>
        </w:rPr>
        <w:t xml:space="preserve"> </w:t>
      </w:r>
      <w:r>
        <w:rPr>
          <w:sz w:val="28"/>
        </w:rPr>
        <w:t>Как читать человека словно книгу. М.,</w:t>
      </w:r>
      <w:r>
        <w:rPr>
          <w:sz w:val="28"/>
          <w:lang w:val="en-US" w:eastAsia="en-US"/>
        </w:rPr>
        <w:t xml:space="preserve"> 198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Леонтьев А. А</w:t>
      </w:r>
      <w:r>
        <w:rPr>
          <w:b/>
          <w:bCs/>
          <w:sz w:val="28"/>
        </w:rPr>
        <w:t>.</w:t>
      </w:r>
      <w:r>
        <w:rPr>
          <w:sz w:val="28"/>
        </w:rPr>
        <w:t xml:space="preserve"> Психология общения. - М.,</w:t>
      </w:r>
      <w:r>
        <w:rPr>
          <w:sz w:val="28"/>
          <w:lang w:val="en-US" w:eastAsia="en-US"/>
        </w:rPr>
        <w:t xml:space="preserve">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сихология и этика делового общения</w:t>
      </w:r>
      <w:r>
        <w:rPr>
          <w:sz w:val="28"/>
          <w:lang w:val="en-US" w:eastAsia="en-US"/>
        </w:rPr>
        <w:t>/</w:t>
      </w:r>
      <w:r>
        <w:rPr>
          <w:sz w:val="28"/>
        </w:rPr>
        <w:t xml:space="preserve">Под ред. </w:t>
      </w:r>
      <w:r>
        <w:rPr>
          <w:bCs/>
          <w:sz w:val="28"/>
        </w:rPr>
        <w:t>В. Н. Лавриненко</w:t>
      </w:r>
      <w:r>
        <w:rPr>
          <w:sz w:val="28"/>
        </w:rPr>
        <w:t>. М.,</w:t>
      </w:r>
      <w:r>
        <w:rPr>
          <w:sz w:val="28"/>
          <w:lang w:val="en-US" w:eastAsia="en-US"/>
        </w:rPr>
        <w:t>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bCs/>
          <w:sz w:val="28"/>
        </w:rPr>
        <w:t>Щёкин Г. В.</w:t>
      </w:r>
      <w:r>
        <w:rPr>
          <w:sz w:val="28"/>
        </w:rPr>
        <w:t xml:space="preserve"> Практическая психология менеджмента. Как де</w:t>
        <w:softHyphen/>
        <w:t>лать карьеру. Как строить организацию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.,</w:t>
      </w:r>
      <w:r>
        <w:rPr>
          <w:sz w:val="28"/>
          <w:lang w:val="en-US" w:eastAsia="en-US"/>
        </w:rPr>
        <w:t xml:space="preserve"> 199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http://www.arsenal-hr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hyperlink r:id="rId3">
        <w:r>
          <w:rPr>
            <w:rStyle w:val="InternetLink"/>
            <w:sz w:val="28"/>
            <w:lang w:val="en-US"/>
          </w:rPr>
          <w:t>http://www.glossary.ru/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hyperlink r:id="rId4">
        <w:r>
          <w:rPr>
            <w:rStyle w:val="InternetLink"/>
            <w:sz w:val="28"/>
            <w:lang w:val="en-US"/>
          </w:rPr>
          <w:t>http://www.hr-portal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hyperlink r:id="rId5">
        <w:r>
          <w:rPr>
            <w:rStyle w:val="InternetLink"/>
            <w:sz w:val="28"/>
            <w:lang w:val="en-US"/>
          </w:rPr>
          <w:t>http://social.psypublica.ru/</w:t>
        </w:r>
      </w:hyperlink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enal-hr.ru/" TargetMode="External"/><Relationship Id="rId3" Type="http://schemas.openxmlformats.org/officeDocument/2006/relationships/hyperlink" Target="http://www.glossary.ru/" TargetMode="External"/><Relationship Id="rId4" Type="http://schemas.openxmlformats.org/officeDocument/2006/relationships/hyperlink" Target="http://www.hr-portal.ru/" TargetMode="External"/><Relationship Id="rId5" Type="http://schemas.openxmlformats.org/officeDocument/2006/relationships/hyperlink" Target="http://social.psypublica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35:00Z</dcterms:created>
  <dc:creator>NikitoS</dc:creator>
  <dc:description/>
  <cp:keywords/>
  <dc:language>en-US</dc:language>
  <cp:lastModifiedBy>NikitoS</cp:lastModifiedBy>
  <dcterms:modified xsi:type="dcterms:W3CDTF">2007-10-20T02:21:00Z</dcterms:modified>
  <cp:revision>5</cp:revision>
  <dc:subject/>
  <dc:title>Понятие  делового  общения</dc:title>
</cp:coreProperties>
</file>