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zd"/>
        <w:spacing w:before="0" w:after="280"/>
        <w:jc w:val="center"/>
        <w:rPr/>
      </w:pPr>
      <w:r>
        <w:rPr/>
        <w:drawing>
          <wp:inline distT="0" distB="0" distL="0" distR="0">
            <wp:extent cx="17145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1714500" cy="1076325"/>
                    </a:xfrm>
                    <a:prstGeom prst="rect">
                      <a:avLst/>
                    </a:prstGeom>
                  </pic:spPr>
                </pic:pic>
              </a:graphicData>
            </a:graphic>
          </wp:inline>
        </w:drawing>
      </w:r>
      <w:r>
        <w:rPr>
          <w:sz w:val="32"/>
          <w:szCs w:val="32"/>
        </w:rPr>
        <w:t>Взгляд на историю бритоголовых от Debosheer'a</w:t>
      </w:r>
    </w:p>
    <w:p>
      <w:pPr>
        <w:pStyle w:val="1"/>
        <w:rPr/>
      </w:pPr>
      <w:r>
        <w:rPr>
          <w:sz w:val="32"/>
          <w:szCs w:val="32"/>
        </w:rPr>
        <w:t xml:space="preserve">Наверное каждый кто хоть раз за последние 3-4 года был в Москве видел на улицах наголобритых парней в высоких ботинках с закатанными или заправленными джинсами в куртках-бомберах. Кто они и почему так выглядят? Те, кто находится в курсе молодежных течений знают, что эти парни называют себя скинами, поддерживают нацистские и расисткие идеи. Помимо того, что они не любят "цветных" они еще очень сильно не любят рэпперов, а при случае могут избить любого кто им не понравится. Они сами правда утверждают, что бьют только черных и предателей белой расы. Так все-таки кто такие скины и откуда они взялись на земле русской? Движение скинхэдов (skinhead - бритоголовый (англ.)) зародилось в Англии в середине '60-х годов. Оно отделилось от так называемых модов, главным отличинем были короткие волосы. скинхэды стриглись коротко для того, чтобы во время уличных драк не мешали волосы, кто хоть раз участвовал в уличной драке тот поймет. Большие группы молодежи приходили на футбольные матчи, чтобы поддержать свою любимую команду. Споры между фанатами разных команд доходили до драк. Этим можно объяснить обилие ультраправых скинхэдов среди болельщиков "Спартака", "Динамо", "ЦСКА". </w:t>
      </w:r>
      <w:r>
        <w:rPr/>
        <w:drawing>
          <wp:inline distT="0" distB="0" distL="0" distR="0">
            <wp:extent cx="142875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428750" cy="2171700"/>
                    </a:xfrm>
                    <a:prstGeom prst="rect">
                      <a:avLst/>
                    </a:prstGeom>
                  </pic:spPr>
                </pic:pic>
              </a:graphicData>
            </a:graphic>
          </wp:inline>
        </w:drawing>
      </w:r>
      <w:r>
        <w:rPr>
          <w:sz w:val="32"/>
          <w:szCs w:val="32"/>
        </w:rPr>
        <w:br/>
        <w:br/>
        <w:t xml:space="preserve">Но вернемся к истокам, вечерами скины переодевались в приличную одежду и шли на танцы. Танцевали они в то время под музыку, которая была принесена в Англию эммигрантами с Ямайки. Впоследствии эта музыка получила название "ска". Так что в те годы скинхэды пили пиво, ходили на футбол, слушали ска, и периодически дрались друг с другом, так как во все времена и везде дерутся подростки и молодежь. Первые зародыши расизма среди скинов появились когда в Англию стали завозить дешевую рабочую силу в больших количествах, а поскольку скинхэды были в основной массе выходцами из пролетариата их такая ситуация устраивать не могла. Сформировалось движение APL (Anti-Paki League), протестовавшее против ввоза в страну пакистанцев и им подобных. В 70-х годах движение пошло на убыль. Возрождение движения началось после того, как панк стал коммерческим, появилась куча народу, которые выглядели как панки, а на самом деле просто старались быть модными. В ответ на разложение панков и их коммерциализацию из рабочих районов Лондона и других английских городов повылезали молодые парни, вспомнили про почти забытое движение скинхэдов. Появились группы играющие музыку похожую на панк, но отличающуюся от него более скоростной ритм-секцией, более злую, более веселую с облием хорового пения, напоминающего о футбольных стадионах. Эта музыка получила название Oi!. Назвал ее так Garry Bushell (журналист английского журнала "Sounds"), по названию песни "Oi!Oi!Oi!" группы Cockney Rejects, одних из пионеров Oi!. Наряду с Cockney Rejects первыми Oi! играли такие команды как Sham-69, 4-Skins, Last Resort и еще куча других естественно, но эти одни из самых известных ойстеров первой волны. Надо заметить что Oi! и по сей день не собирается продаваться и по-прежнему бодр. </w:t>
        <w:br/>
      </w:r>
      <w:r>
        <w:rPr/>
        <w:drawing>
          <wp:inline distT="0" distB="0" distL="0" distR="0">
            <wp:extent cx="267652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6" r="-13" b="-36"/>
                    <a:stretch>
                      <a:fillRect/>
                    </a:stretch>
                  </pic:blipFill>
                  <pic:spPr bwMode="auto">
                    <a:xfrm>
                      <a:off x="0" y="0"/>
                      <a:ext cx="2676525" cy="1009650"/>
                    </a:xfrm>
                    <a:prstGeom prst="rect">
                      <a:avLst/>
                    </a:prstGeom>
                  </pic:spPr>
                </pic:pic>
              </a:graphicData>
            </a:graphic>
          </wp:inline>
        </w:drawing>
      </w:r>
      <w:r>
        <w:rPr>
          <w:sz w:val="32"/>
          <w:szCs w:val="32"/>
        </w:rPr>
        <w:br/>
        <w:t>Вместе с появлением новой музыки начало расти количество скинхэдов. На молодую, и часто агрссивную поросль обратил внимание Английский Национальный Фронт. Они решили привлечь на свою сторону скинхэдов и сделать из них уличных бойцов увеличив тем самым свою мощь. Огромную роль в пропаганде нацистских и расистких идей в среде скинов сыграл Ян Стюарт лидер группы Skrewdriver и деятель НацФронта. Но не все скинхэды приняли раситские идеи близко к сердцу, многим гораздо ближе оказались идеи анархии, некоторым вообще было глубоко наплевать на политику. Таким образом скинхэды разделились на несколько течений: правые (наци, расисты), левые (анархисты, анархо-коммунисты и т.д.) и аполитичные. Имеется также довольно известное течение S.H.A.R.P. (Skinheads Against Racial Prejudices) - "скинхэды против расовых предрассудков" по-русски говоря. Так называемые traditional skinheads вообще аполитчины, придерживаются взглядов традиционных скинов '60-х годов. Это движение еще называют spirit-69 ("дух-69"), 1969 год - год расцвета скин-движения в Англии. Правых скинхэдов для отличия называют бонхедами (bonehead - "костяноголовый" (англ.)). Дружбы между течениями как легко догадаться не наблюдается. Внешний вид скинхэдов не сильно различается у разных течений и приближен к архитипу: бpитая голова или коpоткий ежик, высокие ботинки Dr Martens или подобные, часто с железными носами, светлые джинсы (особо популяpны Levi's и Lee) или военные штаны, закатанные или заправленные в ботинки , тенниска или футболка английских фиpм типа Lonsdale, Fred Perry, Ben Sherman, Lee Cooper, коpоткая куpтка Flight Jacket (в пpостоpечьи "бомбеp") либо Harrington (темная легкая куpтка с клетчатой подкладкой), подтяжки, шиpоко pаспpостpанены татуиpовки с тpадиционной хулиганской тематикой (бульдоги, паутины на локтях, ухмыляющиеся pожи с бейсбольными битами). Отличить правых, левых и прочих довольно сложно, разве что по нацистким и расистским знакам отличить бонхедов; по серпам, молотам - коммунистов. Возвращаясь к России, надо сказать что у нас наибольшее развитие получили правые. Причем называют они себя скиньхЕдами, а не бонхедами. А люди, не знающие истории скин-движения отождествляют всех скинхэдов с тупоголовыми нацистами. Интересно заметить, что бонхеды сильны в Москве, в то время как в Питере их мало (по сравнению с Москвой). В Москве сложилась такая ситуация, что наци-скины благодаря своей агрессивности практически не получают отпора и могут малой толпой одолеть своих противников в</w:t>
      </w:r>
      <w:r>
        <w:rPr/>
        <w:drawing>
          <wp:inline distT="0" distB="0" distL="0" distR="0">
            <wp:extent cx="81915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7" r="-44" b="-47"/>
                    <a:stretch>
                      <a:fillRect/>
                    </a:stretch>
                  </pic:blipFill>
                  <pic:spPr bwMode="auto">
                    <a:xfrm>
                      <a:off x="0" y="0"/>
                      <a:ext cx="819150" cy="762000"/>
                    </a:xfrm>
                    <a:prstGeom prst="rect">
                      <a:avLst/>
                    </a:prstGeom>
                  </pic:spPr>
                </pic:pic>
              </a:graphicData>
            </a:graphic>
          </wp:inline>
        </w:drawing>
      </w:r>
      <w:r>
        <w:rPr>
          <w:sz w:val="32"/>
          <w:szCs w:val="32"/>
        </w:rPr>
        <w:t xml:space="preserve"> гораздо большем количестве. </w:t>
        <w:br/>
        <w:br/>
        <w:t>Примером тому может служить прошедший в Москве 5 февраля концерт ска-группы из Питера Spitfire в R-клубе, там бонхеды будучи в меньшинстве смогли натворить кучу беспорядков, а после того, как одного из них с ножевым ранением увезли на "Скорой помощи", любой выходящий из клуба попадал в руки к наци, что было с ними потом догадаться несложно. Бонхед, которого порезали ножом, затем умер в реанимации. События в Питере на концерте тех же Spitfire 26 февраля были гораздо менее кровавыми, всех наци весьма оперативно удалили из зала и концерт продолжался "в теплой и дружественной обстановке". На данный момент московские наци-"скины" очень сильно переплелись с футбольными фанами, даже внешний вид стал более похож на футбольных хулс: куртки, свитера фирм Umbro, Kappa или Adidas, остались джинсы и ботинки, но встречаются и кроссовки. Подобный вид обусловлен тем, чтобы не привлекать внимания во время проведения акций, но и узнавать друг друга. Называется все красивым словом casual ("случайный"). В заключение скажу, что обилие нацистов среди молодежи и увеличение их числа неспроста, может русским нужна менее агрессивная национальная идея, а может просто лучшие условия для жизни. Ведь и в Англии наци появились не в лучшие для рабочей молодежи времена.</w:t>
      </w:r>
    </w:p>
    <w:p>
      <w:pPr>
        <w:pStyle w:val="Style15"/>
        <w:jc w:val="center"/>
        <w:rPr/>
      </w:pPr>
      <w:r>
        <w:rPr/>
        <w:t>.:.</w:t>
      </w:r>
    </w:p>
    <w:p>
      <w:pPr>
        <w:pStyle w:val="Normal"/>
        <w:rPr/>
      </w:pPr>
      <w:r>
        <w:rPr/>
        <w:drawing>
          <wp:inline distT="0" distB="0" distL="0" distR="0">
            <wp:extent cx="2621280" cy="124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9" r="-25" b="-29"/>
                    <a:stretch>
                      <a:fillRect/>
                    </a:stretch>
                  </pic:blipFill>
                  <pic:spPr bwMode="auto">
                    <a:xfrm>
                      <a:off x="0" y="0"/>
                      <a:ext cx="2621280" cy="12452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zd">
    <w:name w:val="razd"/>
    <w:basedOn w:val="Normal"/>
    <w:qFormat/>
    <w:pPr>
      <w:spacing w:before="280" w:after="280"/>
    </w:pPr>
    <w:rPr/>
  </w:style>
  <w:style w:type="paragraph" w:styleId="1">
    <w:name w:val="1"/>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18:00Z</dcterms:created>
  <dc:creator>Пользователь</dc:creator>
  <dc:description/>
  <cp:keywords/>
  <dc:language>en-US</dc:language>
  <cp:lastModifiedBy>Пользователь</cp:lastModifiedBy>
  <dcterms:modified xsi:type="dcterms:W3CDTF">2005-04-12T17:46:00Z</dcterms:modified>
  <cp:revision>1</cp:revision>
  <dc:subject/>
  <dc:title> Взгляд на историю бритоголовых от Debosheer'a</dc:title>
</cp:coreProperties>
</file>