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 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Информационные технологии в экономи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«Экономика и управление АП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ляционной СУБД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создание базы данных МАТЕРИАЛ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выполнено с исполь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– 200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в правом окне «Создание файла», если окна нет его можно запустить выбрав из меню «Файл» и «Создать», выбираем пункт «Новая база данных». В появившемся окне в своей директории сохраняем БД под уникальным именем, в нашем случае «</w:t>
      </w:r>
      <w:r>
        <w:rPr>
          <w:rFonts w:cs="Times New Roman" w:ascii="Times New Roman" w:hAnsi="Times New Roman"/>
          <w:sz w:val="28"/>
          <w:szCs w:val="28"/>
          <w:lang w:val="en-US"/>
        </w:rPr>
        <w:t>Kolpakov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аб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условий задания какие надо создать отчеты приходим к выводу, что необходимо создать три таблицы со следующими полям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МАТЕРИАЛОВ – КодМатериала, Матер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И – КодПоставщика, Поставщ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КА МАТЕРИАЛОВ – КодПоставщика, КодМатериала, ДатаПоставки, ЕдИзмерения, Количество, Ц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таблицы НОМЕНКЛАТУРА МАТЕРИАЛОВ выполняем следующие действ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созданной базы, находясь в пункте меню «Таблицы», нажимаем пункт «Создание таблицы в режиме конструктор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вившемся окне в первой строке графы «имя поля», набираем имя «КодМатериала», тип данных выбираем счетчик и нажав на правую кнопку мыши из появившегося меню выбираем пункт «Ключевое пол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строке в графе «имя поля» набираем «Материал», тип данных выбираем текстовый, в свойствах поля размер поля оставляем как предлагается по умолчанию 50, считая, что название материала не будет содержать более 50 зна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ваем конструктор, выбираем сохранить изменения и в появившемся окне вводим имя таблицы «НОМЕНКЛАТУРА МАТЕРИАЛОВ» и нажимаем «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таблицы ПОСТАВЩИКИ выполняем те же действия но создаем следующие поля со свойства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Поставщика – тип счетчик и ключевое п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 – тип текстов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ваем конструктор и сохраняем таблицу под именем «ПОСТАВЩИ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ные две таблицы будет в дальнейшем использоваться как словари при вводе данных в основную таблицу «ПОСТАВКА МАТЕРИАЛОВ», чтобы не вводить повторяющиеся значения такие как название материала и название поставщика. При этом в таблицу «ПОСТАВКА МАТЕРИАЛОВ» будут вводится только числовые коды поставщика и материала, а сами текстовые названия поставщика и материала будут браться потом автоматически по созданной связи из таблиц «НОМЕНКЛАТУРА МАТЕРИАЛОВ» и «ПОСТАВЩИКИ».  Так будут соблюдены правила по нормализации таблиц БД, отсутствуют избыточные зна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таблица содержащая все основные данные это таблица «ПОСТАВКА МАТЕРИАЛОВ» создаем также в режиме конструктора с полями и следующими свойств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Поставщика – тип числовой, свойство размер поля оставляем как предлагается по умолчанию «длинное целое», для организации связи с полем «КодПоставщика» из таблицы «ПОСТАВЩИКИ», свойство индексированное поле оставляем так же как и предложено по умолчанию «Да (допускаются совпадения)», т.к. связь между таблицами устанавливается только по индексированным поля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ле КодМатериала – с теми же свойствами, только связь этого поля будет в дальнейшем с полем «КодМатериала» из таблицы «НОМЕНКЛАТУРА МАТЕРИАЛОВ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Поставки – тип данных «Дата/время», свойство формат поля «Краткий формат даты», свойство подпись «Дата поставки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змерения – тип текстовый, свойство размер поля ставим 10, свойство подпись «Ед.изм.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– тип данных Числово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– тип данных денежный, свойство формат поля «Денежны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ваем конструктор, сохраняем изменение, название таблицы набираем «ПОСТАВКА МАТЕРИАЛОВ», на предложение создать ключевое поле отвечаем нет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роение информационной схемы базы.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ем связи между таблицами, для этого на панели инструментов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89" r="-1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хема данных. В появившемся окне «Добавление таблицы» выбрать таблицу «НОМЕНКЛАТУРА МАТЕРИАЛОВ» и двойным щелчком левой кнопки мыши или кнопкой «Добавить» добавить таблицу в окно «Схема данных» находящегося пока за окном «Добавление таблицы». Также добавить и другие таблицы «ПОСТАВКА МАТЕРИАЛОВ» и «ПОСТАВЩИКИ». Нажать кнопку «Закрыть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«схема данных» будут находится все три таблицы с полями, ключевые поля будут выделены жирным шрифтом. Левой копкой мыши захватить поле «КодМатериала» из таблицы «НОМЕНКЛАТУРА МАТЕРИАЛОВ» перетащить его на поле «КодМатериала» таблицы «ПОСТАВКА МАТЕРИАЛОВ» и отпустить копку мыши. В появившемся окне поставить галочку в поле флажка «Обеспечение целостности данных» и поставить галочки в полях флажков «каскадное обновление связанных полей» и «каскадное удаление вязанных полей». Данные действия будут теперь выполнятся автоматически и это будет обеспечивать целостность и правильность данных в БД. Нажать кнопку «Создать». От таблицы «НОМЕНКЛАТУРА МАТЕРИАЛОВ» к таблице «ПОСТАВКА МАТЕРИАЛОВ» протянулась линия  со значками 1 и </w:t>
      </w:r>
      <w:r>
        <w:rPr>
          <w:rFonts w:cs="Symbol" w:ascii="Symbol" w:hAnsi="Symbol"/>
          <w:sz w:val="28"/>
          <w:szCs w:val="28"/>
        </w:rPr>
        <w:t></w:t>
      </w:r>
      <w:r>
        <w:rPr>
          <w:rFonts w:cs="Symbol" w:ascii="Times New Roman" w:hAnsi="Times New Roman"/>
          <w:sz w:val="28"/>
          <w:szCs w:val="28"/>
        </w:rPr>
        <w:t xml:space="preserve">, что означает связь один-ко-многим. То есть одному коду материала в таблице «НОМЕНКЛАТУРА МАТЕРИАЛОВ» будет соответствовать несколько записей с таким же кодом материала в таблице «ПОСТАВКА МАТЕРИАЛОВ». </w:t>
      </w:r>
    </w:p>
    <w:p>
      <w:pPr>
        <w:pStyle w:val="Normal"/>
        <w:ind w:firstLine="709"/>
        <w:jc w:val="both"/>
        <w:rPr>
          <w:rFonts w:ascii="Times New Roman" w:hAnsi="Times New Roman" w:cs="Symbol"/>
          <w:sz w:val="28"/>
          <w:szCs w:val="28"/>
        </w:rPr>
      </w:pPr>
      <w:r>
        <w:rPr>
          <w:rFonts w:cs="Symbol" w:ascii="Times New Roman" w:hAnsi="Times New Roman"/>
          <w:sz w:val="28"/>
          <w:szCs w:val="28"/>
        </w:rPr>
        <w:t xml:space="preserve">Также поступаем с полем «КодПоставщика» из таблицы «ПОСТАВЩИКИ» и перетаскиваем его на поле «КодПоставщика» из таблицы «ПОСТАВКА МАТЕРИАЛОВ». Связь аналогичная как рассмотрели выш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нимательно посмотреть на схему данных то мы увидим, что автоматически образовалась связь типа многие-ко-многим, для таблиц «НОМЕНКЛАТУРА МАТЕРИАЛОВ» и «ПОСТАВЩИКИ», через таблицу «ПОСТАВКА МАТЕРИАЛОВ». То есть один поставщик может поставлять несколько материалов, что будет отражено в таблице «ПОСТАВКА МАТЕРИАЛОВ» и будет это видно в отчете «Поступление материалов от поставщиков по видам», в то же время один материал может поставляться несколькими поставщиками, что будет также отражено в таблице «ПОСТАВКА МАТЕРИАЛОВ» и будет видно в отчете «Поступление материалов по видам от поставщ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ем окно «Схема данных», на вопрос о сохранении отвечаем 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могу описать информационную схему базы. Она имеет следующий ви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6628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628680"/>
                          <a:chOff x="0" y="0"/>
                          <a:chExt cx="57142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НКЛАТУРА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Матер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Поставщ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7440"/>
                            <a:ext cx="2171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Поставщ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Матер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По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зме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084840"/>
                            <a:ext cx="26211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МАТЕРИАЛОВ ОТ ПОСТАВЩИКОВ ПО ВИД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По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зме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3115800"/>
                            <a:ext cx="2392560" cy="179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МАТЕРИАЛОВ ПО ДАТАМ ЗА ОПРЕДЕЛЕН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По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7424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742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995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7424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37084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материалов от поставщиков по вид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37084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материалов по видам от постав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3708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материалов по датам за определенный пери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91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91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91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21.95pt" coordorigin="0,0" coordsize="8999,10439">
                <v:rect id="shape_0" stroked="f" o:allowincell="f" style="position:absolute;left:0;top:0;width:899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НКЛАТУРА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Матери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7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Поставщ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618;width:34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Поставщ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Матери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Поста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зме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8;width:4127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МАТЕРИАЛОВ ОТ ПОСТАВЩИКОВ ПО ВИД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Поста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зме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1;top:4907;width:3767;height:2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МАТЕРИАЛОВ ПО ДАТАМ ЗА ОПРЕДЕЛЕН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Поста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319" to="35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319" to="215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779" to="35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259" to="8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4319" to="62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119" to="4677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8458;width:1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материалов от поставщиков по вид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8458;width:1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материалов по видам от поставщ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8458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материалов по датам за определенный пери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739" to="125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7739" to="305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7739" to="593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информационной схемы моя база данных основывается на трех таблицах «НОМЕНКЛАТУРА МАТЕРИАЛОВ», «ПОСТАВЩИКИ» и «ПОСТАВКА МАТЕРИАЛОВ». В этих таблицах содержатся все необходимые данные. На основании этих трех таблиц создается запрос «Поступление материалов от поставщиков по видам» с полями из следующих таблиц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ВЩИКИ» – поле  «Поставщик», данное поле автоматически находится для соответствующей записи из таблицы «ПОСТАВКА МАТЕРИАЛОВ» с использованием связи по полю «КодПоставщика» и подставляется для кода соответствующее название поставщ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МЕНКЛАТУРА МАТЕРИАЛОВ» – поле «Материал», также автоматически находится с использованием связи по полю «КодМатериала» и подставляется для кода соответствующее название материал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ВКА МАТЕРИАЛОВ» – поля «ДатаПоставки», «ЕдИзмерения», «Количество», «Це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появляется вычисляемое поле «Сумма» которое находится при вычислении запроса как произведение поля «Цена» на поле «Количество» из таблицы «ПОСТАВКА МАТЕРИАЛОВ». Данное поле является условно-постоянным, т.к. на самом деле данное поле в базе данных не сохранятся, а вычисляется каждый раз при производстве запроса на выборку по соответствующим д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ого запроса «Поступление материалов от поставщиков по видам» составляется два отчета которые в принципе одинаково формируются только содержат различный набор полей и группируются по различным полям, это следующие отче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упление материалов от поставщиков по видам» – с полями «Поставщик», «Материал», «ДатаПоставки», «ЕдИзмерения», «Количество», «Цена», «Сумма», и группируется данный отчет по полю «Поставщик» на первом уровне и по полю «Материал» на второ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упление материалов по видам от поставщиков» – с полями «Материал», «Поставщик», «Количество», «Цена», «Сумма», и группируется данный отчет по полю «Материал» на первом уровне и по полю «Поставщик» на втор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основании данного запроса «Поступление материалов от поставщиков по видам» формируется другой запрос «Поступление материалов по датам за определенный период». Суть данного запроса в том, что из всего запроса «Поступление материалов от поставщиков по видам» выбираются только записи за определенный период лежащий между двумя датами и из полей оставляются «ДатаПоставки», «Поставщик», «Материал», «Количество», «Сумма» и группируется данный отчет по полю «ДатаПостав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проса «Поступление материалов по датам за определенный период» формируется отчет «Поступление материалов по датам за определенный период».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здание форм для занесения данных в таблицы.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ожно вводить и используя таблицы, открыв их двоным щелчком левой кнопки мыши, однако в данном случае неудобно будет заполнять таблицу «ПОСТАВКА МАТЕРИАЛОВ», поскольку в первые поля надо будет вводить коды материала и поставщика. Для удобства ввода данных в таблицы создаем следующее формы «ПОСТАВЩИКИ», «МАТЕРИАЛЫ» и «ДАННЫЕ О ПОСТАВКЕ МАТЕРИАЛОВ». Для этого переходим в меню «Формы» моей базы данных и нажав два раза левую кнопку мыши запускаем «Создание формы с помощью мастера». Выбираем таблицу «НОМЕНКЛАТУРА МАТЕРИАЛОВ» из полей данной таблицы выбираем поле «Материал» и жмем по кнопке « &gt; », нажимаем «Далее &gt;», выбираем «Ленточный», «Далее &gt;», из списка выбираем «Стандартный», в поле вводим наименование формы «МАТЕРИАЛЫ» и нажимаем кнопку «Готово». Вводим названия материалов. Закрываем форму. При необходимости можно добавить данные нажав два раза  левую кнопку мыши на фор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здаем форму «ПОСТАВЩИКИ»,т.е. запускаем «Создание формы с помощью мастера», выбираем таблицу «ПОСТАВЩИКИ», выбираем поле «Поставщик» по кнопке « &gt; », по копке «Далее &gt;», выбираем «Ленточный» по копке «Далее &gt;», «Стандартный» по копке «Далее &gt;», имя формы оставляем как предложено по имени таблицы .е. «ПОСТАВЩИКИ» и нажимаем копку «Готово». Вводим названия поставщиков. Закрываем фор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формы «ДАННЫЕ О ПОСТАВКЕ МАТЕРИАЛОВ» нажимаем «Создание формы с помощью мастера», выбираем таблицу «ПОСТАВКА МАТЕРИАЛОВ» и выбирая поля «ДатаПоставки», «Количество», «Цена», «ЕдИзмерения», и каждый раз нажимая по кнопке « &gt; » переносим данные поля из левого окна в правое, по кнопке «Далее &gt;», выбираем внешний вид формы в один столбец и нажимаем кнопку «Далее &gt;», выбираем «Стандартный» по кнопе «Далее &gt;», набираем имя формы «ДАННЫЕ О ПОСТАВКЕ МАТЕРИАЛОВ», по кнопке «Готово». Закрываем форму и выбрав эту форму щелкаем по правой кнопке мыши выбираем из меню конструктор.  Раздвигаем область данных зацепив мышью нижную границу и сдвигаем поля и надписи соответственно вниз расположив их при этом в том порядке как удобнее вводить данные. Передвигать надписи и поля можно выделив их и зацепив мышью когда курсор примет вид ладони. Регулируем размер полей выделив поле и зацепив соответствующую границу поля когда курсор мыши примет вид двух стрелок. На освободившееся верхнее место с панели элементов ставим «поле со списком», в появившемся окне оставляем «Обьект «поле со списком» будет использовать данные из таблицы или запроса, по кнопке «Далее &gt;», выбираем таблицу «ПОСТАВЩИКИ», по кнопке «Далее &gt;», выбираем поле «Поставщик», по кнопке « &gt; », по кнопке «Далее &gt;», по кнопке «Далее &gt;», выбираем «сохранить в поле», и в правом поле со списком из списка выбираем «КодПоставщика», по кнопке «Далее &gt;», название подписи вводим отставляем как предложено по имени поля т.е. «Поставщик», по кнопке «Готово». Также ниже поставщика ставим поле со списком для ввода материала, при этом отличие в том что выбираем таблицу «НОМЕНКЛАТУРА МАТЕРИАЛОВ» и поле «Материал», а сохраняем в поле «КодМатериала», подпись соответственно «Материал». Закрываем конструктор и на вопрос о сохранении изменений отвечаем 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мя щелчками левой кнопки мыши на форме Ввод данных о поставке материалов открываем форму для ввода данных и вводим дан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росов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формирования отчетов необходимо создать два запроса на выборку это «ПОСТУПЛЕНИЕ МАТЕРИАЛОВ ОТ ПОСТАВЩИКОВ ПО ВИДАМ» и «ПОСТУПЛЕНИЕ МАТЕРИАЛОВ ПО ДАТАМ ЗА ОПРЕДЕЛЕННЫЙ ПЕРИ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формируем запрос «ПОСТУПЛЕНИЕ МАТЕРИАЛОВ ОТ ПОСТАВЩИКОВ ПО ВИДАМ». В меню базы переходим на запросы, щелкаем на «Создание запроса в режиме конструктора», в появившемся окне добавляем все три таблицы это «НОМЕНКЛАТУРА МАТЕРИАЛОВ», «ПОСТАВЩИКИ» и «ПОСТАВКА МАТЕРИАЛОВ», закрываем окно добавления таблиц. С добавлением таблиц сразу отразятся и связи между ними. Зацепив левой кнопкой мыши поле «Поставщик» из таблицы «ПОСТАВЩИКИ» перетаскиваем его в первое поле запроса, также поле «Материал» из таблицы «НОМЕНКЛАТУРА МАТЕРИАЛОВ» перетаскиваем во второе поле запроса, поля «ДатаПоставки», «ЕдИзмерения», «Количество» и «Цена» из таблицы «ПОСТАВКА МАТЕРИАЛОВ» перетаскиваем соответственно в третье, четвертое, пятое и шестое поле запроса. В седьмом поле запроса в верхней строке поместить в нем курсор и щелкнув по правой кнопке мыши из появившегося меню выбрать Построить. В нижнем левом окне нажав на плюс где таблицы открыть их и выбрать таблицу «ПОСТАВКА МАТЕРИАЛОВ». Из появившихся полей в среднем нижнем окне двойным щелчком выбрать поле «Количество», после нажать кнопку со знаком «*» и далее выбрать поле «Цена». В верхнем Нажать «ОК». Перейти в другое поле. Поставив курсор обратно с верхнюю строку седьмого поля запроса вместо слова «Выражение1» набрать «Сумма». Закрыть запрос, сохранить изменения, в появившемся окне ввести имя запроса «ПОСТУПЛЕНИЕ МАТЕРИАЛОВ ОТ ПОСТАВЩИКОВ ПО ВИДАМ» и нажать «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создаем запрос «ПОСТУПЛЕНИЕ МАТЕРИАЛОВ ПО ДАТАМ ЗА ОПРЕДЕЛЕННЫЙ ПЕРИОД». Нажимаем «Создание запроса в режиме конструктора». В окне «Добавление таблицы» переходим на вкладку запросы, двойным щелчком выбираем запрос «ПОСТУПЛЕНИЕ МАТЕРИАЛОВ ОТ ПОСТАВЩИКОВ ПО ВИДАМ» и закрываем окно. Из запроса «ПОСТУПЛЕНИЕ МАТЕРИАЛОВ ОТ ПОСТАВЩИКОВ ПО ВИДАМ» в верхнем окне захватываем и переносим в поля запроса следующие поля «ДатаПоставки», «Поставщик», «Материал», «Количество» и «Сумма» соответственно в первое, второе, третье, четвертое и пятое поле запроса. В строке условие отбора в первом поле (где стоит ДатаПоставки) ставим курсор и пишем </w:t>
      </w:r>
      <w:r>
        <w:rPr>
          <w:rFonts w:cs="Times New Roman" w:ascii="Times New Roman" w:hAnsi="Times New Roman"/>
          <w:sz w:val="28"/>
          <w:szCs w:val="28"/>
          <w:lang w:val="en-US"/>
        </w:rPr>
        <w:t>Between</w:t>
      </w:r>
      <w:r>
        <w:rPr>
          <w:rFonts w:cs="Times New Roman" w:ascii="Times New Roman" w:hAnsi="Times New Roman"/>
          <w:sz w:val="28"/>
          <w:szCs w:val="28"/>
        </w:rPr>
        <w:t xml:space="preserve"> [Дата начало периода]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[Дата конец периода]. Закрываем конструктор, сохраняем изменения, и вводим имя запроса «ПОСТУПЛЕНИЕ МАТЕРИАЛОВ ПО ДАТАМ ЗА ОПРЕДЕЛЕННЫЙ ПЕРИОД». Теперь перед выполнением запроса у пользователя будет сначала запрошена Дата начало периода, а затем Дата конец периода и так будет задан период между какими датами отобрать за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ов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 в меню Отчеты моей базы данных. Мне по заданию необходимо сформировать три отчета это «Поступление материалов от поставщиков по видам», «Поступление материалов по видам от поставщиков» и «Поступление материалов по датам за определенный пери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отчета «Поступление материалов от поставщиков по видам» щелкаем «Создание отчета с помощью мастера». Выбираем из списка «Запрос: ПОСТУПЛЕНИЕ МАТЕРИАЛОВ ОТ ПОСТАВЩИКОВ ПО ВИДАМ». Нажав кнопку « &gt;&gt; » выбираем все поля из запроса. Нажимаем кнопку «Далее &gt;». Вид представления данных выбираем ПОСТАВЩИКИ, это первый уровень группировки. Далее выбираем Материал, это второй уровень группировки. Нажимаем «Далее &gt;”. Сортировку записей выбираем по дате. Нажав кнопку «Итоги…» ставим галочку на пересечении строки Сумма и столбца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и нажимаем «ОК». Кнопка «Далее &gt;». Выбираем Блок и ориентацию бумаги альбомная, «Далее &gt;». Выбираем Строгий и кнопка «Далее &gt;». Вводим имя отчета «Поступление материалов от поставщиков по видам» и кнопка «Готово». Закрываем отчет. Нажав на данном отчете правую кнопку мыши выбираем Конструктор. Выбираем поле «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>» примечании для группы `Материал` и примечании для группы `Название поставщика` и удаляем их. Ставим курсор в строку Итоги для материала и исправляем ее на =”Итого по материалу “ &amp; [Материал]. Поле =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>[Сумма] приподнимаем выше чтобы была в одной строке Итого по материалу. Также поступаем и со строкой Итоги для  поставщика. Поле Ед. изм. уменьшаем в длине, а увеличиваем поле Дата поставки, также поступив и с соответствующими полями в области данных. Поля Дата поставки и другие в свойствах выбираем выравнивание по центру. Ну и так далее производим изменения, что бы поля хорошо читались не наползали друг на друга и помещались все выводимые данные. Закрываем отчет и сохраняем изме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оздаем отчет «Поступление материалов по видам от поставщиков» только выбираем не все поля из запроса, а только поля «Материал», «Поставщик», «Количество», «Цена» и «Сумма» и группировка первый уровень по материалам а второй по поставщик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м отчет «Поступление материалов по датам за определенный период». Для этого запускаем Создание отчета с помощью мастера, выбираем «запрос: ПОСТУПЛЕНИЕ МАТЕРИАЛОВ ПО ДАТАМ ЗА ОПРЕДЕЛЕННЫЙ ПЕРИОД». Из полей нажав кнопку «&gt;&gt;» выбираем все поля, кнопка «Далее &gt;». Выбираем ПОСТАВКА МАТЕРИАЛОВ и кнопка «Далее &gt;». Выбираем уровень группировки по ДатеПоставки нажав это поле два раза левой кнопкой мыши. Нажимаем кнопку «Группировка» и выбираем интервал группировки по дням, и кнопка «ОК». Кнопка «Далее &gt;». Сортировку выбираем по полю ДатаПоставки. Нажимаем кнопку «Итоги» и ставим галочку на пересечении строки Сумма и столбца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. Кнопка «ОК» и «Далее &gt;». Выбираем макет Блок, ориентация альбомная и кнопку «Далее &gt;». Строгий и кнопка «Далее &gt;». Вводим имя отчета «Поступление материалов по датам за определенный период» и кнопка «Готово». Закрываем отчет и открываем его в режиме конструктора и производим настройки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6"/>
        </w:tabs>
        <w:ind w:left="1446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6"/>
        </w:tabs>
        <w:ind w:left="1446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6"/>
        </w:tabs>
        <w:ind w:left="1446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6"/>
        </w:tabs>
        <w:ind w:left="1446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6"/>
        </w:tabs>
        <w:ind w:left="1446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4:40:00Z</dcterms:created>
  <dc:creator>Колпакова</dc:creator>
  <dc:description/>
  <dc:language>en-US</dc:language>
  <cp:lastModifiedBy>Трофименко А.В.</cp:lastModifiedBy>
  <dcterms:modified xsi:type="dcterms:W3CDTF">2003-06-02T17:43:00Z</dcterms:modified>
  <cp:revision>83</cp:revision>
  <dc:subject/>
  <dc:title>КОНТРОЛЬНАЯ   РАБОТА</dc:title>
</cp:coreProperties>
</file>