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0"/>
          <w:sz w:val="36"/>
        </w:rPr>
      </w:pPr>
      <w:r>
        <w:rPr>
          <w:b/>
          <w:bCs/>
          <w:spacing w:val="80"/>
          <w:sz w:val="36"/>
        </w:rPr>
        <w:t xml:space="preserve">Составить БД Информационная система «Железнодорожная станция» используя СУБД </w:t>
      </w:r>
      <w:r>
        <w:rPr>
          <w:b/>
          <w:bCs/>
          <w:spacing w:val="80"/>
          <w:sz w:val="36"/>
          <w:lang w:val="en-US"/>
        </w:rPr>
        <w:t>Microsoft</w:t>
      </w:r>
      <w:r>
        <w:rPr>
          <w:b/>
          <w:bCs/>
          <w:spacing w:val="80"/>
          <w:sz w:val="36"/>
        </w:rPr>
        <w:t xml:space="preserve"> </w:t>
      </w:r>
      <w:r>
        <w:rPr>
          <w:b/>
          <w:bCs/>
          <w:spacing w:val="80"/>
          <w:sz w:val="36"/>
          <w:lang w:val="en-US"/>
        </w:rPr>
        <w:t>Access</w:t>
      </w:r>
    </w:p>
    <w:p>
      <w:pPr>
        <w:pStyle w:val="Normal"/>
        <w:rPr>
          <w:b/>
          <w:b/>
          <w:bCs/>
          <w:spacing w:val="80"/>
          <w:sz w:val="36"/>
          <w:lang w:val="en-US"/>
        </w:rPr>
      </w:pPr>
      <w:r>
        <w:rPr>
          <w:b/>
          <w:bCs/>
          <w:spacing w:val="80"/>
          <w:sz w:val="36"/>
          <w:lang w:val="en-US"/>
        </w:rPr>
      </w:r>
    </w:p>
    <w:p>
      <w:pPr>
        <w:pStyle w:val="Normal"/>
        <w:jc w:val="both"/>
        <w:rPr/>
      </w:pPr>
      <w:r>
        <w:rPr/>
        <w:tab/>
        <w:t>Необходимо разработать информационную систему, обслуживающая пассажиров на предмет покупки билетов и получения информации о тех или иных составах. Система не привязана к конкретной станции и, тем самым с любой станции можно купить билет на любой состав, как следующий через эту станцию, так и не следующий, но внесённый в систему. Система предусматривает возможность покупки билета на одно и тоже место, если пассажир следует с промежуточной станции, а не со станции отправления состава, или до промежуточной станции.</w:t>
      </w:r>
    </w:p>
    <w:p>
      <w:pPr>
        <w:pStyle w:val="Normal"/>
        <w:jc w:val="both"/>
        <w:rPr/>
      </w:pPr>
      <w:r>
        <w:rPr/>
        <w:tab/>
        <w:t>Продажа билетов осуществляется от текущей даты и на 30 дней вперёд, для чего имеется таблица «Даты отправления составов».</w:t>
      </w:r>
    </w:p>
    <w:p>
      <w:pPr>
        <w:pStyle w:val="Normal"/>
        <w:jc w:val="both"/>
        <w:rPr/>
      </w:pPr>
      <w:r>
        <w:rPr/>
        <w:tab/>
        <w:t>В системе ведется картотека купленных билетов. По прохождении времени прибытия состава на станцию назначения, билеты, проданные на этот состав, удаляются из картотеки. Так же удаляется и состав из таблицы «Даты отправления составов».</w:t>
      </w:r>
    </w:p>
    <w:p>
      <w:pPr>
        <w:pStyle w:val="Normal"/>
        <w:jc w:val="both"/>
        <w:rPr/>
      </w:pPr>
      <w:r>
        <w:rPr/>
        <w:tab/>
        <w:t>На каждый билет в картотеку заносятся следующие свед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О пассажир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омер состав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омер вагон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омер мест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ата отправления состава со станции следовани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нция следования пассажира – станция посадк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нция назначения пассажира – конечная станция для пассажир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ата отправления пассажир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ип вагона (плацкартный, купейный или сидячий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ремя отправления пассажир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ремя следования пассажир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ремя прибытия пассажир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 билет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Каждому билету присваивается уникальный номер, так как на одно место может быть продано несколько билетов для пассажиров следующих через непересекающиеся станции. Как только покупается билет, место, указанное в билете, вносится в список занятых мест на всем протяжении станция от станции следования пассажира до станции назначения. Соответственно, с прибытием состава на место назначения удаляются все занятые места, связанные с этим составом.</w:t>
      </w:r>
    </w:p>
    <w:p>
      <w:pPr>
        <w:pStyle w:val="Normal"/>
        <w:ind w:firstLine="708"/>
        <w:jc w:val="both"/>
        <w:rPr/>
      </w:pPr>
      <w:r>
        <w:rPr/>
        <w:t>Каждое место, характеризуется следующими параметрам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омер билет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звание станци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омер состав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омер вагон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омер мест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та отправления состава со станции следования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Каждому составу соответствует уникальный номер состава, а также следующие параметр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танция следования состав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танция назначения состав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ремя отправления состав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ремя следования состав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ремя прибытия состав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ни недели, по которым отправляются составы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Для обеспечения целостности системы имеется таблица «Станции», в которой перечислены названия всех станций следования составов. Названия станций являются уникальными.</w:t>
      </w:r>
    </w:p>
    <w:p>
      <w:pPr>
        <w:pStyle w:val="Normal"/>
        <w:ind w:firstLine="708"/>
        <w:jc w:val="both"/>
        <w:rPr/>
      </w:pPr>
      <w:r>
        <w:rPr/>
        <w:t>Предусмотрены следующие ограничения на информацию в системе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 плацкартном вагоне 60 мест. В купейном и сидячем – соответственно 40 и 100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ремя прибытия и отправления пассажира, а также тип вагона в билете, должны строго соответствовать реальному времени и типу вагона состава, на который был продан билет. Цена билета высчитывается как сумма цен билетов между всеми станциями следова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Через одну станцию может проходить несколько составов, и каждый состав, естественно, проходит за время следования несколько станци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 одно и тоже место может быть куплено несколько билетов, если станции следования пассажиров, купивших эти билеты, не пересекаетс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 одни день может отправиться только один состав с одинаковым номером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илеты продаются от текущей даты и до 30 дней вперё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7T18:27:00Z</dcterms:created>
  <dc:creator>Alex</dc:creator>
  <dc:description/>
  <dc:language>en-US</dc:language>
  <cp:lastModifiedBy>Alex</cp:lastModifiedBy>
  <dcterms:modified xsi:type="dcterms:W3CDTF">2002-11-27T18:59:00Z</dcterms:modified>
  <cp:revision>1</cp:revision>
  <dc:subject/>
  <dc:title>Составить БД Информационная система «Железнодорожная станция» используя СУБД Microsoft Access</dc:title>
</cp:coreProperties>
</file>