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Heading1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Контрольная Работа</w:t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По Административному праву</w:t>
      </w:r>
    </w:p>
    <w:p>
      <w:pPr>
        <w:pStyle w:val="Heading1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Вариант  №9</w:t>
      </w:r>
    </w:p>
    <w:p>
      <w:pPr>
        <w:pStyle w:val="Heading1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Тема: «Административно-правовой статус граждан»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4"/>
        </w:rPr>
      </w:pPr>
      <w:r>
        <w:rPr>
          <w:sz w:val="34"/>
        </w:rPr>
        <w:t>Содержание: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0"/>
        </w:rPr>
      </w:pPr>
      <w:r>
        <w:rPr>
          <w:sz w:val="30"/>
        </w:rPr>
        <w:t>Введение……………………………………………………………….2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0"/>
        </w:rPr>
      </w:pPr>
      <w:r>
        <w:rPr>
          <w:bCs/>
          <w:sz w:val="30"/>
        </w:rPr>
        <w:t xml:space="preserve">Административно-правовой статус граждан………………………..3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0"/>
        </w:rPr>
      </w:pPr>
      <w:r>
        <w:rPr>
          <w:bCs/>
          <w:sz w:val="30"/>
        </w:rPr>
        <w:t xml:space="preserve">Особенности административно правового статуса отдельных </w:t>
      </w:r>
    </w:p>
    <w:p>
      <w:pPr>
        <w:pStyle w:val="Normal"/>
        <w:spacing w:lineRule="auto" w:line="360"/>
        <w:ind w:left="420" w:hanging="0"/>
        <w:rPr>
          <w:bCs/>
          <w:sz w:val="30"/>
        </w:rPr>
      </w:pPr>
      <w:r>
        <w:rPr>
          <w:bCs/>
          <w:sz w:val="30"/>
        </w:rPr>
        <w:t>категорий граждан………………………………………………………..7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0"/>
        </w:rPr>
      </w:pPr>
      <w:r>
        <w:rPr>
          <w:bCs/>
          <w:sz w:val="30"/>
        </w:rPr>
        <w:t>Административная ответственность за нарушения прав граждан...8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0"/>
        </w:rPr>
      </w:pPr>
      <w:r>
        <w:rPr>
          <w:bCs/>
          <w:sz w:val="30"/>
        </w:rPr>
        <w:t>Решение задач………………………………………………………..10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  <w:sz w:val="30"/>
        </w:rPr>
      </w:pPr>
      <w:r>
        <w:rPr>
          <w:bCs/>
          <w:sz w:val="30"/>
        </w:rPr>
        <w:t>Список использованной литературы……………………………….11</w:t>
      </w:r>
    </w:p>
    <w:p>
      <w:pPr>
        <w:pStyle w:val="Normal"/>
        <w:spacing w:lineRule="auto" w:line="360"/>
        <w:ind w:left="4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4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1.Введ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За прошедшее время законодательство Российской Федерации существенно обновилось и стало занимать ведущее положение в регулировании общественных отношений. Так как предметом регулирования административного права является совокупность тех отношений, которые складываются в сфере государственного управления, рассматривая гражданина, как субъект административного права, в настоящей ситуации особенно важно соблюдение конституционного принципа независимости прав и свобод человека от произвола государства. Обладание правами и свободами, на которые не может посягать государство, делает человека, гражданина, самостоятельным субъектом, способным самоутвердиться в качестве достойного члена общества. Вместе с тем отношения личности и государства не исчерпываются обязанностью государства не посягать на права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     Гражданин вовлечен в устойчивую политико-правовую связь с государством, состоящую из взаимных прав и обязанностей. Лица, постоянно проживающие на территории конкретного государства, жизненно заинтересованы в обладании статусом гражданина. И государство, утвердившееся на основе права и демократии, может наиболее эффективно обеспечить права и свободы гражд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       Российское государство, зафиксировав права человека и гражданина в Конституции, обязуется через деятельность органов государственной власти, управления, суда, прокуратуры, охраны правопорядка осуществлять их реализацию и защит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Однако, не все права и обязанности человека и гражданина производны от его конституционного правового статуса. Немало таких, которые находятся за пределами такого статуса и устанавливаются нормативными актами, соответствующими конституционной концепции положения человека и гражданина в Российской Федерации. Например, права и обязанности, связанные с управлением транспортными средствами, приобретением оружия и др. </w:t>
      </w:r>
    </w:p>
    <w:p>
      <w:pPr>
        <w:pStyle w:val="Normal"/>
        <w:spacing w:lineRule="auto" w:line="360"/>
        <w:ind w:firstLine="130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b/>
          <w:bCs/>
          <w:sz w:val="32"/>
        </w:rPr>
        <w:t>2.Административно-правовой статус граждан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рава и обязанности  граждан в сфере административного права в основном производны от конституционных и конкретизируются во многих  законах и подзаконных актах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Административно-правовой статус граждан Российской Федерации, составляющий важнейшую часть их общего правового статуса и закрепленный во многих законах и подзаконных актах состоит в следующем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комплекс их прав и обязанностей, закреплённых нормами административного пра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гарантии реализации этих прав и обязанностей, включая их охрану законом и механизм защиты органами государства и местного самоуправл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авовые акты, относящиеся к установлению административно-правового статуса человека и гражданина, могут быть подразделены в зависим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1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 принципа разделения властей – на акты органов законодательной власти и акты органов исполнительной в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1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 юридической силы – на законы и подзаконные ак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1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 характера компетенции издающих их органов – на акты органов общей, отраслевой и межотраслевой компетенции.</w:t>
      </w:r>
    </w:p>
    <w:p>
      <w:pPr>
        <w:pStyle w:val="Normal"/>
        <w:tabs>
          <w:tab w:val="clear" w:pos="708"/>
          <w:tab w:val="left" w:pos="271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В правовых актах не отождествляется правовой статус личности (человека) и гражданина Российской Федерации. Гражданин обладает большим объемом прав и обязанностей, чем человек как таковой. Лица, не являющиеся гражданами Российской Федерации, не имеют некоторых прав и обязанностей, принадлежащих ее гражданам.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В формировании и реализации составляющих административно-правового статуса граждан России, помимо Конституции Российской Федерации, большое значение имеют органы государственного управления и местного самоуправления. В пределах предоставленной компетенции они: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/>
      </w:pPr>
      <w:r>
        <w:rPr>
          <w:sz w:val="28"/>
        </w:rPr>
        <w:t>издают правовые акты, влияющие на содержание статуса граждан, влекущие приобретение ими прав и обязанностей в той или иной сфере (например, реализация права на образование предполагает издание акта о зачислении в учебное заведение);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/>
      </w:pPr>
      <w:r>
        <w:rPr>
          <w:sz w:val="28"/>
        </w:rPr>
        <w:t>организуют исполнение законов, имеющих непосредственное отношение к административно-правовому положению граждан;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>
          <w:sz w:val="28"/>
        </w:rPr>
      </w:pPr>
      <w:r>
        <w:rPr>
          <w:sz w:val="28"/>
        </w:rPr>
        <w:t>помогают гражданам в реализации их конкретных субъективных прав (например, в вопросах социальной защиты);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>
          <w:sz w:val="28"/>
        </w:rPr>
      </w:pPr>
      <w:r>
        <w:rPr>
          <w:sz w:val="28"/>
        </w:rPr>
        <w:t xml:space="preserve">осуществляют охрану прав и свобод граждан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Таким образом, административное право конкретизирует права и обязанности граждан, устанавливаемые конституционным правом, и делает это при помощи органов государственного управления и местного самоуправ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Административно-правовое положение граждан определяется прежде всего объемом и характером их административной правосубъектности, которую образуют административная правоспособность и дееспособ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Под административной правоспособностью гражданина понимается признаваемая за ним законом возможность быть субъектом административного права, иметь права и обязанности административно-правового характера. Она возникает с момента рождения гражданина и прекращается с его смертью. Административная правоспособность граждан не может быть отчуждаема и передаваема. Её объём изменяется лишь законом. Для отдельных граждан эта правоспособность может быть временно ограниченна в случаях и в порядке, определяемых законодательством, например, в связи с совершением уголовного или административного правонарушения, за которые закон предусматривает санкции в виде лишения свободы, лишение специальных прав и другие правоограничения.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Конституцией Российской Федерации обозначены виды прав и свобод, не подлежащих ограничению (право на жизнь, на неприкосновенность частной жизни, свобода совести и др.) </w:t>
      </w:r>
    </w:p>
    <w:p>
      <w:pPr>
        <w:pStyle w:val="TextBodyIndent"/>
        <w:rPr/>
      </w:pPr>
      <w:r>
        <w:rPr>
          <w:sz w:val="28"/>
        </w:rPr>
        <w:t>Однако, деление прав и обязанностей граждан опирается прежде всего на их систему, закреплённую Конституцией Российской Федерации. При этом конституционные права и обязанности приобретают реальное значение, когда они находят своё отражение в административно-правов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ава и обязанности граждан по содержанию можно подразделить на две групп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татутные, указывающие на положение гражданина в социальной структуре стран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адекватные тем сферам, в которых права и обязанности могут реализовыватьс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Административное право влияет на осуществление конституционных прав, обязанностей и свобод граждан в разной степени. В повседневной жизни некоторые из них реализуются вне каких-либо правоотношений. Однако, равенство административной правоспособности граждан России, как общей способности иметь права, нести обязанности, не означает, что реально все граждане обладают всем комплексом конкретных субъективных прав и обязанностей, предусмотренных закон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Одним из прав граждан, находящихся в административной правовой сфере, является право на хранение и ношение определённых видов оружия. Оно реализуется Федеральным Законом от 13.12.96 "Об оружии" и контролируется органами внутренних дел. Так, для получения лицензии на приобретение оружия гражданин Российской Федерации обязан представить в орган внутренних дел по месту жительства заявление по установленной форме, медицинское заключение об отсутствии противопоказаний к владению оружием, связанных с нарушением зрения, психическим заболеванием, алкоголизмом или наркоманией, и документ, подтверждающий гражданство Российской Фед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Административная дееспособность гражданина – признаваемая за ним способность своими личными действиями: а) приобретать права и обязанности административно-правового характера; б) осуществлять их. Такая дееспособность включает также способность гражданина лично нести ответственность за совершенные правонарушения в соответствии с действующими правовыми актами.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Вся система административно-правовых отношений, субъектами которых могут быть граждане, определяется их административной правоспособностью. Но возникают они в процессе реализации гражданами своих субъективных прав и юридических обязанностей как по собственной инициативе, так и в порядке одностороннего волеизъявления органа государственного управления, местного самоуправления или его должностного лица. При этом в осуществлении субъективных прав инициатива преимущественно принадлежит гражданам.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  <w:t>3.Особенности административно-правового статуса отдельных категорий граждан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Несмотря на то, что Конституция Российской Федерации устанавливает равенство прав и свобод всех граждан России, может быть узаконено неравенство отдельных категорий людей в зависимости от различных обстоятельств. Имеются существенные особенности в правовом статусе вынужденных переселенцев, беженцев, безработных и некоторых других категорий гражда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Так, Закон РФ от 19.04.91 (ред. от 20.04.96) "О занятости населения в Российской Федерации” определяет 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граждан Российской Федерации на труд и социальную защиту от безработицы.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Федеральный Закон от 19.02.93 (ред. от 28.06.97) "О беженцах" определяет основания и порядок признания беженцем на территории Российской Федерации, устанавливает экономические, социальные и правовые гарантии защиты прав и законных интересов беженцев в соответствии с Конституцией Российской Федерации, общепризнанными принципами и нормами международного права и международными договорами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Закон РФ от 19.02.93 (ред. 20.12.95) "О вынужденных переселенцах" определяет статус вынужденных переселенцев, устанавливает экономические, социальные и правовые гарантии защиты их прав и законных интересов на территории Российской Федерации в соответствии с Конституцией Российской Федерации, общепризнанными принципами и нормами международного права и международными договорами Российской Федераци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4.Административная ответственность за нарушения прав граждан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Рассматривая административно-правовой статус граждан РФ, необходимо отметить каким образом нормами административного права предусмотрена защита продекларированных прав и свобод. Например, в соответствии со статьёй 33 Конституции РФ граждане Российской Федерации имеют право обращаться лично, а также направлять индивидуальные и коллективные обращения в государственные органы и органы местного самоуправления. Эта формула включает в себя право жалобы гражда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Более полно право граждан обжаловать в судебные органы решения и действия, нарушающие их права и свободы реализуется в Законе РФ от 27.04.93 (ред. от 14.12.95) "Об обжаловании в суд действий и решений, нарушающих права и свободы граждан”. В соответствии с этим законом “каждый гражданин вправе обратиться с жалобой в суд, если считает, что неправомерными действиями (решениями) государственных органов, органов местного самоуправления, учреждений, предприятий и их объединений, общественных объединений или должностных лиц, государственных служащих нарушены его права и своб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Ответственность государственного служащего наступает в связи с его обязанностью признавать, соблюдать и защищать права и свободы человека и гражданина в соответствии со статьей 5 Федерального закона "Об основах государственной службы Российской Федерации".</w:t>
      </w:r>
    </w:p>
    <w:p>
      <w:pPr>
        <w:pStyle w:val="TextBodyIndent"/>
        <w:ind w:hanging="0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Действие статей настоящего Закона в отношении государственных служащих распространяется также на муниципальных служащих в случае приравнивания их федеральным законодательством к государственным служащим. В том случае, если гражданину должностными лицами органов власти и управления причинён ущерб, он вправе обратиться в вышестоящий орган или в суд с заявлением о возмещении ущерб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татья 53 Конституции РФ  устанавливает, что: «Каждый имеет право на возмещение государством вреда, причиненного незаконными действиями (или бездействием) органов государственной власти или их должностных лиц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Статья 16 ГК РФ детализирует приведенную статью Конституции и устанавливает, что «убытки, причиненные гражданину или юридическому лицу в результате незаконных действий (бездействия) государственных органов, органов местного самоуправления или должностных лиц этих органов, в том числе издания не соответствующего закону или иному правовому акту акта государственного органа или органа местного самоуправления, подлежат возмещению Российской Федерацией, соответствующим субъектом Российской Федерации или муниципальным образованием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5. Решение задач: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 xml:space="preserve">Задача 1. </w:t>
      </w:r>
      <w:r>
        <w:rPr>
          <w:sz w:val="28"/>
        </w:rPr>
        <w:t xml:space="preserve"> Коровин, работающий на гидролизном заводе, просверлил небольшую дырку в трубе  и набрал литровую бутылку спирта, унес ее домой. Течь в трубе была обнаружена утром следующего дня. За это время вытекло около 500 литров спирта. Дать юридическую квалификацию действий Коровина.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             </w:t>
      </w:r>
      <w:r>
        <w:rPr>
          <w:sz w:val="28"/>
        </w:rPr>
        <w:t xml:space="preserve">Согласно ст. 7.27  Кодекса РФ об административных нарушениях  действия Коровина можно квалифицировать как мелкое хищение путем кражи -  влечет наложение административного штрафа в размере до трехкратной стоимости похищенного, но не менее одного минимального размера оплаты труда. 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 xml:space="preserve">Задача 2. </w:t>
      </w:r>
      <w:r>
        <w:rPr>
          <w:sz w:val="28"/>
        </w:rPr>
        <w:t>Постановлением от 26.04. повар детского комбината   №37 Кочева привлечена главным санитарным врачом города к административной ответственности в виде штрафа в размере 3-х месячных окладов за нарушение санитарных правил  устройства и содержания   детских и дошкольных учреждений. Законно ли это постановление?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28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           </w:t>
      </w:r>
      <w:r>
        <w:rPr>
          <w:sz w:val="28"/>
        </w:rPr>
        <w:t>Согласно ст.6.6. Кодекса РФ об административных нарушениях  нарушение санитарно-эпидемилологических требований к организации питания влечет наложение административного штрафа на граждан в размере от десяти до пятнадцати минимальных размеров оплаты труда, следовательно, наложение штрафа законно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6.Список использованной литературы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онституция Российской Федераци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одекс РСФСР об административных правонарушениях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Закон РФ от 19.04.91 (ред. от 20.04.96) "О занятости населения в Российской Федерации”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Федеральный Закон от 19.02.93 (ред. от 28.06.97) "О беженцах"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Закон РФ от 19.02.93 (ред. 20.12.95) "О вынужденных переселенцах"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Федеральный Закон от 13.12.96 "Об оружии"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Алёхин А.П., Кармолицкий А.А., Козлов Ю.М. Административное право Российской Федерации: Учебник. - М.: Зерцало, 199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899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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"/>
      <w:lvlJc w:val="left"/>
      <w:pPr>
        <w:ind w:left="567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4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304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10:00Z</dcterms:created>
  <dc:creator>1</dc:creator>
  <dc:description/>
  <dc:language>en-US</dc:language>
  <cp:lastModifiedBy>1</cp:lastModifiedBy>
  <dcterms:modified xsi:type="dcterms:W3CDTF">2004-07-20T08:31:00Z</dcterms:modified>
  <cp:revision>3</cp:revision>
  <dc:subject/>
  <dc:title>Содержание:</dc:title>
</cp:coreProperties>
</file>