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и науки Украи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нецкий институт управ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федра экономики и менеджмен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 ро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 «Основы научных исследован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sz w:val="34"/>
          <w:szCs w:val="34"/>
        </w:rPr>
        <w:t xml:space="preserve">                              </w:t>
      </w:r>
      <w:r>
        <w:rPr>
          <w:b/>
          <w:sz w:val="32"/>
          <w:szCs w:val="32"/>
          <w:u w:val="single"/>
        </w:rPr>
        <w:t>Выполнена</w:t>
      </w:r>
      <w:r>
        <w:rPr>
          <w:sz w:val="32"/>
          <w:szCs w:val="32"/>
        </w:rPr>
        <w:t xml:space="preserve">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студенткой 1курс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экономико – юридического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факультет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группы МО – 05 и/з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Федченко Ю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  <w:u w:val="single"/>
        </w:rPr>
        <w:t>Научный руководитель-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фессор Кальянов А.В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нецк 2005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№23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Какие требования предъявляются к терминам, научным понятиям, дефинициям?________________________________________________3</w:t>
      </w:r>
    </w:p>
    <w:p>
      <w:pPr>
        <w:pStyle w:val="Normal"/>
        <w:spacing w:lineRule="auto" w:line="360"/>
        <w:jc w:val="both"/>
        <w:rPr/>
      </w:pPr>
      <w:r>
        <w:rPr/>
        <w:t>2.Критерии выбора темы научно – исследовательской работы_______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Какие требования предъявляются к терминам, научным понятиям, дефинициям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жде чем ответить на поставленный вопрос необходимо, на мой взгляд, дать точное определение и расшифровку слов термин, научное понятие и дефиниция. Итак, что же представляет собой термин?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</w:rPr>
        <w:t>Термин – (</w:t>
      </w:r>
      <w:r>
        <w:rPr/>
        <w:t xml:space="preserve">от латинского </w:t>
      </w:r>
      <w:r>
        <w:rPr>
          <w:lang w:val="en-US"/>
        </w:rPr>
        <w:t>terminus</w:t>
      </w:r>
      <w:r>
        <w:rPr/>
        <w:t xml:space="preserve">′ граница, конец или же предел) слово или же словосочетание, употребляющееся только лишь определенной специализированной профессиональной сфере или же в специализированных условиях. Он так же представляет собой определенное словесное обозначение понятия, которое входит в систему понятий определенной области профессиональных знаний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мины каждой отрасли науки и производства формируют свои системы, которые определяются, прежде всего, понятийными связями профессионального знания при стремлении выразить эти связи языковыми средствами. Как считал А.А.Реформадский, в терминах отражается социально – организационная действительность, поэтому термины имеют социально – обязательный характер.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</w:t>
      </w:r>
      <w:r>
        <w:rPr>
          <w:b/>
        </w:rPr>
        <w:t xml:space="preserve">Научное </w:t>
      </w:r>
      <w:r>
        <w:rPr/>
        <w:t xml:space="preserve"> </w:t>
      </w:r>
      <w:r>
        <w:rPr>
          <w:b/>
        </w:rPr>
        <w:t xml:space="preserve">понятие  </w:t>
      </w:r>
      <w:r>
        <w:rPr/>
        <w:t xml:space="preserve">- это форма мышления, которая обеспечивает познание сущности явлений, процессов, обобщения их признаков»(№1, стр. 27). </w:t>
      </w:r>
    </w:p>
    <w:p>
      <w:pPr>
        <w:pStyle w:val="Normal"/>
        <w:spacing w:lineRule="auto" w:line="360"/>
        <w:jc w:val="both"/>
        <w:rPr/>
      </w:pPr>
      <w:r>
        <w:rPr/>
        <w:t xml:space="preserve">Совокупность понятий или терминов, использующихся в определенной науке, образует ее понятийный аппарат. Так же и в менеджменте применяются специальные понятия, и существует свой понятийный аппарат (например, понятие – корпоративная культура менеджера)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сновные требования, которые предъявляются к терминам и научным понятиям таков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четкость,</w:t>
      </w:r>
      <w:r>
        <w:rPr>
          <w:b/>
        </w:rPr>
        <w:t xml:space="preserve"> </w:t>
      </w:r>
      <w:r>
        <w:rPr/>
        <w:t xml:space="preserve">т.е. на мой взгляд, каждое научное понятие( термин) должно давать наиболее точное и четкое определение того или иного научного явления;  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b/>
        </w:rPr>
        <w:t xml:space="preserve">- </w:t>
      </w:r>
      <w:r>
        <w:rPr>
          <w:u w:val="single"/>
        </w:rPr>
        <w:t>каждое научное понятие или же термин должны быть лаконичны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- </w:t>
      </w:r>
      <w:r>
        <w:rPr>
          <w:u w:val="single"/>
        </w:rPr>
        <w:t>в определении должны присутствовать такие факторы, которые могут позволить управлять данным явлением;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термины и понятия должны быть взаимосвязаны с каким – то конкретным разделом менеджмента;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/>
        <w:t xml:space="preserve">И одним из самых важных требований, которые могут предъявляться к научным понятиям и терминам является </w:t>
      </w:r>
      <w:r>
        <w:rPr>
          <w:b/>
          <w:u w:val="single"/>
        </w:rPr>
        <w:t>возможность совершенствования понятийного аппарата при решении разного рода задач в менеджмен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финиция </w:t>
      </w:r>
      <w:r>
        <w:rPr/>
        <w:t>термина дает четкое и общее представление об именуемом объекте, одновременно устраняя возможную неоднозначность, свойственную одноименному слову общего язы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екоторых новых областях  знания до подыскания удачного однословного термина вместо него может использоваться краткая дефиниция</w:t>
      </w:r>
    </w:p>
    <w:p>
      <w:pPr>
        <w:pStyle w:val="Normal"/>
        <w:spacing w:lineRule="auto" w:line="360"/>
        <w:jc w:val="both"/>
        <w:rPr/>
      </w:pPr>
      <w:r>
        <w:rPr/>
        <w:t>Требования, которые предъявляются к дефинициям следующие:</w:t>
      </w:r>
    </w:p>
    <w:p>
      <w:pPr>
        <w:pStyle w:val="Normal"/>
        <w:spacing w:lineRule="auto" w:line="360"/>
        <w:jc w:val="both"/>
        <w:rPr/>
      </w:pPr>
      <w:r>
        <w:rPr/>
        <w:t>- дефиниция должна быть соизмеримой с тем, что она определяет;</w:t>
      </w:r>
    </w:p>
    <w:p>
      <w:pPr>
        <w:pStyle w:val="Normal"/>
        <w:spacing w:lineRule="auto" w:line="360"/>
        <w:jc w:val="both"/>
        <w:rPr/>
      </w:pPr>
      <w:r>
        <w:rPr/>
        <w:t>- не должна содержать порочного круга;</w:t>
      </w:r>
    </w:p>
    <w:p>
      <w:pPr>
        <w:pStyle w:val="Normal"/>
        <w:spacing w:lineRule="auto" w:line="360"/>
        <w:jc w:val="both"/>
        <w:rPr/>
      </w:pPr>
      <w:r>
        <w:rPr/>
        <w:t>-  не должна быть негативной там, где возможно позитивное определ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все данные требования, предъявляющиеся к терминам, научным понятиям и дефинициям, безусловно, играют очень важную роль в формировании и развитии понятийного аппарата какой – либо области науки. Но при ускоренном развитии данной области науки активно отражаются ее достижения в СМИ, происходит переход отдельных терминов и понятий из специального употребления в общее. Именно благодаря этому данные термины и понятия теряют свою четкость, научную точность и расширяют сферу своего употреб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СПОЛЬЗОВАННАЯ ЛИТЕРАТУРА: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</w:t>
      </w:r>
      <w:r>
        <w:rPr/>
        <w:t xml:space="preserve"> </w:t>
      </w:r>
      <w:r>
        <w:rPr>
          <w:lang w:val="uk-UA"/>
        </w:rPr>
        <w:t>Філіпенко А.С. Основи наукових досліджень</w:t>
      </w:r>
      <w:r>
        <w:rPr>
          <w:b/>
          <w:lang w:val="uk-UA"/>
        </w:rPr>
        <w:t xml:space="preserve"> </w:t>
      </w:r>
      <w:r>
        <w:rPr>
          <w:lang w:val="uk-UA"/>
        </w:rPr>
        <w:t>Конспект лекцій        Навчальний посібник - К.: видавництво «Академія» 2005р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</w:t>
      </w:r>
      <w:r>
        <w:rPr/>
        <w:t xml:space="preserve">  И.Д.Андреев. Теория как форма организации научного знания  – М.: Наука, 1979. – 303 с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3.</w:t>
      </w:r>
      <w:r>
        <w:rPr>
          <w:lang w:val="uk-UA"/>
        </w:rPr>
        <w:t xml:space="preserve">  </w:t>
      </w:r>
      <w:r>
        <w:rPr/>
        <w:t>Лудченко А.А., Лудченко Я.А., Примак Т.А. Основы научных исследований Учебное пособие  - К.: издательство «Знания» 2000г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4.</w:t>
      </w:r>
      <w:r>
        <w:rPr/>
        <w:t xml:space="preserve"> Воробьев В.В. Основы научных исследований: Курс лекций Ч.1 - Х.: ХГУ, 1993 г. – 168с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Критерии выбора темы научно – исследовательской рабо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ждую научно – исследовательскую работу начинают с того, что, прежде всего, выбирают  ее тему или проблему. Ведь именно выбор темы способствует тому, как будет выполнена работа, насколько точно будут раскрыты ее сущность и цель. «Считается, что правильно выбранная тема – это половина выполненного исследования. Поэтому начинают работу, убедившись в четком определении ее темы» [№1, стр.96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ема – </w:t>
      </w:r>
      <w:r>
        <w:rPr/>
        <w:t xml:space="preserve"> это</w:t>
      </w:r>
      <w:r>
        <w:rPr>
          <w:b/>
        </w:rPr>
        <w:t xml:space="preserve"> </w:t>
      </w:r>
      <w:r>
        <w:rPr/>
        <w:t xml:space="preserve">научное задание, определяющее и охватывающее определенную область исследова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ми критериями выбора темы научно – исследовательской работы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)актуальность выбранной темы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)новизн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)экономическая эффективность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5)значимость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6) Обоснованность темы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7)Перспективность и стабильность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ктуальность выбранной темы исследования. «Тема должна быть актуальной, т.е. важной, требующей разрешения в данное время. Это требование одно из основных»[№2, стр.17]. Актуальность темы и в первую очередь научного исследования во многом зависит от воздействия  результатов выполненного исследования на разрешение определенных практических заданий или же устранения противоречий общественной жизни, производства, сферы науки и образования, и друго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Новизна темы состоит в том, что производится открытие совершенно новых закономерностей (психологических, педагогических, исторических, физических, технических и других), определяются совершенно новые пути использования данных закономерностей  для практических потребностей каждого человека, а так же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иболее важных требований, предъявляющихся к выбору темы научного исследования, является то, что она должна иметь определенную экономическую значимость, несомненно, должна быть экономически эффективн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ако, в ходе проведения и разработки теоретических и прикладных исследований данное требование экономичности (экономической эффективности) может уступить требованию значимости выбранной темы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Значимость, как главный критерий темы, имеет место при разработке исследований, определяющих престиж отечественной науки или составляющих фундамент для прикладных исследований, или направленных на совершенствование общественных и производственных отношений и др.»[№2, стр.18]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Так же тема должна быть осуществима, т.е. выполняться в определенный срок и срок внедрения в производственные условия. Если же это не выполняется, то целесообразно будет составить разработку не эффективных тем.   </w:t>
        <w:tab/>
        <w:t xml:space="preserve">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ма научной работы обязательно должна быть обоснованной, т.к. обоснованность темы является важнейшим этапом в разработке и проведении исследовательской работы. Каждый научный работник, проводя исследование, обосновывая выбранную тему обязательно должен знать все виды запросов и производство в целом. С этой целью организовываются командировки на различные крупные производственные организации или же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 же выбранная тема должна быть перспективной, т.е. она не должна терять свою экономичность и в первую очередь актуальность. Следовательно, тема должна быть еще и стабильн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ыбранная тема научно – исследовательской работы в ходе научной работы и ее долгосрочной разработки становится менее актуальной или теряет свою экономическую эффективность. Естественно в таких случаях она становится менее перспективной и менее стабильн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вод:</w:t>
      </w:r>
      <w:r>
        <w:rPr/>
        <w:t xml:space="preserve"> на мой взгляд, каждый из выше перечисленных критериев выбора темы научно – исследовательской работы является обязательным. Все  они непосредственно влияют на выполнение научной работы, дальнейшее раскрытие основных проблем выбранной темы, а так же являются наиболее важной единственной и</w:t>
      </w:r>
    </w:p>
    <w:p>
      <w:pPr>
        <w:pStyle w:val="Normal"/>
        <w:spacing w:lineRule="auto" w:line="360"/>
        <w:jc w:val="both"/>
        <w:rPr/>
      </w:pPr>
      <w:r>
        <w:rPr/>
        <w:t>неотъемлемой частью всего процесса проведения научно – исследовательской 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СПОЛЬЗОВАННАЯ ЛИТЕРАТУРА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</w:t>
      </w:r>
      <w:r>
        <w:rPr>
          <w:lang w:val="uk-UA"/>
        </w:rPr>
        <w:t xml:space="preserve"> Філіпенко А.С. Основи наукових досліджень</w:t>
      </w:r>
      <w:r>
        <w:rPr>
          <w:b/>
          <w:lang w:val="uk-UA"/>
        </w:rPr>
        <w:t xml:space="preserve"> </w:t>
      </w:r>
      <w:r>
        <w:rPr>
          <w:lang w:val="uk-UA"/>
        </w:rPr>
        <w:t>Конспект лекцій        Навчальний посібник - К.: видавництво «Академія» 2005р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2.</w:t>
      </w:r>
      <w:r>
        <w:rPr>
          <w:lang w:val="uk-UA"/>
        </w:rPr>
        <w:t xml:space="preserve"> </w:t>
      </w:r>
      <w:r>
        <w:rPr/>
        <w:t>Лудченко А.А., Лудченко Я.А., Примак Т.А. Основы научных исследований Учебное пособие  - К.: издательство «Знания» 2000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55:00Z</dcterms:created>
  <dc:creator>Я</dc:creator>
  <dc:description/>
  <cp:keywords/>
  <dc:language>en-US</dc:language>
  <cp:lastModifiedBy>Я</cp:lastModifiedBy>
  <cp:lastPrinted>2005-12-23T15:59:00Z</cp:lastPrinted>
  <dcterms:modified xsi:type="dcterms:W3CDTF">2005-12-23T14:14:00Z</dcterms:modified>
  <cp:revision>14</cp:revision>
  <dc:subject/>
  <dc:title/>
</cp:coreProperties>
</file>