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Министерство общего и профессион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  <w:t>УРАЛЬСКИЙ ГУМАНИТАРНЫЙ ИНСТИТУТ</w:t>
      </w:r>
    </w:p>
    <w:p>
      <w:pPr>
        <w:pStyle w:val="Heading1"/>
        <w:ind w:left="-360" w:hanging="0"/>
        <w:rPr/>
      </w:pPr>
      <w:r>
        <w:rPr/>
        <w:t>Экономический факультет</w:t>
      </w:r>
    </w:p>
    <w:p>
      <w:pPr>
        <w:pStyle w:val="Normal"/>
        <w:ind w:left="-180" w:hanging="0"/>
        <w:jc w:val="center"/>
        <w:rPr>
          <w:sz w:val="28"/>
        </w:rPr>
      </w:pPr>
      <w:r>
        <w:rPr>
          <w:sz w:val="28"/>
        </w:rPr>
        <w:t>Менеджме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-720" w:hanging="0"/>
        <w:rPr/>
      </w:pPr>
      <w:r>
        <w:rPr/>
        <w:t>Контрольная работа</w:t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психологий и педагогике.</w:t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теме</w:t>
      </w:r>
    </w:p>
    <w:p>
      <w:pPr>
        <w:pStyle w:val="TextBody"/>
        <w:ind w:left="-720" w:hanging="0"/>
        <w:rPr/>
      </w:pPr>
      <w:r>
        <w:rPr/>
        <w:t>Мой сын Вини-Пух</w:t>
      </w:r>
    </w:p>
    <w:p>
      <w:pPr>
        <w:pStyle w:val="TextBody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>
          <w:sz w:val="32"/>
        </w:rPr>
        <w:t xml:space="preserve">Группа </w:t>
      </w:r>
      <w:r>
        <w:rPr>
          <w:b/>
          <w:sz w:val="32"/>
        </w:rPr>
        <w:t xml:space="preserve">М-201з </w:t>
      </w:r>
    </w:p>
    <w:p>
      <w:pPr>
        <w:pStyle w:val="Normal"/>
        <w:ind w:left="-7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7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7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7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7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7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7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720" w:hanging="0"/>
        <w:rPr/>
      </w:pPr>
      <w:r>
        <w:rPr>
          <w:b/>
          <w:sz w:val="32"/>
        </w:rPr>
        <w:t xml:space="preserve">                                                                     </w:t>
      </w:r>
      <w:r>
        <w:rPr>
          <w:sz w:val="28"/>
        </w:rPr>
        <w:t xml:space="preserve">Проверил:  </w:t>
      </w:r>
    </w:p>
    <w:p>
      <w:pPr>
        <w:pStyle w:val="Normal"/>
        <w:ind w:left="-720" w:hanging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Выполнил: Алексеева Е.А.</w:t>
      </w:r>
    </w:p>
    <w:p>
      <w:pPr>
        <w:pStyle w:val="Normal"/>
        <w:ind w:left="-7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4"/>
        <w:ind w:left="-720" w:hanging="0"/>
        <w:rPr/>
      </w:pPr>
      <w:r>
        <w:rPr/>
        <w:t>Екатеринбург</w:t>
      </w:r>
    </w:p>
    <w:p>
      <w:pPr>
        <w:pStyle w:val="Normal"/>
        <w:ind w:left="-720" w:hanging="0"/>
        <w:jc w:val="center"/>
        <w:rPr/>
      </w:pPr>
      <w:r>
        <w:rPr>
          <w:b/>
          <w:sz w:val="28"/>
        </w:rPr>
        <w:t>2005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ой сын Вини – П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е особенности Вини – Пуха главным образом связаны с его темпераментом, характером и способностями.</w:t>
      </w:r>
    </w:p>
    <w:p>
      <w:pPr>
        <w:pStyle w:val="Normal"/>
        <w:rPr/>
      </w:pPr>
      <w:r>
        <w:rPr>
          <w:sz w:val="28"/>
          <w:szCs w:val="28"/>
        </w:rPr>
        <w:t>Первые два разберём подробнее. В этом нам поможет методическое пособие по практической психологий  под редакцией Л.Н.Фридман «Психология в современной школе» 200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начала определим темперамент Вини – Пух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перамент- это индивидуальная динамическая характеристика психической деятельности и по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яем темперамент . И.П.Павлов установил, что особенности темперамента зависят от характера нервных процессов присущих данному индивиду. Для определения типа темперамента используют психологические показатели, которые достаточно легко  определяются с помощью простейших методик диагно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казатели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нзитивность определяется тем, какова наименьшая сила внешних воздействий, необходимая для кокой либо психической реакций человека, и какова скорость этой реакци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еактивность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характеризуется силой непроизвольной реакции на внешнее или внутреннее воздейств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ктивность (А ) – степень энергичности человека на пути к цели, в преодолений препятствий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ластичность (П) или ригидность (Р). Пластичность – лёгкость, гибкость приспособления человека к изменяющемся внешним условиям; ригидность – инертность, косность поведения, трудность приспособления  к изменениям внешних услови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оотношение реактивности и активности. Если деятельность человека в большей степени от настроения, то реактивность доминирует над активностью; если же деятельность определяется главным образом целями, намереньями и стремлениями, то активность доминирует над реактивность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мп реакции – скорость протекания психических процессов, речи, движ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Экстраверсия или Интроверсия. Экстраверсия – направленность человека вовне на окружающее; интроверсия – направленность его на себя, вовнутр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моциональная возбудимость – зависимость эмоциональных реакций человека от наименьшей степени воздейств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 можно дать развёрнутую характеристику основным типам темперамента по этим показателям ( см.таблиц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наиболее чистом виде темперамент проявляется в детском возрасте. Легко можно определить темперамент Вини – Пух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9"/>
        <w:gridCol w:w="1909"/>
        <w:gridCol w:w="1729"/>
        <w:gridCol w:w="1952"/>
      </w:tblGrid>
      <w:tr>
        <w:trPr>
          <w:trHeight w:val="10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сихологические показатели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нгвини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лери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легмати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анхоли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зитивн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жен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женна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8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    Пониженна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</w:t>
            </w:r>
          </w:p>
        </w:tc>
      </w:tr>
      <w:tr>
        <w:trPr>
          <w:trHeight w:val="50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ктивн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ая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8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изка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сокая</w:t>
            </w:r>
          </w:p>
        </w:tc>
      </w:tr>
      <w:tr>
        <w:trPr>
          <w:trHeight w:val="5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н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8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сокая</w:t>
            </w:r>
          </w:p>
        </w:tc>
      </w:tr>
      <w:tr>
        <w:trPr>
          <w:trHeight w:val="10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отношение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ктивности и актив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R=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R </w:t>
            </w:r>
            <w:r>
              <w:rPr>
                <w:sz w:val="28"/>
                <w:szCs w:val="28"/>
              </w:rPr>
              <w:t>больше 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8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ind w:left="180" w:hanging="8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180" w:hanging="8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меньше 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R = A</w:t>
            </w:r>
          </w:p>
          <w:p>
            <w:pPr>
              <w:pStyle w:val="Normal"/>
              <w:ind w:lef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 реакц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коренны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коренны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8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 Замедленны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дленный</w:t>
            </w:r>
          </w:p>
        </w:tc>
      </w:tr>
      <w:tr>
        <w:trPr>
          <w:trHeight w:val="15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стичность 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Или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игидн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8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ind w:left="180" w:hanging="8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8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</w:t>
            </w:r>
          </w:p>
        </w:tc>
      </w:tr>
      <w:tr>
        <w:trPr>
          <w:trHeight w:val="14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траверсия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Или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роверс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Э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8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ind w:left="180" w:hanging="8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8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И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</w:t>
            </w:r>
          </w:p>
        </w:tc>
      </w:tr>
      <w:tr>
        <w:trPr>
          <w:trHeight w:val="119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моциональная возбудим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8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женна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 депрессивн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ни- Пух по главным психическим свойством более всего склонен к Сангвинику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Определяем характер Вини – Пух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Характер – это совокупность устойчивых индивидуальных особенностей индивида, проявляющихся и формирующихся в его деятельности, поведений и общений с другим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Швейцарский психолог Карл Густав Юнг (1875 – 1961) предложил классифицировать характеры в зависимости от принадлежности к экстравертному и интровертному типам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Первый тип характеризуется обращённостью личности на окружающий мир, объекты которого подобно магниту притягивают к себе интересы, жизненную энергию, что в известной мере ведёт к принижению явлении собственного внутреннего субъективного мира.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.к мы выяснили что Вини – Пух относится к экстравертному типу, то для него характерны такие черты характера: импульсивность, инициативность, гибкость поведения, общительность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По определённости характеры бывают с ярко выраженной одной или несколькими чертами. Например говорят гордый или вежливый человек, подразумевая, что указанная черта доминирует над всеми другими такой характер называют ярким; если не одна черта особо не выделяется – неопределённы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 Вини – Пуха ярко выраженный характер.</w:t>
      </w:r>
      <w:r>
        <w:rPr>
          <w:sz w:val="28"/>
          <w:szCs w:val="28"/>
        </w:rPr>
        <w:t xml:space="preserve"> Главные его черты это – доброта, отзывчивост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</w:rPr>
        <w:t xml:space="preserve">  </w:t>
      </w:r>
      <w:r>
        <w:rPr>
          <w:i/>
          <w:sz w:val="32"/>
          <w:szCs w:val="32"/>
        </w:rPr>
        <w:t>«Возрастная психология» под редакцией Обуховой Л.Ф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Что характерно для возраста 3-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рёхлетнему возрасту это слияние ребёнка и взрослого, по словам А. Валлона, неожиданно исчезает, и личность вступает в тот период, когда потребность утверждать и завоёвывать свою самостоятельность приводит ребёнка ко многим конфликтам. Ребёнок противопоставляет себя к окружающим, невольно оскорбляет их, так как хочет испытать собственную независимость, собственное существование. Это кризис, по мнению Валлона, необходим в развитий ребёнка. « Если его пытаются сгладить, он может появляться у ребёнка в мягкой снисходительности или известном чувстве ответственности. При сильном противодействий он может привести к обескураживающему безразличию или мнению исподтишка. Одерживая же победы слишком легко, ребёнок становится склонным к самовосхвалению, как бы забывая о существований других и замечая лишь самого себ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начинает осознавать свою внутреннюю жизнь. Важное условие для осознания себя- «присутствие ребёнка перед зеркалом». « Удвоение тела- действие, благодаря которому осуществляется развитие психологического «Я» ребёнка»,- писал А.Вал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возрасте воспитание ребёнка «должно быть насыщенно симпатией». Если в этом возрасте лишить ребёнка привязанности к людям, то «он может стать жертвой страхов и тревожных переживаний или у него наступит психическая атрофия, след от которой сохраняется в течений всей жизни и отражается на его вкусах и воле».</w:t>
      </w:r>
    </w:p>
    <w:p>
      <w:pPr>
        <w:pStyle w:val="Normal"/>
        <w:tabs>
          <w:tab w:val="clear" w:pos="708"/>
          <w:tab w:val="left" w:pos="1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сё вышесказанное относится к возрасту 3-х лет. 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>
          <w:sz w:val="28"/>
          <w:szCs w:val="28"/>
        </w:rPr>
        <w:t>Знаменитый кризис 3-х лет впервые был описан Эльзой Келер в работе «О личности трёхлетнего ребёнка». Ею были выделены несколько важных симптомов этого кризиса.</w:t>
        <w:br/>
        <w:t xml:space="preserve"> </w:t>
      </w:r>
      <w:r>
        <w:rPr>
          <w:b/>
          <w:sz w:val="28"/>
          <w:szCs w:val="28"/>
        </w:rPr>
        <w:t xml:space="preserve">Негативизм </w:t>
      </w:r>
      <w:r>
        <w:rPr>
          <w:sz w:val="28"/>
          <w:szCs w:val="28"/>
        </w:rPr>
        <w:t xml:space="preserve">- отрицательная реакция, связанная с отношение м одного человека к другому. Ребёнок отказывается вообще подчинятся определенным требованиям взрослых.  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>
          <w:b/>
          <w:sz w:val="28"/>
          <w:szCs w:val="28"/>
        </w:rPr>
        <w:t>Упрямство</w:t>
      </w:r>
      <w:r>
        <w:rPr>
          <w:sz w:val="28"/>
          <w:szCs w:val="28"/>
        </w:rPr>
        <w:t xml:space="preserve"> – ребёнок настаивает на своём требований, на своём решений.</w:t>
      </w:r>
    </w:p>
    <w:p>
      <w:pPr>
        <w:pStyle w:val="Normal"/>
        <w:tabs>
          <w:tab w:val="clear" w:pos="708"/>
          <w:tab w:val="left" w:pos="14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Строптивость – </w:t>
      </w:r>
      <w:r>
        <w:rPr>
          <w:sz w:val="28"/>
          <w:szCs w:val="28"/>
        </w:rPr>
        <w:t>это протест против порядков, которые существуют дома.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>
          <w:b/>
          <w:sz w:val="28"/>
          <w:szCs w:val="28"/>
        </w:rPr>
        <w:t>Своеволие</w:t>
      </w:r>
      <w:r>
        <w:rPr>
          <w:sz w:val="28"/>
          <w:szCs w:val="28"/>
        </w:rPr>
        <w:t xml:space="preserve"> – ребёнок сам хочет что-то делать.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>
          <w:b/>
          <w:sz w:val="28"/>
          <w:szCs w:val="28"/>
        </w:rPr>
        <w:t xml:space="preserve">Обесценивание взрослых </w:t>
      </w:r>
      <w:r>
        <w:rPr>
          <w:sz w:val="28"/>
          <w:szCs w:val="28"/>
        </w:rPr>
        <w:t>– ребёнок не считает мать и отца авторитетами.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>
          <w:b/>
          <w:sz w:val="28"/>
          <w:szCs w:val="28"/>
        </w:rPr>
        <w:t>Протест – бунт</w:t>
      </w:r>
      <w:r>
        <w:rPr>
          <w:sz w:val="28"/>
          <w:szCs w:val="28"/>
        </w:rPr>
        <w:t xml:space="preserve"> – проявляется в частных ссорах с родителями.</w:t>
      </w:r>
    </w:p>
    <w:p>
      <w:pPr>
        <w:pStyle w:val="Normal"/>
        <w:tabs>
          <w:tab w:val="clear" w:pos="708"/>
          <w:tab w:val="left" w:pos="1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  <w:u w:val="single"/>
        </w:rPr>
        <w:t>Для  Вини – Пуха характерны черты.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>
          <w:b/>
          <w:sz w:val="28"/>
          <w:szCs w:val="28"/>
        </w:rPr>
        <w:t xml:space="preserve">1.Тенденция к самостоятельной деятельности </w:t>
      </w:r>
      <w:r>
        <w:rPr>
          <w:sz w:val="28"/>
          <w:szCs w:val="28"/>
        </w:rPr>
        <w:t xml:space="preserve">- пример Вини-Пух мог предложить пяточку полететь на шарике вверх за мёдом, но он полетел сам. 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н работает над выделением своей позиций – в социальной структуре.</w:t>
      </w:r>
    </w:p>
    <w:p>
      <w:pPr>
        <w:pStyle w:val="Normal"/>
        <w:tabs>
          <w:tab w:val="clear" w:pos="708"/>
          <w:tab w:val="left" w:pos="1420" w:leader="none"/>
        </w:tabs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оеволие</w:t>
      </w:r>
      <w:r>
        <w:rPr>
          <w:sz w:val="28"/>
          <w:szCs w:val="28"/>
        </w:rPr>
        <w:t xml:space="preserve"> – он всё хочет делать сам.</w:t>
      </w:r>
    </w:p>
    <w:p>
      <w:pPr>
        <w:pStyle w:val="Normal"/>
        <w:tabs>
          <w:tab w:val="clear" w:pos="708"/>
          <w:tab w:val="left" w:pos="1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 делать нельзя с ребён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rPr>
          <w:sz w:val="28"/>
          <w:szCs w:val="28"/>
        </w:rPr>
      </w:pPr>
      <w:r>
        <w:rPr>
          <w:sz w:val="28"/>
          <w:szCs w:val="28"/>
        </w:rPr>
        <w:t>Нельзя наказывать без объяснения, за что ты его наказал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ужно признать его как лично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rPr>
          <w:sz w:val="28"/>
          <w:szCs w:val="28"/>
        </w:rPr>
      </w:pPr>
      <w:r>
        <w:rPr>
          <w:sz w:val="28"/>
          <w:szCs w:val="28"/>
        </w:rPr>
        <w:t>Нужно поощрять самостоятельность ребёнка. (если это не вредит здоровью ребёнка и окружающи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rPr>
          <w:sz w:val="28"/>
          <w:szCs w:val="28"/>
        </w:rPr>
      </w:pPr>
      <w:r>
        <w:rPr>
          <w:sz w:val="28"/>
          <w:szCs w:val="28"/>
        </w:rPr>
        <w:t>Сравнивать ребёнка только с самим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ужно посещать детские сады. Для развития ребён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0" w:leader="none"/>
        </w:tabs>
        <w:rPr/>
      </w:pPr>
      <w:r>
        <w:rPr>
          <w:sz w:val="28"/>
          <w:szCs w:val="28"/>
        </w:rPr>
        <w:t xml:space="preserve">Слово «Это моё» проходит со временем не нужно обращать на это внимание. 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3:42:00Z</dcterms:created>
  <dc:creator>User</dc:creator>
  <dc:description/>
  <dc:language>en-US</dc:language>
  <cp:lastModifiedBy>User</cp:lastModifiedBy>
  <dcterms:modified xsi:type="dcterms:W3CDTF">2005-02-08T03:39:00Z</dcterms:modified>
  <cp:revision>11</cp:revision>
  <dc:subject/>
  <dc:title>Министерство общего и профессионального образования</dc:title>
</cp:coreProperties>
</file>