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3pt;margin-top:7.1pt;width:419.2pt;height:94.45pt;mso-wrap-style:none;v-text-anchor:middle" type="_x0000_t136">
            <v:path textpathok="t"/>
            <v:textpath on="t" fitshape="t" string="М П С   Р Ф&#10;Дальневосточный государственный&#10;университет путей сообщения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43.7pt;margin-top:184.6pt;width:192pt;height:25.8pt;mso-wrap-style:none;v-text-anchor:middle" type="_x0000_t136">
            <v:path textpathok="t"/>
            <v:textpath on="t" fitshape="t" string="Кафедра: &quot;Менеджмент&quot;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6.5pt;margin-top:276.9pt;width:390.45pt;height:31.45pt;mso-wrap-style:none;v-text-anchor:middle" type="_x0000_t136">
            <v:path textpathok="t"/>
            <v:textpath on="t" fitshape="t" string="КОНТРОЛЬНАЯ РАБОТА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-19pt;margin-top:326.6pt;width:456.7pt;height:36.2pt;mso-wrap-style:none;v-text-anchor:middle" type="_x0000_t136">
            <v:path textpathok="t"/>
            <v:textpath on="t" fitshape="t" string="по дисциплине: &quot;Делопроизводство. Корреспонденция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.2pt;margin-top:426pt;width:134.85pt;height:16.1pt;mso-wrap-style:none;v-text-anchor:middle" type="_x0000_t136">
            <v:path textpathok="t"/>
            <v:textpath on="t" fitshape="t" string="Выполнила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36.6pt;margin-top:454.4pt;width:205.45pt;height:101.2pt;mso-wrap-style:none;v-text-anchor:middle" type="_x0000_t136">
            <v:path textpathok="t"/>
            <v:textpath on="t" fitshape="t" string="студентка 3 курса&#10;з/факультета&#10;специальность: экономика&#10;ФРОЛОВА Е.В.&#10;шифр: к-95-Э-621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72.1pt;margin-top:589.3pt;width:134.85pt;height:20.25pt;mso-wrap-style:none;v-text-anchor:middle" type="_x0000_t136">
            <v:path textpathok="t"/>
            <v:textpath on="t" fitshape="t" string="Проверила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57.9pt;margin-top:617.7pt;width:167.2pt;height:19.45pt;mso-wrap-style:none;v-text-anchor:middle" type="_x0000_t136">
            <v:path textpathok="t"/>
            <v:textpath on="t" fitshape="t" string="ОСТРОВСКАЯ С.И.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.8pt;margin-top:688.7pt;width:196.45pt;height:20.2pt;mso-wrap-style:none;v-text-anchor:middle" type="_x0000_t136">
            <v:path textpathok="t"/>
            <v:textpath on="t" fitshape="t" string="ХАБАРОВСК 1997-199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  <w:t>СОДЕРЖАНИЕ КОНТРОЛЬНОЙ РАБОТЫ</w:t>
      </w:r>
    </w:p>
    <w:p>
      <w:pPr>
        <w:pStyle w:val="3"/>
        <w:rPr/>
      </w:pPr>
      <w:r>
        <w:rPr/>
        <w:t>ПО ДИСЦИПЛИНЕ:</w:t>
      </w:r>
    </w:p>
    <w:p>
      <w:pPr>
        <w:pStyle w:val="Normal"/>
        <w:ind w:left="0" w:right="284" w:hanging="0"/>
        <w:jc w:val="center"/>
        <w:rPr/>
      </w:pPr>
      <w:r>
        <w:rPr>
          <w:b/>
          <w:sz w:val="36"/>
        </w:rPr>
        <w:t>"ДЕЛОПРОИЗВОДСТВО. КОРРЕСПОНДЕНЦИЯ</w:t>
      </w:r>
      <w:r>
        <w:rPr>
          <w:sz w:val="36"/>
        </w:rPr>
        <w:t>"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  <w:t xml:space="preserve">Стр.                                                                                     </w:t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Список заданий на контрольную работу                            3</w:t>
      </w:r>
    </w:p>
    <w:p>
      <w:pPr>
        <w:pStyle w:val="Normal"/>
        <w:ind w:left="0" w:right="284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1                                                                           4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2                                                                           5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3                                                                           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4                                                                           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5                                                                           8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6                                                                           9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Список литературы                                                             1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Реквизит: "Подпись"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Типовой формуляр. Определение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  <w:t>Составить и оформить справку с места работы с указанием должности и времени работы. Наименование организации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TextBody"/>
        <w:rPr/>
      </w:pPr>
      <w:r>
        <w:rPr/>
        <w:t>Составить и оформить письмо-отказ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TextBody"/>
        <w:rPr/>
      </w:pPr>
      <w:r>
        <w:rPr/>
        <w:t>Составить и оформить объяснительную записку на имя руководителя Вашего предприятия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TextBody"/>
        <w:rPr/>
      </w:pPr>
      <w:r>
        <w:rPr/>
        <w:t>Составить и заявление о приеме на работу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В состав  реквизита "Подпись" входят: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Наименование должности лица, подписывающего документ,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причем двух видов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полное, т.е. с наименованием организации, если документ оформлен не на бланк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сокращенное, т.е. без названия организации, если документ оформлен на бланке.</w:t>
      </w:r>
    </w:p>
    <w:p>
      <w:pPr>
        <w:pStyle w:val="Normal"/>
        <w:ind w:left="30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Личная подпись и ее расшифровка, например: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184150</wp:posOffset>
                </wp:positionV>
                <wp:extent cx="6221730" cy="18935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4.5pt;width:489.85pt;height:1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</w:t>
      </w:r>
    </w:p>
    <w:p>
      <w:pPr>
        <w:pStyle w:val="Heading2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АО "Меркурий"                       подпись              В.К.Семёнов</w: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  <w:t>или</w:t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3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         подпись               В.К.Семёнов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При подписании документа несколькими должностными лицами их подписи располагают одну под другой в последовательности, соответствующей занимаемой должности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59385</wp:posOffset>
                </wp:positionV>
                <wp:extent cx="6221730" cy="9918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2.55pt;width:489.8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>Генеральный директор          подпись              В.К.Семёнов</w: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 xml:space="preserve">Главный бухгалтер                подпись              Л.И.Егорова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кумент подписывается несколькими равными по должности лицами, их подписи располагают на одном уровне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925</wp:posOffset>
                </wp:positionH>
                <wp:positionV relativeFrom="paragraph">
                  <wp:posOffset>109220</wp:posOffset>
                </wp:positionV>
                <wp:extent cx="6131560" cy="1352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8.6pt;width:482.7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Генеральный директор                 Генеральный директор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ТОО "Каскад-ТД"                          АО "Меркурий"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 xml:space="preserve">Подпись   А.Н.Токарев                 Подпись     В.К.Семёнов   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Экземпляры документов, остающихся в делах предприятия, в том числе приложения, должны содержать подлинные подписи должностных лиц и визы согласования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лжностное лицо, подпись которого была предусмотрена на проекте документа, отсутствует, то документ подписывает лицо, исполняющее его обязанности или его заместитель.  При этом обязательно указывается фактическая должность лица, подписавшего документ ( "Зам", "И.О.") и его фамилия. Не допускается ставить предлог "За" или косую черту перед наименованием должности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firstLine="567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0" w:right="284" w:firstLine="567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При подготовке документа учитываются его составные части, т.е. реквизиты.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Совокупность реквизитов составляет формуляр документа. Формуляр, характерный для определенного вида документов называют типовым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АООТ "ХАБАРОВСКВТОРРЕСУРСЫ"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 xml:space="preserve">680015 г. Хабаровск, ул. Суворова, 80, тел: 52-98-23, 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>Р\с 4567890 в Конэкагропромбанке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2"/>
          <w:numId w:val="3"/>
        </w:numPr>
        <w:rPr>
          <w:i/>
          <w:i/>
          <w:sz w:val="36"/>
        </w:rPr>
      </w:pPr>
      <w:r>
        <w:rPr>
          <w:i/>
          <w:sz w:val="36"/>
        </w:rPr>
        <w:t xml:space="preserve">№  </w:t>
      </w:r>
      <w:r>
        <w:rPr>
          <w:i/>
          <w:sz w:val="36"/>
        </w:rPr>
        <w:t>216-2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г. Хабаровск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С   П   Р   А   В   К   А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2"/>
        <w:jc w:val="both"/>
        <w:rPr/>
      </w:pPr>
      <w:r>
        <w:rPr/>
        <w:t xml:space="preserve">       </w:t>
      </w:r>
      <w:r>
        <w:rPr/>
        <w:t>Дана Фроловой Елене Вячеславовне в том, что она проработала в АООТ "Хабаровсквторресурсы" в должности секретеря-референта с 20.09.94г. по 28.02.9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</w:rPr>
        <w:t>Справка дана для предъявления по месту требования.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156845</wp:posOffset>
                </wp:positionV>
                <wp:extent cx="1082040" cy="9918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65pt;margin-top:12.35pt;width:85.1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284" w:hanging="0"/>
        <w:rPr>
          <w:i/>
          <w:i/>
          <w:sz w:val="36"/>
        </w:rPr>
      </w:pPr>
      <w:r>
        <w:pict>
          <v:shape id="shape_0" fillcolor="white" stroked="t" o:allowincell="f" style="position:absolute;margin-left:196.05pt;margin-top:20.05pt;width:34.15pt;height:13.15pt;mso-wrap-style:none;v-text-anchor:middle" type="_x0000_t136">
            <v:path textpathok="t"/>
            <v:textpath on="t" fitshape="t" string="печать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i/>
          <w:sz w:val="36"/>
        </w:rPr>
        <w:t>Генеральный директор                                       А.П.Устьянцев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>Главный бухгалтер                                             Л.И.Петрова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object w:dxaOrig="953" w:dyaOrig="1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65pt;margin-top:8.6pt;width:85.2pt;height:8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4230094" r:id="rId2"/>
        </w:object>
        <w:pict>
          <v:shape id="shape_0" fillcolor="white" stroked="t" o:allowincell="f" style="position:absolute;margin-left:125.05pt;margin-top:22.8pt;width:340.75pt;height:41.2pt;mso-wrap-style:none;v-text-anchor:middle" type="_x0000_t136">
            <v:path textpathok="t"/>
            <v:textpath on="t" fitshape="t" string="&quot;ПРОЕКТСВЯЗЬСТРОЙ&quot;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sz w:val="36"/>
        </w:rPr>
        <w:t>680000 г. Хабаровск, ул. Серышева, 60, оф. 1002,</w:t>
      </w:r>
    </w:p>
    <w:p>
      <w:pPr>
        <w:pStyle w:val="3"/>
        <w:rPr/>
      </w:pPr>
      <w:r>
        <w:rPr/>
        <w:t>тел: 34-18-93, факс: (4212) 21-27-64 Р/с 27418556 в АКБ Региобанк г.Хабаровска к/с 700161537 БИК 040813737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2.04.97 № 5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на № 13 от 10.04.97                          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ЗАО "Промтранс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г-ну Орлову Т.Д.</w:t>
      </w:r>
    </w:p>
    <w:p>
      <w:pPr>
        <w:pStyle w:val="Normal"/>
        <w:ind w:left="0" w:right="284" w:hanging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-2.7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11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017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-0.3pt" to="224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051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-0.3pt" to="224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</w:t>
      </w:r>
      <w:r>
        <w:rPr>
          <w:sz w:val="36"/>
        </w:rPr>
        <w:t>Об отказе в гарантийном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ремонте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center"/>
        <w:rPr>
          <w:sz w:val="36"/>
        </w:rPr>
      </w:pPr>
      <w:r>
        <w:rPr>
          <w:sz w:val="36"/>
        </w:rPr>
        <w:t>Уважаемый  Тимур Дмитриевич!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firstLine="851"/>
        <w:jc w:val="both"/>
        <w:rPr>
          <w:sz w:val="36"/>
        </w:rPr>
      </w:pPr>
      <w:r>
        <w:rPr>
          <w:sz w:val="36"/>
        </w:rPr>
        <w:t>Сообщаю Вам, что при осмотре Вашего генератора нашим специалистом было обнаружено, что зарядка аккумуляторных батарей осуществлялась Вами не от поставленного нами выпрямительно-зарядного устройства, а от самодельного зарядного устройства. в результате чего два аккумулятора имели низкое напряжение.</w:t>
      </w:r>
    </w:p>
    <w:p>
      <w:pPr>
        <w:pStyle w:val="TextBodyIndent"/>
        <w:rPr/>
      </w:pPr>
      <w:r>
        <w:rPr/>
        <w:t>В связи с этим вынуждены в гарантийном ремонте Вам отказать, так как согласно контракту № 50 от 14.01.97г. гарантийный ремонт осуществляется только при правильной эксплуатации генератора, указанной в техническом паспорте  и при использовании соответствующего комплектующего оборудовани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С  уважением </w:t>
      </w:r>
      <w:r>
        <w:rPr>
          <w:b/>
          <w:sz w:val="36"/>
        </w:rPr>
        <w:t xml:space="preserve"> </w:t>
      </w:r>
    </w:p>
    <w:p>
      <w:pPr>
        <w:pStyle w:val="Heading5"/>
        <w:ind w:left="0" w:right="284" w:hanging="0"/>
        <w:rPr/>
      </w:pPr>
      <w:r>
        <w:rPr/>
        <w:t>Генеральный директор                                     О.П.Овчинников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                            </w:t>
      </w:r>
      <w:r>
        <w:rPr/>
        <w:t>Директору  ПУ-50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>Токареву Н.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>
          <w:b/>
          <w:b/>
        </w:rPr>
      </w:pPr>
      <w:r>
        <w:rPr>
          <w:b/>
        </w:rPr>
        <w:t>ОБЪЯСНИТЕЛЬНАЯ ЗАПИСКА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4.05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О срыве занятия в групп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13.05.97 в 9.00 на практические занятия по техническому обслуживанию радиооборудования пришли только двое учащихся из состава группы в 24 человек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В результате этого занятия пришлось отменить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Преподаватель                                                      А.М.Платонов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</w:t>
      </w:r>
      <w:r>
        <w:rPr/>
        <w:t>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ОО Компании "Посейдон-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Горлатову С.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т Фроловой Елены Вячеславовны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/>
      </w:pPr>
      <w:r>
        <w:rPr/>
        <w:t>З а я в л е н и 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08.07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Прошу принять меня на работу, на должность секретаря делопроизводител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 xml:space="preserve">Е.В. Фролова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СПИСОК ЛИТЕРАТУРЫ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ГОСТ  6.38-90 Унифицированные системы документации. Система организационно-распорядительной документации. Требования к оформлению документов. – М.:  Изд-во стандартов, 1990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Правила составления и оформления служебных документов. – М.:  "Москнига", 198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Андреева В.И. Делопроизводство в кадровой службе/ - М.:  АО "Бизнес-школа "Интел-Синтез", 1997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Бондырева Т.Н. Секретарское дело. – М.: Высшая школа, 1989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4"/>
      <w:type w:val="nextPage"/>
      <w:pgSz w:w="11906" w:h="16838"/>
      <w:pgMar w:left="1191" w:right="964" w:gutter="0" w:header="851" w:top="96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8pt;mso-wrap-distance-left:0pt;mso-wrap-distance-right:0pt;mso-wrap-distance-top:0pt;mso-wrap-distance-bottom:0pt;margin-top:0.05pt;mso-position-vertical-relative:text;margin-left:4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4"/>
      <w:numFmt w:val="decimalZero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96"/>
      <w:numFmt w:val="decimal"/>
      <w:lvlText w:val="%1.%2.%3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8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142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84" w:hanging="0"/>
      <w:jc w:val="center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84" w:hanging="0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284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qFormat/>
    <w:pPr>
      <w:ind w:left="284" w:right="284" w:firstLine="284"/>
      <w:jc w:val="center"/>
    </w:pPr>
    <w:rPr>
      <w:b/>
      <w:sz w:val="28"/>
    </w:rPr>
  </w:style>
  <w:style w:type="paragraph" w:styleId="Style10">
    <w:name w:val="Цитата"/>
    <w:basedOn w:val="Normal"/>
    <w:qFormat/>
    <w:pPr/>
    <w:rPr>
      <w:i/>
      <w:sz w:val="32"/>
    </w:rPr>
  </w:style>
  <w:style w:type="paragraph" w:styleId="2">
    <w:name w:val="Основной текст 2"/>
    <w:basedOn w:val="Normal"/>
    <w:qFormat/>
    <w:pPr>
      <w:ind w:left="0" w:right="284" w:hanging="0"/>
    </w:pPr>
    <w:rPr>
      <w:i/>
      <w:sz w:val="36"/>
    </w:rPr>
  </w:style>
  <w:style w:type="paragraph" w:styleId="3">
    <w:name w:val="Основной текст 3"/>
    <w:basedOn w:val="Normal"/>
    <w:qFormat/>
    <w:pPr>
      <w:ind w:left="0" w:right="284"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0" w:right="284" w:firstLine="851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23:05:00Z</dcterms:created>
  <dc:creator>Gorlatov  S. Y.</dc:creator>
  <dc:description/>
  <dc:language>en-US</dc:language>
  <cp:lastModifiedBy>Gorlatov  S. Y.</cp:lastModifiedBy>
  <cp:lastPrinted>1997-10-30T14:40:00Z</cp:lastPrinted>
  <dcterms:modified xsi:type="dcterms:W3CDTF">1997-10-31T00:57:00Z</dcterms:modified>
  <cp:revision>13</cp:revision>
  <dc:subject/>
  <dc:title>ЗАДАНИЕ № 1</dc:title>
</cp:coreProperties>
</file>