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ОССИЙСКИЙ ГОСУДАРСТВЕННЫЙ УНИВЕРСИТЕ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УРИЗМА И СЕРВИС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культет «Институт экономики сервис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дисциплине «Антикризисное управление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тудента 4 курса</w:t>
      </w:r>
    </w:p>
    <w:p>
      <w:pPr>
        <w:pStyle w:val="Normal"/>
        <w:rPr/>
      </w:pPr>
      <w:r>
        <w:rPr>
          <w:color w:val="000000"/>
          <w:sz w:val="28"/>
          <w:szCs w:val="28"/>
        </w:rPr>
        <w:t>гр. СКЗс4-1 шифр 12204-510                   (подпись)                        С.С. Бузи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                                            (подпись)                       С.С. Арбуз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бота допущена к защите «_____»_______________________________2007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защище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_200_г. с оценкой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 работы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осква 2007 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Типология кризис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 – это крайне обострение противоречий в социально – экономической системе (организации), угрожающее её жизнестойкости в окружающе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бщие и локальные кризисы: общие кризисы охватывают всю социальную – экономическую систему, локальные – только часть её. По проблематике кризиса можно выделить макро и микрокризисы: макрокризису присущи довольно большие объёмы и масштабы проблематики, микрокризис захватывает только отдельную проблему или группу проб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структуре отношений в социально-экономической системе, по дифференциации проблематики её развития можно выделить отдельные группы экономических, социальных, организационных, психологических, технологических кризи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кризисы отражают острые противоречия в экономике страны или экономическом состоянии отдельного предприятия, фирмы. Это кризисы производства и реализации товаров, взаимоотношений экономических агентов, кризисы неплатежей, потери конкурентных преимуществ, банкротства и п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уппе экономических кризисов отдельно можно выделить финансовые кризисы. Они характеризуют противоречия в состоянии финансовой системы или финансовых возможностях фирмы. Это кризисы денежного выражения экономических проце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кризисы возникают при обострении противоречий или столкновений интересов различных социальных групп или образований: работников и работодателей, профсоюзов и предпринимателей, работников различных профессий, персонала и менеджеров и др. Особое положение в группе социальных кризисов занимает политический кризис – кризис в политическом устройстве общества, кризис власти, кризис реализации интересов различных социальных групп, классов, в управлении обще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кризисы проявляются как кризисы разделения и интеграции деятельности, распределения функций, регламентации деятельности отдельных подразделений, как отдельное административных единиц, регионов, филиалов или дочерних фи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кризисы – это кризисы психологического состояния человека. Они проявляются в виде стресса, приобретающего массовых характер, в возникновении чувства неуверенности, паники, страха за будущее, неудовлетворённости работой, правовой защищённостью и социальным положением. Это кризисы в социально – психологическом климате общества, коллектива или отдельно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ризис возникает как кризис новых технологических идей в условиях явно выраженной потребности в новых технологиях. Это может быть кризис технологической несовместимости изделий или кризис отторжения новых технологических решений. В более обобщённом плане такие кризисы могут выглядеть кризисами научно – технического прогресса – как обострение противоречий между его тенденциями, возможностями, последств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непосредственным причинам возникновения кризисы разделяются на природные, общественные, экологические. Первые вызваны природными условиями жизни и деятельности человека. К причинам таких кризисов относятся землетрясения, ураганы, пожары, климатические изменения, наводнения. Всё это не может не отражаться на экономике, психологии человека, социальных и политических процессах. При определённых масштабах такие явления природы рождают кризисы. Причиной кризиса могут быть и общественные отношения во всех видах их проявления. В современных условиях большое значение имеет понимание и распознавание экологических кризисов – кризисов взаимоотношения человека с природой. Это кризисы, возникающие при изменении природных условий, вызванных деятельностью человека: истощение ресурсов, загрязнение окружающей среды, возникновение опасных технологий, пренебрежение требованиями законов природного равнове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ы также могут быть предсказуемые (закономерными) и неожиданными (случайными). Предсказуемые кризисы наступают как этап развития, они могут прогнозироваться и вызываются объективными причинами накопления факторов возникновения кризиса – потребностью реструктуризации производства, изменением структуры интересов под воздействием научно – технического прогресса. Неожиданные кризисы часто бывают результатом или грубых ошибок в управлении, или каких – либо природных явлений, или экономической зависимости, способствующей расширению и распространению локальных кризи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кризисы явные и латентные (скрытые): первые протекают заметно и легко обнаруживаются, вторые являются скрытыми, протекают относительно незаметно и поэтому наиболее опас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ы бывают глубокими и лёгкими. Глубокие, острие кризисы часто ведут к разрешению различных структур социально-экономической системы. Они протекают сложно и неравномерно, часто аккумулируют в себе множество противоречий, завязывают их в запутанных клубок. Лёгкие, мягкие кризисы протекают более последовательно и безболезненно. Их можно предвидеть, ими легче управл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Моделирование кризисных ситуаций на предприят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 предприятия – экономическое состояние хозяйствующей организации, возникающее от нарушения соответствия между спросом и предложением товаров и услуг из-за негативных (экзогенных) факторов, негативных внутренних (эндогенных факторов и их комбин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 предприятия може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о прогнозирован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ожиданно выяв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спекте преднамерен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намеренно кем – то или чем – то спровоцирован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словлен непредсказуемыми и быстро нарастающими негативным макроэкономическими событиями и фактор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спекте управляем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вляемый кризис (кризис из которого можно выйти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управляемый кризис (кризис из которого выйти сложно, а часто невозмож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спекте влияющих фактор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изис с номинированным внутренних (эндогенных факторов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изис с номинированным внешних (экзогенных фактор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спекте основных бизнес – эта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изис снабжения предприятия (из–за несоответствия спроса и предложения по снабжению предприятия ресурсами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утрипроизводственный (внутри организационный) кризи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ытовой кризис предприятия (из-за несоответствия спроса и предложения на рынке сбы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ом и ресурсном аспект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зис маркетинга предприят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изис менеджмента предприятия (топ – менеджмента, финансового, стратегического, инновационного и др.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огистический кризис (кризис взаимодействия подразделений и партнёров предприятия во внутренней и во внешней среде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кризис и кредитный кризи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дровый кризи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изис информационного обеспеч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ременной кризис (дефицит времени, из-за нерационального расходования рабочего времен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кризис предприятия наиболее полно отражает все возможные неблагоприятные аспекты внутренней и внешней деятельности предприятия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е (экзогенные) факторы кризиса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еэкономические (спад объёмов национального дохода, рост инфляции, замедление платёжного оборота, нестабильность налоговой системы, снижение доходов населения, рост безработиц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ыночные (снижение ёмкости внутреннего рынка, усиление монополизма на рынке, снижение спроса на продаваемый товар, снижение активности фондового рынка, нестабильность валютного рынка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е факторы (политическая нестабильность, негативные демографические тенденции, стихийные бедств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(эндогенные) факторы кризиса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факторы (неэффективный маркетинг, неэффективная структура текущих затрат – высокая доля постоянных издержек, низкий уровень из пользования основных средств, недостаточно диверсифицированный ассортимент продукции, неэффективный операционный менеджмент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ые факторы (неэффективный фондовый портфель, не достижение запланированных объёмов прибыли по уже реализованным внутренним проектам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факторы (неэффективная финансовая стратегия, неэффективная структура активов – низкая их ликвидность, рост дебиторской задолженности, превышение допустимых уровней финансовых рисков, неэффективный финансовый менеджмен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е факторы (низкое качество работы персонала, низкое качество организационной структуры предприятия, неэффективная система мотивации персонала и стимулирования труда).</w:t>
      </w:r>
    </w:p>
    <w:p>
      <w:pPr>
        <w:pStyle w:val="Normal"/>
        <w:tabs>
          <w:tab w:val="clear" w:pos="708"/>
          <w:tab w:val="left" w:pos="193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существуют бизнес – методики моделирования с инструментами совершенствования деятельности предприятия: </w:t>
      </w:r>
    </w:p>
    <w:p>
      <w:pPr>
        <w:pStyle w:val="Normal"/>
        <w:tabs>
          <w:tab w:val="clear" w:pos="708"/>
          <w:tab w:val="left" w:pos="193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Концептуальное моделирование</w:t>
      </w:r>
      <w:r>
        <w:rPr>
          <w:sz w:val="28"/>
          <w:szCs w:val="28"/>
        </w:rPr>
        <w:t xml:space="preserve"> (для определения вектора развития предприятия) обеспечивает деятельность предприятия по улучшению методик улучшения;</w:t>
      </w:r>
    </w:p>
    <w:p>
      <w:pPr>
        <w:pStyle w:val="Normal"/>
        <w:tabs>
          <w:tab w:val="clear" w:pos="708"/>
          <w:tab w:val="left" w:pos="193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Логическое моделирование</w:t>
      </w:r>
      <w:r>
        <w:rPr>
          <w:sz w:val="28"/>
          <w:szCs w:val="28"/>
        </w:rPr>
        <w:t xml:space="preserve"> (для описания деятельности предприятия с целью реорганизации процессов предприятия) обеспечивает деятельность предприятия по улучшению его основной деятельности;</w:t>
      </w:r>
    </w:p>
    <w:p>
      <w:pPr>
        <w:pStyle w:val="Normal"/>
        <w:tabs>
          <w:tab w:val="clear" w:pos="708"/>
          <w:tab w:val="left" w:pos="193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Физическое моделирование</w:t>
      </w:r>
      <w:r>
        <w:rPr>
          <w:sz w:val="28"/>
          <w:szCs w:val="28"/>
        </w:rPr>
        <w:t xml:space="preserve"> (создание нормативной модели предприятия) обеспечивает основную деятельность предприятия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ная ситуация является неким перепутьем, в результате прохождения которого развитие организации пойдет либо по прогрессивному, либо по регрессивному сценарию развития. Наличие инструмента и методики, позволяющих проиграть, спрогнозировать сценарии развития организации являются залогом прогрессивного развития организ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рядок введения конкурсного производ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производство – завершающая процедура банкротства коммерческой организации – долж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курсное производство – это система мероприятий, проводимых под контролем арбитражного суда, целью которых является проведение ликвидации должника – юридического лица, соразмерное удовлетворению требований кредиторов должника, с последующим исключением предприятия из реестра действую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производство начинается после принятия арбитражным судом решения о признании должника банкротом и означает невозможность восстановления финансового состоя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общему правилу конкурсное производство не может продолжаться более года. В решении арбитражного суда о признании должника банкротом и об открытии конкурсного производства указывается срок, в течении которого оно должно быть осуществлено. Арбитражный суд вправе продлить этот срок на шесть месяцев. Срок, на который продлевается конкурсное производство в этом случае, должен быть определён применительно к конкретным обстоятельствам конкурсным управляющим, одобрен собранием кредиторов, утверждён арбитражным судом. Принятие арбитражным судом решения о признании должника банкротом и об открытии конкурсного производства влечёт для должника ряд последствий, направленных на обеспечение интересов кредиторов и завершение конкурс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курсный управляющий – основная фигура конкурсного производства. Он осуществляет функции как руководителя, таки органов управления должника. В случае проведения ликвидации крупного производства возможно назначение несколько конкурсных управляющих, каждый из которых обладает самостоятельным объёмом обязанностей и ответ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оссийским Законом о банкротстве к конкурсному управляющему предъявляются следующие требования: конкурсным управляющим может быть физическое лицо, являющееся индивидуальным предпринимателем, имеющее лицензию конкурсного управляющего, зарегистрированное хотя бы в одном арбитражном суде, не имеющее судимости, не являющееся заинтересованном лицом, имеющее специальные 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нкурсного управляющего производится судом одновременно с вынесением определения о признании должника банкротом и открытием конкурсного производства. Кандидатура конкурсного управляющего предлагается арбитражному суду после утверждения собранием кредиторов, причём его утверждения должно происходить одновременно с решением собрания кредиторов о признании должника банкротом. Конкурсный управляющий призван действовать в интересах кредиторов, поэтому кредиторам предоставлены широкие возможности для его избр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управляющий имеет следующие полномоч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роводить обеспечение сохранности принятого имуще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роводить анализ финансового состояния должника. В результате проведения этого анализа управляющий делает вывод о достаточности средств для осуществления конкурсного производства, о ликвидности принадлежащего должнику имущества и возможных сроках его реализации, о целесообразности продолжения функционирования производства, если оно ещё функционирует, об общих сроках, в течение которых возможно завершение конкурсного произво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ликвидацию дебиторской задолж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уведомлять работников должника об увольнении в связи с его ликвид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проводить работу с требованиями кредиторов, предъявленными на этапе проведения конкурсного производства. Управляющий может заявлять возражения на поступившие к нему требования кредиторов. В случае несогласия кредитора с возражениями спор передаётся на рассмотрения в арбитражный су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ать вопросы, связанные с исполнением либо отказом от исполнения сделок должника, заключённых до принятия арбитражном судом заявления о признании несостоятельности долж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ть дополнения имущества в целях формирования конкурсной массы. Конкурсный управляющий выявляет имущество должника, находящееся у третьих лиц, и принимает меры к его истребованию и возврату в конкурсную мас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управляющий обязан использовать в ходе конкурсного производства только один счёт должника в банке и не реже одного раза в месяц представлять комитету кредиторов или собранию кредиторов отчёт о своей деятельности, информацию о финансовом состоянии должника. После завершения расчётов с кредиторами конкурсный управляющий обязан представить в арбитражный суд отчёт о результатах проведения конкурсного производства. К отчёту прилагаются: документы, подтверждающие продажу имущества должника; реестр требований кредиторов с указанием размера погашенных требований кредиторов; документы, подтверждающие погашение требований креди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тикризисное управление: Учебник для вузов / Под ред. Э.М. Короткова. – М.: ИНФРА-М, 2000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нтикризисное управление: Учебник. / Под ред. Короткова Э.М. – М.: «Инфра-М», 2000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аринов В.А. Антикризисное управление: Учебное пособие – М.: ИД ФБК-ПРЕСС, 2004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4. Зуб А. Т. Антикризисное управление организацией. – М.: «Инфра-М»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52:00Z</dcterms:created>
  <dc:creator>User</dc:creator>
  <dc:description/>
  <dc:language>en-US</dc:language>
  <cp:lastModifiedBy>User</cp:lastModifiedBy>
  <dcterms:modified xsi:type="dcterms:W3CDTF">2007-12-12T22:30:00Z</dcterms:modified>
  <cp:revision>8</cp:revision>
  <dc:subject/>
  <dc:title>1</dc:title>
</cp:coreProperties>
</file>