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ий-на-Амуре техникум лёгко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сти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36"/>
          <w:szCs w:val="36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по дисциплине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i/>
          <w:sz w:val="36"/>
          <w:szCs w:val="36"/>
          <w:u w:val="single"/>
        </w:rPr>
        <w:t xml:space="preserve">«Анатомия физиология кожи и волос. 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Санитария и гигиена парикмахерских услуг.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Специальность:</w:t>
      </w:r>
      <w:r>
        <w:rPr>
          <w:sz w:val="32"/>
          <w:szCs w:val="32"/>
          <w:u w:val="single"/>
        </w:rPr>
        <w:t xml:space="preserve"> Парикмахерское искусство.</w:t>
      </w:r>
    </w:p>
    <w:p>
      <w:pPr>
        <w:pStyle w:val="Normal"/>
        <w:widowControl w:val="false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Отделение: З/О 1022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Выполнил: </w:t>
      </w:r>
      <w:r>
        <w:rPr>
          <w:sz w:val="32"/>
          <w:szCs w:val="32"/>
          <w:u w:val="single"/>
        </w:rPr>
        <w:t>Матякубова . С. Ю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шифр: </w:t>
      </w:r>
      <w:r>
        <w:rPr>
          <w:sz w:val="32"/>
          <w:szCs w:val="32"/>
          <w:u w:val="single"/>
        </w:rPr>
        <w:t>25013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вариант: </w:t>
      </w:r>
      <w:r>
        <w:rPr>
          <w:sz w:val="32"/>
          <w:szCs w:val="32"/>
          <w:u w:val="single"/>
        </w:rPr>
        <w:t>3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Проверила: </w:t>
      </w:r>
      <w:r>
        <w:rPr>
          <w:sz w:val="32"/>
          <w:szCs w:val="32"/>
          <w:u w:val="single"/>
        </w:rPr>
        <w:t>Владыченко Г. А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Подпись препод.</w:t>
      </w:r>
      <w:r>
        <w:rPr>
          <w:sz w:val="32"/>
          <w:szCs w:val="32"/>
          <w:u w:val="single"/>
        </w:rPr>
        <w:t xml:space="preserve">                                   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Комсомольск 2006 г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.</w:t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sz w:val="32"/>
          <w:szCs w:val="32"/>
        </w:rPr>
        <w:t>2. Дезинфицирующие средства, их назначение и санитарные требование к ним.</w:t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sz w:val="32"/>
          <w:szCs w:val="32"/>
        </w:rPr>
        <w:t>3. Туберкулёзные заболевания кожи, причины возникновения, внешние проявления, меры профилактики.</w:t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равила личной гигиены парикмахера.</w:t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Заключение.</w:t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Список используемой литературы.</w:t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 CYR" w:hAnsi="Arial CYR" w:cs="Arial CYR"/>
          <w:b/>
          <w:b/>
          <w:color w:val="000000"/>
          <w:sz w:val="32"/>
          <w:szCs w:val="32"/>
        </w:rPr>
      </w:pPr>
      <w:r>
        <w:rPr>
          <w:rFonts w:cs="Arial CYR" w:ascii="Arial CYR" w:hAnsi="Arial CYR"/>
          <w:b/>
          <w:color w:val="000000"/>
          <w:sz w:val="32"/>
          <w:szCs w:val="32"/>
        </w:rPr>
        <w:t>1.Дезинфицирующие средства, их назначения и санитарные требования.</w:t>
      </w:r>
    </w:p>
    <w:p>
      <w:pPr>
        <w:pStyle w:val="Normal"/>
        <w:shd w:fill="FFFFFF" w:val="clear"/>
        <w:jc w:val="both"/>
        <w:rPr>
          <w:rFonts w:ascii="Arial CYR" w:hAnsi="Arial CYR" w:cs="Arial CYR"/>
          <w:b/>
          <w:b/>
          <w:color w:val="000000"/>
          <w:sz w:val="28"/>
          <w:szCs w:val="28"/>
        </w:rPr>
      </w:pPr>
      <w:r>
        <w:rPr>
          <w:rFonts w:cs="Arial CYR" w:ascii="Arial CYR" w:hAnsi="Arial CYR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40"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зинфекция</w:t>
      </w:r>
      <w:r>
        <w:rPr>
          <w:color w:val="000000"/>
          <w:sz w:val="28"/>
          <w:szCs w:val="28"/>
        </w:rPr>
        <w:t xml:space="preserve"> - уничтожение микробов различными способами. Производится химическими и физическими методами. </w:t>
      </w:r>
    </w:p>
    <w:p>
      <w:pPr>
        <w:pStyle w:val="Normal"/>
        <w:shd w:fill="FFFFFF" w:val="clear"/>
        <w:spacing w:lineRule="auto" w:line="360"/>
        <w:ind w:left="-540"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физическому</w:t>
      </w:r>
      <w:r>
        <w:rPr>
          <w:color w:val="000000"/>
          <w:sz w:val="28"/>
          <w:szCs w:val="28"/>
        </w:rPr>
        <w:t xml:space="preserve"> способу относится кипячение, которое проводят 10-15 минут с момента закипания воды. Металлические инструменты дезинфицируют путем прожигания. При этом, режущую часть погружают в спирт и проносят над пламенем. </w:t>
      </w:r>
    </w:p>
    <w:p>
      <w:pPr>
        <w:pStyle w:val="Normal"/>
        <w:shd w:fill="FFFFFF" w:val="clear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 дезинфицирующим</w:t>
      </w:r>
      <w:r>
        <w:rPr>
          <w:color w:val="000000"/>
          <w:sz w:val="28"/>
          <w:szCs w:val="28"/>
        </w:rPr>
        <w:t xml:space="preserve"> средствам относят: хлорамин, формалин, спирт этиловый, карболовая кислота, фенол. Выбор средства и его концентрация зависят от материала, из которого изготовлен инструмент и ряда других условий.</w:t>
      </w:r>
    </w:p>
    <w:p>
      <w:pPr>
        <w:pStyle w:val="Normal"/>
        <w:shd w:fill="FFFFFF" w:val="clear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Хлорамин</w:t>
      </w:r>
      <w:r>
        <w:rPr>
          <w:color w:val="000000"/>
          <w:sz w:val="28"/>
          <w:szCs w:val="28"/>
        </w:rPr>
        <w:t xml:space="preserve"> - белый порошок с резким запахом, хорошо растворяется в воде. Используют 0,5 % водный раствор, который должен находиться в специальном сосуде на рабочем столе. Меняется ежедневно. Дезинфицируют инструменты из пластмассы, погружая в раствор на 10 - 15 минут.</w:t>
      </w:r>
    </w:p>
    <w:p>
      <w:pPr>
        <w:pStyle w:val="Normal"/>
        <w:shd w:fill="FFFFFF" w:val="clear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ормалин</w:t>
      </w:r>
      <w:r>
        <w:rPr>
          <w:color w:val="000000"/>
          <w:sz w:val="28"/>
          <w:szCs w:val="28"/>
        </w:rPr>
        <w:t xml:space="preserve"> - бесцветная, прозрачная жидкость с резким специфическим запахом. Используется в виде 4% водного раствора при дезинфекции кистей для бритья или окрашивания. </w:t>
      </w:r>
    </w:p>
    <w:p>
      <w:pPr>
        <w:pStyle w:val="Normal"/>
        <w:shd w:fill="FFFFFF" w:val="clear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Этиловый спирт</w:t>
      </w:r>
      <w:r>
        <w:rPr>
          <w:color w:val="000000"/>
          <w:sz w:val="28"/>
          <w:szCs w:val="28"/>
        </w:rPr>
        <w:t xml:space="preserve"> - использую только технический 70% для дезинфекции металлических инструментов при помещении в раствор или протирании ватным тампоном. После окончания работы спирт фильтруют. Заменяют каждые три дня.</w:t>
      </w:r>
    </w:p>
    <w:p>
      <w:pPr>
        <w:pStyle w:val="Normal"/>
        <w:shd w:fill="FFFFFF" w:val="clear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енол</w:t>
      </w:r>
      <w:r>
        <w:rPr>
          <w:color w:val="000000"/>
          <w:sz w:val="28"/>
          <w:szCs w:val="28"/>
        </w:rPr>
        <w:t xml:space="preserve"> (карболовая кислота) - Кристаллическое вещество с резким не приятным запахом. Используют 5% водный раствор. При использовании способен образовывать налет на металлических частях инструментов.</w:t>
      </w:r>
    </w:p>
    <w:p>
      <w:pPr>
        <w:pStyle w:val="TextBody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рбоновая кислота</w:t>
      </w:r>
      <w:r>
        <w:rPr>
          <w:sz w:val="28"/>
          <w:szCs w:val="28"/>
        </w:rPr>
        <w:t xml:space="preserve"> – кристаллическое вещество с резким запахом, ее кристаллы бесцветны но при взаимодействии с воздухом окрашивается в розовый цвет.</w:t>
      </w:r>
    </w:p>
    <w:p>
      <w:pPr>
        <w:pStyle w:val="Normal"/>
        <w:shd w:fill="FFFFFF" w:val="clear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требования к дезинфицирующим средствам.</w:t>
      </w:r>
      <w:r>
        <w:rPr>
          <w:color w:val="000000"/>
          <w:sz w:val="28"/>
          <w:szCs w:val="28"/>
        </w:rPr>
        <w:t xml:space="preserve"> Должны уничтожать все виды микробов. Не должны портить инструменты. Не должны раздражать и окрашивать кожу. Не должны иметь резкий запах.</w:t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Туберкулёзные заболевания кожи, причины возникновения, внешние проявления, меры профилактики.</w:t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b/>
          <w:color w:val="000000"/>
          <w:sz w:val="28"/>
          <w:szCs w:val="28"/>
        </w:rPr>
        <w:t xml:space="preserve">Туберкулёз кожи  </w:t>
      </w:r>
      <w:r>
        <w:rPr>
          <w:color w:val="000000"/>
          <w:sz w:val="28"/>
          <w:szCs w:val="28"/>
        </w:rPr>
        <w:t>- группа различных по клинической картине поражений кожи, обусловленных внедрением в неё микробактерий туберкулёза (бактерий Коха). Возбудитель попадает в кожу или слизистую оболочку рта чаще всего через кровь или лимфу из какого-либо туберкулёзного очага во внутренних органах (т.н. вторичный туберкулёз). Возникновению туберкулёза кожи способствуют гормональные дисфункции, состояние нервной системы, астения, инфекционные заболевания и другие факторы.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b/>
          <w:color w:val="000000"/>
          <w:sz w:val="28"/>
          <w:szCs w:val="28"/>
        </w:rPr>
        <w:t>Люпомный туберкулёз кожи (</w:t>
      </w:r>
      <w:r>
        <w:rPr>
          <w:color w:val="000000"/>
          <w:sz w:val="28"/>
          <w:szCs w:val="28"/>
        </w:rPr>
        <w:t>туберкулёзная или обыкновенная волчанка</w:t>
      </w:r>
      <w:r>
        <w:rPr>
          <w:b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стречается чаще у детей в возрасте 5-15 лет, реже у пожилых людей. Характеризуется длительным и упорным течением. Возникает преимущественно на лице, сочетаясь иногда с поражением слизистых оболочек. На коже появляется бугорок (люпома) величиной от булавочной головки до горошины, безболезненный, мягкой консистенции, бледно-красного цвета с желтоватым оттенком. При надавливании стеклом покраснение исчезает и на побледневшем фоне отчётливо выступают пятна цвета «яблочного желе». Люпома растёт очень медленно, месяцами, годами. В последующем распадается с образованием язвы, после заживления которой остается белый рубец. На нём вновь может развиться люпома. Иногда волчанка осложняется рожистым восполением, слоновостью и раком.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b/>
          <w:color w:val="000000"/>
          <w:sz w:val="28"/>
          <w:szCs w:val="28"/>
        </w:rPr>
        <w:t>Колликвативный  туберкулёз кожи (скрофулодерма)</w:t>
      </w:r>
      <w:r>
        <w:rPr>
          <w:color w:val="000000"/>
          <w:sz w:val="28"/>
          <w:szCs w:val="28"/>
        </w:rPr>
        <w:t xml:space="preserve"> – самая чистая форма туберкулёза кожи. Возникает у детей, подростков, взрослых. В подкожной клетчатке возникают глубокие узлы разной величины, тестоватой консистенции, синюшно-багрового цвета, слегка болезненные. Вскоре они размягчаются и при вскрытии их возникают узкие свищевые ходы. Несколько ходов могут сливаться, образуя язвы с мягкими нависающими краями и дном, покрытым некротическими массами. При их заживлении остаются грубые, бахромчатые «лохматые» рубцы. У больных скрофулодермой нередко находят активный туберкулёзный процесс в лёгких.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b/>
          <w:color w:val="000000"/>
          <w:sz w:val="28"/>
          <w:szCs w:val="28"/>
        </w:rPr>
        <w:t>Индуративный туберкулёз кожи</w:t>
      </w:r>
      <w:r>
        <w:rPr>
          <w:color w:val="000000"/>
          <w:sz w:val="28"/>
          <w:szCs w:val="28"/>
        </w:rPr>
        <w:t xml:space="preserve"> наблюдается в подавляющем большинстве у женщин 16-40 лет и локализуется преимущественно симметрично на голенях. Глубоко в дерме и в подкожной клетчатке возникают плотные узлы, кожа над которыми постепенно приобретает  розово-синюшный цвет. Узлы, вскрываясь, образуют язвы. Заживают они медленно, оставляя гладкий втянутый рубец. Заболевание склонно к рецидивам в осеннее и зимнее время.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b/>
          <w:color w:val="000000"/>
          <w:sz w:val="28"/>
          <w:szCs w:val="28"/>
        </w:rPr>
        <w:t xml:space="preserve">Папулонекротический туберкулёз кожи </w:t>
      </w:r>
      <w:r>
        <w:rPr>
          <w:color w:val="000000"/>
          <w:sz w:val="28"/>
          <w:szCs w:val="28"/>
        </w:rPr>
        <w:t>возникает преимущественно у девушек и молодых женщин. Плотные, полушаровидные, изолированные папулы розовато-синюшного цвета, размером от просяного зерна до горошины располагаются в толще предплечий, голеней, бёдер, реже туловища и лица. В центре папулы обнаруживается очажок некроза, постепенно подсыхающий в буроватую или грязно-серого цвета корочку. После заживления остаются вдавленные, как бы «штампованные» рубчики. Заболевание склонно к рецидивам в осеннее и зимнее время.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b/>
          <w:color w:val="000000"/>
          <w:sz w:val="28"/>
          <w:szCs w:val="28"/>
        </w:rPr>
        <w:t>Лихеноидный туберкулёз кожи(лишай золотушный)</w:t>
      </w:r>
      <w:r>
        <w:rPr>
          <w:color w:val="000000"/>
          <w:sz w:val="28"/>
          <w:szCs w:val="28"/>
        </w:rPr>
        <w:t>. Болеют дети и подростки, страдающие туберкулёзом лёгких и лимфатических узлов. Обычно на коже груди, спины, живота и боковых поверхностей туловища появляются мелкие сгруппированные бугорки, покрытые легко снимаемыми серого цвета корочками. После их заживления остаётся пигментация, иногда точечные рубчики.</w:t>
      </w:r>
    </w:p>
    <w:p>
      <w:pPr>
        <w:pStyle w:val="Normal"/>
        <w:spacing w:lineRule="auto" w:line="360"/>
        <w:ind w:left="-539" w:firstLine="539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филактика.</w:t>
      </w:r>
    </w:p>
    <w:p>
      <w:pPr>
        <w:pStyle w:val="Style14"/>
        <w:spacing w:lineRule="auto" w:line="360"/>
        <w:ind w:left="-539" w:right="0" w:firstLine="53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4"/>
        <w:spacing w:lineRule="auto" w:line="360"/>
        <w:ind w:left="-539" w:right="0"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оевременное выявление туберкулёза является определяющим фактором для благоприятного исхода заболевания и предупреждения его распространения. В нашей стране на сегодняшний день существует 3 метода выявления туберкулёза: туберкулинодиагностика, флюрографический метод и бактериологическое исследование мокроты.</w:t>
      </w:r>
    </w:p>
    <w:p>
      <w:pPr>
        <w:pStyle w:val="Style14"/>
        <w:spacing w:lineRule="auto" w:line="360"/>
        <w:ind w:left="-539" w:right="0" w:firstLine="539"/>
        <w:jc w:val="both"/>
        <w:rPr/>
      </w:pPr>
      <w:r>
        <w:rPr>
          <w:sz w:val="28"/>
          <w:szCs w:val="28"/>
        </w:rPr>
        <w:t>Туберкулинодиагностика</w:t>
      </w:r>
      <w:r>
        <w:rPr>
          <w:b w:val="false"/>
          <w:sz w:val="28"/>
          <w:szCs w:val="28"/>
        </w:rPr>
        <w:t xml:space="preserve"> применяется для детей и подростков до 15 лет. Для этих целей используется единая внутрикожная туберкулиновая Манту. Результат пробы оценивается через 72 часа, определяется размер инфильтрата с помощью прозрачной линейки. Реакция может быть отрицательной, сомнительной, положительной, слабоположительной, средней интенсивности и ярко выраженная. Отрицательные пробы наблюдаются у здоровых, не инфицированных туберкулёзом людей.</w:t>
      </w:r>
    </w:p>
    <w:p>
      <w:pPr>
        <w:pStyle w:val="Style14"/>
        <w:spacing w:lineRule="auto" w:line="360"/>
        <w:ind w:left="-539" w:right="0" w:firstLine="539"/>
        <w:jc w:val="both"/>
        <w:rPr/>
      </w:pPr>
      <w:r>
        <w:rPr>
          <w:b w:val="false"/>
          <w:sz w:val="28"/>
          <w:szCs w:val="28"/>
        </w:rPr>
        <w:t>Основным методом профилактических осмотров населения с 15 лет и старше является флюорографическое исследование.</w:t>
      </w:r>
    </w:p>
    <w:p>
      <w:pPr>
        <w:pStyle w:val="Style14"/>
        <w:spacing w:lineRule="auto" w:line="360"/>
        <w:ind w:left="-539" w:right="0" w:firstLine="539"/>
        <w:jc w:val="both"/>
        <w:rPr/>
      </w:pPr>
      <w:r>
        <w:rPr>
          <w:sz w:val="28"/>
          <w:szCs w:val="28"/>
        </w:rPr>
        <w:t>«Флюорография»</w:t>
      </w:r>
      <w:r>
        <w:rPr>
          <w:b w:val="false"/>
          <w:sz w:val="28"/>
          <w:szCs w:val="28"/>
        </w:rPr>
        <w:t xml:space="preserve"> происходит от латинского слова «флюор» – течение, поток и греческого «графо» – писать, изображать. Этот метод исследования заключается в фотографировании изображения с рентгеновского экрана на особо чувствительную плёнку малого формата. При помощи этого метода возможно своевременное выявление туберкулёза лёгких у взрослых.</w:t>
      </w:r>
    </w:p>
    <w:p>
      <w:pPr>
        <w:pStyle w:val="Normal"/>
        <w:spacing w:lineRule="auto" w:line="360"/>
        <w:ind w:left="-539"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арикмахерских обязательно проводить дезинфекцию инструментов</w:t>
      </w:r>
      <w:r>
        <w:rPr>
          <w:color w:val="000000"/>
          <w:sz w:val="28"/>
          <w:szCs w:val="28"/>
        </w:rPr>
        <w:t xml:space="preserve">. Микробактерий туберкулёза убивают прямые и ультрафиолетовые лучи. Также в течении пятиминутного кипячения микробактерии погибают. Есть и дезинфицирующие средства такие как формалин, раствор хлорной извести, карбоновая кислота и другие средства. </w:t>
      </w:r>
    </w:p>
    <w:p>
      <w:pPr>
        <w:pStyle w:val="Normal"/>
        <w:spacing w:lineRule="auto" w:line="360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 Правила личной гигиены парикмахера.</w:t>
      </w:r>
    </w:p>
    <w:p>
      <w:pPr>
        <w:pStyle w:val="Normal"/>
        <w:shd w:fill="FFFFFF" w:val="clear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Гигиена</w:t>
      </w:r>
      <w:r>
        <w:rPr>
          <w:color w:val="000000"/>
          <w:sz w:val="28"/>
          <w:szCs w:val="28"/>
        </w:rPr>
        <w:t xml:space="preserve"> - наука, изучающая влияния условий труда и быта на здоровье человека.</w:t>
      </w:r>
    </w:p>
    <w:p>
      <w:pPr>
        <w:pStyle w:val="Normal"/>
        <w:shd w:fill="FFFFFF" w:val="clear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 из важнейших задач современной гигиены -разработка гигиенических правил, нормативов и мероприятий по предупреждению отрицательного воздействия различных факторов внешней среды.</w:t>
      </w:r>
    </w:p>
    <w:p>
      <w:pPr>
        <w:pStyle w:val="Normal"/>
        <w:shd w:fill="FFFFFF" w:val="clear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различных предприятий бытового обслуживания, услугами которых пользуется человек, значительное место занимают парикмахерские. Основные задачи гигиены парикмахерских направлены на предупреждение, возникновения и распространения заразных болезней.</w:t>
      </w:r>
    </w:p>
    <w:p>
      <w:pPr>
        <w:pStyle w:val="Normal"/>
        <w:shd w:fill="FFFFFF" w:val="clear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гиенические требования к работе мастера направлены на снижение возможности заболевания. Выполнение санитарных требований зависит от деятельности всех работников парикмахерской. Поэтому мастера должны представлять всю важность выполнения санитарных требований.</w:t>
      </w:r>
    </w:p>
    <w:p>
      <w:pPr>
        <w:pStyle w:val="Normal"/>
        <w:shd w:fill="FFFFFF" w:val="clear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Мытье головы.</w:t>
      </w:r>
      <w:r>
        <w:rPr>
          <w:color w:val="000000"/>
          <w:sz w:val="28"/>
          <w:szCs w:val="28"/>
        </w:rPr>
        <w:t xml:space="preserve"> Перед мытьем головы необходимо чисто вымыть раковину, подготовить шампунь, салфетку и полотенце. После мытья волосы тщательно ополаскиваем, промакиваем полотенцем.</w:t>
      </w:r>
    </w:p>
    <w:p>
      <w:pPr>
        <w:pStyle w:val="Normal"/>
        <w:shd w:fill="FFFFFF" w:val="clear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краска.</w:t>
      </w:r>
      <w:r>
        <w:rPr>
          <w:color w:val="000000"/>
          <w:sz w:val="28"/>
          <w:szCs w:val="28"/>
        </w:rPr>
        <w:t xml:space="preserve"> Основным санитарным требованием ко всем применяемым красителям является абсолютная безопасность для здоровья человека. Приготовление красок парикмахером запрещено так, как это может привести к проявлению аллергической реакции. Окраску проводить только в перчатках.</w:t>
      </w:r>
    </w:p>
    <w:p>
      <w:pPr>
        <w:pStyle w:val="Normal"/>
        <w:shd w:fill="FFFFFF" w:val="clear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Химическая завивка.</w:t>
      </w:r>
      <w:r>
        <w:rPr>
          <w:color w:val="000000"/>
          <w:sz w:val="28"/>
          <w:szCs w:val="28"/>
        </w:rPr>
        <w:t xml:space="preserve"> Использовать только пластмассовую посуду. Следить за состоянием кожи. При попадании раствора на рану возможно сильное жжение. Обязательно использовать перчатки. Запрещено выполнение более трех завивок в течении смены. </w:t>
      </w:r>
    </w:p>
    <w:p>
      <w:pPr>
        <w:pStyle w:val="Normal"/>
        <w:shd w:fill="FFFFFF" w:val="clear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трижка.</w:t>
      </w:r>
      <w:r>
        <w:rPr>
          <w:color w:val="000000"/>
          <w:sz w:val="28"/>
          <w:szCs w:val="28"/>
        </w:rPr>
        <w:t xml:space="preserve"> Перед обслуживанием клиента необходимо мыть руки, накрывать клиента пеньюаром. Если при стрижке поранена кожа, необходимо прекратить работу и оказать помощь в обработке спиртом или йодом. </w:t>
      </w:r>
    </w:p>
    <w:p>
      <w:pPr>
        <w:pStyle w:val="Normal"/>
        <w:shd w:fill="FFFFFF" w:val="clear"/>
        <w:spacing w:lineRule="auto" w:line="360"/>
        <w:ind w:left="-539" w:firstLine="53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едосмотры и их значение.</w:t>
      </w:r>
    </w:p>
    <w:p>
      <w:pPr>
        <w:pStyle w:val="Normal"/>
        <w:shd w:fill="FFFFFF" w:val="clear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работники парикмахерской должны проходить медицинские осмотры перед выходом на работу, и иметь справку о допуске на работу. Задача таких осмотров не допускать на работу лиц с заболеваниями, при которых работа противопоказана. К работе в парикмахерских не допускаются лица, больные открытой формой туберкулеза и кожными заболеваниями. В дальнейшем медицинские осмотры проводятся один раз в месяц врачом терапевтом, два раза в год врачом дерматологом и два раза в год обследование на туберкулез.</w:t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ведение.</w:t>
      </w:r>
    </w:p>
    <w:p>
      <w:pPr>
        <w:pStyle w:val="Normal"/>
        <w:spacing w:lineRule="auto" w:line="360"/>
        <w:ind w:left="-539"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игиена – </w:t>
      </w:r>
      <w:r>
        <w:rPr>
          <w:color w:val="000000"/>
          <w:sz w:val="28"/>
          <w:szCs w:val="28"/>
        </w:rPr>
        <w:t>наука, изучающая влияние окружающей среды и производственной деятельности на здоровье человека.</w:t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b/>
          <w:color w:val="000000"/>
          <w:sz w:val="28"/>
          <w:szCs w:val="28"/>
        </w:rPr>
        <w:t xml:space="preserve">Санитария – </w:t>
      </w:r>
      <w:r>
        <w:rPr>
          <w:color w:val="000000"/>
          <w:sz w:val="28"/>
          <w:szCs w:val="28"/>
        </w:rPr>
        <w:t>практические мероприятия, основанные на научно-гигиенических требованиях.</w:t>
      </w:r>
    </w:p>
    <w:p>
      <w:pPr>
        <w:pStyle w:val="Normal"/>
        <w:spacing w:lineRule="auto" w:line="360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ы здравоохранения требуют соблюдения определённых норм и правил от предприятий, специализирующихся на обслуживании населения. Только полное соблюдение этих норм гарантирует безопасность посещения салонов. Сейчас это особенно актуально в связи с распространением в мире таких болезней, как СПИД, гепатит, и др. Особенно это касается таких видов работ, как маникюр, педикюр, прокалывание ушей, стрижка волос, различные процедуры в косметических салонах. </w:t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е.</w:t>
      </w:r>
    </w:p>
    <w:p>
      <w:pPr>
        <w:pStyle w:val="Normal"/>
        <w:spacing w:lineRule="auto" w:line="360"/>
        <w:ind w:left="-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знаем, что микробы находятся на любой поверхности: предметов, инструментов, рук, на одежде и т.п. Одни из них – безвредные(непатогенные), другие – вредные(патогенные). Именно патогенные микробы являются причиной возникновения инфекционных заболеваний, и на борьбу с ними направлены санитарно-гигиенические мероприятия и профилактика.  </w:t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-539" w:firstLine="53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спользованная литература.</w:t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 Эйнис В.Л. Туберкулёз, клиника, профилактика, и лечение. Москва 1961г</w:t>
      </w:r>
    </w:p>
    <w:p>
      <w:pPr>
        <w:pStyle w:val="Normal"/>
        <w:spacing w:lineRule="auto" w:line="360"/>
        <w:ind w:left="-539" w:firstLine="53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Смирнова Л.В. Уроки парикмахерского искусства. Санкт – Петербург 2001г.</w:t>
      </w:r>
    </w:p>
    <w:p>
      <w:pPr>
        <w:pStyle w:val="Normal"/>
        <w:spacing w:lineRule="auto" w:line="360"/>
        <w:ind w:left="-539" w:firstLine="539"/>
        <w:jc w:val="both"/>
        <w:rPr>
          <w:b/>
          <w:b/>
          <w:vanish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 Константинов А.В. Парикмахерское дело. Москва 1987г.</w:t>
      </w:r>
    </w:p>
    <w:p>
      <w:pPr>
        <w:pStyle w:val="Normal"/>
        <w:spacing w:lineRule="auto" w:line="360"/>
        <w:ind w:left="-539" w:firstLine="53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7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366CC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Red1">
    <w:name w:val="red1"/>
    <w:basedOn w:val="Style13"/>
    <w:qFormat/>
    <w:rPr>
      <w:color w:val="B601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4">
    <w:name w:val="Цитата"/>
    <w:basedOn w:val="Normal"/>
    <w:qFormat/>
    <w:pPr>
      <w:ind w:left="-851" w:right="-766" w:hanging="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6:50:00Z</dcterms:created>
  <dc:creator>Slavdey</dc:creator>
  <dc:description/>
  <cp:keywords/>
  <dc:language>en-US</dc:language>
  <cp:lastModifiedBy>Slavdey</cp:lastModifiedBy>
  <cp:lastPrinted>2006-03-01T09:40:00Z</cp:lastPrinted>
  <dcterms:modified xsi:type="dcterms:W3CDTF">2006-03-10T13:53:00Z</dcterms:modified>
  <cp:revision>20</cp:revision>
  <dc:subject/>
  <dc:title>Федеральное агентство по образованию</dc:title>
</cp:coreProperties>
</file>