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ПОРОЖСКАЯ ГОСУДАРСТВЕННАЯ ИНЖЕНЕРНАЯ АКАДЕМИЯ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ОЧНЫЙ ФАКУЛЬТЕТ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ПГС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по дисциплине «Строительные материалы»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96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 ст. гр. ГСХ-99з</w:t>
      </w:r>
    </w:p>
    <w:p>
      <w:pPr>
        <w:pStyle w:val="Normal"/>
        <w:spacing w:lineRule="auto" w:line="360"/>
        <w:ind w:left="6300" w:hanging="10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язовская А. В.</w:t>
      </w:r>
    </w:p>
    <w:p>
      <w:pPr>
        <w:pStyle w:val="Normal"/>
        <w:spacing w:lineRule="auto" w:line="360"/>
        <w:ind w:left="3960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ил    доц. Бичевой П. П.</w:t>
      </w:r>
    </w:p>
    <w:p>
      <w:pPr>
        <w:pStyle w:val="Normal"/>
        <w:spacing w:lineRule="auto" w:line="360"/>
        <w:ind w:left="3960" w:hanging="0"/>
        <w:rPr>
          <w:b/>
          <w:b/>
          <w:bCs/>
          <w:sz w:val="28"/>
        </w:rPr>
      </w:pPr>
      <w:r>
        <w:rPr>
          <w:b/>
          <w:bCs/>
          <w:sz w:val="28"/>
        </w:rPr>
        <w:t>Дата сдачи</w:t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b/>
          <w:bCs/>
          <w:sz w:val="28"/>
        </w:rPr>
        <w:t>Дата проверки</w:t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960" w:hanging="0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-720" w:hanging="0"/>
        <w:rPr>
          <w:sz w:val="24"/>
        </w:rPr>
      </w:pPr>
      <w:r>
        <w:rPr>
          <w:sz w:val="24"/>
        </w:rPr>
        <w:t>ЗАПОРОЖЬЕ,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еречислите общие и отличительные особенности в составах, свойствах и области применения портландцемента и портландцемента с активными минеральными добавка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зовите принципы и особенности классификации строительных раствор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Чем отличаются между собой разные виды лакокрасочных материалов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значение добавок в мастик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иды и применение воздушной изве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Меры защиты цементного камня от корроз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ссчитать состав тяжелого бетона для колонн марки М250. марки и классы тяжелого бето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Перечислите общие и отличительные особенности в составах, свойствах и области применения портландцемента и портландцемента с активными минеральными добавк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6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ортландцем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ртландцемен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с активными минеральными добавками.</w:t>
            </w:r>
          </w:p>
        </w:tc>
      </w:tr>
      <w:tr>
        <w:trPr>
          <w:trHeight w:val="377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1. Соста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Алит 3</w:t>
            </w:r>
            <w:r>
              <w:rPr>
                <w:lang w:val="en-US"/>
              </w:rPr>
              <w:t>CaO</w:t>
            </w:r>
            <w:r>
              <w:rPr/>
              <w:t xml:space="preserve">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  <w:r>
              <w:rPr/>
              <w:t>) – 45-60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Белит</w:t>
            </w:r>
            <w:r>
              <w:rPr>
                <w:lang w:val="en-US"/>
              </w:rPr>
              <w:t xml:space="preserve"> 3CaO Si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- 20-3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Целит</w:t>
            </w:r>
            <w:r>
              <w:rPr>
                <w:lang w:val="en-US"/>
              </w:rPr>
              <w:t xml:space="preserve"> 3CaO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4-12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/>
            </w:pPr>
            <w:r>
              <w:rPr/>
              <w:t>Целит</w:t>
            </w:r>
            <w:r>
              <w:rPr>
                <w:lang w:val="en-US"/>
              </w:rPr>
              <w:t xml:space="preserve"> 4CaO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12-20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 цементном клинкере преобладают кристаллы алита и бели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ля производства портландцемента следует применять такие сырьевые материалы, которые содержат много карбоната кальция, алюмосиликатов (известняки, глины, известковые мергели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минеральных добавок содержаться: аморфный водный диоксид кремния, алюмосиликаты, метакаолинит, активный глинозем и др. Если эти добавки измельчить, то в присутствии влаги они взаимодействуют с гидроксидом кальция, образуя практически нерастворимые продукты реакции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b/>
                <w:bCs/>
                <w:u w:val="single"/>
                <w:lang w:val="en-US"/>
              </w:rPr>
              <w:t>SiO</w:t>
            </w:r>
            <w:r>
              <w:rPr>
                <w:b/>
                <w:bCs/>
                <w:u w:val="single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– CaO 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m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bCs/>
                <w:u w:val="single"/>
              </w:rPr>
              <w:t>А. М. 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езультате воздушная известь приобретает гидравлические свойства, а портландцемент – специальные свойства и более низкую себестоимость.</w:t>
            </w:r>
          </w:p>
          <w:p>
            <w:pPr>
              <w:pStyle w:val="Normal"/>
              <w:rPr/>
            </w:pPr>
            <w:r>
              <w:rPr/>
              <w:t>Предельное допустимое содержание добавок в цементе – не больше 20 %.</w:t>
            </w:r>
          </w:p>
          <w:p>
            <w:pPr>
              <w:pStyle w:val="Normal"/>
              <w:rPr/>
            </w:pPr>
            <w:r>
              <w:rPr/>
              <w:t>При производстве ПЦ с АМД экономиться цементный клинкер, что ведет к снижению себестоимости.</w:t>
            </w:r>
          </w:p>
        </w:tc>
      </w:tr>
      <w:tr>
        <w:trPr>
          <w:trHeight w:val="45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Свой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Тонкость помола – остаток на сите №008 не должен превышать 15 %, что соответствует удельной поверхности цемента 2500-3000 см</w:t>
            </w:r>
            <w:r>
              <w:rPr>
                <w:vertAlign w:val="superscript"/>
              </w:rPr>
              <w:t>2</w:t>
            </w:r>
            <w:r>
              <w:rPr/>
              <w:t>/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Водопотребность – количество воды, необходимое для получения цементного теста нормальной густоты. Водо-сть зависит от минерального состава и колеблется в пределах 22-26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Соки схватывания; начало схватывания должно наступать не ранее 45 мин., а конец схватывания – не позднее 10 ч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 xml:space="preserve">Прочность – главное свойство, характеризующее качество цемен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Морозостойк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 все свойства портландцемента сохраняются, кроме морозостойкости. </w:t>
            </w:r>
          </w:p>
          <w:p>
            <w:pPr>
              <w:pStyle w:val="Normal"/>
              <w:rPr/>
            </w:pPr>
            <w:r>
              <w:rPr/>
              <w:t>Некоторые свойства улучшаются:</w:t>
            </w:r>
          </w:p>
          <w:p>
            <w:pPr>
              <w:pStyle w:val="TextBody"/>
              <w:rPr/>
            </w:pPr>
            <w:r>
              <w:rPr/>
              <w:t>Больше водостойкость, меньше тепловыделение, большая сопротивляемость коррозии 1-ого ви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Области примен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 конструкции, изготовленные с использованием портландцемента, широко используются в надземных, подземных условиях.</w:t>
            </w:r>
          </w:p>
          <w:p>
            <w:pPr>
              <w:pStyle w:val="Normal"/>
              <w:rPr/>
            </w:pPr>
            <w:r>
              <w:rPr/>
              <w:t>Не следует применять портландцемент для конструкций, подвергающихся воздействию морской, минерализованной и даже пресной воды, так как нестоек в условиях коррозии 1-ого вид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ландцемент с активными минеральными добавками используется в надземных, подземных, а также в подводных условиях. </w:t>
            </w:r>
          </w:p>
          <w:p>
            <w:pPr>
              <w:pStyle w:val="Normal"/>
              <w:rPr/>
            </w:pPr>
            <w:r>
              <w:rPr/>
              <w:t>Стоек к коррозии 1-ого вида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Назовите принципы и особенности классификации строительных растворов.</w:t>
      </w:r>
    </w:p>
    <w:p>
      <w:pPr>
        <w:pStyle w:val="Normal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ind w:left="0" w:hanging="0"/>
        <w:rPr/>
      </w:pPr>
      <w:r>
        <w:rPr/>
        <w:t>Строительные растворы получают в результате затвердевания смеси вяжущего вещества, мелкого заполнителя и воды. В сущности, они – мелкозернистые бетон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-540" w:firstLine="540"/>
        <w:rPr>
          <w:b/>
          <w:b/>
          <w:bCs/>
        </w:rPr>
      </w:pPr>
      <w:r>
        <w:rPr>
          <w:b/>
          <w:bCs/>
        </w:rPr>
        <w:t>Строительные растворы классифицируются: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  <w:bCs/>
          <w:i/>
          <w:iCs/>
        </w:rPr>
        <w:t>по назначению</w:t>
      </w:r>
      <w:r>
        <w:rPr/>
        <w:t xml:space="preserve"> строительные растворы бывают кладочные, отделочные и специальные, тампонажные, гидроизоляционные и др. </w:t>
      </w:r>
      <w:r>
        <w:rPr>
          <w:i/>
          <w:iCs/>
        </w:rPr>
        <w:t>Кладочные растворы</w:t>
      </w:r>
      <w:r>
        <w:rPr/>
        <w:t xml:space="preserve"> применяют для скрепления элементов при кладке фундаментов, стен, столбов, сводов из кирпича или природного камня, а также для монтажа крупноблочных и крупнопанельных элементов. </w:t>
      </w:r>
      <w:r>
        <w:rPr>
          <w:i/>
          <w:iCs/>
        </w:rPr>
        <w:t>Отделочные растворы</w:t>
      </w:r>
      <w:r>
        <w:rPr/>
        <w:t xml:space="preserve"> служат для оштукатуривания поверхности конструкций, устройства выравнивающих слоев, декоративной отделки лицевых поверхностей стеновых панелей и блоков, фасадов и интерьерных зданий. </w:t>
      </w:r>
      <w:r>
        <w:rPr>
          <w:i/>
          <w:iCs/>
        </w:rPr>
        <w:t>Специальные растворы</w:t>
      </w:r>
      <w:r>
        <w:rPr/>
        <w:t xml:space="preserve"> – инъекционные, жаростойкие, кислотостойкие, рентгенозащитные, акустические применяют в тех случаях, когда к конструкциям предъявляют особые требования. </w:t>
      </w:r>
      <w:r>
        <w:rPr>
          <w:i/>
          <w:iCs/>
        </w:rPr>
        <w:t>Тампонажные растворы</w:t>
      </w:r>
      <w:r>
        <w:rPr/>
        <w:t xml:space="preserve">  используют для омоноличивания трещин и дефектов. 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  <w:bCs/>
          <w:i/>
          <w:iCs/>
        </w:rPr>
        <w:t xml:space="preserve">по виду заполнителя </w:t>
      </w:r>
      <w:r>
        <w:rPr/>
        <w:t xml:space="preserve">растворы подразделяются на </w:t>
      </w:r>
      <w:r>
        <w:rPr>
          <w:i/>
          <w:iCs/>
        </w:rPr>
        <w:t>тяжелые</w:t>
      </w:r>
      <w:r>
        <w:rPr/>
        <w:t xml:space="preserve"> (обычные </w:t>
      </w:r>
    </w:p>
    <w:p>
      <w:pPr>
        <w:pStyle w:val="2"/>
        <w:ind w:left="360" w:hanging="0"/>
        <w:rPr/>
      </w:pPr>
      <w:r>
        <w:rPr/>
        <w:t xml:space="preserve"> </w:t>
      </w:r>
      <w:r>
        <w:rPr/>
        <w:t xml:space="preserve">и </w:t>
      </w:r>
      <w:r>
        <w:rPr>
          <w:i/>
          <w:iCs/>
        </w:rPr>
        <w:t>легкие</w:t>
      </w:r>
      <w:r>
        <w:rPr/>
        <w:t>. Отличительным признаком служит средняя плотность затвердевшего раствора в сухом состоянии – более или менее 1500кг/м</w:t>
      </w:r>
      <w:r>
        <w:rPr>
          <w:vertAlign w:val="superscript"/>
        </w:rPr>
        <w:t>3</w:t>
      </w:r>
      <w:r>
        <w:rPr/>
        <w:t>, в основном зависящая от вида применяемого заполнител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</w:rPr>
        <w:t>по виду вяжущего</w:t>
      </w:r>
      <w:r>
        <w:rPr/>
        <w:t xml:space="preserve"> различают </w:t>
      </w:r>
      <w:r>
        <w:rPr>
          <w:i/>
          <w:iCs/>
        </w:rPr>
        <w:t>цементные</w:t>
      </w:r>
      <w:r>
        <w:rPr/>
        <w:t xml:space="preserve">, </w:t>
      </w:r>
      <w:r>
        <w:rPr>
          <w:i/>
          <w:iCs/>
        </w:rPr>
        <w:t>известковые</w:t>
      </w:r>
      <w:r>
        <w:rPr/>
        <w:t xml:space="preserve"> и </w:t>
      </w:r>
      <w:r>
        <w:rPr>
          <w:i/>
          <w:iCs/>
        </w:rPr>
        <w:t>смешанные</w:t>
      </w:r>
      <w:r>
        <w:rPr/>
        <w:t xml:space="preserve"> растворы. Вяжущее выбирают в зависимости от условий эксплуатации здания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spacing w:lineRule="auto" w:line="360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Чем отличаются между собой разные виды лакокрасочных материалов?</w:t>
      </w:r>
    </w:p>
    <w:p>
      <w:pPr>
        <w:pStyle w:val="TextBodyIndent"/>
        <w:rPr/>
      </w:pPr>
      <w:r>
        <w:rPr/>
        <w:t xml:space="preserve">Лакокрасочные материалы используют для приготовления красочных составов, которые в вязкожидком состоянии наносят тонкими слоями на поверхность отделываемой конструкции. Такие покрытия дают возможность защитить материал конструкции от вредного воздействия окружающей среды. </w:t>
      </w:r>
    </w:p>
    <w:p>
      <w:pPr>
        <w:pStyle w:val="Normal"/>
        <w:ind w:left="-540" w:firstLine="540"/>
        <w:rPr/>
      </w:pPr>
      <w:r>
        <w:rPr/>
        <w:t xml:space="preserve">Лакокрасочные материалы подразделяются н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сляные краски, ла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раски, изготовленные на основе полимер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раски, на основе минеральных вяжущих вещест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леевые крас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мульсионные краски.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Масляные краски.</w:t>
      </w:r>
    </w:p>
    <w:p>
      <w:pPr>
        <w:pStyle w:val="TextBodyIndent"/>
        <w:rPr/>
      </w:pPr>
      <w:r>
        <w:rPr/>
        <w:t xml:space="preserve">Масляные красочные материалы получают при тщательном растирании в краскотерках пигментов с олифой. Масляные краски представляют собой однородные суспензии, в которых каждая частица пигмента окружена адсорбированным на ее поверхности связующим  веществом – олифой. Промышленность вырабатывает масляные краски двух видов: густотертые и готовые к употреблению. Густотертые краски – это пасты с минимальным содержанием олифы. Перед использованием их нужно разбавлять до малярной консистенции олифой. Готовые к употреблению краски имеют вид жидкой массы и не нуждаются в разбавлении. 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Краски на основе полимеров.</w:t>
      </w:r>
    </w:p>
    <w:p>
      <w:pPr>
        <w:pStyle w:val="TextBodyIndent"/>
        <w:rPr/>
      </w:pPr>
      <w:r>
        <w:rPr/>
        <w:t>На основе полимеров изготовляют лаки, летучесмоляные, эмульсионные и полимерцементные краски. Лаками называют растворы смол или битумов в летучих органических растворителях. При нанесении на поверхность тонкого слоя лака растворитель испаряется, лак высыхает, образуя твердую блестящую прозрачную пленку. В строительстве в основном используют следующие виды лаков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i/>
          <w:iCs/>
        </w:rPr>
        <w:t>Смоляные лаки</w:t>
      </w:r>
      <w:r>
        <w:rPr/>
        <w:t xml:space="preserve"> – растворы синтетических смол в органических растворителях. Их используют для отделки паркетных полов и защиты древесины от коррозии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i/>
          <w:iCs/>
        </w:rPr>
        <w:t>Масляно-смоляные лаки</w:t>
      </w:r>
      <w:r>
        <w:rPr/>
        <w:t xml:space="preserve"> – растворы синтетических смол, модифицированные высыхающими маслами. Применяют для покрытий по дереву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i/>
          <w:iCs/>
        </w:rPr>
        <w:t>Битумные лаки</w:t>
      </w:r>
      <w:r>
        <w:rPr/>
        <w:t xml:space="preserve"> – растворы битумов в органических растворителях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i/>
          <w:iCs/>
        </w:rPr>
        <w:t>Спиртовые лаки и политуры</w:t>
      </w:r>
      <w:r>
        <w:rPr/>
        <w:t xml:space="preserve"> – растворы смол в спирте. Их применяют для полировки деревянных поверхностей и покрытий изделий из стекла и металла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i/>
          <w:iCs/>
        </w:rPr>
        <w:t xml:space="preserve">Летуче-смоляные краски – </w:t>
      </w:r>
      <w:r>
        <w:rPr/>
        <w:t xml:space="preserve">представляют собой готовые к употреблению  суспензии пигментов в лак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Эмульсионные краски</w:t>
      </w:r>
      <w:r>
        <w:rPr/>
        <w:t xml:space="preserve"> – пигментированные эмульсии или дисперсии полимера в воде. В их состав входит также эмульгаторы и некоторые вещества, улучшающие свойства красо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лимерцементные краски изготовляют смешиванием смоляных эмульсий с белым цементов, щелочестойкими пигментами и наполнителями.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Водоразбавляемые краски на основе неорганических вяжущих веществ и клеев.</w:t>
      </w:r>
    </w:p>
    <w:p>
      <w:pPr>
        <w:pStyle w:val="TextBodyIndent"/>
        <w:rPr/>
      </w:pPr>
      <w:r>
        <w:rPr/>
        <w:t xml:space="preserve">Водоразбавляемые красочные составы приготовляют с использованием в качестве связующих веществ или клеев. Такие краски изготовляют на месте работ и разбавляют вод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Известковые краски</w:t>
      </w:r>
      <w:r>
        <w:rPr/>
        <w:t xml:space="preserve"> изготовляют из извести щелочестойких пигментов и небольших добавок для придания пленке небольшого блеска. Такие краски не обладают высокой прочностью и долговечностью, но они дешевы и подготовка поверхности для их нанесения проста. Применяют их в основном для окраски фаса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Цементные краски</w:t>
      </w:r>
      <w:r>
        <w:rPr/>
        <w:t xml:space="preserve"> состоят из цемента, щелочестойких пигментов, извести, хлористого кальция. Применяют для окраски по влажным пористым поверхност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 xml:space="preserve">Силикатные краски </w:t>
      </w:r>
      <w:r>
        <w:rPr/>
        <w:t>состоят из растворимого калийного стекла, минеральных щелочестойких пигментов и кремнеземистых добавок. При окраске по дереву силикатные краски служат для защиты древесины от возгор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 xml:space="preserve">Клеевые краски </w:t>
      </w:r>
      <w:r>
        <w:rPr/>
        <w:t>представляют собой суспензии пигментов и мела в водном растворе клея. Приготовляют на месте производства работ. Клеевые краски не водостойки и не прочны, поэтому их применяют лишь для внутренней окраски сухих помещ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Назначение добавок в мастике.</w:t>
      </w:r>
    </w:p>
    <w:p>
      <w:pPr>
        <w:pStyle w:val="2"/>
        <w:ind w:left="-540"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ind w:left="-540" w:firstLine="540"/>
        <w:rPr/>
      </w:pPr>
      <w:r>
        <w:rPr>
          <w:b/>
          <w:bCs/>
        </w:rPr>
        <w:t>Мастики</w:t>
      </w:r>
      <w:r>
        <w:rPr/>
        <w:t xml:space="preserve"> – искусственные пластичные смеси, получаемые смешением органических вяжущих с минеральными наполнителями и добавками.</w:t>
      </w:r>
    </w:p>
    <w:p>
      <w:pPr>
        <w:pStyle w:val="2"/>
        <w:ind w:left="-540" w:firstLine="540"/>
        <w:rPr/>
      </w:pPr>
      <w:r>
        <w:rPr/>
        <w:t xml:space="preserve">По виду вяжущего материала мастики разделяют на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битумные,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дегтевые,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резинобитумные,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битумно- или дегтеполимерные,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гудрокамовые</w:t>
      </w:r>
      <w:r>
        <w:rPr/>
        <w:t xml:space="preserve"> и др. </w:t>
      </w:r>
    </w:p>
    <w:p>
      <w:pPr>
        <w:pStyle w:val="2"/>
        <w:ind w:left="-540" w:firstLine="540"/>
        <w:rPr/>
      </w:pPr>
      <w:r>
        <w:rPr>
          <w:i/>
          <w:iCs/>
        </w:rPr>
        <w:t>Кровельные мастики</w:t>
      </w:r>
      <w:r>
        <w:rPr/>
        <w:t xml:space="preserve"> могут быть битумными, дегтевыми, резинобитумными и гудрокамовыми. Кровельные мастики используют для склеивания рулонных материалов при устройстве многослойных кровель и гидроизоляции.</w:t>
      </w:r>
    </w:p>
    <w:p>
      <w:pPr>
        <w:pStyle w:val="2"/>
        <w:ind w:left="-540" w:firstLine="540"/>
        <w:rPr/>
      </w:pPr>
      <w:r>
        <w:rPr>
          <w:i/>
          <w:iCs/>
        </w:rPr>
        <w:t>Кровельно-гидроизоляционные мастики</w:t>
      </w:r>
      <w:r>
        <w:rPr/>
        <w:t xml:space="preserve"> могут быть гудрокамополимерные и резинобитумные. Такие мастики обладают повышенной эластичностью, гибкостью и морозостойкостью. Их используют для устройства безрулонных кровель, гидроизоляции, а также в качестве приклеивающего материала. </w:t>
      </w:r>
    </w:p>
    <w:p>
      <w:pPr>
        <w:pStyle w:val="2"/>
        <w:ind w:left="-540" w:firstLine="540"/>
        <w:rPr/>
      </w:pPr>
      <w:r>
        <w:rPr>
          <w:i/>
          <w:iCs/>
        </w:rPr>
        <w:t>Гидроизоляционные асфальтовые мастики</w:t>
      </w:r>
      <w:r>
        <w:rPr/>
        <w:t xml:space="preserve"> состоят в основном из нефтяного битума и минерального наполнителя. Такие мастики предназначены для устройства литой и штукатурной изоляции, а также для изготовления асфальтовых материалов и изделий.</w:t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Виды и применение воздушной извести.</w:t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ind w:left="-540" w:firstLine="540"/>
        <w:rPr>
          <w:i/>
          <w:i/>
          <w:iCs/>
        </w:rPr>
      </w:pPr>
      <w:r>
        <w:rPr/>
        <w:t>Для получения воздушной извести пригодны карбонатные породы (известняки, мел, ракушечник), в которых содержание примесей глины, кварцевого песка и т.п. не превышает 6%.</w:t>
      </w:r>
    </w:p>
    <w:p>
      <w:pPr>
        <w:pStyle w:val="2"/>
        <w:ind w:left="-540" w:firstLine="540"/>
        <w:rPr/>
      </w:pPr>
      <w:r>
        <w:rPr>
          <w:i/>
          <w:iCs/>
        </w:rPr>
        <w:t>Негашеная известь</w:t>
      </w:r>
      <w:r>
        <w:rPr/>
        <w:t xml:space="preserve"> – известь, выходящая из печи в виде кусков различной величины. Это полупродукт, который для превращения в вяжущее предварительно измельчают химическим путем – гашением водой или механическим путем – размолом в мельницах.</w:t>
      </w:r>
    </w:p>
    <w:p>
      <w:pPr>
        <w:pStyle w:val="2"/>
        <w:ind w:left="-540" w:firstLine="540"/>
        <w:rPr/>
      </w:pPr>
      <w:r>
        <w:rPr/>
        <w:t xml:space="preserve">Для получения </w:t>
      </w:r>
      <w:r>
        <w:rPr>
          <w:i/>
          <w:iCs/>
        </w:rPr>
        <w:t>извести-пушенки</w:t>
      </w:r>
      <w:r>
        <w:rPr/>
        <w:t xml:space="preserve">, которая представляет собой тонкий белый порошок, теоретически достаточно 32,13 % воды от массы извести-кипелки. Практически же воды берут в 2-3 раза больше, так как при гашении часть ее испаряется. </w:t>
      </w:r>
    </w:p>
    <w:p>
      <w:pPr>
        <w:pStyle w:val="2"/>
        <w:ind w:left="-540" w:firstLine="540"/>
        <w:rPr/>
      </w:pPr>
      <w:r>
        <w:rPr>
          <w:i/>
          <w:iCs/>
        </w:rPr>
        <w:t>Известковое тесто</w:t>
      </w:r>
      <w:r>
        <w:rPr/>
        <w:t xml:space="preserve"> в виде пастообразной концентрированной водной суспензии содержит примерно 50 % воды и 50 % очень мелких частиц гидроксидов кальция  и магния. </w:t>
      </w:r>
    </w:p>
    <w:p>
      <w:pPr>
        <w:pStyle w:val="2"/>
        <w:ind w:left="-540" w:firstLine="540"/>
        <w:rPr/>
      </w:pPr>
      <w:r>
        <w:rPr>
          <w:i/>
          <w:iCs/>
        </w:rPr>
        <w:t>Известковое молоко</w:t>
      </w:r>
      <w:r>
        <w:rPr/>
        <w:t xml:space="preserve"> имеет вид жидкости и плотность менее 1300кг/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ind w:left="-540" w:firstLine="540"/>
        <w:rPr/>
      </w:pPr>
      <w:r>
        <w:rPr>
          <w:i/>
          <w:iCs/>
        </w:rPr>
        <w:t>Молотая известь-кипелка</w:t>
      </w:r>
      <w:r>
        <w:rPr/>
        <w:t xml:space="preserve"> по химическому составу подобна исходной комовой извести. </w:t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>
          <w:b/>
          <w:b/>
          <w:bCs/>
        </w:rPr>
      </w:pPr>
      <w:r>
        <w:rPr>
          <w:b/>
          <w:bCs/>
        </w:rPr>
        <w:t>Применение воздушной извести.</w:t>
      </w:r>
    </w:p>
    <w:p>
      <w:pPr>
        <w:pStyle w:val="2"/>
        <w:ind w:left="-54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540" w:firstLine="540"/>
        <w:rPr/>
      </w:pPr>
      <w:r>
        <w:rPr/>
        <w:t xml:space="preserve">Известь используется для изготовления кладочных и штукатурных растворов, эксплуатируемых в воздушно-сухих условиях. Широкое применение известь нашла в производстве различных плотных и ячеистых автоклавных материалов в виде силикатного кирпича и крупных изделий. Воздушную известь также используют в производстве местных вяжущих веществ и для получения дешевых красочных составов. </w:t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Меры защиты цементного камня от коррозии.</w:t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ind w:left="-540" w:firstLine="540"/>
        <w:rPr/>
      </w:pPr>
      <w:r>
        <w:rPr/>
        <w:t>Коррозия цементного камня подразделяется на коррозию первого вида, коррозию второго вида и коррозию третьего вида.</w:t>
      </w:r>
    </w:p>
    <w:p>
      <w:pPr>
        <w:pStyle w:val="2"/>
        <w:ind w:left="-540" w:firstLine="540"/>
        <w:rPr/>
      </w:pPr>
      <w:r>
        <w:rPr>
          <w:b/>
          <w:bCs/>
        </w:rPr>
        <w:t xml:space="preserve">Коррозия первого вида. </w:t>
      </w:r>
      <w:r>
        <w:rPr/>
        <w:t xml:space="preserve">Разрушение цементного камня в результате растворения и вымывания некоторых его составных частей. Способ предупреждения: использование ПЦ с пониженным содержанием алита; перевести легкорастворимый гидроксид кальция  в труднорастворимый путем включения активных минеральных добавок; включить пластифицирующие и гидрофобные добавки; уменьшить водопотребность и пористость. </w:t>
      </w:r>
    </w:p>
    <w:p>
      <w:pPr>
        <w:pStyle w:val="2"/>
        <w:ind w:left="-540" w:firstLine="540"/>
        <w:rPr/>
      </w:pPr>
      <w:r>
        <w:rPr>
          <w:b/>
          <w:bCs/>
        </w:rPr>
        <w:t>Коррозия второго вида.</w:t>
      </w:r>
      <w:r>
        <w:rPr/>
        <w:t xml:space="preserve"> Возникает под действием растворов кислот. Предупреждение: применение кислотостойкой гидроизоляции. </w:t>
      </w:r>
    </w:p>
    <w:p>
      <w:pPr>
        <w:pStyle w:val="2"/>
        <w:ind w:left="-540" w:firstLine="540"/>
        <w:rPr/>
      </w:pPr>
      <w:r>
        <w:rPr>
          <w:b/>
          <w:bCs/>
        </w:rPr>
        <w:t>Коррозия третьего вида.</w:t>
      </w:r>
      <w:r>
        <w:rPr/>
        <w:t xml:space="preserve"> Возникает в сульфатсодержащей среде. Предупреждение: использование ПЦ с пониженным содержанием алита и трехкальциевого алюмината. </w:t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/>
      </w:pPr>
      <w:r>
        <w:rPr/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Рассчитать состав тяжелого бетона для колонн марки М250. Марки и классы тяжелого бетона.</w:t>
      </w:r>
    </w:p>
    <w:p>
      <w:pPr>
        <w:pStyle w:val="2"/>
        <w:ind w:left="-54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ind w:left="10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2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">
    <w:name w:val="Основной текст с отступом 2"/>
    <w:basedOn w:val="Normal"/>
    <w:qFormat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1:44:00Z</dcterms:created>
  <dc:creator>Alina</dc:creator>
  <dc:description/>
  <dc:language>en-US</dc:language>
  <cp:lastModifiedBy>Alina</cp:lastModifiedBy>
  <cp:lastPrinted>2002-06-10T15:11:00Z</cp:lastPrinted>
  <dcterms:modified xsi:type="dcterms:W3CDTF">2002-09-12T08:15:00Z</dcterms:modified>
  <cp:revision>21</cp:revision>
  <dc:subject/>
  <dc:title>МИНИСТЕРСТВО ОБРАЗОВАНИЯ И НАУКИ УКРАИНЫ</dc:title>
</cp:coreProperties>
</file>