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" w:leader="none"/>
          <w:tab w:val="left" w:pos="-108" w:leader="none"/>
          <w:tab w:val="left" w:pos="0" w:leader="none"/>
          <w:tab w:val="left" w:pos="72" w:leader="none"/>
        </w:tabs>
        <w:spacing w:before="0" w:after="240"/>
        <w:ind w:left="252" w:right="720" w:hanging="108"/>
        <w:jc w:val="center"/>
        <w:rPr>
          <w:rFonts w:ascii="Academy Italic" w:hAnsi="Academy Italic" w:cs="Academy Italic"/>
          <w:spacing w:val="-20"/>
          <w:sz w:val="28"/>
          <w:szCs w:val="28"/>
          <w:lang w:val="ru-RU"/>
        </w:rPr>
      </w:pPr>
      <w:r>
        <w:rPr>
          <w:rFonts w:cs="Academy Italic" w:ascii="Academy Italic" w:hAnsi="Academy Italic"/>
          <w:spacing w:val="-20"/>
          <w:sz w:val="28"/>
          <w:szCs w:val="28"/>
          <w:lang w:val="ru-RU"/>
        </w:rPr>
        <w:t xml:space="preserve">ФЕДЕРАЛЬНОЕ АГЕНТСТВО ПО ОБРАЗОВАНИЮ РОССИЙСКОЙ ФЕДЕРАЦИИ                 </w:t>
      </w:r>
    </w:p>
    <w:p>
      <w:pPr>
        <w:pStyle w:val="Normal"/>
        <w:tabs>
          <w:tab w:val="clear" w:pos="708"/>
          <w:tab w:val="left" w:pos="-288" w:leader="none"/>
          <w:tab w:val="left" w:pos="-108" w:leader="none"/>
          <w:tab w:val="left" w:pos="0" w:leader="none"/>
          <w:tab w:val="left" w:pos="72" w:leader="none"/>
        </w:tabs>
        <w:spacing w:before="0" w:after="240"/>
        <w:ind w:left="252" w:right="720" w:hanging="108"/>
        <w:jc w:val="center"/>
        <w:rPr/>
      </w:pPr>
      <w:r>
        <w:rPr>
          <w:rFonts w:eastAsia="Academy Italic" w:cs="Academy Italic" w:ascii="Academy Italic" w:hAnsi="Academy Italic"/>
          <w:spacing w:val="-20"/>
          <w:sz w:val="28"/>
          <w:szCs w:val="28"/>
          <w:lang w:val="ru-RU"/>
        </w:rPr>
        <w:t xml:space="preserve"> </w:t>
      </w:r>
      <w:r>
        <w:rPr>
          <w:rFonts w:cs="Academy Italic" w:ascii="Academy Italic" w:hAnsi="Academy Italic"/>
          <w:sz w:val="28"/>
          <w:szCs w:val="28"/>
          <w:lang w:val="ru-RU"/>
        </w:rPr>
        <w:t>БРЯНСКИЙ ГОСУДАРСТВЕННЫЙ ТЕХНИЧЕСКИЙ УНИВЕРСИТЕТ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rPr>
          <w:rFonts w:ascii="Academy Italic" w:hAnsi="Academy Italic" w:cs="Academy Italic"/>
          <w:lang w:val="ru-RU"/>
        </w:rPr>
      </w:pPr>
      <w:r>
        <w:rPr>
          <w:rFonts w:cs="Academy Italic" w:ascii="Academy Italic" w:hAnsi="Academy Italic"/>
          <w:sz w:val="20"/>
          <w:lang w:val="ru-RU"/>
        </w:rPr>
        <w:t xml:space="preserve">Кафедра: «Технология металлов и металловедения»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rPr>
          <w:rFonts w:ascii="Academy Italic" w:hAnsi="Academy Italic" w:cs="Academy Italic"/>
          <w:b/>
          <w:b/>
          <w:u w:val="single"/>
          <w:lang w:val="ru-RU"/>
        </w:rPr>
      </w:pPr>
      <w:r>
        <w:rPr>
          <w:rFonts w:cs="Academy Italic" w:ascii="Academy Italic" w:hAnsi="Academy Italic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" w:leader="none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252" w:hanging="14"/>
        <w:jc w:val="center"/>
        <w:outlineLvl w:val="0"/>
        <w:rPr>
          <w:rFonts w:ascii="Times New Roman Cyr" w:hAnsi="Times New Roman Cyr" w:cs="Times New Roman Cyr"/>
          <w:sz w:val="52"/>
          <w:szCs w:val="52"/>
          <w:lang w:val="ru-RU"/>
        </w:rPr>
      </w:pPr>
      <w:r>
        <w:rPr>
          <w:rFonts w:cs="Times New Roman Cyr" w:ascii="Times New Roman Cyr" w:hAnsi="Times New Roman Cyr"/>
          <w:sz w:val="52"/>
          <w:szCs w:val="52"/>
          <w:lang w:val="ru-RU"/>
        </w:rPr>
        <w:t>КОНТРОЛЬНАЯ  РАБОТА №1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rPr>
          <w:rFonts w:ascii="Times New Roman Cyr" w:hAnsi="Times New Roman Cyr" w:cs="Times New Roman Cyr"/>
          <w:sz w:val="52"/>
          <w:szCs w:val="52"/>
          <w:u w:val="single"/>
          <w:lang w:val="ru-RU"/>
        </w:rPr>
      </w:pPr>
      <w:r>
        <w:rPr>
          <w:rFonts w:cs="Times New Roman Cyr" w:ascii="Times New Roman Cyr" w:hAnsi="Times New Roman Cyr"/>
          <w:sz w:val="52"/>
          <w:szCs w:val="52"/>
          <w:u w:val="single"/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ариант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righ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4" w:leader="none"/>
          <w:tab w:val="left" w:pos="252" w:leader="none"/>
          <w:tab w:val="left" w:pos="720" w:leader="none"/>
          <w:tab w:val="left" w:pos="2304" w:leader="none"/>
          <w:tab w:val="left" w:pos="2448" w:leader="none"/>
          <w:tab w:val="left" w:pos="2880" w:leader="none"/>
          <w:tab w:val="left" w:pos="3312" w:leader="none"/>
          <w:tab w:val="left" w:pos="9612" w:leader="none"/>
        </w:tabs>
        <w:ind w:left="252" w:hanging="108"/>
        <w:jc w:val="right"/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Студент группы З-04 ТМ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Малашенко 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.В.         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hanging="1296"/>
        <w:jc w:val="right"/>
        <w:rPr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Преподаватель                                Давыдов С.В.                   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ind w:left="1440" w:right="720" w:hanging="129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60"/>
          <w:u w:val="single"/>
          <w:lang w:val="ru-RU"/>
        </w:rPr>
      </w:pPr>
      <w:r>
        <w:rPr>
          <w:rFonts w:cs="Times New Roman" w:ascii="Times New Roman" w:hAnsi="Times New Roman"/>
          <w:spacing w:val="6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u w:val="single"/>
          <w:lang w:val="ru-RU"/>
        </w:rPr>
      </w:pPr>
      <w:r>
        <w:rPr>
          <w:spacing w:val="60"/>
          <w:u w:val="single"/>
          <w:lang w:val="ru-RU"/>
        </w:rPr>
      </w:r>
    </w:p>
    <w:p>
      <w:pPr>
        <w:pStyle w:val="Normal"/>
        <w:jc w:val="center"/>
        <w:rPr>
          <w:smallCaps/>
          <w:szCs w:val="24"/>
          <w:u w:val="single"/>
          <w:lang w:val="ru-RU"/>
        </w:rPr>
      </w:pPr>
      <w:r>
        <w:rPr>
          <w:rFonts w:cs="CampusOtl;Courier New" w:ascii="CampusOtl;Courier New" w:hAnsi="CampusOtl;Courier New"/>
          <w:b/>
          <w:spacing w:val="60"/>
          <w:lang w:val="ru-RU"/>
        </w:rPr>
        <w:t>Брянск 2006</w:t>
      </w:r>
    </w:p>
    <w:p>
      <w:pPr>
        <w:pStyle w:val="Normal"/>
        <w:shd w:fill="FFFFFF" w:val="clear"/>
        <w:spacing w:before="240" w:after="0"/>
        <w:ind w:right="56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  <w:t>Содержание:</w:t>
      </w:r>
    </w:p>
    <w:p>
      <w:pPr>
        <w:pStyle w:val="Normal"/>
        <w:shd w:fill="FFFFFF" w:val="clear"/>
        <w:spacing w:before="240" w:after="0"/>
        <w:ind w:right="56" w:firstLine="48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  <w:t>1. Структурная диаграмма состояния железо-цементит. Для сплава с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>одержащего 2,14 % С, построим  кривую охлаждения, для сплава 3,5 %С -н</w:t>
      </w:r>
      <w:r>
        <w:rPr>
          <w:rFonts w:cs="Times New Roman" w:ascii="Times New Roman" w:hAnsi="Times New Roman"/>
          <w:b/>
          <w:i/>
          <w:color w:val="000000"/>
          <w:spacing w:val="-5"/>
          <w:sz w:val="32"/>
          <w:szCs w:val="32"/>
          <w:lang w:val="ru-RU"/>
        </w:rPr>
        <w:t>агревания. При температуре 1250°С определим относительное количество фаз и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одержание углерода в растворе…….Стр. 3.</w:t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>2. Пластическая деформация скольжением в монокристаллах (зернах).</w:t>
      </w:r>
    </w:p>
    <w:p>
      <w:pPr>
        <w:pStyle w:val="Normal"/>
        <w:shd w:fill="FFFFFF" w:val="clear"/>
        <w:spacing w:before="120" w:after="0"/>
        <w:ind w:right="56" w:firstLine="480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8"/>
          <w:sz w:val="32"/>
          <w:szCs w:val="32"/>
          <w:lang w:val="ru-RU"/>
        </w:rPr>
        <w:t>Плоскости легчайшего скольжения……………………………….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тр.7.</w:t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pacing w:val="-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pacing w:val="-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32"/>
          <w:szCs w:val="32"/>
          <w:lang w:val="ru-RU"/>
        </w:rPr>
        <w:t>3. Отжиг. Виды отжига сталей……………………………….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тр.11 .</w:t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 xml:space="preserve">4.  Пуансоны  из стали  Р8МЗК6С  для  холодной  обрезки  с  высокой </w:t>
      </w:r>
      <w:r>
        <w:rPr>
          <w:rFonts w:cs="Times New Roman" w:ascii="Times New Roman" w:hAnsi="Times New Roman"/>
          <w:b/>
          <w:i/>
          <w:color w:val="000000"/>
          <w:spacing w:val="-3"/>
          <w:sz w:val="32"/>
          <w:szCs w:val="32"/>
          <w:lang w:val="ru-RU"/>
        </w:rPr>
        <w:t xml:space="preserve">производительностью   шестигранных   головок   болтов   из   сталей   высокой </w:t>
      </w:r>
      <w:r>
        <w:rPr>
          <w:rFonts w:cs="Times New Roman" w:ascii="Times New Roman" w:hAnsi="Times New Roman"/>
          <w:b/>
          <w:i/>
          <w:color w:val="000000"/>
          <w:spacing w:val="-6"/>
          <w:sz w:val="32"/>
          <w:szCs w:val="32"/>
          <w:lang w:val="ru-RU"/>
        </w:rPr>
        <w:t>прочности и твердости……………………………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тр. 15.</w:t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pacing w:val="-2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rPr>
          <w:rFonts w:ascii="Times New Roman" w:hAnsi="Times New Roman" w:cs="Times New Roman"/>
          <w:b/>
          <w:b/>
          <w:i/>
          <w:i/>
          <w:color w:val="000000"/>
          <w:spacing w:val="-2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32"/>
          <w:szCs w:val="32"/>
          <w:lang w:val="ru-RU"/>
        </w:rPr>
      </w:r>
    </w:p>
    <w:p>
      <w:pPr>
        <w:pStyle w:val="Normal"/>
        <w:shd w:fill="FFFFFF" w:val="clear"/>
        <w:ind w:right="56" w:firstLine="480"/>
        <w:jc w:val="right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32"/>
          <w:szCs w:val="32"/>
          <w:lang w:val="ru-RU"/>
        </w:rPr>
        <w:t xml:space="preserve">5.   Пиноли   из   стали   18ХГТ   металлорежущих   станков.   Твердость </w:t>
      </w: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  <w:lang w:val="ru-RU"/>
        </w:rPr>
        <w:t>поверхности Н</w:t>
      </w: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</w:rPr>
        <w:t>R</w:t>
      </w: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  <w:lang w:val="ru-RU"/>
        </w:rPr>
        <w:t>С 58...62, глубина упрочненного слоя 0,4...0,5 мм.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                           ……………………………….Стр. 17.</w:t>
      </w:r>
    </w:p>
    <w:p>
      <w:pPr>
        <w:pStyle w:val="Normal"/>
        <w:shd w:fill="FFFFFF" w:val="clear"/>
        <w:spacing w:before="240" w:after="0"/>
        <w:ind w:right="56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6. Список использованной литературы:………………………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тр.19.</w:t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</w:r>
    </w:p>
    <w:p>
      <w:pPr>
        <w:pStyle w:val="Normal"/>
        <w:shd w:fill="FFFFFF" w:val="clear"/>
        <w:spacing w:before="240" w:after="0"/>
        <w:ind w:right="418" w:firstLine="418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32"/>
          <w:szCs w:val="32"/>
          <w:lang w:val="ru-RU"/>
        </w:rPr>
        <w:t>1. Структурная диаграмма состояния железо-цементит. Для сплава с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>одержащего 2,14 % С, построим  кривую охлаждения, для сплава 3,5 %С -н</w:t>
      </w:r>
      <w:r>
        <w:rPr>
          <w:rFonts w:cs="Times New Roman" w:ascii="Times New Roman" w:hAnsi="Times New Roman"/>
          <w:b/>
          <w:i/>
          <w:color w:val="000000"/>
          <w:spacing w:val="-5"/>
          <w:sz w:val="32"/>
          <w:szCs w:val="32"/>
          <w:lang w:val="ru-RU"/>
        </w:rPr>
        <w:t>агревания. При температуре 1250°С определим относительное количество фаз и</w:t>
      </w:r>
      <w:r>
        <w:rPr>
          <w:rFonts w:cs="Times New Roman" w:ascii="Times New Roman" w:hAnsi="Times New Roman"/>
          <w:b/>
          <w:i/>
          <w:color w:val="000000"/>
          <w:spacing w:val="-7"/>
          <w:sz w:val="32"/>
          <w:szCs w:val="32"/>
          <w:lang w:val="ru-RU"/>
        </w:rPr>
        <w:t xml:space="preserve"> содержание углерода в растворе.</w:t>
      </w:r>
    </w:p>
    <w:p>
      <w:pPr>
        <w:pStyle w:val="Normal"/>
        <w:shd w:fill="FFFFFF" w:val="clear"/>
        <w:spacing w:before="202" w:after="0"/>
        <w:ind w:right="19" w:firstLine="60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 рисунке 1 приведена диаграмма состояния железо — углерод (цементит). Она показывает фазовый состав и структуру сплавов с концентрацией от чистого железа до цементита (6,67% С).</w:t>
      </w:r>
    </w:p>
    <w:p>
      <w:pPr>
        <w:pStyle w:val="Normal"/>
        <w:shd w:fill="FFFFFF" w:val="clear"/>
        <w:spacing w:before="202" w:after="0"/>
        <w:ind w:right="19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очка А (1539° С) на диаграмме соответствует темпе</w:t>
        <w:softHyphen/>
        <w:t xml:space="preserve">ратуре плавления чистого железа, а точка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D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(~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1550°С) - температуре    плавления     цементита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С.    Точки   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N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(1401°С)  и 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G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(910°С)  соответствуют   аллотропическому превращению α - железа  в γ - железо. Точка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E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характеризует предельную растворимость углерода в γ - железе при 1130° С (2,0% С).</w:t>
      </w:r>
    </w:p>
    <w:p>
      <w:pPr>
        <w:pStyle w:val="Normal"/>
        <w:shd w:fill="FFFFFF" w:val="clear"/>
        <w:spacing w:before="38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lang w:val="ru-RU"/>
        </w:rPr>
        <w:t>Первичная кристаллизация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Процесс кристаллизации сплавов начинается по   достижении   температур,   соответствующих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ВС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D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(линия ликвидус). Конец затвердевания соответствует температурам, образующим линию солидус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Н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ЕС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.</w:t>
      </w:r>
    </w:p>
    <w:p>
      <w:pPr>
        <w:pStyle w:val="Normal"/>
        <w:shd w:fill="FFFFFF" w:val="clear"/>
        <w:ind w:right="149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Верхний левый угол диаграммы характеризует пре</w:t>
        <w:softHyphen/>
        <w:t xml:space="preserve">вращения, связанные с аллотропическим превращением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γ↔α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(δ) при высоких температурах. По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АВ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из жидкости выделяются кристаллы твердого раствора углерода в α-железе (δ -раствор).</w:t>
      </w:r>
    </w:p>
    <w:p>
      <w:pPr>
        <w:pStyle w:val="Normal"/>
        <w:shd w:fill="FFFFFF" w:val="clear"/>
        <w:ind w:right="1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В сплавах с содержанием до 0,1% С кристаллизация заканчивается при температурах, соответствующих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АН,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с образованием δ (α) - твердого раствора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H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H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— линия перитектического превращения, протекающего при постоянной температуре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С = 2+1-3 = 0)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. Резуль</w:t>
        <w:softHyphen/>
        <w:t>татом перитектического превращения является образование твердого раствора углерода в γ -железе, т. е. а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тенита.</w:t>
      </w:r>
    </w:p>
    <w:p>
      <w:pPr>
        <w:pStyle w:val="Normal"/>
        <w:shd w:fill="FFFFFF" w:val="clear"/>
        <w:ind w:right="77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Сплавы, содержащие от 0,1 до 0,15% С, испытывают перитектическое превращение 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lang w:val="ru-RU"/>
        </w:rPr>
        <w:t>(Ж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  <w:lang w:val="ru-RU"/>
        </w:rPr>
        <w:t>В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lang w:val="ru-RU"/>
        </w:rPr>
        <w:t>+α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δ)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>Н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 xml:space="preserve"> →α(δ) + γ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в результате которого образуется двухфазная структура δ (α) -раствор +γ -раствор (аустенит). В сплаве, содер</w:t>
        <w:softHyphen/>
        <w:t xml:space="preserve">жащем 0,15% С (точк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), исходные кристаллы α(δ)-твердого раствора и вся жидкая фаза при перитектичес-ком превращении полностью расходуются на образова</w:t>
        <w:softHyphen/>
        <w:t>ние аустенита:</w:t>
      </w:r>
    </w:p>
    <w:p>
      <w:pPr>
        <w:pStyle w:val="Normal"/>
        <w:shd w:fill="FFFFFF" w:val="clear"/>
        <w:spacing w:before="10" w:after="0"/>
        <w:ind w:firstLine="60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</w:rPr>
        <w:t>B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+ α (δ)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</w:rPr>
        <w:t>H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 xml:space="preserve">→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γ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аустенит).</w:t>
      </w:r>
    </w:p>
    <w:p>
      <w:pPr>
        <w:pStyle w:val="Normal"/>
        <w:shd w:fill="FFFFFF" w:val="clear"/>
        <w:spacing w:before="216" w:after="0"/>
        <w:ind w:right="53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В сплавах, содержащих от 0,15 до 0,5% С, при перитектическом превращении α(δ)-твердый раствор расхо</w:t>
        <w:softHyphen/>
        <w:t>дуется полностью, а жидкая фаза остается в избытке:</w:t>
      </w:r>
    </w:p>
    <w:p>
      <w:pPr>
        <w:pStyle w:val="Normal"/>
        <w:shd w:fill="FFFFFF" w:val="clear"/>
        <w:spacing w:before="62" w:after="0"/>
        <w:ind w:firstLine="60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Ж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>В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+ α(δ)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 xml:space="preserve">Н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→Ж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>В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+ γ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val="ru-RU"/>
        </w:rPr>
        <w:t>(аустенит),</w:t>
      </w:r>
    </w:p>
    <w:p>
      <w:pPr>
        <w:pStyle w:val="Normal"/>
        <w:shd w:fill="FFFFFF" w:val="clear"/>
        <w:spacing w:before="197" w:after="0"/>
        <w:ind w:right="2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Поэтому при температурах ниже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 бу</w:t>
        <w:softHyphen/>
        <w:t>дет двухфазным: аустенит (γ-твердый раствор) +жидкость. Процесс кристаллизации закончится по достиже</w:t>
        <w:softHyphen/>
        <w:t xml:space="preserve">нии температур, соответствующих линии солидус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Е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сле затвердевания эти сплавы приобретают однофаз</w:t>
        <w:softHyphen/>
        <w:t>ную структуру —  аустенит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При температурах, соответствующих линии ВС, из жидкого сплава кристаллизуется аустенит, а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СО —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цементит. В точке С при 1130°С и концентрации угле</w:t>
        <w:softHyphen/>
        <w:t>рода 4,3% из жидкого сплава одновременно кристалли</w:t>
        <w:softHyphen/>
        <w:t>зуются аустенит и цементит, образуя эвтектику, которая называется ледебуритом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ы, содержащие от 0,15 до 2,0% С, кристаллизу</w:t>
        <w:softHyphen/>
        <w:t xml:space="preserve">ются в интервале температур, ограниченном линиям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ВС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JE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. После затвердевания (ниже линии солидус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J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Е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ы получают однофазную структуру — ауст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ит.</w:t>
      </w:r>
    </w:p>
    <w:p>
      <w:pPr>
        <w:pStyle w:val="Normal"/>
        <w:shd w:fill="FFFFFF" w:val="clear"/>
        <w:spacing w:before="62" w:after="0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ри кристаллизации доэвтектических сплавов, содержащих от 2,0 до 4,3% С, из жидкой фазы по достиже</w:t>
        <w:softHyphen/>
        <w:t xml:space="preserve">нии температур, соответствующих линии ликвидус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ВС,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сначала выделяются кристаллы аустенита, а при 1130°С (линия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ЕС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ы затвердевают с образованием эв</w:t>
        <w:softHyphen/>
        <w:t>тектики— ледебурита. Следовательно, доэвтектические сплавы после затвердевания и при температурах выше 723°С имеют структуру аустенит + ледебурит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Заэвтектические сплавы, содержащие от 4,3 до 6,67% С, начинают затвердевать по достижении темпе</w:t>
        <w:softHyphen/>
        <w:t xml:space="preserve">ратур, соответствующих лини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D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Первоначально из жидкой фазы выделяются кристаллы цементита, а по достижении 1130°С (линия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ы окончательно затвердевают с образованием эвтектики — ледебу</w:t>
        <w:softHyphen/>
        <w:t>рита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сле затвердевания структура сплава состоит из кристаллов цементита + ледебурит. Цементит, образую</w:t>
        <w:softHyphen/>
        <w:t>щийся из жидкой фазы, называют первичным цементи</w:t>
        <w:softHyphen/>
        <w:t>том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Сплавы железа с углеродом, содержащие до 2,0% С, называют сталью; сплавы, содержащие более 2,0% С,— чугуном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ринятое разграничение между сталью и чугуном совпадает с предельной растворимостью углерода в аустените. Стали после затвердевания не содержат мало</w:t>
        <w:softHyphen/>
        <w:t>пластичной структурной составляющей—ледебурита и при высоком нагреве имеют только аустенитную струк</w:t>
        <w:softHyphen/>
        <w:t>туру, обладающую высокой пластичностью. Поэтому стали легко деформируются, т. е. являются ковкими сплавами.</w:t>
      </w:r>
    </w:p>
    <w:p>
      <w:pPr>
        <w:pStyle w:val="Normal"/>
        <w:shd w:fill="FFFFFF" w:val="clear"/>
        <w:spacing w:before="24" w:after="0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 сравнению со сталью чугуны обладают лучшими литейными свойствами и, в частности, более низкими температурами плавления, но они хрупки и практически не поддаются ковке. Это объясняется присутствием в структуре чугунов легкоплавкой и хрупкой эвтектики — ледебурита или графита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lang w:val="ru-RU"/>
        </w:rPr>
        <w:t>Вторичная кристаллизация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Рассмотрим превращения, протекающие в твердом состоянии. Эти превращения связаны с переходом при охлаждении γ-железа в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α-железо и распадом аустенита.</w:t>
      </w:r>
    </w:p>
    <w:p>
      <w:pPr>
        <w:pStyle w:val="Normal"/>
        <w:shd w:fill="FFFFFF" w:val="clear"/>
        <w:spacing w:before="5" w:after="0"/>
        <w:ind w:right="2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Ли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GS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на диаграмме при охлажде</w:t>
        <w:softHyphen/>
        <w:t xml:space="preserve">нии соответствует температурам начала превращения γ→α . Ниже ли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GS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из аустенита выделяется фер</w:t>
        <w:softHyphen/>
        <w:t xml:space="preserve">рит. Критические точки, образующие лини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GS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в усло</w:t>
        <w:softHyphen/>
        <w:t xml:space="preserve">виях равновесия, принято обозначать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r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ри охлажде</w:t>
        <w:softHyphen/>
        <w:t xml:space="preserve">нии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Ac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при нагреве (конец растворения феррита).</w:t>
      </w:r>
    </w:p>
    <w:p>
      <w:pPr>
        <w:pStyle w:val="Normal"/>
        <w:shd w:fill="FFFFFF" w:val="clear"/>
        <w:spacing w:before="38" w:after="0"/>
        <w:ind w:right="1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Линия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казывает изменение растворимости уг</w:t>
        <w:softHyphen/>
        <w:t>лерода в аустените с изменением температуры и при охлаждении соответствует температурам начала распа</w:t>
        <w:softHyphen/>
        <w:t>да аустенита с выделением из него цементита.</w:t>
      </w:r>
    </w:p>
    <w:p>
      <w:pPr>
        <w:pStyle w:val="Normal"/>
        <w:shd w:fill="FFFFFF" w:val="clear"/>
        <w:ind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Цементит, выделяющийся из аустенита, в отличие от цементита, кристаллизующегося из жидкой фазы, назы</w:t>
        <w:softHyphen/>
        <w:t>вают вторичным цементитом. Критические точки, обра</w:t>
        <w:softHyphen/>
        <w:t xml:space="preserve">зующие лини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ES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, обозначают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  <w:lang w:val="ru-RU"/>
        </w:rPr>
        <w:t>т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38" w:after="0"/>
        <w:ind w:right="19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Точк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при 723°С и концентрации углерода 0,8% показывает минимальную температуру равновесного существования аустенита при охлаждении.</w:t>
      </w:r>
    </w:p>
    <w:p>
      <w:pPr>
        <w:pStyle w:val="Normal"/>
        <w:shd w:fill="FFFFFF" w:val="clear"/>
        <w:spacing w:before="77" w:after="0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По достижении 723°С происходит распад аустенита с образованием эвтектоидной смеси, которую называют перлитом. Эвтектоид— перлит получается в результате одновременного выпадения из аустенита частиц ферри</w:t>
        <w:softHyphen/>
        <w:t>та и цементита. Таким образом, перлит содержит 0,8% С, образуется при 723°С и представляет собой механиче</w:t>
        <w:softHyphen/>
        <w:t xml:space="preserve">скую смесь двух фаз—феррита и цементита. Температуру фазового равновесия (723°С, линия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) аустенит ↔ перлит (феррит + цементит) обоз</w:t>
        <w:softHyphen/>
        <w:t xml:space="preserve">начают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r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(при охлаждении) 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c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(при нагреве).</w:t>
      </w:r>
    </w:p>
    <w:p>
      <w:pPr>
        <w:pStyle w:val="Normal"/>
        <w:shd w:fill="FFFFFF" w:val="clear"/>
        <w:spacing w:before="58" w:after="0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Точка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характеризует предельную растворимость углерода в α-железе при эвтектоидной температуре 723°С; она составляет 0,025% С.</w:t>
      </w:r>
    </w:p>
    <w:p>
      <w:pPr>
        <w:pStyle w:val="Normal"/>
        <w:shd w:fill="FFFFFF" w:val="clear"/>
        <w:spacing w:before="10" w:after="0"/>
        <w:ind w:right="14"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Линия Р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Q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показывает изменение растворимости уг</w:t>
        <w:softHyphen/>
        <w:t>лерода в α-железе в зависимости от температуры и со</w:t>
        <w:softHyphen/>
        <w:t>ответствует при охлаждении началу выделения из фер</w:t>
        <w:softHyphen/>
        <w:t>рита избыточного цементита. Следовательно, сплавы ле</w:t>
        <w:softHyphen/>
        <w:t xml:space="preserve">вее точк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Q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состоят только из феррита, а сплавы, кон</w:t>
        <w:softHyphen/>
        <w:t xml:space="preserve">центрация которых находится в пределах о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Q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до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 xml:space="preserve">Р,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имеют двухфазную структуру: феррит и избыточный це</w:t>
        <w:softHyphen/>
        <w:t>ментит, выделяющийся из твердого раствора при пони</w:t>
        <w:softHyphen/>
        <w:t>жении температуры. Цементит, образующийся из фер</w:t>
        <w:softHyphen/>
        <w:t>рита, называют третичным цементитом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spacing w:before="10" w:after="0"/>
        <w:ind w:right="1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плавы, содержащие не более 0,025% С, называют техническим железом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плавы, имеющие концентрацию углерода от 0,025 (точка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Р)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о 0,8% (точка 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, называют доэвтектоидными сталями. Они имеют структуру феррита, выделяюще</w:t>
        <w:softHyphen/>
        <w:t xml:space="preserve">гося из аустенита в области температур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r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r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и пер</w:t>
        <w:softHyphen/>
        <w:t>лита, образующегося из аустенита по достижении тем</w:t>
        <w:softHyphen/>
        <w:t xml:space="preserve">пературы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r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(723°С, линия Р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.</w:t>
      </w:r>
    </w:p>
    <w:p>
      <w:pPr>
        <w:pStyle w:val="Normal"/>
        <w:shd w:fill="FFFFFF" w:val="clear"/>
        <w:ind w:right="1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с 0,8% С называется эвтектоидной. Она имеет в структуре только эвтектоид — перлит.</w:t>
      </w:r>
    </w:p>
    <w:p>
      <w:pPr>
        <w:pStyle w:val="Normal"/>
        <w:shd w:fill="FFFFFF" w:val="clear"/>
        <w:spacing w:before="5" w:after="0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али, содержащие от 0,8 до 2,0% С, называются заэвтектоидными. Они имеют структуру, состоящую из вторичного цементита, выделившегося из аустенита при температурах ниже линии </w:t>
      </w:r>
      <w:r>
        <w:rPr>
          <w:rFonts w:cs="Times New Roman" w:ascii="Times New Roman" w:hAnsi="Times New Roman"/>
          <w:color w:val="000000"/>
          <w:sz w:val="26"/>
          <w:szCs w:val="26"/>
        </w:rPr>
        <w:t>SE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(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  <w:vertAlign w:val="subscript"/>
          <w:lang w:val="ru-RU"/>
        </w:rPr>
        <w:t>т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 перлита, образо</w:t>
        <w:softHyphen/>
        <w:t>вавшегося в результате распада аустенита по достиже</w:t>
        <w:softHyphen/>
        <w:t>нии эвтектоидной температуры (723°С, линия Р</w:t>
      </w:r>
      <w:r>
        <w:rPr>
          <w:rFonts w:cs="Times New Roman" w:ascii="Times New Roman" w:hAnsi="Times New Roman"/>
          <w:color w:val="000000"/>
          <w:sz w:val="26"/>
          <w:szCs w:val="26"/>
        </w:rPr>
        <w:t>SK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доэвтектических чугунах при понижении темпера</w:t>
        <w:softHyphen/>
        <w:t xml:space="preserve">туры вследствие уменьшения растворимости углерода в аустените, указываемого линией 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Е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исходит частич</w:t>
        <w:softHyphen/>
        <w:t>ный распад аустеннта: первичных кристаллов, выделив</w:t>
        <w:softHyphen/>
        <w:t>шихся из жидкости, и аустенита, входящего в ледебурит. Этот распад заключается в выделении кристаллов вто</w:t>
        <w:softHyphen/>
        <w:t>ричного цементита и в уменьшении содержания углеро</w:t>
        <w:softHyphen/>
        <w:t>да в аустените.</w:t>
      </w:r>
    </w:p>
    <w:p>
      <w:pPr>
        <w:pStyle w:val="Normal"/>
        <w:shd w:fill="FFFFFF" w:val="clear"/>
        <w:ind w:right="5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 достижении температуры, соответствующей линии Р</w:t>
      </w:r>
      <w:r>
        <w:rPr>
          <w:rFonts w:cs="Times New Roman" w:ascii="Times New Roman" w:hAnsi="Times New Roman"/>
          <w:color w:val="000000"/>
          <w:sz w:val="26"/>
          <w:szCs w:val="26"/>
        </w:rPr>
        <w:t>SK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(723°С), аустенит, объедненный углеродом до эвтектоидного состава (0,8% С), превращается в перлит. Таким образом, доэвтектические чугуны после оконча</w:t>
        <w:softHyphen/>
        <w:t>тельного охлаждения имеют структуру перлита, ледебу</w:t>
        <w:softHyphen/>
        <w:t>рита (перлит + цементит) и вторичного цементита.</w:t>
      </w:r>
    </w:p>
    <w:p>
      <w:pPr>
        <w:pStyle w:val="Normal"/>
        <w:shd w:fill="FFFFFF" w:val="clear"/>
        <w:spacing w:before="38" w:after="0"/>
        <w:ind w:right="14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Эвтектический чугун (4,3% С) при температурах ниже 723°С состоит только из ледебурита.</w:t>
      </w:r>
    </w:p>
    <w:p>
      <w:pPr>
        <w:pStyle w:val="Normal"/>
        <w:shd w:fill="FFFFFF" w:val="clear"/>
        <w:ind w:right="10" w:firstLine="6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эвтектический чугун при температурах ниже 723°С состоит из первичного цементита и ледебурита.</w:t>
      </w:r>
    </w:p>
    <w:p>
      <w:pPr>
        <w:pStyle w:val="Normal"/>
        <w:shd w:fill="FFFFFF" w:val="clear"/>
        <w:spacing w:before="29" w:after="0"/>
        <w:ind w:right="5" w:firstLine="600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</w:r>
    </w:p>
    <w:p>
      <w:pPr>
        <w:pStyle w:val="Normal"/>
        <w:shd w:fill="FFFFFF" w:val="clear"/>
        <w:spacing w:before="29" w:after="0"/>
        <w:ind w:right="5" w:firstLine="600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Для сплава содержащего 2,14% С, построим кривую </w:t>
      </w:r>
    </w:p>
    <w:p>
      <w:pPr>
        <w:pStyle w:val="Normal"/>
        <w:shd w:fill="FFFFFF" w:val="clear"/>
        <w:spacing w:before="29" w:after="0"/>
        <w:ind w:right="5" w:firstLine="600"/>
        <w:jc w:val="center"/>
        <w:rPr/>
      </w:pP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охлажденияния (Рис. 2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>Начало затвердевания доэвтектического чугуна, содержащего 2,14% С, соответствует температуре t</w:t>
      </w:r>
      <w:r>
        <w:rPr>
          <w:rFonts w:cs="Times New Roman Cyr" w:ascii="Times New Roman Cyr" w:hAnsi="Times New Roman Cyr"/>
          <w:sz w:val="26"/>
          <w:szCs w:val="26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на линии ликвидус. Ниже сплав имеет двухфазное состояние - жидкость и кристаллы аустенит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Кристаллизация аустенита протекает при изменении температуры (С = 2+1-2=1), и на кривой охлаждения отмечается перелом. Состав жидкости изменяется по линии ликвидус, а аустенита по линии солидус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При 1130°С (линия ЕСF) аустенит достигает предельной концентрации, указываемой точкой Е (2% С), а оставшаяся жидкость - эвтектического состава 4,3% С (точка С). Она затвердевает при одновременной кристаллизации двух фаз - аустенита и цементита, образующих ледебури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>Процесс эвтектической кристаллизации протекает при постоянной температуре (на кривой охлаждения наблюдается остановка), так как при наличии трех фаз - аустенита (2,0% С), цементита (6,67% С) и жидкости (4,3%С) число степеней свободы равно нулю (С = 2+1  -3 = 0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>После затвердевания чугун состоит из кристаллов аустенита предельной концентрации и ледебури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При дальнейшем понижении температуры из аустенита выделяется цементит. Состав аустенита при этом изменяется по линии SЕ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ru-RU"/>
        </w:rPr>
        <w:t>При 723°С (линия РSК) аустенит, обедненный углеродом до эвтектоидного состава, распадается с одновременным выделением двух фаз - феррита и цементита, образующих перлит.</w:t>
      </w:r>
    </w:p>
    <w:p>
      <w:pPr>
        <w:pStyle w:val="Normal"/>
        <w:shd w:fill="FFFFFF" w:val="clear"/>
        <w:spacing w:before="29" w:after="0"/>
        <w:ind w:right="5" w:firstLine="720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Для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сплава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содержащего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3.5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%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С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,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построим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кривую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нагревания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 xml:space="preserve"> (Рис. 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3</w:t>
      </w:r>
      <w:r>
        <w:rPr>
          <w:rFonts w:cs="Times New Roman Cyr" w:ascii="Times New Roman Cyr" w:hAnsi="Times New Roman Cyr"/>
          <w:b/>
          <w:i/>
          <w:sz w:val="32"/>
          <w:szCs w:val="32"/>
          <w:lang w:val="ru-RU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д нагреванием чугун состоит из кристаллов аустенита предельной концентрации из которого выделился цементит и ледебури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 723°С (линия РSК) аустенит, обедненный углеродом до эвтектоидного состава, превращается с одновременным выделением двух фаз - феррита и цементита, образующих перли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цесс нагревания эвтектического чугуна протекает при постоянной температуре (на кривой охлаждения наблюдается остановка), так как при наличии трех фаз - ау-стенита (2,0% С), цементита (6,67% С) и жидкости (4,3%С) число степеней свободы равно нулю (С = 2+1  -3 = 0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1130°С (линия ЕСF) аустенит достигает предельной концентрации, указываемой точкой Е (2% С), а получаемая жидкость - эвтектического состава 4,3% С (точка С). Она расплавляется из одновременно кристаллизованных двух фаз - аустенита и цементита, образующих ледебури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плавление аустенита протекает при изменении температуры (С = 2+1-2=1), и на кривой охлаждения отмечается перелом. Состав жидкости изменяется по линии ликвидус, а аустенита по линии солидус сплав имеет двухфазное состояние - жидкость и кристаллы аустени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вершение перехода доэвтектического чугуна, содержащего 3,5% С, из твёрдого состояния в жидкое соответствует температуре t</w:t>
      </w:r>
      <w:r>
        <w:rPr>
          <w:rFonts w:cs="Times New Roman" w:ascii="Times New Roman" w:hAnsi="Times New Roman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линии ликвидус. </w:t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2. Пластическая деформация скольжением в монокристаллах (зёрнах).</w:t>
      </w:r>
    </w:p>
    <w:p>
      <w:pPr>
        <w:pStyle w:val="Normal"/>
        <w:tabs>
          <w:tab w:val="clear" w:pos="708"/>
          <w:tab w:val="left" w:pos="1950" w:leader="none"/>
        </w:tabs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Плоскости легчайшего скольжения.</w:t>
      </w:r>
    </w:p>
    <w:p>
      <w:pPr>
        <w:pStyle w:val="Normal"/>
        <w:shd w:fill="FFFFFF" w:val="clear"/>
        <w:ind w:right="38" w:firstLine="29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пругой деформацией называется деформация, кото</w:t>
        <w:softHyphen/>
      </w:r>
      <w:r>
        <w:rPr>
          <w:rFonts w:cs="Times New Roman" w:ascii="Times New Roman" w:hAnsi="Times New Roman"/>
          <w:color w:val="000000"/>
          <w:spacing w:val="16"/>
          <w:sz w:val="26"/>
          <w:szCs w:val="26"/>
          <w:lang w:val="ru-RU"/>
        </w:rPr>
        <w:t>ра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полностью снимается после воздействия внешних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ru-RU"/>
        </w:rPr>
        <w:t xml:space="preserve">сил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пругая деформация не вызыва</w:t>
        <w:softHyphen/>
        <w:t>ет заметных изменений в структуре и свойствах металла; под дей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ствием приложенной нагрузк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роисходит лишь незначительно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относительное смещение атомов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 растяжении монокристалла атомы удаляются один от друго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го, а при сжатии сближаются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ри таком смещении атомов из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положения равновесия нарушает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ся баланс электростатических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ил протяжения и отталкивания. После снятия нагрузки под дей</w:t>
        <w:softHyphen/>
        <w:t>ствием сил притяжения или от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талкивания смещенные атомы возвращаются в исходное равновесное состояние 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кристаллы приобретают свои первоначальные формы 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размеры.</w:t>
      </w:r>
    </w:p>
    <w:p>
      <w:pPr>
        <w:pStyle w:val="Normal"/>
        <w:tabs>
          <w:tab w:val="clear" w:pos="708"/>
          <w:tab w:val="left" w:pos="195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еличина упругого растяжения очень мала и линейно зависит от нагрузки согласно закону Гука.</w:t>
      </w:r>
    </w:p>
    <w:p>
      <w:pPr>
        <w:pStyle w:val="Normal"/>
        <w:tabs>
          <w:tab w:val="clear" w:pos="708"/>
          <w:tab w:val="left" w:pos="1950" w:leader="none"/>
        </w:tabs>
        <w:ind w:firstLine="36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drawing>
          <wp:inline distT="0" distB="0" distL="0" distR="0">
            <wp:extent cx="1151890" cy="7429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1344" w:hanging="130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26"/>
          <w:szCs w:val="26"/>
          <w:lang w:val="ru-RU"/>
        </w:rPr>
        <w:t>где</w:t>
        <w:tab/>
      </w:r>
      <w:r>
        <w:rPr>
          <w:rFonts w:cs="Times New Roman" w:ascii="Times New Roman" w:hAnsi="Times New Roman"/>
          <w:color w:val="000000"/>
          <w:spacing w:val="-9"/>
          <w:w w:val="107"/>
          <w:sz w:val="26"/>
          <w:szCs w:val="2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ℓ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rFonts w:cs="Times New Roman" w:ascii="Times New Roman" w:hAnsi="Times New Roman"/>
          <w:color w:val="000000"/>
          <w:spacing w:val="-9"/>
          <w:w w:val="107"/>
          <w:sz w:val="26"/>
          <w:szCs w:val="26"/>
          <w:lang w:val="ru-RU"/>
        </w:rPr>
        <w:t>—относительная  упругая  деформация   крис</w:t>
      </w:r>
      <w:r>
        <w:rPr>
          <w:rFonts w:cs="Times New Roman" w:ascii="Times New Roman" w:hAnsi="Times New Roman"/>
          <w:color w:val="000000"/>
          <w:spacing w:val="-6"/>
          <w:w w:val="107"/>
          <w:sz w:val="26"/>
          <w:szCs w:val="26"/>
          <w:lang w:val="ru-RU"/>
        </w:rPr>
        <w:t>талла;</w:t>
      </w:r>
    </w:p>
    <w:p>
      <w:pPr>
        <w:pStyle w:val="Normal"/>
        <w:shd w:fill="FFFFFF" w:val="clear"/>
        <w:ind w:left="1339" w:hanging="44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-8"/>
          <w:w w:val="107"/>
          <w:sz w:val="26"/>
          <w:szCs w:val="26"/>
          <w:lang w:val="ru-RU"/>
        </w:rPr>
        <w:t xml:space="preserve">Е — </w:t>
      </w:r>
      <w:r>
        <w:rPr>
          <w:rFonts w:cs="Times New Roman" w:ascii="Times New Roman" w:hAnsi="Times New Roman"/>
          <w:color w:val="000000"/>
          <w:spacing w:val="-8"/>
          <w:w w:val="107"/>
          <w:sz w:val="26"/>
          <w:szCs w:val="26"/>
          <w:lang w:val="ru-RU"/>
        </w:rPr>
        <w:t>модуль упругости, который характеризует жесткость материала, т. е. его сопротивле</w:t>
        <w:softHyphen/>
      </w:r>
      <w:r>
        <w:rPr>
          <w:rFonts w:cs="Times New Roman" w:ascii="Times New Roman" w:hAnsi="Times New Roman"/>
          <w:color w:val="000000"/>
          <w:spacing w:val="-11"/>
          <w:w w:val="107"/>
          <w:sz w:val="26"/>
          <w:szCs w:val="26"/>
          <w:lang w:val="ru-RU"/>
        </w:rPr>
        <w:t>ние упругим деформациям.</w:t>
      </w:r>
    </w:p>
    <w:p>
      <w:pPr>
        <w:pStyle w:val="Normal"/>
        <w:shd w:fill="FFFFFF" w:val="clear"/>
        <w:ind w:left="2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7"/>
          <w:sz w:val="26"/>
          <w:szCs w:val="26"/>
          <w:lang w:val="ru-RU"/>
        </w:rPr>
        <w:t>Модуль упругости мало зависит от структуры метал</w:t>
        <w:softHyphen/>
        <w:t>ла (сплава) и его обработки и определяется силами меж</w:t>
      </w:r>
      <w:r>
        <w:rPr>
          <w:rFonts w:cs="Times New Roman" w:ascii="Times New Roman" w:hAnsi="Times New Roman"/>
          <w:color w:val="000000"/>
          <w:spacing w:val="-5"/>
          <w:w w:val="107"/>
          <w:sz w:val="26"/>
          <w:szCs w:val="26"/>
          <w:lang w:val="ru-RU"/>
        </w:rPr>
        <w:t>атомиой связи.</w:t>
      </w:r>
    </w:p>
    <w:p>
      <w:pPr>
        <w:pStyle w:val="Normal"/>
        <w:shd w:fill="FFFFFF" w:val="clear"/>
        <w:ind w:left="29" w:right="1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Пластическая деформация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 некотором напряж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нии σ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vertAlign w:val="subscript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, называемом пределом текучести, нарушаетс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ямая пропорциональность между σ и ∆l и возникает остаточная — пластическая деформация, не исчезающая после снятия нагрузки. Пластическая деформация связа</w:t>
        <w:softHyphen/>
        <w:t xml:space="preserve">на с зарождением и перемещением дислокаций внутри зерен и вызывает остаточные изменения формы. После снятия нагрузки тело не восстанавливает своей прежн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формы, структуры и свойств.</w:t>
      </w:r>
    </w:p>
    <w:p>
      <w:pPr>
        <w:pStyle w:val="Normal"/>
        <w:shd w:fill="FFFFFF" w:val="clear"/>
        <w:ind w:left="38" w:right="10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ластическая деформация в кристаллах может осу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ществляться скольжением и двойникованием.</w:t>
      </w:r>
    </w:p>
    <w:p>
      <w:pPr>
        <w:pStyle w:val="Normal"/>
        <w:shd w:fill="FFFFFF" w:val="clear"/>
        <w:ind w:left="19" w:right="14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Скольжение (смещение) отдельных частей кристал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а происходит под действием касательных напряжений, когда эти напряжения в плоскости и в направлении скольжения достигают определенной критической вели</w:t>
        <w:softHyphen/>
      </w:r>
      <w:r>
        <w:rPr>
          <w:rFonts w:cs="Times New Roman" w:ascii="Times New Roman" w:hAnsi="Times New Roman"/>
          <w:color w:val="000000"/>
          <w:spacing w:val="-15"/>
          <w:sz w:val="26"/>
          <w:szCs w:val="26"/>
          <w:lang w:val="ru-RU"/>
        </w:rPr>
        <w:t xml:space="preserve">чины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(τ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).</w:t>
      </w:r>
    </w:p>
    <w:p>
      <w:pPr>
        <w:pStyle w:val="Normal"/>
        <w:shd w:fill="FFFFFF" w:val="clear"/>
        <w:spacing w:before="14" w:after="0"/>
        <w:ind w:left="10" w:right="1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 рис. 4 приведена схема упругой и пластическо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деформаций металла с кубической решеткой, подвергну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ого действию касательных напряжений. Эта схема </w:t>
      </w:r>
      <w:r>
        <w:rPr>
          <w:rFonts w:cs="Times New Roman" w:ascii="Times New Roman" w:hAnsi="Times New Roman"/>
          <w:color w:val="000000"/>
          <w:spacing w:val="24"/>
          <w:sz w:val="26"/>
          <w:szCs w:val="26"/>
          <w:lang w:val="ru-RU"/>
        </w:rPr>
        <w:t xml:space="preserve">дает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глядное представление о смещении атомов в соседних плоскостях при сдвиге на одно межатомное расстоя</w:t>
        <w:softHyphen/>
      </w:r>
      <w:r>
        <w:rPr>
          <w:rFonts w:cs="Times New Roman" w:ascii="Times New Roman" w:hAnsi="Times New Roman"/>
          <w:color w:val="000000"/>
          <w:spacing w:val="-17"/>
          <w:sz w:val="26"/>
          <w:szCs w:val="26"/>
          <w:lang w:val="ru-RU"/>
        </w:rPr>
        <w:t>ние.</w:t>
      </w:r>
    </w:p>
    <w:p>
      <w:pPr>
        <w:pStyle w:val="Normal"/>
        <w:shd w:fill="FFFFFF" w:val="clear"/>
        <w:spacing w:before="5" w:after="0"/>
        <w:ind w:left="24" w:right="62" w:firstLine="33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кольжение в кристаллической решетке протекает по плоскостям и направлениям с наиболее плотной упаков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ru-RU"/>
        </w:rPr>
        <w:t>кой атомов, где величина сопротивления сдвигу (τ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pacing w:val="14"/>
          <w:sz w:val="26"/>
          <w:szCs w:val="26"/>
          <w:lang w:val="ru-RU"/>
        </w:rPr>
        <w:t>на</w:t>
        <w:softHyphen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  <w:lang w:val="ru-RU"/>
        </w:rPr>
        <w:t>именьшая.</w:t>
      </w:r>
    </w:p>
    <w:p>
      <w:pPr>
        <w:pStyle w:val="Normal"/>
        <w:shd w:fill="FFFFFF" w:val="clear"/>
        <w:spacing w:before="5" w:after="0"/>
        <w:ind w:left="24" w:right="62" w:firstLine="33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Это объясняется тем, что в указанных направлениях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величина перемещения атома из одного положения рав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новесия в другое будет минимальной, а расстояние между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 соседними атомными плоскостями наибольшее, т. е. связь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ru-RU"/>
        </w:rPr>
        <w:t>между ними наименьшая.</w:t>
      </w:r>
    </w:p>
    <w:p>
      <w:pPr>
        <w:pStyle w:val="Normal"/>
        <w:shd w:fill="FFFFFF" w:val="clear"/>
        <w:spacing w:lineRule="exact" w:line="211" w:before="10" w:after="0"/>
        <w:ind w:left="24" w:right="19" w:firstLine="33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ind w:left="29" w:right="14" w:first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29" w:right="14" w:first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29" w:right="14" w:first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36195" distB="36195" distL="25400" distR="25400" simplePos="0" locked="0" layoutInCell="0" allowOverlap="1" relativeHeight="26">
            <wp:simplePos x="0" y="0"/>
            <wp:positionH relativeFrom="column">
              <wp:posOffset>1905000</wp:posOffset>
            </wp:positionH>
            <wp:positionV relativeFrom="paragraph">
              <wp:posOffset>103505</wp:posOffset>
            </wp:positionV>
            <wp:extent cx="3887470" cy="1256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09600</wp:posOffset>
            </wp:positionH>
            <wp:positionV relativeFrom="paragraph">
              <wp:posOffset>103505</wp:posOffset>
            </wp:positionV>
            <wp:extent cx="1062990" cy="1311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68" r="-7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90600</wp:posOffset>
            </wp:positionH>
            <wp:positionV relativeFrom="paragraph">
              <wp:posOffset>2432685</wp:posOffset>
            </wp:positionV>
            <wp:extent cx="4187190" cy="1968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50" w:leader="none"/>
        </w:tabs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4">
                <wp:simplePos x="0" y="0"/>
                <wp:positionH relativeFrom="page">
                  <wp:posOffset>1333500</wp:posOffset>
                </wp:positionH>
                <wp:positionV relativeFrom="paragraph">
                  <wp:posOffset>-311785</wp:posOffset>
                </wp:positionV>
                <wp:extent cx="5396865" cy="9220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87" w:after="0"/>
                              <w:ind w:left="5" w:right="5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Рис. 4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7"/>
                                <w:sz w:val="22"/>
                                <w:szCs w:val="22"/>
                                <w:lang w:val="ru-RU"/>
                              </w:rPr>
                              <w:t>Схем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21"/>
                                <w:sz w:val="22"/>
                                <w:szCs w:val="22"/>
                                <w:lang w:val="ru-RU"/>
                              </w:rPr>
                              <w:t>упруго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4"/>
                                <w:sz w:val="22"/>
                                <w:szCs w:val="22"/>
                                <w:lang w:val="ru-RU"/>
                              </w:rPr>
                              <w:t>ос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6"/>
                                <w:sz w:val="22"/>
                                <w:szCs w:val="22"/>
                                <w:lang w:val="ru-RU"/>
                              </w:rPr>
                              <w:t>точно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деформаций сдвига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9"/>
                                <w:sz w:val="22"/>
                                <w:szCs w:val="22"/>
                                <w:lang w:val="ru-RU"/>
                              </w:rPr>
                              <w:t>а-ненапряженны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10"/>
                                <w:sz w:val="22"/>
                                <w:szCs w:val="22"/>
                                <w:lang w:val="ru-RU"/>
                              </w:rPr>
                              <w:t xml:space="preserve">кристалл;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22"/>
                                <w:szCs w:val="22"/>
                                <w:lang w:val="ru-RU"/>
                              </w:rPr>
                              <w:t xml:space="preserve">б -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6"/>
                                <w:sz w:val="22"/>
                                <w:szCs w:val="22"/>
                                <w:lang w:val="ru-RU"/>
                              </w:rPr>
                              <w:t>упруга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 деформац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10"/>
                                <w:sz w:val="22"/>
                                <w:szCs w:val="22"/>
                                <w:lang w:val="ru-RU"/>
                              </w:rPr>
                              <w:t xml:space="preserve">;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22"/>
                                <w:szCs w:val="22"/>
                                <w:lang w:val="ru-RU"/>
                              </w:rPr>
                              <w:t xml:space="preserve">в —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10"/>
                                <w:sz w:val="22"/>
                                <w:szCs w:val="22"/>
                                <w:lang w:val="ru-RU"/>
                              </w:rPr>
                              <w:t xml:space="preserve">увеличение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3"/>
                                <w:sz w:val="22"/>
                                <w:szCs w:val="22"/>
                                <w:lang w:val="ru-RU"/>
                              </w:rPr>
                              <w:t>упру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 xml:space="preserve">гой  и  пластической деформаций;   вызванных скольжением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0"/>
                                <w:sz w:val="22"/>
                                <w:szCs w:val="22"/>
                                <w:lang w:val="ru-RU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  <w:t>нагрузке,   боль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5"/>
                                <w:sz w:val="22"/>
                                <w:szCs w:val="22"/>
                                <w:lang w:val="ru-RU"/>
                              </w:rPr>
                              <w:t>ше   предела   упругости;   г — .нагрузка,   вызывающая   сдвиг,   удалена,   сохран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7"/>
                                <w:sz w:val="22"/>
                                <w:szCs w:val="22"/>
                                <w:lang w:val="ru-RU"/>
                              </w:rPr>
                              <w:t>лас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5"/>
                                <w:sz w:val="22"/>
                                <w:szCs w:val="22"/>
                                <w:lang w:val="ru-RU"/>
                              </w:rPr>
                              <w:t>остаточна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 xml:space="preserve">деформация.                                 Пунктиром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4"/>
                                <w:sz w:val="22"/>
                                <w:szCs w:val="22"/>
                                <w:lang w:val="ru-RU"/>
                              </w:rPr>
                              <w:t>показан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9"/>
                                <w:sz w:val="22"/>
                                <w:szCs w:val="22"/>
                                <w:lang w:val="ru-RU"/>
                              </w:rPr>
                              <w:t>плоскость   сколь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72.6pt;mso-wrap-distance-left:2pt;mso-wrap-distance-right:2pt;mso-wrap-distance-top:2.85pt;mso-wrap-distance-bottom:2.85pt;margin-top:-24.55pt;mso-position-vertical-relative:text;margin-left:1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87" w:after="0"/>
                        <w:ind w:left="5" w:right="5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Рис. 4.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7"/>
                          <w:sz w:val="22"/>
                          <w:szCs w:val="22"/>
                          <w:lang w:val="ru-RU"/>
                        </w:rPr>
                        <w:t>Схема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21"/>
                          <w:sz w:val="22"/>
                          <w:szCs w:val="22"/>
                          <w:lang w:val="ru-RU"/>
                        </w:rPr>
                        <w:t>упругой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4"/>
                          <w:sz w:val="22"/>
                          <w:szCs w:val="22"/>
                          <w:lang w:val="ru-RU"/>
                        </w:rPr>
                        <w:t>оста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6"/>
                          <w:sz w:val="22"/>
                          <w:szCs w:val="22"/>
                          <w:lang w:val="ru-RU"/>
                        </w:rPr>
                        <w:t>точной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деформаций сдвига: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9"/>
                          <w:sz w:val="22"/>
                          <w:szCs w:val="22"/>
                          <w:lang w:val="ru-RU"/>
                        </w:rPr>
                        <w:t>а-ненапряженный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10"/>
                          <w:sz w:val="22"/>
                          <w:szCs w:val="22"/>
                          <w:lang w:val="ru-RU"/>
                        </w:rPr>
                        <w:t xml:space="preserve">кристалл;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22"/>
                          <w:szCs w:val="22"/>
                          <w:lang w:val="ru-RU"/>
                        </w:rPr>
                        <w:t xml:space="preserve">б --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6"/>
                          <w:sz w:val="22"/>
                          <w:szCs w:val="22"/>
                          <w:lang w:val="ru-RU"/>
                        </w:rPr>
                        <w:t>упругая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 деформация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10"/>
                          <w:sz w:val="22"/>
                          <w:szCs w:val="22"/>
                          <w:lang w:val="ru-RU"/>
                        </w:rPr>
                        <w:t xml:space="preserve">;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22"/>
                          <w:szCs w:val="22"/>
                          <w:lang w:val="ru-RU"/>
                        </w:rPr>
                        <w:t xml:space="preserve">в —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10"/>
                          <w:sz w:val="22"/>
                          <w:szCs w:val="22"/>
                          <w:lang w:val="ru-RU"/>
                        </w:rPr>
                        <w:t xml:space="preserve">увеличение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3"/>
                          <w:sz w:val="22"/>
                          <w:szCs w:val="22"/>
                          <w:lang w:val="ru-RU"/>
                        </w:rPr>
                        <w:t>упру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4"/>
                          <w:sz w:val="22"/>
                          <w:szCs w:val="22"/>
                          <w:lang w:val="ru-RU"/>
                        </w:rPr>
                        <w:t xml:space="preserve">гой  и  пластической деформаций;   вызванных скольжением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0"/>
                          <w:sz w:val="22"/>
                          <w:szCs w:val="22"/>
                          <w:lang w:val="ru-RU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4"/>
                          <w:sz w:val="22"/>
                          <w:szCs w:val="22"/>
                          <w:lang w:val="ru-RU"/>
                        </w:rPr>
                        <w:t>нагрузке,   боль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5"/>
                          <w:sz w:val="22"/>
                          <w:szCs w:val="22"/>
                          <w:lang w:val="ru-RU"/>
                        </w:rPr>
                        <w:t>ше   предела   упругости;   г — .нагрузка,   вызывающая   сдвиг,   удалена,   сохран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7"/>
                          <w:sz w:val="22"/>
                          <w:szCs w:val="22"/>
                          <w:lang w:val="ru-RU"/>
                        </w:rPr>
                        <w:t>лась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5"/>
                          <w:sz w:val="22"/>
                          <w:szCs w:val="22"/>
                          <w:lang w:val="ru-RU"/>
                        </w:rPr>
                        <w:t>остаточная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 xml:space="preserve">деформация.                                 Пунктиром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4"/>
                          <w:sz w:val="22"/>
                          <w:szCs w:val="22"/>
                          <w:lang w:val="ru-RU"/>
                        </w:rPr>
                        <w:t>показана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9"/>
                          <w:sz w:val="22"/>
                          <w:szCs w:val="22"/>
                          <w:lang w:val="ru-RU"/>
                        </w:rPr>
                        <w:t>плоскость   сколь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58" w:after="0"/>
        <w:ind w:left="2078" w:right="346" w:hanging="1387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pacing w:val="-8"/>
          <w:sz w:val="22"/>
          <w:szCs w:val="22"/>
          <w:lang w:val="ru-RU"/>
        </w:rPr>
        <w:t xml:space="preserve">Рис. 5.  Кристаллографические    плоскости  и </w:t>
      </w:r>
      <w:r>
        <w:rPr>
          <w:rFonts w:cs="Times New Roman" w:ascii="Times New Roman" w:hAnsi="Times New Roman"/>
          <w:i/>
          <w:color w:val="000000"/>
          <w:spacing w:val="11"/>
          <w:sz w:val="22"/>
          <w:szCs w:val="22"/>
          <w:lang w:val="ru-RU"/>
        </w:rPr>
        <w:t>напря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  <w:szCs w:val="22"/>
          <w:lang w:val="ru-RU"/>
        </w:rPr>
        <w:t>жения скольжения:</w:t>
      </w:r>
    </w:p>
    <w:p>
      <w:pPr>
        <w:pStyle w:val="Normal"/>
        <w:shd w:fill="FFFFFF" w:val="clear"/>
        <w:spacing w:before="53" w:after="0"/>
        <w:ind w:left="677" w:right="658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 xml:space="preserve">а —кубическая гранецентрированная решетка </w:t>
      </w:r>
      <w:r>
        <w:rPr>
          <w:rFonts w:cs="Times New Roman" w:ascii="Times New Roman" w:hAnsi="Times New Roman"/>
          <w:bCs/>
          <w:i/>
          <w:color w:val="000000"/>
          <w:spacing w:val="8"/>
          <w:sz w:val="22"/>
          <w:szCs w:val="22"/>
          <w:lang w:val="ru-RU"/>
        </w:rPr>
        <w:t>(К12).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>Всего четыре плоскости по три направления в каждой; б — куби</w:t>
        <w:softHyphen/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 xml:space="preserve">ческая объемно-центрированная решетка (К8). Всего шесть </w:t>
      </w: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 xml:space="preserve">плоскостей по двум направлениям в каждой;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2"/>
          <w:szCs w:val="22"/>
          <w:lang w:val="ru-RU"/>
        </w:rPr>
        <w:t xml:space="preserve">в — </w:t>
      </w: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>гексаго</w:t>
        <w:softHyphen/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 xml:space="preserve">нальная решетка </w:t>
      </w:r>
      <w:r>
        <w:rPr>
          <w:rFonts w:cs="Times New Roman" w:ascii="Times New Roman" w:hAnsi="Times New Roman"/>
          <w:bCs/>
          <w:i/>
          <w:color w:val="000000"/>
          <w:spacing w:val="9"/>
          <w:sz w:val="22"/>
          <w:szCs w:val="22"/>
          <w:lang w:val="ru-RU"/>
        </w:rPr>
        <w:t>(Г12);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 xml:space="preserve">1 — плоскости октаэдра (плоскости </w:t>
      </w: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 xml:space="preserve">скольжения);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2"/>
          <w:szCs w:val="22"/>
          <w:lang w:val="ru-RU"/>
        </w:rPr>
        <w:t xml:space="preserve">2 — </w:t>
      </w:r>
      <w:r>
        <w:rPr>
          <w:rFonts w:cs="Times New Roman" w:ascii="Times New Roman" w:hAnsi="Times New Roman"/>
          <w:bCs/>
          <w:i/>
          <w:color w:val="000000"/>
          <w:spacing w:val="-5"/>
          <w:sz w:val="22"/>
          <w:szCs w:val="22"/>
          <w:lang w:val="ru-RU"/>
        </w:rPr>
        <w:t xml:space="preserve">плоскостные диагонали; 3 — направления </w:t>
      </w:r>
      <w:r>
        <w:rPr>
          <w:rFonts w:cs="Times New Roman" w:ascii="Times New Roman" w:hAnsi="Times New Roman"/>
          <w:bCs/>
          <w:i/>
          <w:color w:val="000000"/>
          <w:spacing w:val="-2"/>
          <w:sz w:val="22"/>
          <w:szCs w:val="22"/>
          <w:lang w:val="ru-RU"/>
        </w:rPr>
        <w:t xml:space="preserve">скольжения;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2"/>
          <w:szCs w:val="22"/>
          <w:lang w:val="ru-RU"/>
        </w:rPr>
        <w:t xml:space="preserve">4— </w:t>
      </w:r>
      <w:r>
        <w:rPr>
          <w:rFonts w:cs="Times New Roman" w:ascii="Times New Roman" w:hAnsi="Times New Roman"/>
          <w:bCs/>
          <w:i/>
          <w:color w:val="000000"/>
          <w:spacing w:val="-2"/>
          <w:sz w:val="22"/>
          <w:szCs w:val="22"/>
          <w:lang w:val="ru-RU"/>
        </w:rPr>
        <w:t>ребра призм первого рода; 5 — базис плос</w:t>
        <w:softHyphen/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 xml:space="preserve">кости скольжения; 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2"/>
          <w:szCs w:val="22"/>
          <w:lang w:val="ru-RU"/>
        </w:rPr>
        <w:t xml:space="preserve">6 — </w:t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>направление</w:t>
      </w:r>
      <w:r>
        <w:rPr>
          <w:rFonts w:cs="Times New Roman" w:ascii="Times New Roman" w:hAnsi="Times New Roman"/>
          <w:b/>
          <w:bCs/>
          <w:i/>
          <w:color w:val="000000"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4"/>
          <w:sz w:val="22"/>
          <w:szCs w:val="22"/>
          <w:lang w:val="ru-RU"/>
        </w:rPr>
        <w:t>скольжения</w:t>
      </w:r>
    </w:p>
    <w:p>
      <w:pPr>
        <w:pStyle w:val="Normal"/>
        <w:shd w:fill="FFFFFF" w:val="clear"/>
        <w:ind w:left="14" w:right="62" w:firstLine="298"/>
        <w:jc w:val="both"/>
        <w:rPr>
          <w:rFonts w:ascii="Times New Roman" w:hAnsi="Times New Roman" w:cs="Times New Roman"/>
          <w:i/>
          <w:i/>
          <w:color w:val="000000"/>
          <w:spacing w:val="-7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pacing w:val="-7"/>
          <w:sz w:val="26"/>
          <w:szCs w:val="26"/>
          <w:lang w:val="ru-RU"/>
        </w:rPr>
      </w:r>
    </w:p>
    <w:p>
      <w:pPr>
        <w:pStyle w:val="Normal"/>
        <w:shd w:fill="FFFFFF" w:val="clear"/>
        <w:ind w:left="14" w:right="62" w:firstLine="29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На рис. 5 приведены плоскости и направления сколь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жения для кристаллических решеток различных    типов.</w:t>
      </w:r>
    </w:p>
    <w:p>
      <w:pPr>
        <w:pStyle w:val="Normal"/>
        <w:shd w:fill="FFFFFF" w:val="clear"/>
        <w:ind w:left="67" w:firstLine="41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 металлах, имеющих кубическую гранецентрированную решетку, к числу которых относятс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vertAlign w:val="subscript"/>
          <w:lang w:val="ru-RU"/>
        </w:rPr>
        <w:t>γ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 , А1, С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u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Ni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р., скольжение протекает по плоскостям октаэдра (111) и в направлении диагонали </w:t>
      </w:r>
      <w:r>
        <w:rPr>
          <w:rFonts w:cs="Times New Roman" w:ascii="Times New Roman" w:hAnsi="Times New Roman"/>
          <w:color w:val="000000"/>
          <w:spacing w:val="22"/>
          <w:sz w:val="26"/>
          <w:szCs w:val="26"/>
          <w:lang w:val="ru-RU"/>
        </w:rPr>
        <w:t>гран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куба </w:t>
      </w:r>
      <w:r>
        <w:rPr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[110]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В куби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ческой объемноцентрированной решетке (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vertAlign w:val="subscript"/>
          <w:lang w:val="ru-RU"/>
        </w:rPr>
        <w:t>α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, Мо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 др. ) процесс скольжения наиболее легко осуществля</w:t>
        <w:softHyphen/>
        <w:t xml:space="preserve">ется по плоскостям </w:t>
      </w:r>
      <w:r>
        <w:rPr>
          <w:rFonts w:cs="Times New Roman" w:ascii="Times New Roman" w:hAnsi="Times New Roman"/>
          <w:color w:val="000000"/>
          <w:spacing w:val="24"/>
          <w:sz w:val="26"/>
          <w:szCs w:val="26"/>
          <w:lang w:val="ru-RU"/>
        </w:rPr>
        <w:t>(110)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и в направлении в пространст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енной диагонали куба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ru-RU"/>
        </w:rPr>
        <w:t>[111]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Наконец, в металлах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имеющих гексагональную плотноупакованную решетк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Zn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, Ве, М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g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pacing w:val="18"/>
          <w:sz w:val="26"/>
          <w:szCs w:val="26"/>
          <w:lang w:val="ru-RU"/>
        </w:rPr>
        <w:t>др.)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скольжение происходит по плоскост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базиса (0001) и в направлении [2110] (рис. 5).</w:t>
      </w:r>
    </w:p>
    <w:p>
      <w:pPr>
        <w:pStyle w:val="Normal"/>
        <w:shd w:fill="FFFFFF" w:val="clear"/>
        <w:ind w:left="43" w:right="29" w:firstLine="41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Чем больше в металле возможных плоскостей и направлений скольжения, тем выше его способность к пластической деформации. Однако процесс скольжения не следует представлять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ка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дновременное передвиже</w:t>
        <w:softHyphen/>
        <w:t xml:space="preserve">ние одной части кристалла относительно другой. Так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сдвиг потребовал бы напряжений, превышающих те, пр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которых в действительности протекает процесс деформа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ции. Так, например, у монокристаллов железа сдвиг </w:t>
      </w:r>
      <w:r>
        <w:rPr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на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блюдается </w:t>
      </w:r>
      <w:r>
        <w:rPr>
          <w:rFonts w:cs="Times New Roman" w:ascii="Times New Roman" w:hAnsi="Times New Roman"/>
          <w:color w:val="000000"/>
          <w:spacing w:val="21"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касательном напряжении (критическом сопротивлении сдвигу), равном 29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Мн/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(29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кГ/м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наименьшая теоретически вычисленная величина состав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ляет 2300 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>Мн/м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(230 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>кГ/мм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 xml:space="preserve">), т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е. почти в 100 раз боль</w:t>
        <w:softHyphen/>
      </w:r>
      <w:r>
        <w:rPr>
          <w:rFonts w:cs="Times New Roman" w:ascii="Times New Roman" w:hAnsi="Times New Roman"/>
          <w:color w:val="000000"/>
          <w:spacing w:val="-18"/>
          <w:sz w:val="26"/>
          <w:szCs w:val="26"/>
          <w:lang w:val="ru-RU"/>
        </w:rPr>
        <w:t>ше.</w:t>
      </w:r>
    </w:p>
    <w:p>
      <w:pPr>
        <w:pStyle w:val="Normal"/>
        <w:shd w:fill="FFFFFF" w:val="clear"/>
        <w:spacing w:before="5" w:after="0"/>
        <w:ind w:left="34" w:right="53" w:firstLine="41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Для алюминия теоретическая величина критическог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сопротивления сдвигу [1900 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>Мн/м'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(190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 xml:space="preserve"> кГ/мм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)]почти в 500 </w:t>
      </w:r>
      <w:r>
        <w:rPr>
          <w:rFonts w:cs="Times New Roman" w:ascii="Times New Roman" w:hAnsi="Times New Roman"/>
          <w:color w:val="000000"/>
          <w:spacing w:val="20"/>
          <w:sz w:val="26"/>
          <w:szCs w:val="26"/>
          <w:lang w:val="ru-RU"/>
        </w:rPr>
        <w:t>раз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превышает реальную величину критического со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ротивления [1,2—2,4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Мн/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(0,12—0,24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кГ/м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)]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а дл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меди в 1540 раз.</w:t>
      </w:r>
    </w:p>
    <w:p>
      <w:pPr>
        <w:pStyle w:val="Normal"/>
        <w:shd w:fill="FFFFFF" w:val="clear"/>
        <w:ind w:left="19" w:right="58" w:firstLine="41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Согласно современным представлениям скольжени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яется в результате перемещения дислокаций в кристалле</w:t>
      </w:r>
    </w:p>
    <w:p>
      <w:pPr>
        <w:pStyle w:val="Normal"/>
        <w:shd w:fill="FFFFFF" w:val="clear"/>
        <w:spacing w:before="14" w:after="0"/>
        <w:ind w:left="19" w:right="48" w:firstLine="41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ru-RU"/>
        </w:rPr>
        <w:t>рис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6 показана схема передвижения положитель</w:t>
        <w:softHyphen/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ной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дислокации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(справ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налево) под действием сдвига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ющих напряжений. Движение началось с правого края, где образовалась ступенька, размером в один период р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шетки. Для перемещения дислокации на один период, из положения 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</w:rPr>
        <w:t>Q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 новое положение 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>Р'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</w:rPr>
        <w:t>Q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  <w:lang w:val="ru-RU"/>
        </w:rPr>
        <w:t xml:space="preserve">'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(пунктирная ли</w:t>
        <w:softHyphen/>
      </w:r>
      <w:r>
        <w:rPr>
          <w:rFonts w:cs="Times New Roman" w:ascii="Times New Roman" w:hAnsi="Times New Roman"/>
          <w:color w:val="000000"/>
          <w:spacing w:val="22"/>
          <w:sz w:val="26"/>
          <w:szCs w:val="26"/>
          <w:lang w:val="ru-RU"/>
        </w:rPr>
        <w:t>ния)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необходимо передвижение атомов на очень неболь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шое расстояние. Это расстояние значительно меньше, 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 xml:space="preserve">че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ежатомные расстояния в нормальной кристаллическо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решетке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ru-RU"/>
        </w:rPr>
        <w:t>(рис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6,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>a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)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Экстраплоскость 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</w:rPr>
        <w:t>Q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при этом не пе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ремещается </w:t>
      </w:r>
      <w:r>
        <w:rPr>
          <w:rFonts w:cs="Times New Roman" w:ascii="Times New Roman" w:hAnsi="Times New Roman"/>
          <w:spacing w:val="20"/>
          <w:sz w:val="26"/>
          <w:szCs w:val="26"/>
          <w:lang w:val="ru-RU"/>
        </w:rPr>
        <w:t>(ри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6, </w:t>
      </w:r>
      <w:r>
        <w:rPr>
          <w:rFonts w:cs="Times New Roman" w:ascii="Times New Roman" w:hAnsi="Times New Roman"/>
          <w:spacing w:val="18"/>
          <w:sz w:val="26"/>
          <w:szCs w:val="26"/>
          <w:lang w:val="ru-RU"/>
        </w:rPr>
        <w:t>б)</w:t>
      </w:r>
      <w:r>
        <w:rPr>
          <w:rFonts w:cs="Times New Roman" w:ascii="Times New Roman" w:hAnsi="Times New Roman"/>
          <w:color w:val="000000"/>
          <w:spacing w:val="18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а ее роль выполняет соседня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плоскость Р'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Q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' в </w:t>
      </w:r>
      <w:r>
        <w:rPr>
          <w:rFonts w:cs="Times New Roman" w:ascii="Times New Roman" w:hAnsi="Times New Roman"/>
          <w:color w:val="000000"/>
          <w:spacing w:val="14"/>
          <w:sz w:val="26"/>
          <w:szCs w:val="26"/>
          <w:lang w:val="ru-RU"/>
        </w:rPr>
        <w:t>направлени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смещения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атомной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6"/>
          <w:szCs w:val="26"/>
          <w:lang w:val="ru-RU"/>
        </w:rPr>
        <w:t>плос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кости. </w:t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16125" cy="16357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98295</wp:posOffset>
            </wp:positionH>
            <wp:positionV relativeFrom="paragraph">
              <wp:posOffset>168275</wp:posOffset>
            </wp:positionV>
            <wp:extent cx="3581400" cy="11010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before="509" w:after="0"/>
        <w:ind w:right="24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Рис. 6. Схема перемещения атомов пр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pacing w:val="-4"/>
          <w:sz w:val="22"/>
          <w:szCs w:val="22"/>
          <w:lang w:val="ru-RU"/>
        </w:rPr>
        <w:t>продвижении     краевой     дислокации   на</w:t>
      </w:r>
    </w:p>
    <w:p>
      <w:pPr>
        <w:pStyle w:val="Normal"/>
        <w:shd w:fill="FFFFFF" w:val="clear"/>
        <w:ind w:right="14" w:hanging="0"/>
        <w:jc w:val="center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  <w:szCs w:val="22"/>
          <w:lang w:val="ru-RU"/>
        </w:rPr>
        <w:t>одно межатомное расстояние.</w:t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Перемещение дислокации через весь кристалл прив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дит к смещению (сдвигу) соответсвующей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част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6"/>
          <w:szCs w:val="26"/>
          <w:lang w:val="ru-RU"/>
        </w:rPr>
        <w:t>кристал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ла на одно межплоскостное расстояние. При этом слев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образуется ступенька. Экстраплоскость выйдет на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п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верхность, что приведет к сдвигу верхней части кристал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ла на один период решетки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над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нижней частью. Переход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ислокаций из одного положения кристаллической р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шетки в другое совершается значительно легче, чем пере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ход атомного ряда на то же расстояние. В настояще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время показано, что дислокации могут двигаться по пло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кости скольжения в кристаллической решетке при н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больших сдвигающих напряжениях.</w:t>
      </w:r>
    </w:p>
    <w:p>
      <w:pPr>
        <w:pStyle w:val="Normal"/>
        <w:shd w:fill="FFFFFF" w:val="clear"/>
        <w:ind w:left="38" w:firstLine="29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Следует иметь в виду, что деформация за счет </w:t>
      </w:r>
      <w:r>
        <w:rPr>
          <w:rFonts w:cs="Times New Roman" w:ascii="Times New Roman" w:hAnsi="Times New Roman"/>
          <w:color w:val="000000"/>
          <w:spacing w:val="18"/>
          <w:sz w:val="26"/>
          <w:szCs w:val="26"/>
          <w:lang w:val="ru-RU"/>
        </w:rPr>
        <w:t>пер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ичных дислокаций (т. е. образовавшихся в процесс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кристаллизации) ограничена. Большие деформации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воз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можны лишь благодаря тому, что движение дислокаций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  <w:lang w:val="ru-RU"/>
        </w:rPr>
        <w:t>вызывает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ru-RU"/>
        </w:rPr>
        <w:t>появление большого  количества новых дисл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каций в процессе пластической деформации.</w:t>
      </w:r>
    </w:p>
    <w:p>
      <w:pPr>
        <w:pStyle w:val="Normal"/>
        <w:shd w:fill="FFFFFF" w:val="clear"/>
        <w:ind w:left="24" w:firstLine="57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Как правило, дислокации не могут переходить с о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ной плоскости скольжения на другую. Если при взаим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действии одних дислокаций с другими или какими-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иными дефектами искажение решетки возрастает, то воз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растает сопротивление их передвижению. Поэтому пере</w:t>
        <w:softHyphen/>
        <w:t>движению дислокаций препятствуют всякого рода непр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вильности в строении кристаллической решетки и дру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гие дислокации. Перемещение дислокаций по пересек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ющимся плоскостям скольжения, а также наличие дис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локаций обратного </w:t>
      </w:r>
      <w:r>
        <w:rPr>
          <w:rFonts w:cs="Times New Roman" w:ascii="Times New Roman" w:hAnsi="Times New Roman"/>
          <w:color w:val="000000"/>
          <w:spacing w:val="14"/>
          <w:sz w:val="26"/>
          <w:szCs w:val="26"/>
          <w:lang w:val="ru-RU"/>
        </w:rPr>
        <w:t>знак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вблизи плоскости скольжения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тормозит движение дислок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ций. Краевые дислокации од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ного знака при их движени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в своих плоскостях скольжени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взаимно отталкиваются, а про</w:t>
        <w:softHyphen/>
        <w:t>тивоположные по знаку при</w:t>
        <w:softHyphen/>
      </w:r>
      <w:r>
        <w:rPr>
          <w:rFonts w:cs="Times New Roman" w:ascii="Times New Roman" w:hAnsi="Times New Roman"/>
          <w:color w:val="000000"/>
          <w:spacing w:val="-9"/>
          <w:sz w:val="26"/>
          <w:szCs w:val="26"/>
          <w:lang w:val="ru-RU"/>
        </w:rPr>
        <w:t>тягиваются.</w:t>
      </w:r>
    </w:p>
    <w:p>
      <w:pPr>
        <w:pStyle w:val="Normal"/>
        <w:shd w:fill="FFFFFF" w:val="clear"/>
        <w:spacing w:before="10" w:after="0"/>
        <w:ind w:left="24" w:right="19" w:firstLine="57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  <w:lang w:val="ru-RU"/>
        </w:rPr>
        <w:t>При сближении полож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тельных и отрицательных дис</w:t>
        <w:softHyphen/>
        <w:t>локаций происходит их взаим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ное уничтожение. Этот процесс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называется аннигиляцией дис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  <w:lang w:val="ru-RU"/>
        </w:rPr>
        <w:t>локаций.</w:t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  <w:drawing>
          <wp:anchor behindDoc="0" distT="36195" distB="36195" distL="25400" distR="25400" simplePos="0" locked="0" layoutInCell="0" allowOverlap="1" relativeHeight="31">
            <wp:simplePos x="0" y="0"/>
            <wp:positionH relativeFrom="column">
              <wp:posOffset>2438400</wp:posOffset>
            </wp:positionH>
            <wp:positionV relativeFrom="paragraph">
              <wp:posOffset>156210</wp:posOffset>
            </wp:positionV>
            <wp:extent cx="1600200" cy="1466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2"/>
          <w:szCs w:val="22"/>
          <w:lang w:val="ru-RU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3087370</wp:posOffset>
                </wp:positionH>
                <wp:positionV relativeFrom="paragraph">
                  <wp:posOffset>263525</wp:posOffset>
                </wp:positionV>
                <wp:extent cx="2197735" cy="24765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89"/>
                                <w:sz w:val="22"/>
                                <w:szCs w:val="22"/>
                                <w:lang w:val="ru-RU"/>
                              </w:rPr>
                              <w:t xml:space="preserve">Рис. 7. Схем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15"/>
                                <w:w w:val="89"/>
                                <w:sz w:val="22"/>
                                <w:szCs w:val="22"/>
                                <w:lang w:val="ru-RU"/>
                              </w:rPr>
                              <w:t xml:space="preserve">образования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w w:val="89"/>
                                <w:sz w:val="22"/>
                                <w:szCs w:val="22"/>
                                <w:lang w:val="ru-RU"/>
                              </w:rPr>
                              <w:t>двой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9.5pt;mso-wrap-distance-left:1.9pt;mso-wrap-distance-right:1.9pt;mso-wrap-distance-top:2.9pt;mso-wrap-distance-bottom:2.9pt;margin-top:20.75pt;mso-position-vertical-relative:text;margin-left:2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89"/>
                          <w:sz w:val="22"/>
                          <w:szCs w:val="22"/>
                          <w:lang w:val="ru-RU"/>
                        </w:rPr>
                        <w:t xml:space="preserve">Рис. 7. Схем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15"/>
                          <w:w w:val="89"/>
                          <w:sz w:val="22"/>
                          <w:szCs w:val="22"/>
                          <w:lang w:val="ru-RU"/>
                        </w:rPr>
                        <w:t xml:space="preserve">образования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w w:val="89"/>
                          <w:sz w:val="22"/>
                          <w:szCs w:val="22"/>
                          <w:lang w:val="ru-RU"/>
                        </w:rPr>
                        <w:t>двой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right="19" w:firstLine="30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-5"/>
          <w:sz w:val="26"/>
          <w:szCs w:val="26"/>
          <w:lang w:val="ru-RU"/>
        </w:rPr>
        <w:t xml:space="preserve">Двойникование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Пластичес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кая деформация ряда метал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лов (имеющих плотноупаков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анные решетки К12 и Г12) может осуществляться двой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никованием. Двойникование представляет собой пласт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ческую деформацию, которая заключается в переориен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тировке части кристалла в положение, симметричное п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отношению к первой части относительно плоскости, н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зываемой плоскостью двойникования (рис. 7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Двойникование  подобно скольжению должно соп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вождаться прохождением дислокаций через кристалл. </w:t>
      </w:r>
    </w:p>
    <w:p>
      <w:pPr>
        <w:pStyle w:val="Normal"/>
        <w:shd w:fill="FFFFFF" w:val="clear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-3"/>
          <w:sz w:val="26"/>
          <w:szCs w:val="26"/>
          <w:lang w:val="ru-RU"/>
        </w:rPr>
        <w:t xml:space="preserve">Разрушение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Любой процесс деформации при возрастании напряжений заканчивается разрушением. Разл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чают два вида разрушения: хрупкое и вязкое.</w:t>
      </w:r>
    </w:p>
    <w:p>
      <w:pPr>
        <w:pStyle w:val="Normal"/>
        <w:shd w:fill="FFFFFF" w:val="clear"/>
        <w:ind w:left="5" w:right="58" w:firstLine="30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При хрупком разрушении происходит нарушение межатомных связей под влиянием главным образо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нормальных напряжений. Хрупкое разрушение не сопр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вождается пластической деформацией. Такой тип разру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шения чаще происходит по границам зерен, и излом им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ет кристаллический характер.</w:t>
      </w:r>
    </w:p>
    <w:p>
      <w:pPr>
        <w:pStyle w:val="Normal"/>
        <w:shd w:fill="FFFFFF" w:val="clear"/>
        <w:ind w:left="14" w:right="58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Однако чисто хрупкое разрушение практически н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встречается. Разрушению всегда предшествует некот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рая (хотя и небольшая) пластическая деформация.</w:t>
      </w:r>
    </w:p>
    <w:p>
      <w:pPr>
        <w:pStyle w:val="Normal"/>
        <w:shd w:fill="FFFFFF" w:val="clear"/>
        <w:ind w:left="19" w:right="43" w:firstLine="30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Сопротивление хрупкому разрушению называется хрупкой прочностью, или сопротивлением отрыву (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)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Такое разрушение встречается у цинка и его сплавов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железа и низколегированных сталей (после закалки и </w:t>
      </w:r>
      <w:r>
        <w:rPr>
          <w:rFonts w:cs="Times New Roman" w:ascii="Times New Roman" w:hAnsi="Times New Roman"/>
          <w:color w:val="000000"/>
          <w:spacing w:val="17"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низких температурах) при выделении хрупких пр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слоек по границам зерен и т. д.</w:t>
      </w:r>
    </w:p>
    <w:p>
      <w:pPr>
        <w:pStyle w:val="Normal"/>
        <w:shd w:fill="FFFFFF" w:val="clear"/>
        <w:ind w:left="24" w:right="34" w:firstLine="30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язкое разрушение протекает главным образом з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счет касательных напряжений, которые достигли опреде</w:t>
        <w:softHyphen/>
        <w:t>ленной величины, называемой сопротивлением срезу τ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Этому виду разрушения предшествует значительная пластическая деформация. При вязком разрушении из</w:t>
        <w:softHyphen/>
        <w:t xml:space="preserve">лом волокнистый, </w:t>
      </w:r>
      <w:r>
        <w:rPr>
          <w:rFonts w:cs="Times New Roman" w:ascii="Times New Roman" w:hAnsi="Times New Roman"/>
          <w:color w:val="000000"/>
          <w:spacing w:val="18"/>
          <w:sz w:val="26"/>
          <w:szCs w:val="26"/>
          <w:lang w:val="ru-RU"/>
        </w:rPr>
        <w:t>та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как разрушение происходит в ре</w:t>
        <w:softHyphen/>
        <w:t>зультате среза через тело зерна.</w:t>
      </w:r>
    </w:p>
    <w:p>
      <w:pPr>
        <w:pStyle w:val="Normal"/>
        <w:shd w:fill="FFFFFF" w:val="clear"/>
        <w:ind w:left="48" w:right="34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Чаще всего разрушение металла происходит не вслед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ствие чистого отрыва или сдвига, а в результате сложн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го сочетания этих двух видов разру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3.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Отжиг. Виды отжига сталей.</w:t>
      </w:r>
    </w:p>
    <w:p>
      <w:pPr>
        <w:pStyle w:val="Normal"/>
        <w:shd w:fill="FFFFFF" w:val="clear"/>
        <w:spacing w:before="154" w:after="0"/>
        <w:ind w:left="134" w:right="38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Под отжигом понимают </w:t>
      </w:r>
      <w:r>
        <w:rPr>
          <w:rFonts w:cs="Times New Roman" w:ascii="Times New Roman" w:hAnsi="Times New Roman"/>
          <w:color w:val="000000"/>
          <w:spacing w:val="18"/>
          <w:sz w:val="26"/>
          <w:szCs w:val="26"/>
          <w:lang w:val="ru-RU"/>
        </w:rPr>
        <w:t>нагре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стали выше темпер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тур фазовых превращений с последующим медленным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охлаждением.</w:t>
      </w:r>
    </w:p>
    <w:p>
      <w:pPr>
        <w:pStyle w:val="Normal"/>
        <w:shd w:fill="FFFFFF" w:val="clear"/>
        <w:spacing w:before="10" w:after="0"/>
        <w:ind w:left="134" w:right="34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результате медленного охлаждения сталь прибли</w:t>
        <w:softHyphen/>
        <w:t>жается к фазовому и структурному равновесию. Вслед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ствие этого после отжига получаются структуры, указан</w:t>
        <w:softHyphen/>
        <w:t xml:space="preserve">ные на диаграмме состояния железо—цементит (см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рис. 1): феррит + перлит в доэвтектондных сталях, пер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лит в эвтектоидной стали и перлит + цементит в заэвтектоидных сталях. После отжига сталь обладает низ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твердостью и прочностью.</w:t>
      </w:r>
    </w:p>
    <w:p>
      <w:pPr>
        <w:pStyle w:val="Normal"/>
        <w:shd w:fill="FFFFFF" w:val="clear"/>
        <w:ind w:left="134" w:right="38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Фазовая перекристаллизация, происходящая </w:t>
      </w:r>
      <w:r>
        <w:rPr>
          <w:rFonts w:cs="Times New Roman" w:ascii="Times New Roman" w:hAnsi="Times New Roman"/>
          <w:color w:val="000000"/>
          <w:spacing w:val="16"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отж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ге, измельчает зерно и устраняет видманштеттову струк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уру стали. Как правило, в большинстве случаев отжиг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является подготовительной термической обработкой. От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жигу подвергают отливки, поковки, прокат. Понижая прочность и твердость, отжиг улучшает обрабатывае</w:t>
        <w:softHyphen/>
        <w:t xml:space="preserve">мость резанием. Вместе с тем, измельчая зерно, снима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внутренние напряжения и уменьшая структурную неод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ородность, отжиг способствует повышению пластично</w:t>
        <w:softHyphen/>
        <w:t xml:space="preserve">сти и вязкости по сравнению с полученной после лить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>ковки или прокатки.</w:t>
      </w:r>
    </w:p>
    <w:p>
      <w:pPr>
        <w:pStyle w:val="Normal"/>
        <w:shd w:fill="FFFFFF" w:val="clear"/>
        <w:ind w:left="134" w:right="34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По этим причинам отжиг в некоторых случаях, напри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ер для многих крупных отливок, является окончатель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ной термической обработкой.</w:t>
      </w:r>
    </w:p>
    <w:p>
      <w:pPr>
        <w:pStyle w:val="Normal"/>
        <w:shd w:fill="FFFFFF" w:val="clear"/>
        <w:ind w:left="134" w:firstLine="32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Различают следующие виды отжига:</w:t>
      </w:r>
    </w:p>
    <w:p>
      <w:pPr>
        <w:pStyle w:val="Normal"/>
        <w:shd w:fill="FFFFFF" w:val="clear"/>
        <w:spacing w:before="43" w:after="0"/>
        <w:ind w:left="134" w:right="29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Полный отжиг </w:t>
      </w: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ru-RU"/>
        </w:rPr>
        <w:t>(рис.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8). Полный отжиг заключает</w:t>
        <w:softHyphen/>
        <w:t xml:space="preserve">ся в нагреве доэвтектоидной стали на 30—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ыше точки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держке при этой температуре для полного прогрева металла и последующем медленном охлажд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нии в печи.</w:t>
      </w:r>
    </w:p>
    <w:p>
      <w:pPr>
        <w:pStyle w:val="Normal"/>
        <w:shd w:fill="FFFFFF" w:val="clear"/>
        <w:spacing w:before="34" w:after="0"/>
        <w:ind w:left="134" w:right="29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 нагреве выше Лс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бразуется аустенит на грани</w:t>
        <w:softHyphen/>
        <w:t xml:space="preserve">це раздела феррит—цементит. Поэтому при нагреве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30—50 </w:t>
      </w:r>
      <w:r>
        <w:rPr>
          <w:rFonts w:cs="Times New Roman" w:ascii="Times New Roman" w:hAnsi="Times New Roman"/>
          <w:iCs/>
          <w:color w:val="000000"/>
          <w:spacing w:val="-2"/>
          <w:sz w:val="26"/>
          <w:szCs w:val="26"/>
          <w:lang w:val="ru-RU"/>
        </w:rPr>
        <w:t xml:space="preserve">град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выше Лс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 число зародышей всегда достаточ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 xml:space="preserve">но велико и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зерн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аустенита мелкие.</w:t>
      </w:r>
    </w:p>
    <w:p>
      <w:pPr>
        <w:pStyle w:val="Normal"/>
        <w:shd w:fill="FFFFFF" w:val="clear"/>
        <w:ind w:left="134" w:right="19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Чрезмерное превышение температуры </w:t>
      </w:r>
      <w:r>
        <w:rPr>
          <w:rFonts w:cs="Times New Roman" w:ascii="Times New Roman" w:hAnsi="Times New Roman"/>
          <w:color w:val="000000"/>
          <w:spacing w:val="17"/>
          <w:sz w:val="26"/>
          <w:szCs w:val="26"/>
          <w:lang w:val="ru-RU"/>
        </w:rPr>
        <w:t>нагрев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ru-RU"/>
        </w:rPr>
        <w:t xml:space="preserve">над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очкой Лс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вызывает рост зерна аустенита, что ухудшает свойства стали. Время нагрева и выдержки при рабочей температуре зависит от типа нагревательной печи, спо</w:t>
        <w:softHyphen/>
        <w:t>соба укладки изделий в печь, высоты садки, типа полуфабриката (лист, сортовой прокат и т. д.).</w:t>
      </w:r>
    </w:p>
    <w:p>
      <w:pPr>
        <w:pStyle w:val="Normal"/>
        <w:shd w:fill="FFFFFF" w:val="clear"/>
        <w:ind w:left="134" w:right="19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В практике металлургических заводов скорость </w:t>
      </w:r>
      <w:r>
        <w:rPr>
          <w:rFonts w:cs="Times New Roman" w:ascii="Times New Roman" w:hAnsi="Times New Roman"/>
          <w:color w:val="000000"/>
          <w:spacing w:val="21"/>
          <w:sz w:val="26"/>
          <w:szCs w:val="26"/>
          <w:lang w:val="ru-RU"/>
        </w:rPr>
        <w:t>на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грева обычно принимают равной 10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/ч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 продол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жительность выдержки может колебаться в широких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еделах — от 0,5 до 1 ч на 1 т нагреваемого металла.</w:t>
      </w:r>
    </w:p>
    <w:p>
      <w:pPr>
        <w:pStyle w:val="Normal"/>
        <w:shd w:fill="FFFFFF" w:val="clear"/>
        <w:ind w:left="134" w:right="125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 xml:space="preserve">Медленное охлаждение должно обеспечить распад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 xml:space="preserve">аустенита при малых степенях переохлаждения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  <w:lang w:val="ru-RU"/>
        </w:rPr>
        <w:t xml:space="preserve">(см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ru-RU"/>
        </w:rPr>
        <w:t>рис. 8), чтобы избежать образования излишне ди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ru-RU"/>
        </w:rPr>
        <w:t>персной феррито-карбидной смеси и свойственной ей бо</w:t>
        <w:softHyphen/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ее высокой твердости. Поэтому охлаждение должно быть более медленным для стали с устойчивым переох</w:t>
        <w:softHyphen/>
        <w:t>лажденным аустенитом. Легированные стали, обладаю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щие высоко?! устойчивостью переохлажденного аустенй-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та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охлаждают значительно медленнее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  <w:lang w:val="ru-RU"/>
        </w:rPr>
        <w:t>(10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—100 </w:t>
      </w:r>
      <w:r>
        <w:rPr>
          <w:rFonts w:cs="Times New Roman" w:ascii="Times New Roman" w:hAnsi="Times New Roman"/>
          <w:iCs/>
          <w:color w:val="000000"/>
          <w:spacing w:val="-6"/>
          <w:sz w:val="26"/>
          <w:szCs w:val="26"/>
          <w:lang w:val="ru-RU"/>
        </w:rPr>
        <w:t xml:space="preserve">град/ч)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чем углеродистые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ru-RU"/>
        </w:rPr>
        <w:t>(150-20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26"/>
          <w:szCs w:val="26"/>
          <w:lang w:val="ru-RU"/>
        </w:rPr>
        <w:t>град/ч).</w:t>
      </w:r>
    </w:p>
    <w:p>
      <w:pPr>
        <w:pStyle w:val="Normal"/>
        <w:shd w:fill="FFFFFF" w:val="clear"/>
        <w:ind w:left="134" w:right="120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Скорость охлаждения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  <w:lang w:val="ru-RU"/>
        </w:rPr>
        <w:t>пр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>отжиге можно регулиро</w:t>
        <w:softHyphen/>
        <w:t xml:space="preserve">вать, проводя охлаждение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печ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ru-RU"/>
        </w:rPr>
        <w:t xml:space="preserve">г закрытой или открытой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 xml:space="preserve">дверцей, с полностью </w:t>
      </w: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ru-RU"/>
        </w:rPr>
        <w:t>ил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ru-RU"/>
        </w:rPr>
        <w:t>частично выключенным обо</w:t>
        <w:softHyphen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  <w:lang w:val="ru-RU"/>
        </w:rPr>
        <w:t>гревом.</w:t>
      </w:r>
    </w:p>
    <w:p>
      <w:pPr>
        <w:pStyle w:val="Normal"/>
        <w:shd w:fill="FFFFFF" w:val="clear"/>
        <w:ind w:left="134" w:right="91" w:firstLine="322"/>
        <w:jc w:val="both"/>
        <w:rPr>
          <w:rFonts w:ascii="Times New Roman" w:hAnsi="Times New Roman" w:cs="Times New Roman"/>
          <w:color w:val="000000"/>
          <w:spacing w:val="-9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  <w:lang w:val="ru-RU"/>
        </w:rPr>
      </w:r>
    </w:p>
    <w:p>
      <w:pPr>
        <w:pStyle w:val="Normal"/>
        <w:shd w:fill="FFFFFF" w:val="clear"/>
        <w:ind w:left="134" w:right="91" w:firstLine="322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16625" cy="306641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pacing w:val="-3"/>
          <w:szCs w:val="24"/>
          <w:lang w:val="ru-RU"/>
        </w:rPr>
        <w:t xml:space="preserve">Рис 8.  Схема полного отжига доэвтектоидной легированной стали </w:t>
      </w:r>
      <w:r>
        <w:rPr>
          <w:rFonts w:cs="Times New Roman" w:ascii="Times New Roman" w:hAnsi="Times New Roman"/>
          <w:i/>
          <w:iCs/>
          <w:color w:val="000000"/>
          <w:spacing w:val="-3"/>
          <w:szCs w:val="24"/>
          <w:lang w:val="ru-RU"/>
        </w:rPr>
        <w:t xml:space="preserve">(а) </w:t>
      </w:r>
      <w:r>
        <w:rPr>
          <w:rFonts w:cs="Times New Roman" w:ascii="Times New Roman" w:hAnsi="Times New Roman"/>
          <w:i/>
          <w:color w:val="000000"/>
          <w:spacing w:val="-3"/>
          <w:szCs w:val="24"/>
          <w:lang w:val="ru-RU"/>
        </w:rPr>
        <w:t>и термокинетическая диаграм</w:t>
        <w:softHyphen/>
      </w:r>
      <w:r>
        <w:rPr>
          <w:rFonts w:cs="Times New Roman" w:ascii="Times New Roman" w:hAnsi="Times New Roman"/>
          <w:i/>
          <w:color w:val="000000"/>
          <w:spacing w:val="-4"/>
          <w:szCs w:val="24"/>
          <w:lang w:val="ru-RU"/>
        </w:rPr>
        <w:t xml:space="preserve">ма   </w:t>
      </w:r>
      <w:r>
        <w:rPr>
          <w:rFonts w:cs="Times New Roman" w:ascii="Times New Roman" w:hAnsi="Times New Roman"/>
          <w:i/>
          <w:color w:val="000000"/>
          <w:spacing w:val="9"/>
          <w:szCs w:val="24"/>
          <w:lang w:val="ru-RU"/>
        </w:rPr>
        <w:t>(б).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color w:val="000000"/>
          <w:spacing w:val="-4"/>
          <w:szCs w:val="24"/>
          <w:lang w:val="ru-RU"/>
        </w:rPr>
        <w:t xml:space="preserve">Жирная  линия — скорость  охлаждения  при  отжиге;  ломаная линия — интервал температур, </w:t>
      </w:r>
      <w:r>
        <w:rPr>
          <w:rFonts w:cs="Times New Roman" w:ascii="Times New Roman" w:hAnsi="Times New Roman"/>
          <w:i/>
          <w:color w:val="000000"/>
          <w:spacing w:val="-6"/>
          <w:szCs w:val="24"/>
          <w:lang w:val="ru-RU"/>
        </w:rPr>
        <w:t>при котором протекает фазовое превращение</w:t>
      </w:r>
    </w:p>
    <w:p>
      <w:pPr>
        <w:pStyle w:val="Normal"/>
        <w:shd w:fill="FFFFFF" w:val="clear"/>
        <w:ind w:left="134" w:right="91" w:firstLine="322"/>
        <w:jc w:val="both"/>
        <w:rPr>
          <w:rFonts w:ascii="Times New Roman" w:hAnsi="Times New Roman" w:cs="Times New Roman"/>
          <w:i/>
          <w:i/>
          <w:color w:val="000000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ind w:left="134" w:right="91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едленное охлаждение, особенно легированных ста</w:t>
        <w:softHyphen/>
        <w:t>лей, склонных к отпускной хрупкости, следует проводить до 500—600°С. После распада аустенита в перлитной об</w:t>
        <w:softHyphen/>
        <w:t>ласти дальнейшее охлаждение можно ускорять и выпол</w:t>
        <w:softHyphen/>
        <w:t>нять даже на воздухе. Это не только сокращает продол</w:t>
        <w:softHyphen/>
        <w:t>жительность технологического процесса, но и уменьшает возможность развития отпускной хрупкости.</w:t>
      </w:r>
    </w:p>
    <w:p>
      <w:pPr>
        <w:pStyle w:val="Normal"/>
        <w:shd w:fill="FFFFFF" w:val="clear"/>
        <w:ind w:left="134" w:right="91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сли отжиг предназначен для снятия напряжений, например в отливках сложной конфигурации, медленное охлаждение с печью проводят почти до комнатной тем</w:t>
        <w:softHyphen/>
        <w:t>пературы.</w:t>
      </w:r>
    </w:p>
    <w:p>
      <w:pPr>
        <w:pStyle w:val="Normal"/>
        <w:shd w:fill="FFFFFF" w:val="clear"/>
        <w:ind w:left="134" w:right="77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лному отжигу более часто подвергают прокат, по</w:t>
        <w:softHyphen/>
        <w:t>ковки, фасонные отливки, а также слитки легированных сталей (для понижения твердости и облегчения их об</w:t>
        <w:softHyphen/>
        <w:t>дирки перед прокаткой).</w:t>
      </w:r>
    </w:p>
    <w:p>
      <w:pPr>
        <w:pStyle w:val="Normal"/>
        <w:shd w:fill="FFFFFF" w:val="clear"/>
        <w:ind w:left="134" w:right="53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Изотермический отжиг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 В этом случае ле</w:t>
        <w:softHyphen/>
        <w:t>гированную сталь нагревают, как и для обычного отжи</w:t>
        <w:softHyphen/>
        <w:t>га, и сравнительно быстро охлаждают (чаще переносом в другую печь) до температуры, лежащей ниже Ас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(обычно на 50—10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 в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висимости от характера кривой изотермического распада аустенита). При этой температуре назначают изотермическую выдержку, не</w:t>
        <w:softHyphen/>
        <w:t>обходимую для полного распада аустенита, после чего сравнительно быстро проводят охлаждение на воз</w:t>
        <w:softHyphen/>
        <w:t>духе.</w:t>
      </w:r>
    </w:p>
    <w:p>
      <w:pPr>
        <w:pStyle w:val="Normal"/>
        <w:shd w:fill="FFFFFF" w:val="clear"/>
        <w:ind w:left="134" w:right="43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еимущество изотермического отжига состоит в уменьшении продолжительности процесса, особенно для легированных сталей, которые охлаждают очень медлен</w:t>
        <w:softHyphen/>
        <w:t>но для требуемого снижения твердости.</w:t>
      </w:r>
    </w:p>
    <w:p>
      <w:pPr>
        <w:pStyle w:val="Normal"/>
        <w:shd w:fill="FFFFFF" w:val="clear"/>
        <w:spacing w:before="10" w:after="0"/>
        <w:ind w:left="134" w:firstLine="322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ля наибольшего ускорения отжига температуру изо</w:t>
        <w:softHyphen/>
        <w:t>термической выдержки желательно выбирать близкой к температуре минимальной устойчивости переохлажден</w:t>
        <w:softHyphen/>
        <w:t>ного аустенита в перлитной области.</w:t>
      </w:r>
    </w:p>
    <w:p>
      <w:pPr>
        <w:pStyle w:val="Normal"/>
        <w:shd w:fill="FFFFFF" w:val="clear"/>
        <w:spacing w:before="10" w:after="0"/>
        <w:ind w:left="134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ругое преимущество изотермического отжига — получение более однородной структуры, так как при изо</w:t>
        <w:softHyphen/>
        <w:t>термической выдержке температура по сечению изделия выравнивается и превращение по всему объему стали происходит при одинаковой степени переохлаждения.</w:t>
      </w:r>
    </w:p>
    <w:p>
      <w:pPr>
        <w:pStyle w:val="Normal"/>
        <w:shd w:fill="FFFFFF" w:val="clear"/>
        <w:ind w:left="43" w:right="53" w:firstLine="3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зотермический отжиг особенно пригоден для прока</w:t>
        <w:softHyphen/>
        <w:t>та, поковок и других заготовок, имеющих небольшие размеры.</w:t>
      </w:r>
    </w:p>
    <w:p>
      <w:pPr>
        <w:pStyle w:val="Normal"/>
        <w:shd w:fill="FFFFFF" w:val="clear"/>
        <w:ind w:left="43" w:right="53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Патентирование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 изотермической обработке отно</w:t>
        <w:softHyphen/>
        <w:t>сится и патентирование. Патентирование применяют как промежуточную операцию при производстве проволоки из углеродистой стали. После аустенизации при темпе</w:t>
        <w:softHyphen/>
        <w:t>ратуре Ас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+ (30~ 50° С) охлаждение проводят в рас</w:t>
        <w:softHyphen/>
        <w:t>плавленном свинце или расплавленных солях с темпе</w:t>
        <w:softHyphen/>
        <w:t>ратурой 450—600°С (|в зависимости от состава стали). Далее при этой температуре проводят изотермическую выдержку для полного распада переохлажденного аус</w:t>
        <w:softHyphen/>
        <w:t>тенита с образованием тонкой феррито-карбидной сме</w:t>
        <w:softHyphen/>
        <w:t>си— сорбита, обладающего высокой пластичностью. После патентирования следует холодное воло</w:t>
        <w:softHyphen/>
        <w:t>чение (протяжка) проволоки. Патентирование в сочета</w:t>
        <w:softHyphen/>
        <w:t>нии с последующим наклепом (пропуском через филье</w:t>
        <w:softHyphen/>
        <w:t>ры) позволяет получить проволоку с высокой прочно</w:t>
        <w:softHyphen/>
        <w:t>стью. Столь высокая прочность объясняется наличием дисперсной феррито-карбидной смеси и высокой плотностью дислокации в результате пластиче</w:t>
        <w:softHyphen/>
        <w:t>ской деформации (наклепа).</w:t>
      </w:r>
    </w:p>
    <w:p>
      <w:pPr>
        <w:pStyle w:val="Normal"/>
        <w:shd w:fill="FFFFFF" w:val="clear"/>
        <w:spacing w:before="5" w:after="0"/>
        <w:ind w:left="24" w:right="43" w:firstLine="322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Неполный отжиг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тличается от полного тем, что сталь нагревают до более низкой температуры (несколь</w:t>
        <w:softHyphen/>
        <w:t xml:space="preserve">ко выш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).</w:t>
      </w:r>
    </w:p>
    <w:p>
      <w:pPr>
        <w:pStyle w:val="Normal"/>
        <w:shd w:fill="FFFFFF" w:val="clear"/>
        <w:spacing w:before="5" w:after="0"/>
        <w:ind w:left="24" w:right="43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>Для доэвтектоидных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сталей неполный отжиг приме</w:t>
        <w:softHyphen/>
        <w:t>няют для снятия внутренних напряжений и улучшения обрабатываемости резанием. Однако при неполном от</w:t>
        <w:softHyphen/>
        <w:t>жиге из-за низкой температуры отжига происходит лишь частичная перекристаллизация стали за счет превращения перлит → аустенит. Избыточный феррит лишь частично переходит в твердый раствор, а следовательно, не полностью подвергается перекристаллизации. Непол</w:t>
        <w:softHyphen/>
        <w:t>ный отжиг доэвтектоидных сталей применяют в случае, если горячая механическая обработка была выполнена правильно и не привела к образованию крупного черна и видманштеттовой структуры.</w:t>
      </w:r>
    </w:p>
    <w:p>
      <w:pPr>
        <w:pStyle w:val="Normal"/>
        <w:shd w:fill="FFFFFF" w:val="clear"/>
        <w:ind w:left="5" w:right="72" w:firstLine="28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>Для заэвтектоидных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сталей неполный отжиг, как правило, применяют вместо полного отжига. В этих ста</w:t>
        <w:softHyphen/>
        <w:t xml:space="preserve">лях нагрев выш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зывает практически полную пе</w:t>
        <w:softHyphen/>
        <w:t>рекристаллизацию. Вместе с тем (что особенно важно для заэвтектоидных сталей) неполный отжиг позволяет получить 'зернистую форму перлита вместо пластинча</w:t>
        <w:softHyphen/>
        <w:t>той. Такой отжиг называют также сфероидизацией.</w:t>
      </w:r>
    </w:p>
    <w:p>
      <w:pPr>
        <w:pStyle w:val="Normal"/>
        <w:shd w:fill="FFFFFF" w:val="clear"/>
        <w:spacing w:before="29" w:after="0"/>
        <w:ind w:left="29" w:right="43" w:firstLine="28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Частицы избыточного цементита, не растворившие</w:t>
        <w:softHyphen/>
        <w:t>ся при нагреве, служат центрами кристаллизации для цементита, выделяющегося при 'последующем охлажде</w:t>
        <w:softHyphen/>
        <w:t xml:space="preserve">нии ниж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« принимающего в этом случае зернистую форму. В .результате нагрева значительно выш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 растворения большей части избыточного цементита по</w:t>
        <w:softHyphen/>
        <w:t xml:space="preserve">следующее выделение цементита ниж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исходит в пластинчатой форме.</w:t>
      </w:r>
    </w:p>
    <w:p>
      <w:pPr>
        <w:pStyle w:val="Normal"/>
        <w:shd w:fill="FFFFFF" w:val="clear"/>
        <w:ind w:left="48" w:right="29" w:firstLine="30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и, близкие к звтектоидному составу, имеют уз</w:t>
        <w:softHyphen/>
        <w:t>кий интервал температур нагрева для отжига на зерни</w:t>
        <w:softHyphen/>
        <w:t>стый цементит. Он составляет 750—760° С, тогда как для заэвтектоидных углеродистых сталей этот интервал расширяется до 770—790° С, а для легированных ста</w:t>
        <w:softHyphen/>
        <w:t xml:space="preserve">лей—до 770—800° С. Продолжительность выдержки при указанных температура составляет 1,0—2,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ч.</w:t>
      </w:r>
    </w:p>
    <w:p>
      <w:pPr>
        <w:pStyle w:val="Normal"/>
        <w:shd w:fill="FFFFFF" w:val="clear"/>
        <w:ind w:left="67" w:firstLine="27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хлаждение при сфероидизации должно быть мед</w:t>
        <w:softHyphen/>
        <w:t>ленным. Оно должно обеспечить распад аустенита на феррито-карбидную смесь и коагуляцию образовавшихся карбидов, протекающую при охлаждении до 620—680°С. Чаще применяют изотермический отжиг, требующий ме</w:t>
        <w:softHyphen/>
        <w:t>ньше времени. В этом случае сталь медленно охлажда</w:t>
        <w:softHyphen/>
        <w:t xml:space="preserve">ют (30—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/ч)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о 620—680° С. Выдержка при тем</w:t>
        <w:softHyphen/>
        <w:t>пературе изотермы (620—680°С), необходимая для рас</w:t>
        <w:softHyphen/>
        <w:t xml:space="preserve">пада аустенита и коагуляции карбидов, составляет 30—6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мин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днако в производственных условиях ее .при</w:t>
        <w:softHyphen/>
        <w:t xml:space="preserve">нимают большей (1—3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ч) 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зависимости от массы от</w:t>
        <w:softHyphen/>
        <w:t>жигаемого металла. Последующее охлаждение прово</w:t>
        <w:softHyphen/>
        <w:t>дят" на воздухе.</w:t>
      </w:r>
    </w:p>
    <w:p>
      <w:pPr>
        <w:pStyle w:val="Normal"/>
        <w:shd w:fill="FFFFFF" w:val="clear"/>
        <w:ind w:left="48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с зернистым перлитом имеет более низкие твердость и предел (прочности и более вы</w:t>
        <w:softHyphen/>
        <w:t>сокие значения относительного удлинения и сужения.</w:t>
      </w:r>
    </w:p>
    <w:p>
      <w:pPr>
        <w:pStyle w:val="Normal"/>
        <w:shd w:fill="FFFFFF" w:val="clear"/>
        <w:ind w:left="48" w:right="1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реме того, сталь со структурой зернистого перлита менее склонна к перегреву, образованию трещин и де</w:t>
        <w:softHyphen/>
        <w:t>формации при последующей закалке.</w:t>
      </w:r>
    </w:p>
    <w:p>
      <w:pPr>
        <w:pStyle w:val="Normal"/>
        <w:shd w:fill="FFFFFF" w:val="clear"/>
        <w:ind w:left="43" w:right="5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тжигу на зернистый перлит подвергают также тон</w:t>
        <w:softHyphen/>
        <w:t>кие листы и прутки из низкоуглеродистой стали перед холодной штамповкой или волочением для повышения пластичности.</w:t>
      </w:r>
    </w:p>
    <w:p>
      <w:pPr>
        <w:pStyle w:val="Normal"/>
        <w:shd w:fill="FFFFFF" w:val="clear"/>
        <w:ind w:left="38" w:right="5" w:firstLine="29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Высокий отпуск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сли сталь после горячей механи</w:t>
        <w:softHyphen/>
        <w:t>ческой обработки получила нормальную структуру, то полный отжиг часто заменяют высоким отпуском. Высо</w:t>
        <w:softHyphen/>
        <w:t xml:space="preserve">кий отпуск заключается в нагреве стали со скоростью 100—1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/ч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о температуры несколько ниж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Ас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bscript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(обычно 650—680°С), выдержке при ней и охлаждении на воздухе. Выдержка при температуре отпуска состав</w:t>
        <w:softHyphen/>
        <w:t xml:space="preserve">ляет 0,5—1,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ч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 тонну садки. Низкий отпуск не вызы</w:t>
        <w:softHyphen/>
        <w:t>вает перекристаллизации стали.</w:t>
      </w:r>
    </w:p>
    <w:p>
      <w:pPr>
        <w:pStyle w:val="Normal"/>
        <w:shd w:fill="FFFFFF" w:val="clear"/>
        <w:spacing w:before="5" w:after="0"/>
        <w:ind w:left="34" w:right="14" w:firstLine="30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вердость после высокого отпуска несколько выше, чем после полного отжига, но обычно не превышает норм, предусмотренных ГОСТом. Структура углеродис</w:t>
        <w:softHyphen/>
        <w:t>той стали после высокого отпуска представляет смесь пластинчатого и зернистого перлита и выделения избы</w:t>
        <w:softHyphen/>
        <w:t>точного феррита.</w:t>
      </w:r>
    </w:p>
    <w:p>
      <w:pPr>
        <w:pStyle w:val="Normal"/>
        <w:shd w:fill="FFFFFF" w:val="clear"/>
        <w:ind w:right="14" w:firstLine="32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глеродистые стали подвергают низкому отжигу в случаях, когда их предназначают для обработки реза</w:t>
        <w:softHyphen/>
        <w:t>нием, холодной высадки или волочения. Для высоколе-гированных сталей, у которых отсутствует перлитное превращение, высокий отпуск является един</w:t>
        <w:softHyphen/>
        <w:t>ственной термической обработкой, позволяющей снизить их твердость.</w:t>
      </w:r>
    </w:p>
    <w:p>
      <w:pPr>
        <w:pStyle w:val="Normal"/>
        <w:shd w:fill="FFFFFF" w:val="clear"/>
        <w:spacing w:before="5" w:after="0"/>
        <w:ind w:left="34" w:right="14" w:firstLine="29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Диффузионный отжиг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(гомогенизация) применяют для слитков легированной стали и крупных фасонных отливок для уменьшения внутрикристаллической ликва</w:t>
        <w:softHyphen/>
        <w:t>ции. Нагрев при диффузионном отжиге должен быть вы</w:t>
        <w:softHyphen/>
        <w:t>соким— 1100—1200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val="ru-RU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, так как лишь в этом случае бо</w:t>
        <w:softHyphen/>
        <w:t>лее полно протекают диффузионные процессы, необхо</w:t>
        <w:softHyphen/>
        <w:t>димые для выравнивания в отдельных объемах состава стали. При высоких температура—происходит интенсивное образование окалины, что увеличивает потери металла.</w:t>
      </w:r>
    </w:p>
    <w:p>
      <w:pPr>
        <w:pStyle w:val="Normal"/>
        <w:shd w:fill="FFFFFF" w:val="clear"/>
        <w:spacing w:before="72" w:after="0"/>
        <w:ind w:left="19" w:right="22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этому нагрев проводят со скоростью 100—1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град/ч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 продолжительность выдержки устанавли</w:t>
        <w:softHyphen/>
        <w:t>вают минимальной; в зависимости от состава стали и массы садки она находится в пределах 8—16 ч. После го</w:t>
        <w:softHyphen/>
        <w:t>могенизации следует медленное охлаждение. В резуль</w:t>
        <w:softHyphen/>
        <w:t>тате продолжительного нагрева при высокой температу</w:t>
        <w:softHyphen/>
        <w:t>ре после гомогенизации сталь имеет крупное зерно. Этот недостаток устраняется при последующей обработ</w:t>
        <w:softHyphen/>
        <w:t xml:space="preserve">ке слитка давлением. Для снижения твердости слитков их иногда подвергают отпуску при 670—680° С в течение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12—16ч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Фасонные отливки после гомогенизации   подвергают полному отжигу, или нормализации.</w:t>
      </w:r>
    </w:p>
    <w:p>
      <w:pPr>
        <w:pStyle w:val="Normal"/>
        <w:shd w:fill="FFFFFF" w:val="clear"/>
        <w:ind w:left="110" w:right="187" w:firstLine="28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бщая продолжительность диффузионного отжига (нагрев, выдержка, охлаждение) достигает 50—100 ч и более.</w:t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left="10" w:firstLine="48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 xml:space="preserve">4.  Пуансоны  из стали  Р8МЗК6С  для  холодной  обрезки </w:t>
      </w:r>
    </w:p>
    <w:p>
      <w:pPr>
        <w:pStyle w:val="Normal"/>
        <w:shd w:fill="FFFFFF" w:val="clear"/>
        <w:ind w:left="10" w:firstLine="480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ru-RU"/>
        </w:rPr>
        <w:t xml:space="preserve">с  высокой </w:t>
      </w:r>
      <w:r>
        <w:rPr>
          <w:rFonts w:cs="Times New Roman" w:ascii="Times New Roman" w:hAnsi="Times New Roman"/>
          <w:b/>
          <w:i/>
          <w:color w:val="000000"/>
          <w:spacing w:val="-3"/>
          <w:sz w:val="32"/>
          <w:szCs w:val="32"/>
          <w:lang w:val="ru-RU"/>
        </w:rPr>
        <w:t xml:space="preserve">производительностью   шестигранных   головок   болтов   из   сталей   высокой </w:t>
      </w:r>
      <w:r>
        <w:rPr>
          <w:rFonts w:cs="Times New Roman" w:ascii="Times New Roman" w:hAnsi="Times New Roman"/>
          <w:b/>
          <w:i/>
          <w:color w:val="000000"/>
          <w:spacing w:val="-6"/>
          <w:sz w:val="32"/>
          <w:szCs w:val="32"/>
          <w:lang w:val="ru-RU"/>
        </w:rPr>
        <w:t>прочности и твердости.</w:t>
      </w:r>
    </w:p>
    <w:p>
      <w:pPr>
        <w:pStyle w:val="Normal"/>
        <w:shd w:fill="FFFFFF" w:val="clear"/>
        <w:spacing w:before="158" w:after="0"/>
        <w:ind w:left="360" w:right="2995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Р8МЗК6С. Назначение:</w:t>
      </w:r>
    </w:p>
    <w:p>
      <w:pPr>
        <w:pStyle w:val="Normal"/>
        <w:shd w:fill="FFFFFF" w:val="clear"/>
        <w:spacing w:before="110" w:after="0"/>
        <w:ind w:left="48" w:right="19" w:firstLine="34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ля изготовления инструментов с повышенной по сравнению со сталью Р18 производительностью, в основном для резания жаропроч</w:t>
        <w:softHyphen/>
        <w:t xml:space="preserve">ных, нержавеющих и конструкционных сталей повышенной твердости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(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0—50).</w:t>
      </w:r>
    </w:p>
    <w:p>
      <w:pPr>
        <w:pStyle w:val="Normal"/>
        <w:shd w:fill="FFFFFF" w:val="clear"/>
        <w:spacing w:before="10" w:after="0"/>
        <w:ind w:left="53" w:right="19" w:firstLine="33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аль обладает очень высокой твердостью (до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9 — 70), повы</w:t>
        <w:softHyphen/>
        <w:t>шенной износостойкостью и теплостойкостью.</w:t>
      </w:r>
    </w:p>
    <w:p>
      <w:pPr>
        <w:pStyle w:val="Normal"/>
        <w:shd w:fill="FFFFFF" w:val="clear"/>
        <w:spacing w:before="10" w:after="0"/>
        <w:ind w:left="53" w:right="19" w:firstLine="33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стояние поставки</w:t>
      </w:r>
    </w:p>
    <w:p>
      <w:pPr>
        <w:pStyle w:val="Normal"/>
        <w:shd w:fill="FFFFFF" w:val="clear"/>
        <w:spacing w:before="10" w:after="0"/>
        <w:ind w:left="53" w:right="19" w:firstLine="331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Химический состав,   %,   по ТУ-14-1-404 — 82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92"/>
        <w:gridCol w:w="369"/>
        <w:gridCol w:w="1623"/>
        <w:gridCol w:w="276"/>
        <w:gridCol w:w="1716"/>
        <w:gridCol w:w="184"/>
        <w:gridCol w:w="1808"/>
        <w:gridCol w:w="92"/>
        <w:gridCol w:w="1900"/>
      </w:tblGrid>
      <w:tr>
        <w:trPr>
          <w:trHeight w:val="58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М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S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Сг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W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1,05—1,1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3,4 — 4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0,8 — 1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3,5—4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8,0—9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49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V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С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Мn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N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S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Р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1,5—1,9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5,7 — 6.7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0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0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0,0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0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0,0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34" w:right="58" w:firstLine="3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Р8МЗК6С относится к кобальтовым сталям (Со 5,7 — 6.7%)</w:t>
      </w:r>
    </w:p>
    <w:p>
      <w:pPr>
        <w:pStyle w:val="Normal"/>
        <w:shd w:fill="FFFFFF" w:val="clear"/>
        <w:spacing w:before="10" w:after="0"/>
        <w:ind w:left="19" w:right="1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drawing>
          <wp:anchor behindDoc="0" distT="36195" distB="36195" distL="25400" distR="25400" simplePos="0" locked="0" layoutInCell="0" allowOverlap="1" relativeHeight="32">
            <wp:simplePos x="0" y="0"/>
            <wp:positionH relativeFrom="column">
              <wp:posOffset>1981200</wp:posOffset>
            </wp:positionH>
            <wp:positionV relativeFrom="paragraph">
              <wp:posOffset>891540</wp:posOffset>
            </wp:positionV>
            <wp:extent cx="2352675" cy="20002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— единственный легирующий элемент быстрорежу</w:t>
        <w:softHyphen/>
        <w:t>щих сталей, наиболее значительно повышающий теплостойкость (до 645—650 °С) и вторичную твердость (до 67—70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)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вы</w:t>
        <w:softHyphen/>
        <w:t>шенная устойчивость против снижения твердости создается в об</w:t>
        <w:softHyphen/>
        <w:t>ласти обратимого, а также необратимого разупрочнения(рис.9)</w:t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ис.9. Влияние кобальта на твердость быстроре</w:t>
        <w:softHyphen/>
        <w:t>жущих  сталей    при     нагреве.</w:t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роме того , кобальт улучшает теплопроводность многих ста</w:t>
        <w:softHyphen/>
        <w:t>лей; в одинаковых условиях реза</w:t>
        <w:softHyphen/>
        <w:t>ния температура режущей кромки инструментов из кобальтовой стали на 30—70 °С ниже.</w:t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днако кобальт снижает прочность и вязкость и тем сильнее, чем больше его содержится в стали; поэтому наибольший эффект в повышении стойкости создается при резании без повышенных динамических нагрузок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ойкость инструментов из рационально легированных ко</w:t>
        <w:softHyphen/>
        <w:t>бальтовых сталей выше в 2—4 раза, чем из сталей умеренной теп</w:t>
        <w:softHyphen/>
        <w:t xml:space="preserve">лостойкости. Она больше при резании труднообрабатываемых материалов: аустенитных жаропрочных и нержавеющих сплавов, а также конструкционных сталей повышенной твердости: 40— 45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и при повышении скорости резания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еимущества кобальтовых сталей значительнее при их более высокой твердости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в отличие от вольфрама (молибдена), ванадия и хрома не образует карбидов; он присутствует в α- и γ-фазах, а также в карбиде М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 пропорционально его содержанию в стали. В карбиде М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 кобальт замещает часть атомов же</w:t>
        <w:softHyphen/>
        <w:t>леза. Кобальт замещает часть атомов же</w:t>
        <w:softHyphen/>
        <w:t>леза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лияние кобальта в быстроре</w:t>
        <w:softHyphen/>
        <w:t>жущих сталях таким образом иное, чем остальных легирующих элемен</w:t>
        <w:softHyphen/>
        <w:t>тов. Оно достаточно сложно и вызы</w:t>
        <w:softHyphen/>
        <w:t>вается несколькими причинами: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) кобальт усиливает устойчивость твердого раствора против разупроч</w:t>
        <w:softHyphen/>
        <w:t>нения при нагреве, повышая темпе</w:t>
        <w:softHyphen/>
        <w:t>ратуру начала  α → γ превращения; это наблюдается при по</w:t>
        <w:softHyphen/>
        <w:t>вышении содержания до 5—6 % Со;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) способствует более полному вы</w:t>
        <w:softHyphen/>
        <w:t>делению вольфрама и молибдена из мартенсита при отпуске из-за создаваемого им, по-видимому, уменьшения растворимости этих элементов в α-фазе. Это усиливает дисперсионное твердение, повышает вторичную твердость и улуч</w:t>
        <w:softHyphen/>
        <w:t>шает теплопроводность, но снижает прочность и вязкость.</w:t>
      </w:r>
    </w:p>
    <w:p>
      <w:pPr>
        <w:pStyle w:val="Normal"/>
        <w:shd w:fill="FFFFFF" w:val="clear"/>
        <w:spacing w:before="5" w:after="0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влияет и на некоторые технологические свойства. Горячая пластичность (ковкость) понижаются с увеличением со</w:t>
        <w:softHyphen/>
        <w:t>держания кобальта. Для ковки высоколегированных кобальтовых сталей необходимы дополнительные приемы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сильно увеличивает количество остаточного аустенита в закаленной стали, понижая ее твердость на 1—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днако его устойчивость при отпуске уменьшается; большая часть аусте</w:t>
        <w:softHyphen/>
        <w:t>нита превращается в результате однократного отпуска при 560 °С.</w:t>
      </w:r>
    </w:p>
    <w:p>
      <w:pPr>
        <w:pStyle w:val="Normal"/>
        <w:shd w:fill="FFFFFF" w:val="clear"/>
        <w:spacing w:before="5" w:after="0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усиливает обезуглероживание как при нагреве в печи, так и в расплавленных солях и тем сильнее, чем больше кобальта в стали.</w:t>
      </w:r>
    </w:p>
    <w:p>
      <w:pPr>
        <w:pStyle w:val="Normal"/>
        <w:shd w:fill="FFFFFF" w:val="clear"/>
        <w:spacing w:before="5" w:after="0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Интенсивность влияния кобальта на основные свойства: теп</w:t>
        <w:softHyphen/>
        <w:t>лостойкость, вторичную твердость и на теплопроводность зависит от содержания остальных легирующих элементов быстрорежущей стали, и прежде всего от содержания углерода. Для характери</w:t>
        <w:softHyphen/>
        <w:t>стики многочисленных кобальтовых сталей целесообразно разли</w:t>
        <w:softHyphen/>
        <w:t>чать их по содержанию углерода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сталях с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меньшим содержанием углерод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0,7—0,9 % (при 1,5—2,0 % </w:t>
      </w:r>
      <w:r>
        <w:rPr>
          <w:rFonts w:cs="Times New Roman" w:ascii="Times New Roman" w:hAnsi="Times New Roman"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, а именно с обычно принятым для группы умерен</w:t>
        <w:softHyphen/>
        <w:t>ной теплостойкости (и в сталях, в которых содержание углерода, избыточное — выше указанного количества, связано в нераство</w:t>
        <w:softHyphen/>
        <w:t>римом карбиде МС), кобальт повышает преимущественно тепло</w:t>
        <w:softHyphen/>
        <w:t>стойкость (и при его большей концентрации) и менее интенсивно вторичную твердость до 66,5—67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С.</w:t>
      </w:r>
    </w:p>
    <w:p>
      <w:pPr>
        <w:pStyle w:val="Normal"/>
        <w:shd w:fill="FFFFFF" w:val="clear"/>
        <w:spacing w:before="5" w:after="0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сталях с более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высоким содержанием углерод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,0—1,1 % (при 1,5—2 % </w:t>
      </w:r>
      <w:r>
        <w:rPr>
          <w:rFonts w:cs="Times New Roman" w:ascii="Times New Roman" w:hAnsi="Times New Roman"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), (а также в сталях с 1,2—1,4 % С, но при 3—4 % </w:t>
      </w:r>
      <w:r>
        <w:rPr>
          <w:rFonts w:cs="Times New Roman" w:ascii="Times New Roman" w:hAnsi="Times New Roman"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), кобальт повышает теплостойкость и значительно вторичную твер</w:t>
        <w:softHyphen/>
        <w:t>дость до 69—70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С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бальт улучшает теплостойкость до 645 °С из-за повышения температур α → γ -превращения, затруднения коагуляции кар</w:t>
        <w:softHyphen/>
        <w:t>бидов и его воздействия на образование Θ-фазы.</w:t>
      </w:r>
    </w:p>
    <w:p>
      <w:pPr>
        <w:pStyle w:val="Normal"/>
        <w:shd w:fill="FFFFFF" w:val="clear"/>
        <w:ind w:right="72" w:firstLine="29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вердость Θ-фазы составляет примерно 10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Из диа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—</w:t>
      </w:r>
      <w:r>
        <w:rPr>
          <w:rFonts w:cs="Times New Roman" w:ascii="Times New Roman" w:hAnsi="Times New Roman"/>
          <w:color w:val="000000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—Со и </w:t>
      </w:r>
      <w:r>
        <w:rPr>
          <w:rFonts w:cs="Times New Roman" w:ascii="Times New Roman" w:hAnsi="Times New Roman"/>
          <w:color w:val="000000"/>
          <w:sz w:val="26"/>
          <w:szCs w:val="26"/>
        </w:rPr>
        <w:t>F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е—Мо—Со следует, что Θ фаза обра</w:t>
        <w:softHyphen/>
        <w:t xml:space="preserve">зуется в тройных сплавах с 5 и 10 % Со при 7 и 5 % </w:t>
      </w:r>
      <w:r>
        <w:rPr>
          <w:rFonts w:cs="Times New Roman" w:ascii="Times New Roman" w:hAnsi="Times New Roman"/>
          <w:color w:val="000000"/>
          <w:sz w:val="26"/>
          <w:szCs w:val="26"/>
        </w:rPr>
        <w:t>W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(или мо</w:t>
        <w:softHyphen/>
        <w:t>либдена) соответственно. В присутствии ванадия минимальная концентрация для образования Θ фазы уменьшается. Эта концен</w:t>
        <w:softHyphen/>
        <w:t>трация отвечает составу мартенсита кобальтовых сталей с 0,7 — 0,8 % С.</w:t>
      </w:r>
    </w:p>
    <w:p>
      <w:pPr>
        <w:pStyle w:val="Normal"/>
        <w:shd w:fill="FFFFFF" w:val="clear"/>
        <w:spacing w:before="10" w:after="0"/>
        <w:ind w:left="14" w:firstLine="3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и Р8МЗК6С и Р9М4К8Ф обеспечивают повышенную стойкость инструментов при резании: 1) аустенитных жаропроч</w:t>
        <w:softHyphen/>
        <w:t>ных и нержавеющих сталей и сплавов и 2) конструкционных улуч</w:t>
        <w:softHyphen/>
        <w:t xml:space="preserve">шенных сталей повышенной твердости (35—45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). Лучшая стойкость достигается при твердости 67—67,5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ля зенкеров, фрез, метчиков, резцовых головок и 68—69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ля резцов и разверток. Стойкость этих инструментов в 3—5 раз выше, чем из стали Р18.</w:t>
      </w:r>
    </w:p>
    <w:p>
      <w:pPr>
        <w:pStyle w:val="Normal"/>
        <w:shd w:fill="FFFFFF" w:val="clear"/>
        <w:spacing w:before="24" w:after="0"/>
        <w:ind w:left="19" w:right="29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и пригодны также для сверл, но при некотором изменении их конструкции, в частности с укороченной рабочей частью.</w:t>
      </w:r>
    </w:p>
    <w:p>
      <w:pPr>
        <w:pStyle w:val="Normal"/>
        <w:shd w:fill="FFFFFF" w:val="clear"/>
        <w:ind w:left="14" w:right="24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Р8МЗК6С экономичнее и обладает несколько лучшей шлифуемостью, чем сталь Р9М4К8Ф, так как она содержит соответ</w:t>
        <w:softHyphen/>
        <w:t>ственно меньше кобальта и ванадия. Ее твердость максимальная и составляет до 70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С.</w:t>
      </w:r>
    </w:p>
    <w:p>
      <w:pPr>
        <w:pStyle w:val="Normal"/>
        <w:shd w:fill="FFFFFF" w:val="clear"/>
        <w:spacing w:before="24" w:after="0"/>
        <w:ind w:left="10" w:right="34" w:firstLine="30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а основании приведенной характеристики их свойств можно считать, что при обработке аустенитных сталей с не очень высокой прочностью режущие свойства сталей с меньшим и с повышенным содержанием углерода примерно одинаковы.</w:t>
      </w:r>
    </w:p>
    <w:p>
      <w:pPr>
        <w:pStyle w:val="Normal"/>
        <w:shd w:fill="FFFFFF" w:val="clear"/>
        <w:ind w:right="72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 резании более прочных аустенитных сплавов и особенно конструкционных сталей повышенной твердости (35—45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)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учшие режущие свойства имеют стали Р8МЗК6С, Р9М4К8Ф, Р12МЗК8Ф с большим содержанием углерода и твердостью 68— 69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HR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С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Эти стали, кроме того, обеспечивают более высокую стой</w:t>
        <w:softHyphen/>
        <w:t>кость таких инструментов как развертки, зенкеры, протяжки, рабочая кромка которых нагревается до 300—500 °С, т. е. в об</w:t>
        <w:softHyphen/>
        <w:t>ласти обратимого разупрочнения.</w:t>
      </w:r>
    </w:p>
    <w:p>
      <w:pPr>
        <w:pStyle w:val="Normal"/>
        <w:shd w:fill="FFFFFF" w:val="clear"/>
        <w:spacing w:before="5" w:after="0"/>
        <w:ind w:left="34" w:right="58" w:firstLine="317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5" w:after="0"/>
        <w:ind w:left="34" w:right="58" w:firstLine="3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5. Пиноли из стали 18ХГТ металлорежущих станков. </w:t>
      </w:r>
    </w:p>
    <w:p>
      <w:pPr>
        <w:pStyle w:val="Normal"/>
        <w:shd w:fill="FFFFFF" w:val="clear"/>
        <w:spacing w:before="5" w:after="0"/>
        <w:ind w:left="34" w:right="58" w:firstLine="3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Твёрдость поверхности </w:t>
      </w:r>
      <w:r>
        <w:rPr>
          <w:rFonts w:cs="Times New Roman" w:ascii="Times New Roman" w:hAnsi="Times New Roman"/>
          <w:b/>
          <w:i/>
          <w:sz w:val="32"/>
          <w:szCs w:val="32"/>
        </w:rPr>
        <w:t>HRC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58…62, глубина упрочнённого слоя 0,4…0,5 мм.</w:t>
      </w:r>
    </w:p>
    <w:p>
      <w:pPr>
        <w:pStyle w:val="Normal"/>
        <w:shd w:fill="FFFFFF" w:val="clear"/>
        <w:ind w:left="82" w:right="10" w:firstLine="3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место дорогих хромоникелевых сталей для изготов</w:t>
        <w:softHyphen/>
        <w:t>ления зубчатых колес, валов и других детал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еталлорежущих станков,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ередко применяют более дешевые хромомарганцевые стали. Эти стали менее устойчивы против перегрева( особенно цементированный слой) и имеют меньшую вязкость по сравнению с хромоникелевыми.</w:t>
      </w:r>
    </w:p>
    <w:p>
      <w:pPr>
        <w:pStyle w:val="Normal"/>
        <w:shd w:fill="FFFFFF" w:val="clear"/>
        <w:ind w:left="43" w:right="29" w:firstLine="326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ведение небольших количеств титана (0,03—0,05%) уменьшает склонность хромомарганцевых сталей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ере</w:t>
        <w:softHyphen/>
        <w:t>греву. Поэтому более широкое применение этой группы сталей получила хромомарганцевая сталь с титаном ма</w:t>
        <w:softHyphen/>
        <w:t>рок 18ХГТ и 25ХГТ.</w:t>
      </w:r>
    </w:p>
    <w:p>
      <w:pPr>
        <w:pStyle w:val="Normal"/>
        <w:shd w:fill="FFFFFF" w:val="clear"/>
        <w:ind w:left="43" w:right="29" w:firstLine="3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18ХГТ Назначение: Для изготовления частей и деталей инструмента, которые должны обладать высокой прочностью при незначительном истирании (хвосто</w:t>
        <w:softHyphen/>
        <w:t>вая и крепежная части сварного инструмента, державки резцов, корпусы и детали сборного инструмента, оснащенного пластинками твёрдого сплава или быстрорежущей стали).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ля изготовления вспомогательного инструмента и инструмента, применяемого при ручных работах (молотки, гаечные ключи).</w:t>
      </w:r>
    </w:p>
    <w:p>
      <w:pPr>
        <w:pStyle w:val="Normal"/>
        <w:shd w:fill="FFFFFF" w:val="clear"/>
        <w:spacing w:before="5" w:after="0"/>
        <w:ind w:left="34" w:right="58" w:firstLine="3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аль 18ХГТ цементуют при 910—930°С, закаливают с 870°С в масле и подвергают отпуску при 180—200°С. После такой обработки механические свойства сердце</w:t>
        <w:softHyphen/>
        <w:t>вины следующие: σ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= 115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Мн/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(115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кГ/м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σ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0,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= 950 Мн/м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(95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кГ/м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δ=10%, ψ=50% и а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  <w:lang w:val="ru-RU"/>
        </w:rPr>
        <w:t>н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= 0,8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Мдж/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(8,0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кГ • м/см</w:t>
      </w:r>
      <w:r>
        <w:rPr>
          <w:rFonts w:cs="Times New Roman" w:ascii="Times New Roman" w:hAnsi="Times New Roman"/>
          <w:iCs/>
          <w:color w:val="000000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при глубине упрочнённого слоя 0,4…0,5 мм., твёрдости поверхности </w:t>
      </w:r>
      <w:r>
        <w:rPr>
          <w:rFonts w:cs="Times New Roman" w:ascii="Times New Roman" w:hAnsi="Times New Roman"/>
          <w:sz w:val="26"/>
          <w:szCs w:val="26"/>
        </w:rPr>
        <w:t>HRC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8…62.</w:t>
      </w:r>
    </w:p>
    <w:p>
      <w:pPr>
        <w:pStyle w:val="Normal"/>
        <w:shd w:fill="FFFFFF" w:val="clear"/>
        <w:spacing w:before="10" w:after="0"/>
        <w:ind w:left="58" w:right="38" w:firstLine="3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аль 18ХГТ сохраняет мало остаточного аустенита и получает после закалки высокую твердость в цементованном слое (58—61 </w:t>
      </w:r>
      <w:r>
        <w:rPr>
          <w:rFonts w:cs="Times New Roman" w:ascii="Times New Roman" w:hAnsi="Times New Roman"/>
          <w:color w:val="000000"/>
          <w:sz w:val="26"/>
          <w:szCs w:val="26"/>
        </w:rPr>
        <w:t>HRC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).</w:t>
      </w:r>
    </w:p>
    <w:p>
      <w:pPr>
        <w:pStyle w:val="Normal"/>
        <w:shd w:fill="FFFFFF" w:val="clear"/>
        <w:spacing w:before="5" w:after="0"/>
        <w:ind w:left="48" w:right="43" w:firstLine="3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Недостатком стали 18ХГТ является сравнительно не</w:t>
        <w:softHyphen/>
        <w:t xml:space="preserve">большая прокаливаемость; ее критический диаметр для 95% мартенсита при закалке в воде составляет 20 - 27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 xml:space="preserve">мм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и при закалке в масле 10 —15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мм.</w:t>
      </w:r>
    </w:p>
    <w:p>
      <w:pPr>
        <w:pStyle w:val="Normal"/>
        <w:shd w:fill="FFFFFF" w:val="clear"/>
        <w:spacing w:before="48" w:after="0"/>
        <w:ind w:right="48" w:firstLine="29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ополнительное легирование никелем в количестве 1,4—1,8% повышает прокаливаемость и прочность хро</w:t>
        <w:softHyphen/>
        <w:t>момарганцевых сталей. Такие менее легированные хро-момарганцевоникелевые стали, например 18ХГН и 15ХГНТ, приближаются по своим механическим и техно</w:t>
        <w:softHyphen/>
        <w:t>логическим свойствам к хромоникелевым сталям. Благо</w:t>
        <w:softHyphen/>
        <w:t>приятное влияние на свойства цементуемых сталей наря</w:t>
        <w:softHyphen/>
        <w:t>ду с никелем оказывает молибден, повышающий прока</w:t>
        <w:softHyphen/>
        <w:t>ливаемость цементованного слоя и обеспечивающий мак</w:t>
        <w:softHyphen/>
        <w:t xml:space="preserve">симальную твердость на поверхности. </w:t>
      </w:r>
    </w:p>
    <w:p>
      <w:pPr>
        <w:pStyle w:val="Normal"/>
        <w:shd w:fill="FFFFFF" w:val="clear"/>
        <w:spacing w:before="125" w:after="0"/>
        <w:ind w:left="24" w:right="58" w:firstLine="35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 отечественном автостроении для изготовления наибо</w:t>
        <w:softHyphen/>
        <w:t xml:space="preserve">лее нагруженных деталей (шестерен заднего моста) применяют сталь 20ХНМ (0,18-0,2% С, 0,4-0,7% Сг, 0,8— 1,2% </w:t>
      </w:r>
      <w:r>
        <w:rPr>
          <w:rFonts w:cs="Times New Roman" w:ascii="Times New Roman" w:hAnsi="Times New Roman"/>
          <w:color w:val="000000"/>
          <w:sz w:val="26"/>
          <w:szCs w:val="26"/>
        </w:rPr>
        <w:t>N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,0,2—0,3% Мо).</w:t>
      </w:r>
    </w:p>
    <w:p>
      <w:pPr>
        <w:pStyle w:val="Normal"/>
        <w:shd w:fill="FFFFFF" w:val="clear"/>
        <w:ind w:left="29" w:right="2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Цементации подвергают также стали, содержащие бор (в количестве 0,002—0,005%). Бор повышает устой</w:t>
        <w:softHyphen/>
        <w:t>чивость переохлажденного аустенита в области перлит</w:t>
        <w:softHyphen/>
        <w:t>ного превращения и поэтому увеличивает прокаливае</w:t>
        <w:softHyphen/>
        <w:t>мость доэвтектоидной стали.</w:t>
      </w:r>
    </w:p>
    <w:p>
      <w:pPr>
        <w:pStyle w:val="Normal"/>
        <w:shd w:fill="FFFFFF" w:val="clear"/>
        <w:ind w:left="24" w:right="24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егирование бором повышает прочностные свойства после закалки и низкого отпуска, не изменяя или не</w:t>
        <w:softHyphen/>
        <w:t>сколько снижая вязкость и пластичность. Бор делает сталь более чувствительной к перегреву. Поэтому сталь, содержащая бор, как правило, должна быть наследст</w:t>
        <w:softHyphen/>
        <w:t>венно мелкозернистой (балл 7—10).</w:t>
      </w:r>
    </w:p>
    <w:p>
      <w:pPr>
        <w:pStyle w:val="Normal"/>
        <w:shd w:fill="FFFFFF" w:val="clear"/>
        <w:ind w:right="24" w:firstLine="30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Легирование бористой стали титаном или цирконием повышает ее устойчивость против перегрева. В отечест</w:t>
        <w:softHyphen/>
        <w:t>венной промышленности деталей небольших сечении, ра</w:t>
        <w:softHyphen/>
        <w:t>ботающих в условиях износа при трении (втулки, паль</w:t>
        <w:softHyphen/>
        <w:t>цы, толкатели и т.д.), применяют сталь 15ХР, а для на</w:t>
        <w:softHyphen/>
        <w:t>груженных шестерен — сталь 20ХГР.</w:t>
      </w:r>
    </w:p>
    <w:p>
      <w:pPr>
        <w:pStyle w:val="Normal"/>
        <w:shd w:fill="FFFFFF" w:val="clear"/>
        <w:ind w:left="29" w:right="19" w:firstLine="312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ополнительное легирование стали 20ХГР никелем и количестве 0,8—1,1% (сталь 20ХГНР) повышает прока</w:t>
        <w:softHyphen/>
        <w:t>ливаемость, пластичность и вязкость. Поэтому сталь 20ХГНР применяют для изготовления ряда деталей вмес</w:t>
        <w:softHyphen/>
        <w:t>то хромоникелевых ста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писок использованной литературы:</w:t>
      </w:r>
    </w:p>
    <w:p>
      <w:pPr>
        <w:pStyle w:val="Normal"/>
        <w:shd w:fill="FFFFFF" w:val="clear"/>
        <w:spacing w:lineRule="exact" w:line="298" w:before="67" w:after="0"/>
        <w:ind w:left="720" w:hanging="480"/>
        <w:rPr>
          <w:rFonts w:ascii="Times New Roman" w:hAnsi="Times New Roman" w:cs="Times New Roman"/>
          <w:b/>
          <w:b/>
          <w:i/>
          <w:i/>
          <w:color w:val="000000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480" w:before="67" w:after="0"/>
        <w:ind w:left="720" w:hanging="48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1   Лахтин Ю.М., Леонтьева В.П. Материаловедение: Учебник для вузов.-3-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изд. – </w:t>
      </w:r>
    </w:p>
    <w:p>
      <w:pPr>
        <w:pStyle w:val="Normal"/>
        <w:shd w:fill="FFFFFF" w:val="clear"/>
        <w:spacing w:lineRule="auto" w:line="480" w:before="67" w:after="0"/>
        <w:ind w:left="720" w:hanging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М.: Машиностроение, 1990. - 528 с.</w:t>
      </w:r>
    </w:p>
    <w:p>
      <w:pPr>
        <w:pStyle w:val="Normal"/>
        <w:shd w:fill="FFFFFF" w:val="clear"/>
        <w:spacing w:lineRule="auto" w:line="480"/>
        <w:ind w:left="720" w:hanging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2   Материаловедение: Учебник для вузов /Под общ. ред. Б.Н. Арзомасова</w:t>
      </w:r>
    </w:p>
    <w:p>
      <w:pPr>
        <w:pStyle w:val="Normal"/>
        <w:shd w:fill="FFFFFF" w:val="clear"/>
        <w:spacing w:lineRule="auto" w:line="480" w:before="38" w:after="0"/>
        <w:ind w:left="720" w:hanging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2-е изд. - М.: Машиностроение, 1986. - 384 с.</w:t>
      </w:r>
    </w:p>
    <w:p>
      <w:pPr>
        <w:pStyle w:val="Normal"/>
        <w:shd w:fill="FFFFFF" w:val="clear"/>
        <w:spacing w:lineRule="auto" w:line="480"/>
        <w:ind w:left="720" w:hanging="48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3   Термическая обработка в машиностроении: Справочник/ Под ред. Ю.М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Лахтина, Рахштадта А.Г. - М.: Машиностроение, 1980. - 783 с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480"/>
        <w:ind w:left="720" w:hanging="480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4   Гольдштейн М.И. и др. Специальные стали.: Учебник для вузов. – </w:t>
      </w:r>
    </w:p>
    <w:p>
      <w:pPr>
        <w:pStyle w:val="Normal"/>
        <w:shd w:fill="FFFFFF" w:val="clear"/>
        <w:spacing w:lineRule="auto" w:line="480"/>
        <w:ind w:left="720" w:hanging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М.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таллургия, 1985. - 408 с.</w:t>
      </w:r>
    </w:p>
    <w:p>
      <w:pPr>
        <w:pStyle w:val="Normal"/>
        <w:shd w:fill="FFFFFF" w:val="clear"/>
        <w:spacing w:lineRule="auto" w:line="480"/>
        <w:ind w:left="720" w:hanging="4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5   Лахтин  Ю.М.  Металловедение  и термическая   обработка  металлов: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Учебник для вузов. - 4-е изд. - М.: Металлургия, 1993. - 448 с.</w:t>
      </w:r>
    </w:p>
    <w:p>
      <w:pPr>
        <w:pStyle w:val="Normal"/>
        <w:shd w:fill="FFFFFF" w:val="clear"/>
        <w:ind w:right="43" w:firstLine="3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4" w:after="0"/>
        <w:ind w:left="19" w:right="48" w:firstLine="4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" w:right="62" w:firstLine="2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11"/>
      <w:footerReference w:type="first" r:id="rId12"/>
      <w:type w:val="nextPage"/>
      <w:pgSz w:w="12240" w:h="15840"/>
      <w:pgMar w:left="1134" w:right="850" w:gutter="0" w:header="0" w:top="79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emy Italic">
    <w:charset w:val="00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pusOtl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2076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.3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erminal;Lucida Console" w:hAnsi="Terminal;Lucida Console" w:eastAsia="Times New Roman" w:cs="Terminal;Lucida Console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9:30:00Z</dcterms:created>
  <dc:creator>1</dc:creator>
  <dc:description/>
  <dc:language>en-US</dc:language>
  <cp:lastModifiedBy>1</cp:lastModifiedBy>
  <dcterms:modified xsi:type="dcterms:W3CDTF">2006-08-15T19:47:00Z</dcterms:modified>
  <cp:revision>22</cp:revision>
  <dc:subject/>
  <dc:title>ФЕДЕРАЛЬНОЕ АГЕНТСТВО ПО ОБРАЗОВАНИЮ РОССИЙСКОЙ ФЕДЕРАЦИИ                  БРЯНСКИЙ ГОСУДАРСТВЕННЫЙ ТЕХНИЧЕСКИЙ УНИВЕРСИТЕТ</dc:title>
</cp:coreProperties>
</file>