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МАЯ САМОСТОЯТЕЛЬНАЯ РАБОТ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«Статистика»</w:t>
      </w:r>
    </w:p>
    <w:p>
      <w:pPr>
        <w:pStyle w:val="Normal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Абсолютные и относительные величины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Понятие о статистическом показателе…..…………………………….…..1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Классификация показателей и формы их выражения ….…………..….1-2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солютные величины как основная форма статистических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ей. Виды абсолютных величин и их значение…………………..2-3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тносительные величины, область их применения, способы расчета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ормы выражения…………………………………………………………3-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Виды относительных величин и их взаимосвязь……………………….4-6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….6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Понятие о статистическом показател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татистический показатель</w:t>
      </w:r>
      <w:r>
        <w:rPr>
          <w:sz w:val="28"/>
        </w:rPr>
        <w:t xml:space="preserve"> – величина, адекватно харктеризующая отображаемое явление в конкретных условиях времени и места. Для характеристики совокупности в целом или отдельных ее частей данные по отдельным единицам совокупности подтвергаются сводке и получают </w:t>
      </w:r>
      <w:r>
        <w:rPr>
          <w:b/>
          <w:sz w:val="28"/>
        </w:rPr>
        <w:t xml:space="preserve">обобщенные показатели. </w:t>
      </w:r>
      <w:r>
        <w:rPr>
          <w:sz w:val="28"/>
        </w:rPr>
        <w:t>Обобщенные показатели могут быть представлены абсолютными, относительными и средними величи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истический показатель</w:t>
      </w:r>
      <w:r>
        <w:rPr>
          <w:sz w:val="28"/>
          <w:szCs w:val="28"/>
        </w:rPr>
        <w:t xml:space="preserve"> - количественная характеристика социально-экономических явлений и процессов в условиях качественной определённо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i/>
          <w:i/>
          <w:u w:val="none"/>
        </w:rPr>
      </w:pPr>
      <w:r>
        <w:rPr>
          <w:b/>
          <w:i/>
          <w:u w:val="none"/>
        </w:rPr>
        <w:t>2. Классификация показателей и формы их выра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ет два вида статистических показателя. Это - конкретный статистический показатель и показатель категор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</w:t>
      </w:r>
      <w:r>
        <w:rPr>
          <w:b/>
          <w:sz w:val="28"/>
          <w:szCs w:val="28"/>
        </w:rPr>
        <w:t xml:space="preserve"> - конкретный статистический показатель</w:t>
      </w:r>
      <w:r>
        <w:rPr>
          <w:sz w:val="28"/>
          <w:szCs w:val="28"/>
        </w:rPr>
        <w:t xml:space="preserve"> характеризует величину изучаемого явления или процесса в данном месте и в данный промежуток времен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торой - </w:t>
      </w:r>
      <w:r>
        <w:rPr>
          <w:b/>
          <w:sz w:val="28"/>
          <w:szCs w:val="28"/>
        </w:rPr>
        <w:t>показатель-категория</w:t>
      </w:r>
      <w:r>
        <w:rPr>
          <w:sz w:val="28"/>
          <w:szCs w:val="28"/>
        </w:rPr>
        <w:t xml:space="preserve"> отражает общие отличительные свойства конкретных статистических показателей одного и того же вида. При этом он не указывает места, временя и числовое значение.</w:t>
      </w:r>
    </w:p>
    <w:p>
      <w:pPr>
        <w:pStyle w:val="Normal"/>
        <w:ind w:firstLine="540"/>
        <w:jc w:val="both"/>
        <w:rPr/>
      </w:pPr>
      <w:r>
        <w:rPr>
          <w:sz w:val="28"/>
        </w:rPr>
        <w:t>По форме выражения статистические показатели быва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Абсолютны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Относительны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Средние.</w:t>
      </w:r>
    </w:p>
    <w:p>
      <w:pPr>
        <w:pStyle w:val="TextBodyIndent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бсолютный статистический показатель</w:t>
      </w:r>
      <w:r>
        <w:rPr>
          <w:sz w:val="28"/>
          <w:szCs w:val="28"/>
        </w:rPr>
        <w:t xml:space="preserve"> - величина, выражающая размеры явлений в ед. меры, веса, объема, площади, протяженности, стоимости (в натуральных, стоимостных, трудовых ед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бсолютные показатели всегда являются именнованными числами, т.е. имеют какую – либо единицу измерени. Абсолютные показатели выражаются следующими единицами измер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u w:val="single"/>
        </w:rPr>
        <w:t>натуральные единицы</w:t>
      </w:r>
      <w:r>
        <w:rPr>
          <w:sz w:val="28"/>
        </w:rPr>
        <w:t>, которые применяются в тех случаях, когда единица измерения соответствует потребительским свойствам продукта. Например, производство цемента оценивается в тоннах. Натуральные единицы могут быть и составными. Например, отработанное работниками время учитывается в человеко/час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u w:val="single"/>
        </w:rPr>
        <w:t>Условно – натуральные единицы,</w:t>
      </w:r>
      <w:r>
        <w:rPr>
          <w:sz w:val="28"/>
        </w:rPr>
        <w:t xml:space="preserve"> которые применяются для получения обобщенных итогов по выпуску разновидной продукции, обладающей общностью основного потребительского свойства. В этом случае одна из разновидностей принимается в качестве единого измерителя, а другие приводятся к этому измерителю с помощью соответствующих коэффициентов пересчета. Пример, в тоннах условного топлива определяется общий объем потребляемого городом топлива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u w:val="single"/>
        </w:rPr>
        <w:t>Стоимостные единицы</w:t>
      </w:r>
      <w:r>
        <w:rPr>
          <w:sz w:val="28"/>
        </w:rPr>
        <w:t>, которые широко используются при обобщении учетных данных на уровне предприятия, а также на уровне отраслей народного хозяйства. Для получения общего объема продукции в стоимостном выражении количество единиц каждого вида продукции в натуральном выражении умножается на цену соответствующего вида, а затем полученные произведения суммируют по всем видам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Относительные показатели</w:t>
      </w:r>
      <w:r>
        <w:rPr>
          <w:sz w:val="28"/>
        </w:rPr>
        <w:t xml:space="preserve"> – показатели, которые представляют </w:t>
      </w:r>
      <w:r>
        <w:rPr>
          <w:sz w:val="28"/>
          <w:szCs w:val="28"/>
        </w:rPr>
        <w:t xml:space="preserve">частное отделение двух статистических величин и характеризуют количественное соотношение между ними </w:t>
      </w:r>
      <w:r>
        <w:rPr>
          <w:sz w:val="28"/>
        </w:rPr>
        <w:t>Относительные показатели измеряются в коэффициентах, процентах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ех случаях, когда базу сравнения принимаем за 1000, результат сравнения выражается в промилле (%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носительные величины могут быть выражены и в децимилле, если основание отношения равно 10 000.</w:t>
      </w:r>
    </w:p>
    <w:p>
      <w:pPr>
        <w:pStyle w:val="TextBody"/>
        <w:ind w:firstLine="720"/>
        <w:rPr/>
      </w:pPr>
      <w:r>
        <w:rPr/>
        <w:t>В каждом отдельном случае следует выбирать ту форму выражения относительных величин, которая более наглядна и легче воспринима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i/>
          <w:sz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бсолютные величины как основная форма статистических показателей. Виды абсолютных величин и их значение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Абсолютный статистический показатель</w:t>
      </w:r>
      <w:r>
        <w:rPr>
          <w:sz w:val="28"/>
          <w:szCs w:val="28"/>
        </w:rPr>
        <w:t xml:space="preserve"> - величина, выражающая размеры явлений в ед. меры, веса, объема, площади, протяженности, стоимости (в натуральных, стоимостных, трудовых единицах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общающие абсолютные показатели получают путем непосредственного суммирования первичных данных. Они характеризуют численность совокупности и объем изучаемого явления в конкретных границах времени и места.</w:t>
      </w:r>
    </w:p>
    <w:p>
      <w:pPr>
        <w:pStyle w:val="Normal"/>
        <w:ind w:firstLine="900"/>
        <w:jc w:val="both"/>
        <w:rPr/>
      </w:pPr>
      <w:r>
        <w:rPr>
          <w:b/>
          <w:sz w:val="28"/>
        </w:rPr>
        <w:t>Абсолютные</w:t>
      </w:r>
      <w:r>
        <w:rPr>
          <w:sz w:val="28"/>
        </w:rPr>
        <w:t xml:space="preserve"> характеризуют масштабы, объем изучаемого явления, различают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Натуральные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Денежные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60" w:leader="none"/>
        </w:tabs>
        <w:ind w:left="1260" w:hanging="360"/>
        <w:jc w:val="both"/>
        <w:rPr>
          <w:sz w:val="28"/>
        </w:rPr>
      </w:pPr>
      <w:r>
        <w:rPr>
          <w:sz w:val="28"/>
        </w:rPr>
        <w:t>Трудовые.</w:t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i/>
          <w:sz w:val="28"/>
        </w:rPr>
        <w:t>Натуральные</w:t>
      </w:r>
      <w:r>
        <w:rPr>
          <w:sz w:val="28"/>
        </w:rPr>
        <w:t xml:space="preserve"> характеризуют объект в  натуральных единицах измерения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Денежные</w:t>
      </w:r>
      <w:r>
        <w:rPr>
          <w:i/>
          <w:sz w:val="28"/>
        </w:rPr>
        <w:t xml:space="preserve"> </w:t>
      </w:r>
      <w:r>
        <w:rPr>
          <w:sz w:val="28"/>
        </w:rPr>
        <w:t>– показатели  в денежном измерени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Трудовые</w:t>
      </w:r>
      <w:r>
        <w:rPr>
          <w:sz w:val="28"/>
        </w:rPr>
        <w:t xml:space="preserve"> – показатели применяются для измерения затрат труда.</w:t>
      </w:r>
    </w:p>
    <w:p>
      <w:pPr>
        <w:pStyle w:val="Normal"/>
        <w:ind w:firstLine="540"/>
        <w:jc w:val="both"/>
        <w:rPr/>
      </w:pPr>
      <w:r>
        <w:rPr>
          <w:sz w:val="28"/>
        </w:rPr>
        <w:t>Статистические показатели делятся на однородные группы по различным признакам. По степени охвата совокупности статистические показатели бывают следующи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Индивидуаль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Групп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8"/>
        </w:rPr>
      </w:pPr>
      <w:r>
        <w:rPr>
          <w:sz w:val="28"/>
        </w:rPr>
        <w:t>Общие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  <w:u w:val="single"/>
        </w:rPr>
        <w:t>Индивидуаль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тражают размеры количественных признаков у отдельных единиц изучаемой совокупности. 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Групповые </w:t>
      </w:r>
      <w:r>
        <w:rPr>
          <w:sz w:val="28"/>
          <w:szCs w:val="28"/>
        </w:rPr>
        <w:t>- отражающие размеры признака в отдельных частях совокупности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бщие </w:t>
      </w:r>
      <w:r>
        <w:rPr>
          <w:sz w:val="28"/>
          <w:szCs w:val="28"/>
        </w:rPr>
        <w:t>– выражают размеры, величину количественных признаков у всей изучаемой совокупности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  <w:t xml:space="preserve"> </w:t>
      </w:r>
      <w:r>
        <w:rPr>
          <w:b/>
          <w:i/>
          <w:sz w:val="28"/>
        </w:rPr>
        <w:t>4. Относительные величины, область их применения, способы расчета  и формы выраж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носительная величина</w:t>
      </w:r>
      <w:r>
        <w:rPr>
          <w:sz w:val="28"/>
          <w:szCs w:val="28"/>
        </w:rPr>
        <w:t xml:space="preserve"> - обобщающий показатель, который дает числовую меру соотношения двух сопоставляемых между собой величин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асчете относительных величин следует иметь в виду, что в числителе всегда находится показатель, отражающий то явление, которое изучается, т.е. сравниваемый показатель, а в знаменателе – показатель, с которым производится сравнение, принимаемый за основание или базу сравнения. База сравнения выступает в качестве своеобразного измерителя. В зависимости от того, какое числовое значение имеет база сравнения, результат отношения может быть выражен либо в форме коэффициента и процента, либо в форме промилле и децимил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сли значение основания или базы сравнения принимается за единицу, то относительная величина является коэффициентом и показывает, во сколько раз изучаемая величина больше основания. Расчет относительных величин в виде коэффициента применяется в том случае, если сравниваемая величина существенно больше той, с которой она сравнивается. Если значение основания или базу сравнения принять за 100%, то результат вычисления относительной величины будет выражаться также в процен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чет относительных величин может быть правильным лишь при условии, что сравниваемые показатели сопоставимы.  Причинами несопоставимости показателей могут быть: различия в методологии сбора и обработки статической информации; в длительности периодов времени, за которые исчислены сравниваемые показатели и др. во всех этих случаях расчет относительных величин можно выполнить только после приведения изучаемых показателей к сопоставимому вид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авнивая структуру одной и той же совокупности за разные периоды времени, можно проследить структурные измения, происшедшие в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i/>
          <w:sz w:val="28"/>
        </w:rPr>
        <w:t>5. Виды относительных величин и их взаимосвязь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ществуют также именованные относительные величины. Например, показатель фондоотдачи в промышленности получают делением объема произведенной продукции на среднегодовую стоимость основных фондов предприятия. Этот коэффициент показывает, сколько рублей стоимости произведенной продукции приходится на каждый рубль основных фондов.</w:t>
      </w:r>
    </w:p>
    <w:p>
      <w:pPr>
        <w:pStyle w:val="TextBody"/>
        <w:rPr/>
      </w:pPr>
      <w:r>
        <w:rPr/>
        <w:t>В результате соотношения одноименных показателей получают следующие относительные величин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/>
          <w:sz w:val="28"/>
          <w:u w:val="single"/>
        </w:rPr>
        <w:t>относительная величина динамики (ОВД)</w:t>
      </w:r>
      <w:r>
        <w:rPr>
          <w:sz w:val="28"/>
        </w:rPr>
        <w:t>, характеризующая именование явления во времени и показывающая, во сколько раз увеличивается или уменьшается уровено показателя по сравнению с каким – то предшествующим периодом. Расчет относительных величин выполняется в виде темпов роста и других показателе динам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Д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ий показател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шествующий или базисный показатель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/>
          <w:sz w:val="28"/>
          <w:u w:val="single"/>
        </w:rPr>
        <w:t>Относительная величина выполнения плана (выполнения договорных обязательств)(ОВП)</w:t>
      </w:r>
      <w:r>
        <w:rPr>
          <w:sz w:val="28"/>
        </w:rPr>
        <w:t>, характеризующая уровень выполнения предприятием плановых или договор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П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взатель,планируем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азатель,достигнуты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е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Расчет этих показателей производится путем соотношения объема фактически выполненных обязательств. Выражаются относительные величины выполнения плана в форме коэффициентов или в процентах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Относительная величина выполнения плана (договоржых обязательств), % = фактический уровень/ уровень, предусмотренный планом (договором) * 100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b/>
          <w:sz w:val="28"/>
          <w:u w:val="single"/>
        </w:rPr>
        <w:t>относительная величина структуры (ОВС)</w:t>
      </w:r>
      <w:r>
        <w:rPr>
          <w:sz w:val="28"/>
        </w:rPr>
        <w:t xml:space="preserve"> характеризует состав изучаемой совокупности. Она исчисляется как отношение абсолютной величины каждого из элементов совокупности к абсолютной величине всей совокупности, т.е как отношение части к целому, и представляет собой удельный вес части в целом. Как правило, относительная величина структуры выражается в процентах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ВС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азатель,характеризующ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ь совокупност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азатель,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вокупност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лом</m:t>
            </m:r>
          </m:den>
        </m:f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азатели структуры могут быть выражены также в долях (база сравнения принимается за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носительные величины структуры широко используются при анализе хозяйственной деятельности предприятия. Они дают возможность изучить состав промышленного произво</w:t>
        <w:tab/>
        <w:t>дства по ассортименту, состав промышленно – производственного персонала предприятия по различным признакам (полу, возрасту, профессии, стажу работы и др.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b/>
          <w:sz w:val="28"/>
          <w:u w:val="single"/>
        </w:rPr>
        <w:t>относительная величина сравнения (ОВСр)</w:t>
      </w:r>
      <w:r>
        <w:rPr>
          <w:sz w:val="28"/>
        </w:rPr>
        <w:t xml:space="preserve"> характеризует количественное соотношение одноименных показателей, относящихся к различным объектам статистического наблюд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ВСр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азатели,характеризующие объект 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азатель,характеризующий объек Б</m:t>
            </m:r>
          </m:den>
        </m:f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b/>
          <w:sz w:val="28"/>
          <w:u w:val="single"/>
        </w:rPr>
        <w:t>Относительная величина координации (ОВК)</w:t>
      </w:r>
      <w:r>
        <w:rPr>
          <w:sz w:val="28"/>
        </w:rPr>
        <w:t xml:space="preserve"> характеризует структуру изучаемой совокупности, т.е является одной из разновидностей показателей срав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К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оказатель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характеризующ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-ю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час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овокупности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,характеризующ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вокупности,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ранную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честв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ы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авнения</m:t>
                </m:r>
              </m:den>
            </m:f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b/>
          <w:sz w:val="28"/>
          <w:u w:val="single"/>
        </w:rPr>
        <w:t>Относительная величина интенсивности (ОВИ)</w:t>
      </w:r>
      <w:r>
        <w:rPr>
          <w:sz w:val="28"/>
        </w:rPr>
        <w:t xml:space="preserve"> определяет отношение между разноименными абсолютными величинами. В их числе можно назвать показатели жизненного уровня населения: потребление продуктов питания и непроизводственных товаров на душу населения; обеспечение населения жильем; примером относительных величин интенсивности могут служить, например, показатели, характеризующие число больниц, школ, магазинов и т.п. на 10 000 человек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И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оказатель,характеризующ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явление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,характеризующий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простронени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ления А</m:t>
                </m:r>
              </m:den>
            </m:f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ченко Л. П. &lt;&lt;Статистика&gt;&gt; М: ИНФРА - М 1997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ков С.Н «Теория статистики: учебный комплекс, 3-е изд. – Мн.: Изд-во: МИУ, 2005, -216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ирная компьютерная сеть - Интер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словарь / Гл. ред. Королев М.А. – 2-е изд., перераб. и доп. – М.: Финансы и статистика. – 1989. – 623 с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2:23:00Z</dcterms:created>
  <dc:creator>Student</dc:creator>
  <dc:description/>
  <dc:language>en-US</dc:language>
  <cp:lastModifiedBy>Ржеутскиe</cp:lastModifiedBy>
  <dcterms:modified xsi:type="dcterms:W3CDTF">2007-01-05T19:29:00Z</dcterms:modified>
  <cp:revision>48</cp:revision>
  <dc:subject/>
  <dc:title>С-ка</dc:title>
</cp:coreProperties>
</file>