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УЕМАЯ САМОСТОЯТЕЛЬНАЯ РАБОТА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«Статистика»</w:t>
      </w:r>
    </w:p>
    <w:p>
      <w:pPr>
        <w:pStyle w:val="Normal"/>
        <w:ind w:left="141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 «Специально организованные виды статистического наблюдения»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ая отчетность и ее виды……………………………………..1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писи и другие виды специально организованного статистического наблюдения……………………………………………………………..…2-4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шибки статистического наблюдения и методы их контроля………...4-5</w:t>
      </w:r>
    </w:p>
    <w:p>
      <w:pPr>
        <w:pStyle w:val="Normal"/>
        <w:spacing w:lineRule="auto" w:line="36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аботанное…………………………………………………………………..6</w:t>
      </w:r>
    </w:p>
    <w:p>
      <w:pPr>
        <w:pStyle w:val="Normal"/>
        <w:spacing w:lineRule="auto" w:line="360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…………………………………………………………….6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 Статистическая отчетность и  ее виды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тистической практике используются такие организационные формы наблюдения как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ность (предприятий, организаций, учреждений и т. п.)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 организованное статистическое наблюдение (пе</w:t>
        <w:softHyphen/>
        <w:t>реписи, единовременные учеты, обследования сплошного и не</w:t>
        <w:softHyphen/>
        <w:t>сплошного харак</w:t>
        <w:softHyphen/>
        <w:t>тера)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четность</w:t>
      </w:r>
      <w:r>
        <w:rPr>
          <w:color w:val="000000"/>
          <w:sz w:val="28"/>
          <w:szCs w:val="28"/>
        </w:rPr>
        <w:t xml:space="preserve"> – это такая организационная форма, при которой единицы наблюдения представляют сведения о своей деятельности в виде формуляров регламентированного образца. 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Отчетность</w:t>
      </w:r>
      <w:r>
        <w:rPr>
          <w:color w:val="000000"/>
          <w:sz w:val="28"/>
          <w:szCs w:val="28"/>
        </w:rPr>
        <w:t xml:space="preserve"> - это офи</w:t>
        <w:softHyphen/>
        <w:t>циальный документ, содержащий статистические сведе</w:t>
        <w:softHyphen/>
        <w:t>ния о работе предпри</w:t>
        <w:softHyphen/>
        <w:t>ятия, учреждения, организации и т. п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собенность отчетности – она утверждается орга</w:t>
        <w:softHyphen/>
        <w:t>нами государственной статистики, а также документально обоснована и юридически подтверждена подписью руководител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тчетность как форма статистического наблюдения основана на пер</w:t>
        <w:softHyphen/>
        <w:t>вичном учете и является его обобщением. Первичный учет представляет со</w:t>
        <w:softHyphen/>
        <w:t>бой регистрацию различных фактов, событий, производимую по мере их со</w:t>
        <w:softHyphen/>
        <w:t xml:space="preserve">вершения, как правило, на особом документе, называемом </w:t>
      </w:r>
      <w:r>
        <w:rPr>
          <w:b/>
          <w:color w:val="000000"/>
          <w:sz w:val="28"/>
          <w:szCs w:val="28"/>
        </w:rPr>
        <w:t>первичным учет</w:t>
        <w:softHyphen/>
        <w:t>ным документо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ействующую статистическую отчетность делят на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ую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</w:t>
        <w:softHyphen/>
        <w:t xml:space="preserve">лизированную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остав показателей в </w:t>
      </w:r>
      <w:r>
        <w:rPr>
          <w:color w:val="000000"/>
          <w:sz w:val="28"/>
          <w:szCs w:val="28"/>
          <w:u w:val="single"/>
        </w:rPr>
        <w:t>типовой отчетно</w:t>
        <w:softHyphen/>
        <w:t>сти</w:t>
      </w:r>
      <w:r>
        <w:rPr>
          <w:color w:val="000000"/>
          <w:sz w:val="28"/>
          <w:szCs w:val="28"/>
        </w:rPr>
        <w:t xml:space="preserve"> является единым для предприятий всех отраслей народного хозяйства. В </w:t>
      </w:r>
      <w:r>
        <w:rPr>
          <w:color w:val="000000"/>
          <w:sz w:val="28"/>
          <w:szCs w:val="28"/>
          <w:u w:val="single"/>
        </w:rPr>
        <w:t>специализированной</w:t>
      </w:r>
      <w:r>
        <w:rPr>
          <w:color w:val="000000"/>
          <w:sz w:val="28"/>
          <w:szCs w:val="28"/>
        </w:rPr>
        <w:t xml:space="preserve"> отчетности состав показателей изменяется в зависимости от особенностей отдельных отраслей экономик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срокам представления отчетность бывает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дневная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</w:t>
        <w:softHyphen/>
        <w:t>дельная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ухнедельная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ячная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вартальн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годова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годовой отчетности все перечисленные виды представляют со</w:t>
        <w:softHyphen/>
        <w:t>бой текущую отчетност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способу представления сведений отчетность делится на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граф</w:t>
        <w:softHyphen/>
        <w:t>ную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тайпную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ую.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 Переписи и другие виды специально организованного статистического наблюдения.</w:t>
      </w:r>
    </w:p>
    <w:p>
      <w:pPr>
        <w:pStyle w:val="Normal"/>
        <w:ind w:left="708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37580" cy="530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530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ы, виды и способы статистического наблюд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 организованное наблюдение проводится с целью получе</w:t>
        <w:softHyphen/>
        <w:t xml:space="preserve">ния сведений, отсутствующих в отчетности, или для проверки ее данных. Наиболее простым примером такого наблюдения является перепись. </w:t>
      </w:r>
    </w:p>
    <w:p>
      <w:pPr>
        <w:pStyle w:val="Normal"/>
        <w:ind w:firstLine="680"/>
        <w:jc w:val="both"/>
        <w:rPr/>
      </w:pPr>
      <w:r>
        <w:rPr>
          <w:b/>
          <w:color w:val="000000"/>
          <w:sz w:val="28"/>
          <w:szCs w:val="28"/>
        </w:rPr>
        <w:t>Перепись</w:t>
      </w:r>
      <w:r>
        <w:rPr>
          <w:color w:val="000000"/>
          <w:sz w:val="28"/>
          <w:szCs w:val="28"/>
        </w:rPr>
        <w:t xml:space="preserve"> - это специально организованное наблюдение, по</w:t>
        <w:softHyphen/>
        <w:t>вторяю</w:t>
        <w:softHyphen/>
        <w:t>щееся, как правило, через равные промежутки времени, с целью получения данных о численности, составе и состоянии объекта статистического наблю</w:t>
        <w:softHyphen/>
        <w:t>дения по ряду признаков.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ыми особенностями переписи являются: одновре</w:t>
        <w:softHyphen/>
        <w:t>менность проведения ее на всей территории, которая должна быть охвачена обследова</w:t>
        <w:softHyphen/>
        <w:t>нием; единство программы-наблюдения; ре</w:t>
        <w:softHyphen/>
        <w:t>гистрация всех единиц наблюде</w:t>
        <w:softHyphen/>
        <w:t>ния по состоянию на один и тот же критический момент времени. Программа наблюдения, при</w:t>
        <w:softHyphen/>
        <w:t>емы и способы получения данных по возможности должны ос</w:t>
        <w:softHyphen/>
        <w:t>таваться неизменными. Это позволяет обеспечить сопоставимость соби</w:t>
        <w:softHyphen/>
        <w:t>раемой информации и получаемых в ходе разработки мате</w:t>
        <w:softHyphen/>
        <w:t xml:space="preserve">риалов переписи обобщающих показателей. </w:t>
      </w:r>
    </w:p>
    <w:p>
      <w:pPr>
        <w:pStyle w:val="Normal"/>
        <w:ind w:firstLine="680"/>
        <w:jc w:val="both"/>
        <w:rPr/>
      </w:pPr>
      <w:r>
        <w:rPr>
          <w:b/>
          <w:color w:val="000000"/>
          <w:sz w:val="28"/>
          <w:szCs w:val="28"/>
          <w:u w:val="single"/>
        </w:rPr>
        <w:t>Виды статистического наблюдения.</w:t>
      </w:r>
      <w:r>
        <w:rPr>
          <w:color w:val="000000"/>
          <w:sz w:val="28"/>
          <w:szCs w:val="28"/>
        </w:rPr>
        <w:t xml:space="preserve"> Статистические наблюдения можно разбить на группы по следующим признакам:   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ени регистрации фактов;</w:t>
        <w:tab/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вату единиц совокупности.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>времени регистрации фактов</w:t>
      </w:r>
      <w:r>
        <w:rPr>
          <w:color w:val="000000"/>
          <w:sz w:val="28"/>
          <w:szCs w:val="28"/>
        </w:rPr>
        <w:t xml:space="preserve"> бывает непрерывное (теку</w:t>
        <w:softHyphen/>
        <w:t>щее), пе</w:t>
        <w:softHyphen/>
        <w:t xml:space="preserve">риодическое и единовременное наблюдение. При </w:t>
      </w:r>
      <w:r>
        <w:rPr>
          <w:b/>
          <w:color w:val="000000"/>
          <w:sz w:val="28"/>
          <w:szCs w:val="28"/>
        </w:rPr>
        <w:t>теку</w:t>
        <w:softHyphen/>
        <w:t xml:space="preserve">щем </w:t>
      </w:r>
      <w:r>
        <w:rPr>
          <w:color w:val="000000"/>
          <w:sz w:val="28"/>
          <w:szCs w:val="28"/>
        </w:rPr>
        <w:t>наблюдении из</w:t>
        <w:softHyphen/>
        <w:t>менения в отношении изучаемых явлений фиксируются по мере их наступле</w:t>
        <w:softHyphen/>
        <w:t>ния, например при регистра</w:t>
        <w:softHyphen/>
        <w:t xml:space="preserve">ции рождений, смерти, состояния в браке. 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, отражающие изменение объекта, могут быть собра</w:t>
        <w:softHyphen/>
        <w:t xml:space="preserve">ны в ходе нескольких обследований. Они обычно проводятся по схожей программе и инструментарию и называются </w:t>
      </w:r>
      <w:r>
        <w:rPr>
          <w:b/>
          <w:color w:val="000000"/>
          <w:sz w:val="28"/>
          <w:szCs w:val="28"/>
        </w:rPr>
        <w:t>периодичес</w:t>
        <w:softHyphen/>
        <w:t>ким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b/>
          <w:color w:val="000000"/>
          <w:sz w:val="28"/>
          <w:szCs w:val="28"/>
        </w:rPr>
        <w:t>Единовременное</w:t>
      </w:r>
      <w:r>
        <w:rPr>
          <w:color w:val="000000"/>
          <w:sz w:val="28"/>
          <w:szCs w:val="28"/>
        </w:rPr>
        <w:t xml:space="preserve"> обследование дает сведения о количествен</w:t>
        <w:softHyphen/>
        <w:t>ных харак</w:t>
        <w:softHyphen/>
        <w:t>теристиках какого-либо явления или процесса в момент его исследования. Повторная регистрация проводится спустя ка</w:t>
        <w:softHyphen/>
        <w:t>кое-то время (не определенное заранее) или может не проводить</w:t>
        <w:softHyphen/>
        <w:t xml:space="preserve">ся вообще.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>охвату единиц совокупности</w:t>
      </w:r>
      <w:r>
        <w:rPr>
          <w:color w:val="000000"/>
          <w:sz w:val="28"/>
          <w:szCs w:val="28"/>
        </w:rPr>
        <w:t xml:space="preserve"> статистическое наблюдение бывает сплошное и несплошное.</w:t>
      </w:r>
    </w:p>
    <w:p>
      <w:pPr>
        <w:pStyle w:val="Normal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лошное наблюдение</w:t>
      </w:r>
      <w:r>
        <w:rPr>
          <w:sz w:val="28"/>
          <w:szCs w:val="28"/>
        </w:rPr>
        <w:t xml:space="preserve"> - полный учет всех единиц изучаемой совокупности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  <w:szCs w:val="28"/>
        </w:rPr>
        <w:t>Однако такой вид наблюдения имеет серьезные недостатки: высокую стоимость получения и обработки всего объема инфор</w:t>
        <w:softHyphen/>
        <w:t>мации; большие затраты трудовых ресурсов; недостаточную оперативность информации, так как для ее сбора и обработки необходимо много времени. Ни одно сплошное на</w:t>
        <w:softHyphen/>
        <w:t>блюдение, как правило, не обеспечивает полного охвата всех без исключения единиц сово</w:t>
        <w:softHyphen/>
        <w:t>купности. Большее или меньшее число единиц обязательно остается вне на</w:t>
        <w:softHyphen/>
        <w:t xml:space="preserve">блюдения.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  <w:szCs w:val="28"/>
        </w:rPr>
        <w:t>Количество и доля неохваченных единиц зависят от многих факторов: вида обследования (по почте, с помощью устного опроса); типа отчетной единицы; квалификации регистратора; со</w:t>
        <w:softHyphen/>
        <w:t>держания вопросов, предусмотрен</w:t>
        <w:softHyphen/>
        <w:t>ных программой наблюдения; времени дня или года, когда проводится об</w:t>
        <w:softHyphen/>
        <w:t>следование, и др.</w:t>
      </w:r>
    </w:p>
    <w:p>
      <w:pPr>
        <w:pStyle w:val="Normal"/>
        <w:ind w:firstLine="680"/>
        <w:jc w:val="both"/>
        <w:rPr/>
      </w:pPr>
      <w:r>
        <w:rPr>
          <w:b/>
          <w:bCs/>
          <w:sz w:val="28"/>
          <w:szCs w:val="28"/>
        </w:rPr>
        <w:t>Несплошное наблюдение</w:t>
      </w:r>
      <w:r>
        <w:rPr>
          <w:sz w:val="28"/>
          <w:szCs w:val="28"/>
        </w:rPr>
        <w:t xml:space="preserve"> - учет части единиц совокупности, на основе которой можно получить обобщающую характеристику всей совокупности. Примером несплошного наблюдения являются: </w:t>
      </w:r>
      <w:r>
        <w:rPr>
          <w:i/>
          <w:iCs/>
          <w:sz w:val="28"/>
          <w:szCs w:val="28"/>
        </w:rPr>
        <w:t xml:space="preserve">способ основного массива, выборочные наблюдения, монографические описания. </w:t>
      </w:r>
      <w:r>
        <w:rPr>
          <w:sz w:val="28"/>
          <w:szCs w:val="28"/>
        </w:rPr>
        <w:t>Одним из преимуществ несплошных наблюдений является возмож</w:t>
        <w:softHyphen/>
        <w:t>ность получения информации в более короткие сроки и с меньшими затра</w:t>
        <w:softHyphen/>
        <w:t>тами ресурсов, чем при сплошном наблюдении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ет несколько видов несплошного наблюдения. Одно из них - </w:t>
      </w:r>
      <w:r>
        <w:rPr>
          <w:b/>
          <w:color w:val="000000"/>
          <w:sz w:val="28"/>
          <w:szCs w:val="28"/>
        </w:rPr>
        <w:t xml:space="preserve">выборочное </w:t>
      </w:r>
      <w:r>
        <w:rPr>
          <w:color w:val="000000"/>
          <w:sz w:val="28"/>
          <w:szCs w:val="28"/>
        </w:rPr>
        <w:t>наблюдение. Это довольно распространен</w:t>
        <w:softHyphen/>
        <w:t>ный вид, основанный на принципе случайного отбора тех еди</w:t>
        <w:softHyphen/>
        <w:t>ниц изучаемой совокупности, кото</w:t>
        <w:softHyphen/>
        <w:t>рые должны быть подвергну</w:t>
        <w:softHyphen/>
        <w:t>ты наблюдению. Достоинство выборочного наблюдения по сравнению с другими видами не</w:t>
        <w:softHyphen/>
        <w:t>сплошного наблюдения - дает достаточно точные результаты, вполне пригод</w:t>
        <w:softHyphen/>
        <w:t xml:space="preserve">ные для характеристики всей исследуемой совокупности. 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  <w:szCs w:val="28"/>
        </w:rPr>
        <w:t xml:space="preserve">Разновидностью выборочного наблюдения является </w:t>
      </w:r>
      <w:r>
        <w:rPr>
          <w:b/>
          <w:color w:val="000000"/>
          <w:sz w:val="28"/>
          <w:szCs w:val="28"/>
        </w:rPr>
        <w:t>метод моментных наблюдений</w:t>
      </w:r>
      <w:r>
        <w:rPr>
          <w:color w:val="000000"/>
          <w:sz w:val="28"/>
          <w:szCs w:val="28"/>
        </w:rPr>
        <w:t>. Суть его состоит в том, что информа</w:t>
        <w:softHyphen/>
        <w:t>ция собирается путем ре</w:t>
        <w:softHyphen/>
        <w:t>гистрации значений признаков у единиц выборочной совокупности в некото</w:t>
        <w:softHyphen/>
        <w:t>рые заранее определенные моменты времени. Этот вид наблюдения применяется при проведении обследо</w:t>
        <w:softHyphen/>
        <w:t>ваний дохо</w:t>
        <w:softHyphen/>
        <w:t>дов населения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  <w:szCs w:val="28"/>
        </w:rPr>
        <w:t xml:space="preserve">Следующий вид несплошного наблюдения - это </w:t>
      </w:r>
      <w:r>
        <w:rPr>
          <w:b/>
          <w:color w:val="000000"/>
          <w:sz w:val="28"/>
          <w:szCs w:val="28"/>
        </w:rPr>
        <w:t>метод основ</w:t>
        <w:softHyphen/>
        <w:t>ного мас</w:t>
        <w:softHyphen/>
        <w:t>сива.</w:t>
      </w:r>
      <w:r>
        <w:rPr>
          <w:color w:val="000000"/>
          <w:sz w:val="28"/>
          <w:szCs w:val="28"/>
        </w:rPr>
        <w:t xml:space="preserve"> При нем обследованию подвергаются самые су</w:t>
        <w:softHyphen/>
        <w:t>щественные, обычно наиболее крупные единицы изучаемой со</w:t>
        <w:softHyphen/>
        <w:t>вокупности, которые по основному признаку имеют наибольший удельный вес в совокупности. Именно этот вид используется для организации наблюдения за работой городских рынков.</w:t>
      </w:r>
    </w:p>
    <w:p>
      <w:pPr>
        <w:pStyle w:val="Normal"/>
        <w:ind w:firstLine="680"/>
        <w:jc w:val="both"/>
        <w:rPr/>
      </w:pPr>
      <w:r>
        <w:rPr>
          <w:b/>
          <w:color w:val="000000"/>
          <w:sz w:val="28"/>
          <w:szCs w:val="28"/>
        </w:rPr>
        <w:t>Монографическое обследование</w:t>
      </w:r>
      <w:r>
        <w:rPr>
          <w:color w:val="000000"/>
          <w:sz w:val="28"/>
          <w:szCs w:val="28"/>
        </w:rPr>
        <w:t xml:space="preserve"> представляет собой вид не</w:t>
        <w:softHyphen/>
        <w:t>сплошного наблюдения, при котором тщательному обследованию подвергаются отдель</w:t>
        <w:softHyphen/>
        <w:t>ные единицы изучаемой совокупности. Оно прово</w:t>
        <w:softHyphen/>
        <w:t>дится с целью выявления имеющихся или намечающихся тен</w:t>
        <w:softHyphen/>
        <w:t>денций в развитии данного явления.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ографическое обследование, ограничиваясь отдельными едини</w:t>
        <w:softHyphen/>
        <w:t>цами наблюдения, изучает их с высокой степенью детали</w:t>
        <w:softHyphen/>
        <w:t>зации, которой нельзя достигнуть при сплошном или даже выбо</w:t>
        <w:softHyphen/>
        <w:t xml:space="preserve">рочном обследовании. 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 Ошибки статистического наблюдения и методы их контроля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8"/>
          <w:szCs w:val="28"/>
        </w:rPr>
        <w:t>Точность статистического наблюдения</w:t>
      </w:r>
      <w:r>
        <w:rPr>
          <w:sz w:val="28"/>
          <w:szCs w:val="28"/>
        </w:rPr>
        <w:t xml:space="preserve"> - степень соответствия величины какого-либо показателя, определенной путем статистического измерения, действительной его величины.</w:t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8"/>
          <w:szCs w:val="28"/>
        </w:rPr>
        <w:t>Ошибк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статистического наблюдения</w:t>
      </w:r>
      <w:r>
        <w:rPr>
          <w:sz w:val="28"/>
          <w:szCs w:val="28"/>
        </w:rPr>
        <w:t xml:space="preserve"> - расхождение между измеренным и действительным значениями изучаемой величины.</w:t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8"/>
          <w:szCs w:val="28"/>
        </w:rPr>
        <w:t>Есть два метода проверки данных статистического наблюдени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четный контроль</w:t>
      </w:r>
      <w:r>
        <w:rPr>
          <w:sz w:val="28"/>
          <w:szCs w:val="28"/>
        </w:rPr>
        <w:t xml:space="preserve"> - проверка итогов и поверочный расчет показателей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>логический контроль</w:t>
      </w:r>
      <w:r>
        <w:rPr>
          <w:sz w:val="28"/>
          <w:szCs w:val="28"/>
        </w:rPr>
        <w:t xml:space="preserve"> - сопоставление полученных данных с другими известными признаками, показа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ыделяют следующие Виды ошибок статистического наблюд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источнику происхожд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6985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лучайные ошибки </w:t>
      </w:r>
      <w:r>
        <w:rPr>
          <w:sz w:val="28"/>
          <w:szCs w:val="28"/>
        </w:rPr>
        <w:t>- связаны с невнимательностью, небрежностью регистратора, неточностью измерительных приборов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Систематические ошибки</w:t>
      </w:r>
      <w:r>
        <w:rPr>
          <w:sz w:val="28"/>
          <w:szCs w:val="28"/>
        </w:rPr>
        <w:t xml:space="preserve"> - ошибки округления возраста и сумм, забываемости «второстепенных расходов»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Случайные ошибки репрезентативности</w:t>
      </w:r>
      <w:r>
        <w:rPr>
          <w:sz w:val="28"/>
          <w:szCs w:val="28"/>
        </w:rPr>
        <w:t xml:space="preserve"> - ошибки из-за недостаточной полноты охвата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Систематические ошибки репрезентативности</w:t>
      </w:r>
      <w:r>
        <w:rPr>
          <w:sz w:val="28"/>
          <w:szCs w:val="28"/>
        </w:rPr>
        <w:t xml:space="preserve"> - ошибки из-за отклонения структур выборочной и генеральной совокупностей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еднамеренные ошибки первого рода </w:t>
      </w:r>
      <w:r>
        <w:rPr>
          <w:sz w:val="28"/>
          <w:szCs w:val="28"/>
        </w:rPr>
        <w:t>- из-за применения несовершенных способов статистического наблюдения при наличии более совершенных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Преднамеренные ошибки второго рода</w:t>
      </w:r>
      <w:r>
        <w:rPr>
          <w:sz w:val="28"/>
          <w:szCs w:val="28"/>
        </w:rPr>
        <w:t xml:space="preserve"> - из-за применения несовершенных организационных схем проведения статистического наблюде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РАБОТАННОЕ</w:t>
      </w:r>
    </w:p>
    <w:p>
      <w:pPr>
        <w:pStyle w:val="Normal"/>
        <w:shd w:fill="FFFFFF" w:val="clear"/>
        <w:ind w:right="3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8" w:firstLine="70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ряду с видами статистического наблюдения в общей </w:t>
      </w:r>
      <w:r>
        <w:rPr>
          <w:color w:val="000000"/>
          <w:spacing w:val="3"/>
          <w:sz w:val="28"/>
          <w:szCs w:val="28"/>
        </w:rPr>
        <w:t xml:space="preserve">теории статистики рассматриваются </w:t>
      </w:r>
      <w:r>
        <w:rPr>
          <w:b/>
          <w:i/>
          <w:iCs/>
          <w:color w:val="000000"/>
          <w:spacing w:val="3"/>
          <w:sz w:val="28"/>
          <w:szCs w:val="28"/>
        </w:rPr>
        <w:t xml:space="preserve">способы получения </w:t>
      </w:r>
      <w:r>
        <w:rPr>
          <w:b/>
          <w:i/>
          <w:iCs/>
          <w:color w:val="000000"/>
          <w:spacing w:val="-2"/>
          <w:sz w:val="28"/>
          <w:szCs w:val="28"/>
        </w:rPr>
        <w:t>статистической информации,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ажнейшими из которых яв</w:t>
        <w:softHyphen/>
      </w:r>
      <w:r>
        <w:rPr>
          <w:color w:val="000000"/>
          <w:spacing w:val="2"/>
          <w:sz w:val="28"/>
          <w:szCs w:val="28"/>
        </w:rPr>
        <w:t>ляются документальный способ наблюдения, способ не</w:t>
        <w:softHyphen/>
      </w:r>
      <w:r>
        <w:rPr>
          <w:color w:val="000000"/>
          <w:spacing w:val="1"/>
          <w:sz w:val="28"/>
          <w:szCs w:val="28"/>
        </w:rPr>
        <w:t>посредственного наблюдения, опрос.</w:t>
      </w:r>
    </w:p>
    <w:p>
      <w:pPr>
        <w:pStyle w:val="Normal"/>
        <w:shd w:fill="FFFFFF" w:val="clear"/>
        <w:ind w:right="34" w:firstLine="708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  <w:t>Документальное наблюдение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сновано на использовании в качестве источника информации данных различных докумен</w:t>
        <w:softHyphen/>
        <w:t xml:space="preserve">тов, например регистров бухгалтерского учета. </w:t>
      </w:r>
    </w:p>
    <w:p>
      <w:pPr>
        <w:pStyle w:val="Normal"/>
        <w:shd w:fill="FFFFFF" w:val="clear"/>
        <w:ind w:right="24" w:firstLine="708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Непосредственное наблюдение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существляется путем </w:t>
      </w:r>
      <w:r>
        <w:rPr>
          <w:color w:val="000000"/>
          <w:spacing w:val="1"/>
          <w:sz w:val="28"/>
          <w:szCs w:val="28"/>
        </w:rPr>
        <w:t>регистрации фактов, лично установленных регистраторами в результате осмотра, измерения, подсчета признаков изу</w:t>
        <w:softHyphen/>
      </w:r>
      <w:r>
        <w:rPr>
          <w:color w:val="000000"/>
          <w:sz w:val="28"/>
          <w:szCs w:val="28"/>
        </w:rPr>
        <w:t xml:space="preserve">чаемого явления. Таким способом регистрируются цены на </w:t>
      </w:r>
      <w:r>
        <w:rPr>
          <w:color w:val="000000"/>
          <w:spacing w:val="2"/>
          <w:sz w:val="28"/>
          <w:szCs w:val="28"/>
        </w:rPr>
        <w:t xml:space="preserve">товары и услуги, производятся замеры рабочего времени, </w:t>
      </w:r>
      <w:r>
        <w:rPr>
          <w:color w:val="000000"/>
          <w:spacing w:val="1"/>
          <w:sz w:val="28"/>
          <w:szCs w:val="28"/>
        </w:rPr>
        <w:t>инвентаризация остатков на складе и т.д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Опрос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базируется на получении данных от респонден</w:t>
        <w:softHyphen/>
        <w:t xml:space="preserve">тов (участников опроса). Опрос применяют в тех случаях, </w:t>
      </w:r>
      <w:r>
        <w:rPr>
          <w:color w:val="000000"/>
          <w:spacing w:val="1"/>
          <w:sz w:val="28"/>
          <w:szCs w:val="28"/>
        </w:rPr>
        <w:t>когда наблюдение другими способами не может быть осу</w:t>
        <w:softHyphen/>
      </w:r>
      <w:r>
        <w:rPr>
          <w:color w:val="000000"/>
          <w:spacing w:val="-1"/>
          <w:sz w:val="28"/>
          <w:szCs w:val="28"/>
        </w:rPr>
        <w:t xml:space="preserve">ществлено. </w:t>
      </w:r>
      <w:r>
        <w:rPr>
          <w:color w:val="000000"/>
          <w:sz w:val="28"/>
          <w:szCs w:val="28"/>
        </w:rPr>
        <w:t xml:space="preserve">Статистическая информация может быть получена разными видами опросов: экспедиционным, </w:t>
      </w:r>
      <w:r>
        <w:rPr>
          <w:color w:val="000000"/>
          <w:spacing w:val="1"/>
          <w:sz w:val="28"/>
          <w:szCs w:val="28"/>
        </w:rPr>
        <w:t>корреспондентским, анкетным, явочны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лесеева М. А. &lt;&lt;Общая теория статистики&gt;&gt; М: &lt;&lt;Статистика&gt;&gt; 1988 г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ченко Л. П. &lt;&lt;Статистика&gt;&gt; М: ИНФРА - М 1997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рков С.Н «Теория статистики: учебный комплекс, 3-е изд. – Мн.: Изд-во: МИУ, 2005, -216с.</w:t>
      </w:r>
    </w:p>
    <w:p>
      <w:pPr>
        <w:pStyle w:val="Normal"/>
        <w:jc w:val="both"/>
        <w:rPr>
          <w:vanish/>
        </w:rPr>
      </w:pPr>
      <w:r>
        <w:rPr>
          <w:color w:val="000000"/>
          <w:sz w:val="28"/>
          <w:szCs w:val="28"/>
        </w:rPr>
        <w:t>Всемирная компьютерная сеть - Интернет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94"/>
        </w:tabs>
        <w:ind w:left="0" w:firstLine="567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7:40:00Z</dcterms:created>
  <dc:creator>Ржеутскиe</dc:creator>
  <dc:description/>
  <dc:language>en-US</dc:language>
  <cp:lastModifiedBy>Ржеутскиe</cp:lastModifiedBy>
  <cp:lastPrinted>2006-10-03T20:52:00Z</cp:lastPrinted>
  <dcterms:modified xsi:type="dcterms:W3CDTF">2007-01-05T19:28:00Z</dcterms:modified>
  <cp:revision>39</cp:revision>
  <dc:subject/>
  <dc:title>Формы статистического наблюдения</dc:title>
</cp:coreProperties>
</file>