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bookmarkStart w:id="0" w:name="2.4._Исследование_рынка"/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Исследование рынка</w:t>
            </w:r>
            <w:bookmarkEnd w:id="0"/>
            <w:r>
              <w:rPr>
                <w:color w:val="333333"/>
              </w:rPr>
              <w:br/>
            </w:r>
            <w:r>
              <w:rPr>
                <w:color w:val="333333"/>
                <w:u w:val="single"/>
              </w:rPr>
              <w:t>Цель исследования</w:t>
            </w:r>
            <w:r>
              <w:rPr>
                <w:color w:val="333333"/>
              </w:rPr>
              <w:t xml:space="preserve"> рынка должна соответствовать целям и задачам, которые ставит предприятие перед собой на данном рынке. Например, строительство завода, цеха, линии по выпуску новой продукции; выход на новый рынок или вывод нового товара, падение спроса на продаваемую продукцию. Достаточно часто предприятия интересует динамика и состояние цен на товары-заменители, которые оно продает или собирается продавать (ценовой мониторинг). Организация исследования рынка начинается с разработки технического задания.</w:t>
              <w:br/>
            </w:r>
            <w:r>
              <w:rPr>
                <w:color w:val="333333"/>
                <w:u w:val="single"/>
              </w:rPr>
              <w:t>Техническое задание</w:t>
            </w:r>
            <w:r>
              <w:rPr>
                <w:color w:val="333333"/>
              </w:rPr>
              <w:t xml:space="preserve"> на исследование должно содержать:</w:t>
              <w:br/>
              <w:t xml:space="preserve">- краткое описание стратегической цели предприятия </w:t>
              <w:br/>
              <w:t>- постановку технической задачи исследования (цель, параметры, границы)</w:t>
              <w:br/>
              <w:t>- перечень конкретных вопросов, на которые должен быть получен ответ</w:t>
              <w:br/>
              <w:t>- форма представления результатов исследований</w:t>
              <w:br/>
              <w:t>- сроки проведения исследований</w:t>
              <w:br/>
              <w:t>- прочие дополнительные требования.</w:t>
              <w:br/>
              <w:t>После согласования технического задания исполнителем разрабатывается программа работ, методологические основы исследований, а также стоимость работ. Заказчик рассматривает представленные материалы, после чего заключается договор на исследование.</w:t>
              <w:br/>
            </w:r>
            <w:r>
              <w:rPr>
                <w:color w:val="333333"/>
                <w:u w:val="single"/>
              </w:rPr>
              <w:t>Выбор исполнителя</w:t>
              <w:br/>
            </w:r>
            <w:r>
              <w:rPr>
                <w:color w:val="333333"/>
              </w:rPr>
              <w:t>Исполнителем исследования может быть:</w:t>
              <w:br/>
              <w:t>- собственное подразделение предприятия</w:t>
              <w:br/>
              <w:t xml:space="preserve">- консультационная маркетинговая фирма </w:t>
              <w:br/>
              <w:t>- индивидуальный консультант (специалист по исследованиям узкого профиля)</w:t>
              <w:br/>
              <w:t>В таблице 1 приведены сравнительные оценки перечисленных вариантов.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Таблица 1 Сравнительная оценка исполнителей исследования рынка</w:t>
            </w:r>
          </w:p>
          <w:tbl>
            <w:tblPr>
              <w:tblW w:w="8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9"/>
              <w:gridCol w:w="2830"/>
              <w:gridCol w:w="3461"/>
            </w:tblGrid>
            <w:tr>
              <w:trPr/>
              <w:tc>
                <w:tcPr>
                  <w:tcW w:w="2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Исполнитель</w:t>
                  </w:r>
                </w:p>
              </w:tc>
              <w:tc>
                <w:tcPr>
                  <w:tcW w:w="2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Достоинства</w:t>
                  </w:r>
                </w:p>
              </w:tc>
              <w:tc>
                <w:tcPr>
                  <w:tcW w:w="3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Недостатки</w:t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НУТРЕННИЙ</w:t>
                  </w:r>
                </w:p>
              </w:tc>
              <w:tc>
                <w:tcPr>
                  <w:tcW w:w="2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Хорошо знает цели предприятия, его продукцию и возможности,</w:t>
                    <w:br/>
                    <w:t>Экономятся средства на исследования</w:t>
                    <w:br/>
                    <w:t xml:space="preserve">Гибкость исследования </w:t>
                  </w:r>
                </w:p>
              </w:tc>
              <w:tc>
                <w:tcPr>
                  <w:tcW w:w="3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озможно влияние на интерпретацию результатов внутрикорпоративных групп</w:t>
                    <w:br/>
                    <w:t>Ограничение в объемах исследований</w:t>
                    <w:br/>
                    <w:t xml:space="preserve">Возможно недостаточная квалификация </w:t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НЕШНИЙ</w:t>
                    <w:br/>
                    <w:t>Консалтинговая фирма или индивидуальный консультант</w:t>
                  </w:r>
                </w:p>
              </w:tc>
              <w:tc>
                <w:tcPr>
                  <w:tcW w:w="2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Можно заказать большие исследования или по нескольким целям одновременно</w:t>
                    <w:br/>
                    <w:t>Имеется опыт в организации крупных исследований</w:t>
                    <w:br/>
                    <w:t>Большая объективность</w:t>
                  </w:r>
                </w:p>
              </w:tc>
              <w:tc>
                <w:tcPr>
                  <w:tcW w:w="3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ысокая стоимость работ</w:t>
                    <w:br/>
                    <w:t>Возможно отсутствие высокой заинтересованности</w:t>
                    <w:br/>
                    <w:t>Трудно найти компетентную фирму или консультанта</w:t>
                    <w:br/>
                    <w:t>Ограниченная ответственность</w:t>
                    <w:br/>
                    <w:t>Ограниченность предоставляемой информации</w:t>
                    <w:br/>
                    <w:t>Доверительная информация может попасть к онкуренту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</w:rPr>
              <w:t>Различие между консалтинговой фирмой и индивидуальным консультантом состоит в том, что последний, как правило, узкоквалифицированный специалист, хорошо разбирающийся именно в данной проблеме. В то же время он не может одновременно проводить исследования в больших объемах. В этом случае консультант может взять на себя организацию исследований с помощью выбранной им специализированной фирмы (тест-студии), выступая в роли представителя Заказчика, при полной ответственности за результаты работы. Следует отметить, что индивидуальный консультант более заинтересован в работе, чем консультационная фирма, которая может работать сразу для нескольких заказчиков.</w:t>
              <w:br/>
            </w:r>
            <w:r>
              <w:rPr>
                <w:color w:val="333333"/>
                <w:u w:val="single"/>
              </w:rPr>
              <w:t>Рекомендации</w:t>
            </w:r>
            <w:r>
              <w:rPr>
                <w:color w:val="333333"/>
              </w:rPr>
              <w:t xml:space="preserve"> по выбору исполнителя для исследования рынка:</w:t>
              <w:br/>
              <w:t>- проверьте деловую компетенцию (с кем работал, может ли представить отзыв);</w:t>
              <w:br/>
              <w:t>- выберите партнера с критическим подходом, ставящий неудобные вопросы;</w:t>
              <w:br/>
              <w:t>- выясните, какую ответственность готов взять на себя будущий партнер;</w:t>
              <w:br/>
              <w:t>- старайтесь поддерживать деловой контакт с одним представителем исполнителя;</w:t>
              <w:br/>
              <w:t>- не выбирайте самого дешевого исполнителя;</w:t>
              <w:br/>
              <w:t>- осторожно относитесь к "теоретикам".</w:t>
              <w:br/>
            </w:r>
            <w:r>
              <w:rPr>
                <w:color w:val="333333"/>
                <w:u w:val="single"/>
              </w:rPr>
              <w:t>Финансирование исследования:</w:t>
            </w:r>
            <w:r>
              <w:rPr>
                <w:color w:val="333333"/>
              </w:rPr>
              <w:br/>
              <w:t>Планирование финансирования на исследование возможно двумя способами:</w:t>
              <w:br/>
              <w:t>- резервирование средств при планировании бюджета будущего временного периода с последующим определением объема работ, стоимость которой находилась бы в пределах этой статьи бюджета;</w:t>
              <w:br/>
              <w:t>- выделение средств в таком объеме, чтобы выполнить планируемые исследования по полной программе.</w:t>
              <w:br/>
              <w:t>Как уже упоминалось стоимость исследований определяет исполнитель.</w:t>
              <w:br/>
              <w:t>Задача предприятия состоит в том, чтобы выбрать наиболее приемлемого исполнителя с точки зрения компетенции и финансовых запросов.</w:t>
              <w:br/>
              <w:t xml:space="preserve">Если для предприятия исполнитель стратегически важен как партнер, последнему может быть предложено участие в будущих прибылях. </w:t>
              <w:br/>
            </w:r>
            <w:r>
              <w:rPr>
                <w:color w:val="333333"/>
                <w:u w:val="single"/>
              </w:rPr>
              <w:t>Контроль за исследованием</w:t>
              <w:br/>
            </w:r>
            <w:r>
              <w:rPr>
                <w:color w:val="333333"/>
              </w:rPr>
              <w:t>Задача организации контроля состоит в том, чтобы получить от исполнителя качественный исследовательский результат в установленные сроки в пределах выделенных объемов финансирования.</w:t>
              <w:br/>
              <w:t>С этой целью от предприятия назначается руководитель проекта (заместитель руководителя предприятия или управляющий отделом маркетинга), а также контролер (супервизор) из финансового отдела.</w:t>
              <w:br/>
              <w:t>Контроль осуществляется на основании плана работ по проекту, в котором должны быть предусмотрено обсуждение промежуточных результатов исследований. На это обсуждение приглашаются представители всех основных подразделений предприятия (производство, НИОКР, отделы маркетинга, планирования и др.).</w:t>
              <w:br/>
              <w:t>В договоре с исполнителем может быть предусмотрен контроль со стороны заказчика за практическим проведением анкетирования, участие в интервьюировании или наблюдении.</w:t>
              <w:br/>
            </w:r>
            <w:r>
              <w:rPr>
                <w:color w:val="333333"/>
                <w:u w:val="single"/>
              </w:rPr>
              <w:t>Прием отчета с результатами исследований</w:t>
              <w:br/>
            </w:r>
            <w:r>
              <w:rPr>
                <w:color w:val="333333"/>
              </w:rPr>
              <w:t>Если речь идет о подведении результатов больших исследований, то для заказчика может стать проблемой избыток информации, расчлененность выводов.</w:t>
              <w:br/>
              <w:t>В этом случае целесообразна многоуровневая отчетность:</w:t>
              <w:br/>
              <w:t>- подготовка промежуточных отчетов;</w:t>
              <w:br/>
              <w:t>- подготовка итогового отчета с приложением первичных материалов (заполненных анкет, аудио- и видеозаписей и т.д.)</w:t>
              <w:br/>
              <w:t>- подготовка реферата для руководителей.</w:t>
              <w:br/>
              <w:t>Итоговый отчет должен содержать не менее 60 - 80% информации, собранной исполнителем, а реферат для руководителей - 25 - 30% информации. В отчете должны быть представлены не только выводы, но и рекомендации.</w:t>
              <w:br/>
            </w:r>
            <w:r>
              <w:rPr>
                <w:color w:val="333333"/>
                <w:u w:val="single"/>
              </w:rPr>
              <w:t xml:space="preserve">Технические аспекты исследований </w:t>
              <w:br/>
            </w:r>
            <w:r>
              <w:rPr>
                <w:color w:val="333333"/>
              </w:rPr>
              <w:t>Техника исследований имеет большое значение для получения репрезентативных результатов.</w:t>
              <w:br/>
              <w:t>Вне зависимости от метода исследования рынка сюда можно отнести:</w:t>
              <w:br/>
              <w:t>- разработка анкеты или сценария интервью;</w:t>
              <w:br/>
              <w:t>- обучение интервьюеров или подбор специалистов соответствующей квалификации (их инструктаж);</w:t>
              <w:br/>
              <w:t>- объем выборки для исследований;</w:t>
              <w:br/>
              <w:t>- время суток для опроса, погода;</w:t>
              <w:br/>
              <w:t>- число анкет или количество интервью, которые должен сделать исследователь за один день;</w:t>
              <w:br/>
              <w:t>- система оплаты исполнителей и опрашиваемых лиц;</w:t>
              <w:br/>
              <w:t>- наличие технических средств (видеокамеры, диктофона, ноутбука и т.д.)</w:t>
              <w:br/>
              <w:t>Иногда опрашиваемому нужно не только задать вопрос, но и продемонстрировать товар, а также попросить его продегустировать (продукт питания), попользоваться (косметика) или привести в действие (фото- видеотехника).</w:t>
              <w:br/>
              <w:t>Например, автомобильные фирмы используют с этой целью тест-клиники: потенциальные покупатели новых моделей автомобилей пробуют их в управлении, оценивают дизайн и т.д., в итоге оптимизируется конструкция автомобиля.</w:t>
              <w:br/>
              <w:t>Анкета должна быть составлена стилистически грамота, не содержать узкопрофессиональных терминов, должна соответствовать целям исследований.</w:t>
              <w:br/>
              <w:t>Число вопросов - в зависимости от планируемой глубины исследования, выделенных финансовых и временных ресурсов. Например, при психологическом исследовании может быть задано 500 вопросов одному респонденту, а опрос может длиться 2-3 часа.</w:t>
              <w:br/>
              <w:t>В отношении потребительских товаров (или услуг), как правило, в анкете присутствуют:</w:t>
              <w:br/>
              <w:t>- Покупаете ли вы данный товар и почему?</w:t>
              <w:br/>
              <w:t>- Какие качества товара вы считаете наиболее важными для себя?</w:t>
              <w:br/>
              <w:t>- Проранжируйте эти качества по уровню важности;</w:t>
              <w:br/>
              <w:t>- Если вы не покупаете данный товар, то укажите причины.</w:t>
              <w:br/>
              <w:t>Примеры анкет (опросных листов) для конечных потребителей и работников магазинов приведены в приложении.</w:t>
              <w:br/>
              <w:t>Результаты анкетирования могут быть представлены в виде диаграммы (рис.1.).</w:t>
              <w:br/>
              <w:t>В таблице 2 показаны результаты обработки анкет для получения ответа на вопрос об основных причинах покупок быстрозамороженных овощей.</w:t>
              <w:br/>
              <w:t>Типичными ошибками при рыночных исследованиях являются:</w:t>
              <w:br/>
              <w:t>- плохо составленная анкета;</w:t>
              <w:br/>
              <w:t>- малоквалифицированные интервьюеры;</w:t>
              <w:br/>
              <w:t>- отсутствие контроля со стороны заказчика;</w:t>
              <w:br/>
              <w:t>- нерепрезентативность выборки;</w:t>
              <w:br/>
              <w:t>- неверная интерпретация результатов;</w:t>
              <w:br/>
              <w:t>- опрос проводили не тех лиц.</w:t>
            </w:r>
          </w:p>
          <w:p>
            <w:pPr>
              <w:pStyle w:val="Normal"/>
              <w:spacing w:before="280" w:after="28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drawing>
                <wp:inline distT="0" distB="0" distL="0" distR="0">
                  <wp:extent cx="4572635" cy="430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30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333333"/>
              </w:rPr>
              <w:br/>
              <w:t>Рис.1. Типичные причины, по которым не покупают быстрозамороженные продукты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Таблица 2 Решающие факторы при покупке быстрозамороженных овощей</w:t>
            </w:r>
          </w:p>
          <w:tbl>
            <w:tblPr>
              <w:tblW w:w="8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064"/>
              <w:gridCol w:w="1064"/>
              <w:gridCol w:w="976"/>
              <w:gridCol w:w="1242"/>
              <w:gridCol w:w="1153"/>
              <w:gridCol w:w="1331"/>
            </w:tblGrid>
            <w:tr>
              <w:trPr/>
              <w:tc>
                <w:tcPr>
                  <w:tcW w:w="2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 </w:t>
                  </w:r>
                </w:p>
              </w:tc>
              <w:tc>
                <w:tcPr>
                  <w:tcW w:w="68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Степень приоритета (ранг)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Факторы</w:t>
                  </w:r>
                </w:p>
              </w:tc>
              <w:tc>
                <w:tcPr>
                  <w:tcW w:w="549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Опрос потребителей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Спрос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Общая</w:t>
                    <w:br/>
                    <w:t>оценка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0-40</w:t>
                    <w:br/>
                    <w:t>лет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40-55</w:t>
                    <w:br/>
                    <w:t>лет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Средний</w:t>
                    <w:br/>
                    <w:t>уровень</w:t>
                    <w:br/>
                    <w:t>доходов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ыше</w:t>
                    <w:br/>
                    <w:t>средн.</w:t>
                    <w:br/>
                    <w:t>уровня</w:t>
                    <w:br/>
                    <w:t>доходов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продав-цов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Качество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1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Удобство и быстрота приготовлени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1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1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2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2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1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1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Цены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3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3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1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3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5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озможность длительного хранени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5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6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Диетические свойства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Внешний вид упаковки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5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5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4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5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5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br/>
                    <w:t>3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Ассортимент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  <w:tc>
                <w:tcPr>
                  <w:tcW w:w="13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6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Торговая марка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7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7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7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</w:rPr>
                    <w:t>7</w:t>
                  </w:r>
                </w:p>
              </w:tc>
              <w:tc>
                <w:tcPr>
                  <w:tcW w:w="115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12:00Z</dcterms:created>
  <dc:creator>1</dc:creator>
  <dc:description/>
  <dc:language>en-US</dc:language>
  <cp:lastModifiedBy>1</cp:lastModifiedBy>
  <dcterms:modified xsi:type="dcterms:W3CDTF">2002-12-27T14:16:00Z</dcterms:modified>
  <cp:revision>1</cp:revision>
  <dc:subject/>
  <dc:title> Исследование рынка</dc:title>
</cp:coreProperties>
</file>