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pPr>
      <w:r>
        <w:rPr/>
        <w:t>ВСЕРОССИЙСКИЙ ЗАОЧНЫЙ ФИНАНСОВО-ЭКОНОМИЧЕСКИЙ ИНСТИТУ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1"/>
        <w:pBdr>
          <w:top w:val="single" w:sz="4" w:space="1" w:color="000000"/>
          <w:left w:val="single" w:sz="4" w:space="4" w:color="000000"/>
          <w:bottom w:val="single" w:sz="4" w:space="1" w:color="000000"/>
          <w:right w:val="single" w:sz="4" w:space="4" w:color="000000"/>
        </w:pBdr>
        <w:rPr>
          <w:sz w:val="40"/>
        </w:rPr>
      </w:pPr>
      <w:r>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о маркетингу</w:t>
      </w:r>
    </w:p>
    <w:p>
      <w:pPr>
        <w:pStyle w:val="2"/>
        <w:pBdr>
          <w:top w:val="single" w:sz="4" w:space="1" w:color="000000"/>
          <w:left w:val="single" w:sz="4" w:space="4" w:color="000000"/>
          <w:bottom w:val="single" w:sz="4" w:space="1" w:color="000000"/>
          <w:right w:val="single" w:sz="4" w:space="4" w:color="000000"/>
        </w:pBdr>
        <w:rPr>
          <w:sz w:val="32"/>
        </w:rPr>
      </w:pPr>
      <w:r>
        <w:rPr>
          <w:sz w:val="32"/>
        </w:rPr>
        <w:t>Тема: Маркетинговое исследование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Выполнил:</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Специальность: Финансы и Кредит</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Долгов Руслан Олегович</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 </w:t>
      </w:r>
      <w:r>
        <w:rPr>
          <w:sz w:val="32"/>
          <w:szCs w:val="32"/>
        </w:rPr>
        <w:t>зачётной книжки: 01ФФД11707</w:t>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Проверил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Герасименко Оксана Николаевн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b w:val="false"/>
          <w:b w:val="false"/>
        </w:rPr>
      </w:pPr>
      <w:r>
        <w:rPr>
          <w:b w:val="false"/>
        </w:rPr>
        <w:t>Липецк – 2003</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Содержание.</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1.  Введение</w:t>
      </w:r>
      <w:r>
        <w:rPr>
          <w:b/>
        </w:rPr>
        <w:t xml:space="preserve">                                                                                                        </w:t>
      </w:r>
      <w:r>
        <w:rPr/>
        <w:t xml:space="preserve">стр. 3 </w:t>
      </w:r>
    </w:p>
    <w:p>
      <w:pPr>
        <w:pStyle w:val="Normal"/>
        <w:pBdr>
          <w:top w:val="single" w:sz="4" w:space="1" w:color="000000"/>
          <w:left w:val="single" w:sz="4" w:space="4" w:color="000000"/>
          <w:bottom w:val="single" w:sz="4" w:space="1" w:color="000000"/>
          <w:right w:val="single" w:sz="4" w:space="4" w:color="000000"/>
        </w:pBdr>
        <w:jc w:val="both"/>
        <w:rPr/>
      </w:pPr>
      <w:r>
        <w:rPr/>
        <w:t>2. Описание товара                                                                                            стр. 4</w:t>
      </w:r>
    </w:p>
    <w:p>
      <w:pPr>
        <w:pStyle w:val="Normal"/>
        <w:pBdr>
          <w:top w:val="single" w:sz="4" w:space="1" w:color="000000"/>
          <w:left w:val="single" w:sz="4" w:space="4" w:color="000000"/>
          <w:bottom w:val="single" w:sz="4" w:space="1" w:color="000000"/>
          <w:right w:val="single" w:sz="4" w:space="4" w:color="000000"/>
        </w:pBdr>
        <w:jc w:val="both"/>
        <w:rPr/>
      </w:pPr>
      <w:r>
        <w:rPr/>
        <w:t>3. Отличительные черты (положительные)                                                    стр. 4</w:t>
      </w:r>
    </w:p>
    <w:p>
      <w:pPr>
        <w:pStyle w:val="Normal"/>
        <w:pBdr>
          <w:top w:val="single" w:sz="4" w:space="1" w:color="000000"/>
          <w:left w:val="single" w:sz="4" w:space="4" w:color="000000"/>
          <w:bottom w:val="single" w:sz="4" w:space="1" w:color="000000"/>
          <w:right w:val="single" w:sz="4" w:space="4" w:color="000000"/>
        </w:pBdr>
        <w:jc w:val="both"/>
        <w:rPr/>
      </w:pPr>
      <w:r>
        <w:rPr/>
        <w:t>4. Отличительные черты (отрицательные)                                                     стр. 6</w:t>
      </w:r>
    </w:p>
    <w:p>
      <w:pPr>
        <w:pStyle w:val="Normal"/>
        <w:pBdr>
          <w:top w:val="single" w:sz="4" w:space="1" w:color="000000"/>
          <w:left w:val="single" w:sz="4" w:space="4" w:color="000000"/>
          <w:bottom w:val="single" w:sz="4" w:space="1" w:color="000000"/>
          <w:right w:val="single" w:sz="4" w:space="4" w:color="000000"/>
        </w:pBdr>
        <w:jc w:val="both"/>
        <w:rPr/>
      </w:pPr>
      <w:r>
        <w:rPr/>
        <w:t>5. Конкуренты                                                                                                    стр. 7</w:t>
      </w:r>
    </w:p>
    <w:p>
      <w:pPr>
        <w:pStyle w:val="Normal"/>
        <w:pBdr>
          <w:top w:val="single" w:sz="4" w:space="1" w:color="000000"/>
          <w:left w:val="single" w:sz="4" w:space="4" w:color="000000"/>
          <w:bottom w:val="single" w:sz="4" w:space="1" w:color="000000"/>
          <w:right w:val="single" w:sz="4" w:space="4" w:color="000000"/>
        </w:pBdr>
        <w:jc w:val="both"/>
        <w:rPr/>
      </w:pPr>
      <w:r>
        <w:rPr/>
        <w:t>6. Покупатель                                                                                                     стр. 8</w:t>
      </w:r>
    </w:p>
    <w:p>
      <w:pPr>
        <w:pStyle w:val="Normal"/>
        <w:pBdr>
          <w:top w:val="single" w:sz="4" w:space="1" w:color="000000"/>
          <w:left w:val="single" w:sz="4" w:space="4" w:color="000000"/>
          <w:bottom w:val="single" w:sz="4" w:space="1" w:color="000000"/>
          <w:right w:val="single" w:sz="4" w:space="4" w:color="000000"/>
        </w:pBdr>
        <w:jc w:val="both"/>
        <w:rPr/>
      </w:pPr>
      <w:r>
        <w:rPr/>
        <w:t>7. Ценообразование                                                                                           стр. 10</w:t>
      </w:r>
    </w:p>
    <w:p>
      <w:pPr>
        <w:pStyle w:val="Normal"/>
        <w:pBdr>
          <w:top w:val="single" w:sz="4" w:space="1" w:color="000000"/>
          <w:left w:val="single" w:sz="4" w:space="4" w:color="000000"/>
          <w:bottom w:val="single" w:sz="4" w:space="1" w:color="000000"/>
          <w:right w:val="single" w:sz="4" w:space="4" w:color="000000"/>
        </w:pBdr>
        <w:jc w:val="both"/>
        <w:rPr/>
      </w:pPr>
      <w:r>
        <w:rPr/>
        <w:t>8. Коммуникативная политика                                                                         стр. 11</w:t>
      </w:r>
    </w:p>
    <w:p>
      <w:pPr>
        <w:pStyle w:val="Normal"/>
        <w:pBdr>
          <w:top w:val="single" w:sz="4" w:space="1" w:color="000000"/>
          <w:left w:val="single" w:sz="4" w:space="4" w:color="000000"/>
          <w:bottom w:val="single" w:sz="4" w:space="1" w:color="000000"/>
          <w:right w:val="single" w:sz="4" w:space="4" w:color="000000"/>
        </w:pBdr>
        <w:jc w:val="both"/>
        <w:rPr/>
      </w:pPr>
      <w:r>
        <w:rPr/>
        <w:t>9. Организационная структура маркетинга                                                     стр. 12</w:t>
      </w:r>
    </w:p>
    <w:p>
      <w:pPr>
        <w:pStyle w:val="Normal"/>
        <w:pBdr>
          <w:top w:val="single" w:sz="4" w:space="1" w:color="000000"/>
          <w:left w:val="single" w:sz="4" w:space="4" w:color="000000"/>
          <w:bottom w:val="single" w:sz="4" w:space="1" w:color="000000"/>
          <w:right w:val="single" w:sz="4" w:space="4" w:color="000000"/>
        </w:pBdr>
        <w:jc w:val="both"/>
        <w:rPr/>
      </w:pPr>
      <w:r>
        <w:rPr/>
        <w:t>10. Заключение                                                                                                   стр. 13</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Введение.</w:t>
      </w:r>
    </w:p>
    <w:p>
      <w:pPr>
        <w:pStyle w:val="Normal"/>
        <w:pBdr>
          <w:top w:val="single" w:sz="4" w:space="1" w:color="000000"/>
          <w:left w:val="single" w:sz="4" w:space="4" w:color="000000"/>
          <w:bottom w:val="single" w:sz="4" w:space="1" w:color="000000"/>
          <w:right w:val="single" w:sz="4" w:space="4" w:color="000000"/>
        </w:pBdr>
        <w:jc w:val="both"/>
        <w:rPr/>
      </w:pPr>
      <w:r>
        <w:rPr>
          <w:u w:val="single"/>
        </w:rPr>
        <w:t>Цели исследования</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 – Изучение доли в рекламном рынке Липецка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ение качества конечного продукта радиостанци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Мотивация слушателей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4 – Их  социально-демографических и поведенческих характеристик в цело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5 – Степень  популярности FM-радиостанций города Липецка с учётом форма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6 – Изучение конкурентов.</w:t>
      </w:r>
    </w:p>
    <w:p>
      <w:pPr>
        <w:pStyle w:val="Normal"/>
        <w:pBdr>
          <w:top w:val="single" w:sz="4" w:space="1" w:color="000000"/>
          <w:left w:val="single" w:sz="4" w:space="4" w:color="000000"/>
          <w:bottom w:val="single" w:sz="4" w:space="1" w:color="000000"/>
          <w:right w:val="single" w:sz="4" w:space="4" w:color="000000"/>
        </w:pBdr>
        <w:jc w:val="both"/>
        <w:rPr/>
      </w:pPr>
      <w:r>
        <w:rPr/>
        <w:t>Данная информация представляет ценность для  рекламодателей при планировании рекламных кампаний на радиостанциях. По качественным показателям: что собой представляет аудитория, прослушивающая рекламное сообщ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u w:val="single"/>
        </w:rPr>
        <w:t>Задач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 Определить место положение «100,9 </w:t>
      </w:r>
      <w:r>
        <w:rPr>
          <w:lang w:val="en-US"/>
        </w:rPr>
        <w:t>FM</w:t>
      </w:r>
      <w:r>
        <w:rPr/>
        <w:t>» на рекламном рынке Липец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ить программный продукт «Нашего времени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Определить «+» и «-» радио как такового, и «Нашего времени на милицейской волне» в част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 Определить «+» и «-» конкурентов перед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Радиостанция по полученным данным имеет возможность представить характеристики её аудитории, предпочтении радиослушателей, что позволит оценить эффективность стратегии позиционирования частот, определить пути улучшения программного наполнения эфира и повышения рейтинга станции, а также продемонстрировать потенциальным и реальным рекламодателям показатели эффективности размещения рекламы.</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Предметом исследования является товар (услуга), Эфирное время (Размещение рекламы в эфирном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бъектом исследования является радиостанция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Её деятельность в коммуникативной политике, политике ценообраз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етод маркетингового исследования первичный. Получен из опроса посетителей сайта </w:t>
      </w:r>
      <w:hyperlink r:id="rId2">
        <w:r>
          <w:rPr>
            <w:rStyle w:val="InternetLink"/>
            <w:lang w:val="en-US"/>
          </w:rPr>
          <w:t>www</w:t>
        </w:r>
        <w:r>
          <w:rPr>
            <w:rStyle w:val="InternetLink"/>
          </w:rPr>
          <w:t>.</w:t>
        </w:r>
        <w:r>
          <w:rPr>
            <w:rStyle w:val="InternetLink"/>
            <w:lang w:val="en-US"/>
          </w:rPr>
          <w:t>dol</w:t>
        </w:r>
        <w:r>
          <w:rPr>
            <w:rStyle w:val="InternetLink"/>
          </w:rPr>
          <w:t>-</w:t>
        </w:r>
        <w:r>
          <w:rPr>
            <w:rStyle w:val="InternetLink"/>
            <w:lang w:val="en-US"/>
          </w:rPr>
          <w:t>ruslan</w:t>
        </w:r>
        <w:r>
          <w:rPr>
            <w:rStyle w:val="InternetLink"/>
          </w:rPr>
          <w:t>.</w:t>
        </w:r>
        <w:r>
          <w:rPr>
            <w:rStyle w:val="InternetLink"/>
            <w:lang w:val="en-US"/>
          </w:rPr>
          <w:t>narod</w:t>
        </w:r>
        <w:r>
          <w:rPr>
            <w:rStyle w:val="InternetLink"/>
          </w:rPr>
          <w:t>.</w:t>
        </w:r>
        <w:r>
          <w:rPr>
            <w:rStyle w:val="InternetLink"/>
            <w:lang w:val="en-US"/>
          </w:rPr>
          <w:t>ru</w:t>
        </w:r>
      </w:hyperlink>
      <w:r>
        <w:rPr/>
        <w:t xml:space="preserve"> , из процесса сложения звонков в программы «На посошок», «Денёк», «Вечерок».  Использовались прайс – листы «Нашего времени на милицейской волне», «</w:t>
      </w:r>
      <w:r>
        <w:rPr>
          <w:lang w:val="en-US"/>
        </w:rPr>
        <w:t>Europa</w:t>
      </w:r>
      <w:r>
        <w:rPr/>
        <w:t xml:space="preserve"> </w:t>
      </w:r>
      <w:r>
        <w:rPr>
          <w:lang w:val="en-US"/>
        </w:rPr>
        <w:t>Plus</w:t>
      </w:r>
      <w:r>
        <w:rPr/>
        <w:t xml:space="preserve">», «Липецкий радиоканал», «Шансон», «Радио 7 на семи холмах», «48 Регион».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писание товар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Товар в маркетинге</w:t>
      </w:r>
      <w:r>
        <w:rPr/>
        <w:t xml:space="preserve"> – это продукт труда произведённый для продажи, представляет собой полезную вещь или эффект живого труда (услуги) использование которой удовлетворяет конкретную потребность покупателя.</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Для коммерческого радио показателем успеха проекта или его неудачи является количество слушателей и рекламодателей, - говорит гендиректор радио "Эхо Москвы" Юрий Федутинов. - Для всех коммерческих радиостанций основной способ заработка - продажа собственных рекламных возможностей". А рекламодатели при выборе станции руководствуются в основном количественным показателем аудитории: чем больше аудитория радиостанции, тем больше шансов получить рекламный бюдже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диостанция занимается как производством продукта (Программы и реклама), так и услугами (размещение рекламы в эфирном времени). Тем самым эфирное время и собственные программы  продаются рекламодателям.   Так же конкретно товаром является «эфирное врем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адиостанция «Наше время на милицейской волне» работает в музыкальном формате «современная музыка для взрослых» на русском языке. Радиостанция «Наше Время на Милицейской волне» 107,8 FM в Москве — первый и очень удачный музыкальный проект. Компании ООО «Арнольд Прайз». Музыка  занимает 75–90% эфирного времени. Основу «золотого каталога» радиостанции «Наше Время…» составляет музыка 12–15-летней давности. Категория «современные хиты» включает в себя музыкальные произведения 3–10-летней давности, а также более современные вещи, созданные в стилистике тех лет или эмоционально созвучные тому времени. Конкретно это: легкие лирические песни и произведения любимых отечественных композиторов и поэтов-песенников в исполнении популярных артистов эстрады, театра и кино; авторские песни; русский шансон; песни из кинофильмов; современные неоклассические шлягеры. Разумеется, в эфире звучат не только музыкальные программы. Развиваются также информационные и познавательно-развлекательные направления. Помимо обычных блоков новостей служба информации готовит специализированные программы: «Прогулки по Москве» (о культурной жизни столицы), «На передовой» (обзор прессы), «Герой недели» (интервью со звездой), «Веселая пятница» (авторская юмористическая программа), «Хит нашего времени» (хит-парад по итогам недели).</w:t>
      </w:r>
      <w:r>
        <w:rPr>
          <w:rStyle w:val="FootnoteCharacters"/>
          <w:rStyle w:val="FootnoteAnchor"/>
        </w:rPr>
        <w:footnoteReference w:id="2"/>
      </w:r>
      <w:r>
        <w:rPr/>
        <w:t xml:space="preserve"> Но всё это касается базовой радиостанции в Москве. ООО «Радио Рокс - Липецк» является сетевым партнёром «Нашего времени…» Москва.  Липецкое «Наше время…» производит собственные программы, такие как: «На посошок» «Денёк», «Вечерок», «Наша Волна», «Чёрная метка», «Прогноз погоды» и «Новости» нашего регион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Отличительные черты  (Положительные).  </w:t>
      </w:r>
      <w:r>
        <w:rPr>
          <w:u w:val="single"/>
        </w:rPr>
        <w:t>Отличительная черта радио от других СМИ</w:t>
      </w:r>
      <w:r>
        <w:rPr/>
        <w:t xml:space="preserve"> : Способность быть везде: возможность "обслуживать" многомиллионные группы населения при относительной дешевизне радиопроизводства, а также доступность, миниатюрность и относительно небольшая цена радиоприемников создают прекрасные предпосылки для того, чтобы любой человек в любое время в любом месте имел возможность слушать радио. Оно позволяет рекламодателю сообщить необходимую информацию потребителю рекламной продукции даже там, где телевидение это сделать неспособно. Еженедельно вольно или невольно (например, в общественных местах) радио слушает 82,6% населения старше 12 лет.</w:t>
      </w:r>
      <w:r>
        <w:rPr>
          <w:rStyle w:val="FootnoteCharacters"/>
          <w:rStyle w:val="FootnoteAnchor"/>
        </w:rPr>
        <w:footnoteReference w:id="3"/>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оплаты: наиболее распространенный способ коммерциализации радио - продажа рекламного пространства. Радио не продает своей аудитории возможность слушать музыкальные программы, оно продает рекламодателям внимание слушателей в короткие промежутки времени, занятые рекламой. Высокое качество звука: сигнал, идущий из студии через эфир к уху радиослушателя, по качеству практически не отличается от традиционных цифровых носителей звука. В борьбе за время челове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картинки является его основным козырем. Радио звучит тогда, когда нельзя смотреть телевизор: я слушаю радио, когда моя деятельность не позволяет мне смотреть телевидение, например, в автомобиле. Так радио удостаивается внимания даже тех категорий населения, которые мало читают газеты и иллюстрированные журналы и редко смотрят телевизор. Кроме этого, слушатели реже переключаются во время рекламны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блоков, потому что радио имеет менее выраженную структуру и требует меньше внимания, чем телевид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НВ на МВ». </w:t>
      </w:r>
      <w:r>
        <w:rPr/>
        <w:t>Большое внимание на «Нашем времени на милицейской волне»  уделяется службе информации. Служба информации «НВ на МВ» является лучшей в Липецке из радиостанций. «Новости Милицейской волны» являются так же и самой дорогой передачей для самой радиостанции. «48 регион» (конкурент МВ) затрачивает на</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Новости» намного меньше, не ставя приоритетным качество и оперативность подаваемого материала, а порой и контрофактность материалов. Лидерство достигается профессионализмом журналистов, качественной  подачей информации достоверностью,  неподкупностью и работой рекламных агентов.  «Новости»  являются так же и самой дорогой программой для рекламодателей. Для сравнения: «Новости НВ на МВ» 26 000 руб. – месяц, «Новости 48 регион» 24 700 руб. – месяц,  «Новости ЛРК» 18 000 руб. – месяц, «Новости </w:t>
      </w:r>
      <w:r>
        <w:rPr>
          <w:lang w:val="en-US"/>
        </w:rPr>
        <w:t>Europa</w:t>
      </w:r>
      <w:r>
        <w:rPr/>
        <w:t xml:space="preserve"> </w:t>
      </w:r>
      <w:r>
        <w:rPr>
          <w:lang w:val="en-US"/>
        </w:rPr>
        <w:t>Plus</w:t>
      </w:r>
      <w:r>
        <w:rPr/>
        <w:t>» 15</w:t>
      </w:r>
      <w:r>
        <w:rPr>
          <w:lang w:val="en-US"/>
        </w:rPr>
        <w:t> </w:t>
      </w:r>
      <w:r>
        <w:rPr/>
        <w:t>000 руб. – месяц.</w:t>
      </w:r>
      <w:r>
        <w:rPr>
          <w:rStyle w:val="FootnoteCharacters"/>
          <w:rStyle w:val="FootnoteAnchor"/>
        </w:rPr>
        <w:footnoteReference w:id="4"/>
      </w:r>
      <w:r>
        <w:rPr/>
        <w:t xml:space="preserve">    Но тем самым имеет самою большую слушательскую аудиторию. Рекламодатели готовы платить за такое положение. Реклама идёт в конце «Новостей» и является заключительной частью программы.  Но реклама в «Новостях МВ» порой не выделяется отдельным блоком, а идёт  как обычная новость. Примером служит «Финансовые новости» где говорится о курсах валют в определённом банке, а  в конце даётся адрес и телефон банка.  Такая не навязчивость позволяет продавать огромное количество эфирного времени не в ущерб самим новостям. За «Новостями» идёт «прогноз погоды», который так же покупает рекламодатель. И здесь реклама не идёт чистым текстом. Рекламируемый товар или услуга преподносится как помощь в предстоящем дне или же, как – то  без чего нельзя будет обойтись при данных погодных условиях. Пример: завтра на улицах города будет гололёд, а что бы ваша машина ни скользила, покупайте шины от «ЗАО Липецк Шина». Вроде бы и реклама в  тоже время и нет но эффект от использования такого новаторства достигается очень быстро и эффективно. После начала сотрудничества ЗАО «Липецк Шина» с «МВ» её продажи пошли вверх.  Так же  отличительной чертой является и качество эфира. Что в свою очередь складывается  из высоко профессионального и новейшего оборудования для производства вещания, а так же и профессионализма выпускающих </w:t>
      </w:r>
      <w:r>
        <w:rPr>
          <w:lang w:val="en-US"/>
        </w:rPr>
        <w:t>DJ</w:t>
      </w:r>
      <w:r>
        <w:rPr/>
        <w:t>. Ежемесячно радиостанция обновляет и пополняет программное обеспечение оборудования  радиостанции.</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Положительно на рейтинге сказывается и наличие такой передачи в эфире, как «На посошок», единственной в городе такого формата.  Она звучит  на 55 минуте каждого часа. Наличие этой передачи отрицательно сказывается на конкурентах  радиоэфира. «»На посошок» поздравительная передача. Реклама здесь звучит 4 раза на 5 минут эфира.  2 рекламным роликом и  2 словами </w:t>
      </w:r>
      <w:r>
        <w:rPr>
          <w:lang w:val="en-US"/>
        </w:rPr>
        <w:t>DJ</w:t>
      </w:r>
      <w:r>
        <w:rPr/>
        <w:t xml:space="preserve"> . Аудитория также не маленькая. К концу часа люди уже ждут «Новости», а другая часть услышать своё имя в эфире. И те, и другие слышат рекламу. Приоритет данной передачи на радиостанции высок.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Чёрная метка» от части радио казино, отчасти игра. Несколько рекламодателей, стоимость 4000 руб. + призы. Данная передача пользуется популярностью у радиослушателей, принцип игры в морской бой. Возможность за одно попадание получить приз подстёгивает слушателей и количество аудитории постоянно увеличивается. Увеличении  аудитории вырастает пропорционально ценовой стоимости призо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звитие сети вещания «Нашего времени на милицейской волне» началось совсем не давно, но очень динамично. На начало 2003 года сетевые представительства были в 2-х городах Екатеринбург - УКВ 66,62 и Липецк – </w:t>
      </w:r>
      <w:r>
        <w:rPr>
          <w:lang w:val="en-US"/>
        </w:rPr>
        <w:t>FM</w:t>
      </w:r>
      <w:r>
        <w:rPr/>
        <w:t xml:space="preserve"> 100,9. На конец года сеть разрослась  до 9 сетевых партнёров.</w:t>
      </w:r>
      <w:r>
        <w:rPr>
          <w:rStyle w:val="FootnoteCharacters"/>
          <w:rStyle w:val="FootnoteAnchor"/>
        </w:rPr>
        <w:footnoteReference w:id="5"/>
      </w:r>
      <w:r>
        <w:rPr/>
        <w:t xml:space="preserve"> Непосредственно развитие   сети увеличивает рейтинг радиостанции,  следовательно долю присутствия  на федеральном рынке рекламы.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Отличительные черты (отрицательные</w:t>
      </w:r>
      <w:r>
        <w:rPr/>
        <w:t xml:space="preserve">). Сильные стороны радио иногда превращаются в его слабости, хотя и не всегда. Отсутствие картинки: радио описывает, оно не показывает. Лишенное изображения оно все же вынуждено уступить пальму первенства популярности телевидению. Невнимание: средний слушатель уделяет мало осознанного внимания как программе, которую он слушает, так и названию радиостанции. </w:t>
      </w:r>
    </w:p>
    <w:p>
      <w:pPr>
        <w:pStyle w:val="Normal"/>
        <w:pBdr>
          <w:top w:val="single" w:sz="4" w:space="1" w:color="000000"/>
          <w:left w:val="single" w:sz="4" w:space="4" w:color="000000"/>
          <w:bottom w:val="single" w:sz="4" w:space="1" w:color="000000"/>
          <w:right w:val="single" w:sz="4" w:space="4" w:color="000000"/>
        </w:pBdr>
        <w:jc w:val="both"/>
        <w:rPr/>
      </w:pPr>
      <w:r>
        <w:rPr/>
        <w:t>Программа ему или нравится, или нет. Эта слабая мотивация и несосредоточенность на идущей фоном музыке заставляет создавать программу, принимая во внимание среднее время прослушивания "за один присест", которое обычно не превышает в Москве 20-25</w:t>
      </w:r>
    </w:p>
    <w:p>
      <w:pPr>
        <w:pStyle w:val="Normal"/>
        <w:pBdr>
          <w:top w:val="single" w:sz="4" w:space="1" w:color="000000"/>
          <w:left w:val="single" w:sz="4" w:space="4" w:color="000000"/>
          <w:bottom w:val="single" w:sz="4" w:space="1" w:color="000000"/>
          <w:right w:val="single" w:sz="4" w:space="4" w:color="000000"/>
        </w:pBdr>
        <w:jc w:val="both"/>
        <w:rPr/>
      </w:pPr>
      <w:r>
        <w:rPr/>
        <w:t xml:space="preserve">минут, а утром значительно меньше, "наказывая" таким образом меньшинство аудитории, слушающей эфир дольше и внимательнее. Распыление аудитории: форматирование или достаточно узкая стилевая специализация эфира помогает занять свою нишу в эфирном и, соответственно, в рекламном радиопространстве, что, вроде бы, хорошо, но это ведет за собой сокращение массовости аудитории и, как результат, сокращение доходов. Кроме этого при стабильности общих расходов на содержание станции, возрастают расходы на маркетинговые исследования и на саморекламу (promotion), что вполне естественно при обострении конкуренции на локальном рынке, где могут работать много радиостанций. Изобилие рекламы: относительно небольшая аудитория в единицу времени (вспомним о времени прослушивания "за один присест") требует частого повторения рекламных роликов для того, чтобы рекламная информация дошла до всех слушателей и они ее запомнили. Но на определенном этапе подобное "изобилие" начинает утомлять. Отсутствие прямых источников финансирования: послушать любимую станцию можно бесплатно. Радио не собирает денежных средств со своих слушателей, которые позволили бы покрыть расходы для создания программ, отвечающих не только общим требованиям целевой аудитории, но и удовлетворяющих специфические вкусы меньшинства. Для того, что бы заработать деньги на продаже рекламного пространства, оно должно стать в своей уже и так очень узкой нише единственным и неповторимым, предлагая публике то, что хочет слушать большинство. При этом вкусы этого самого большинства очень часто оказываются далеко невзыскательными, но это уже к слов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алый радиус действия: как известно, ультракороткие волны распространяются только в пределах прямой видимости, что значительно сокращает зону покрытия, т.е. аудиторию и, как следствие, доходы. Низкое качество основного парка радиоприемников и несовершенство радиосвязи в городах: сложное экономическое положение большинства российских радиослушателей не всегда позволяет им приобрести высококачественные радиоприемники, обеспечивающие необходимую частоту звука, сравнимую, например, с компакт-дисками. Кроме этого огромное количество источников радиоизлучения в городах создает здесь фон из различных радиопомех и радиошумов, что, вместе с плохой настройкой и малой мощностью ряда передатчиков, тоже не всегда способствует получению удовольствия от прослушивания некоторых программ.  Но перейдём к конкретному. Минусы «Нашего времени на милицейской волне».  Одним из главных минусов является мощность передатчика, у них он составляет 1 кВт. Для сравнения у радио «Шансон» он составляет  - стерео;  5 кВт, сейчас 2,5 кВт. На данный момент по мощности «НВ на МВ» проигрывает только «Шансону». Второй минус: расположение передающей антенны, у «Милицейской волны» она располагается на  9-ти этажном здании. Тем самым они проигрывают «ЛРК» и «Радио 7, на 7-ми холмах». «ЛРК» - </w:t>
      </w:r>
    </w:p>
    <w:p>
      <w:pPr>
        <w:pStyle w:val="Normal"/>
        <w:pBdr>
          <w:top w:val="single" w:sz="4" w:space="1" w:color="000000"/>
          <w:left w:val="single" w:sz="4" w:space="4" w:color="000000"/>
          <w:bottom w:val="single" w:sz="4" w:space="1" w:color="000000"/>
          <w:right w:val="single" w:sz="4" w:space="4" w:color="000000"/>
        </w:pBdr>
        <w:jc w:val="both"/>
        <w:rPr/>
      </w:pPr>
      <w:r>
        <w:rPr/>
        <w:t>антенна располагается  на мачте ОРТПЦ, «Радио 7, на 7-ми холмах» - 15 – т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этажный дом. Увеличение высоты антенны ведёт к  увеличению покрываемой зоны, а значит и к увеличению аудитории. Третьим минусом является расположение на частотах. 6 месяцев положение было наилучшим (100,9) перед ними никого не было. А с сентября положение ухудшилось во много раз. Перед 100,9 </w:t>
      </w:r>
      <w:r>
        <w:rPr>
          <w:lang w:val="en-US"/>
        </w:rPr>
        <w:t>FM</w:t>
      </w:r>
      <w:r>
        <w:rPr/>
        <w:t xml:space="preserve"> появилась новая частота 100,5 </w:t>
      </w:r>
      <w:r>
        <w:rPr>
          <w:lang w:val="en-US"/>
        </w:rPr>
        <w:t>FM</w:t>
      </w:r>
      <w:r>
        <w:rPr/>
        <w:t>.  На 100,5</w:t>
      </w:r>
      <w:r>
        <w:rPr>
          <w:lang w:val="en-US"/>
        </w:rPr>
        <w:t xml:space="preserve"> FM</w:t>
      </w:r>
      <w:r>
        <w:rPr/>
        <w:t xml:space="preserve"> начало свое вещание «Русское радио». В настоящее время из сетевых радиостанций -  этот  проект является одним из самых рейтинговых по России. Его конкурентом является лиш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t>
      </w:r>
      <w:r>
        <w:rPr>
          <w:lang w:val="en-US"/>
        </w:rPr>
        <w:t>Europa</w:t>
      </w:r>
      <w:r>
        <w:rPr/>
        <w:t xml:space="preserve"> </w:t>
      </w:r>
      <w:r>
        <w:rPr>
          <w:lang w:val="en-US"/>
        </w:rPr>
        <w:t>Plus</w:t>
      </w:r>
      <w:r>
        <w:rPr/>
        <w:t xml:space="preserve">».  Хотя в данный момент развитие сетевого вещания начало бурно развиваться на многих радиостанциях, в том числе и на «Нашем времени на милицейской волне».  «Наше время» проигрывает «РР» только лишь по раскручености марки. Формат данных радиостанций почти одинаков. Главное их объединяет наличие русской музыки как и на «РР», так и на «Нашем времени». Тем самым это же  делает их самыми главными конкурентами между собой.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Конкурент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Конкурентами «Нашего времени на милицейской волне» являются: «Русское радио» - 100,5 </w:t>
      </w:r>
      <w:r>
        <w:rPr>
          <w:lang w:val="en-US"/>
        </w:rPr>
        <w:t>FM</w:t>
      </w:r>
      <w:r>
        <w:rPr/>
        <w:t>, «</w:t>
      </w:r>
      <w:r>
        <w:rPr>
          <w:lang w:val="en-US"/>
        </w:rPr>
        <w:t>Europa</w:t>
      </w:r>
      <w:r>
        <w:rPr/>
        <w:t xml:space="preserve"> </w:t>
      </w:r>
      <w:r>
        <w:rPr>
          <w:lang w:val="en-US"/>
        </w:rPr>
        <w:t>Plus</w:t>
      </w:r>
      <w:r>
        <w:rPr/>
        <w:t xml:space="preserve">» - 101.3 </w:t>
      </w:r>
      <w:r>
        <w:rPr>
          <w:lang w:val="en-US"/>
        </w:rPr>
        <w:t>FM</w:t>
      </w:r>
      <w:r>
        <w:rPr/>
        <w:t xml:space="preserve">, «ЛРК» - 102,1 </w:t>
      </w:r>
      <w:r>
        <w:rPr>
          <w:lang w:val="en-US"/>
        </w:rPr>
        <w:t>FM</w:t>
      </w:r>
      <w:r>
        <w:rPr/>
        <w:t xml:space="preserve">, «Арманс» - 103,1 </w:t>
      </w:r>
      <w:r>
        <w:rPr>
          <w:lang w:val="en-US"/>
        </w:rPr>
        <w:t>FM</w:t>
      </w:r>
      <w:r>
        <w:rPr/>
        <w:t xml:space="preserve">, радио «Шансон» - 104,6 </w:t>
      </w:r>
      <w:r>
        <w:rPr>
          <w:lang w:val="en-US"/>
        </w:rPr>
        <w:t>FM</w:t>
      </w:r>
      <w:r>
        <w:rPr/>
        <w:t xml:space="preserve">. «Радио 7, на 7-ми холмах» - 106,2 </w:t>
      </w:r>
      <w:r>
        <w:rPr>
          <w:lang w:val="en-US"/>
        </w:rPr>
        <w:t>FM</w:t>
      </w:r>
      <w:r>
        <w:rPr/>
        <w:t xml:space="preserve">.  Отличие вообще всех радиостанций является их формат, но он же является и их плюсом при выборе делаемым слушателем. Но мы рассмотрим 3 радиостанции, которые являются наибольшими соперниками в борьбе за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Русское Радио»</w:t>
      </w:r>
      <w:r>
        <w:rPr/>
        <w:t xml:space="preserve"> - 100,5 </w:t>
      </w:r>
      <w:r>
        <w:rPr>
          <w:lang w:val="en-US"/>
        </w:rPr>
        <w:t>FM</w:t>
      </w:r>
      <w:r>
        <w:rPr/>
        <w:t xml:space="preserve">, «ООО Интерсвязьсервис». Лицензия была получена 28 ноября 2002 г. Вещание началось 28 сентября 2003г. Но повторно. Данная сетевая компания уже была в Липецке, но из-за ценовых разногласий с Москвой лицензия была отозвана. «Русское Радио - Москва» начало своё вещание 2 августа 1995 г. «Русское Радио» является главным конкурентом «Нашего времени на милицейской волне». Обе станции ориентированны на русскую  музык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Плюсы «Русского радио»</w:t>
      </w:r>
      <w:r>
        <w:rPr/>
        <w:t xml:space="preserve"> - как и ко всему новому, так и к новой радиостанции высокий слушательский интерес. НА 100,5 </w:t>
      </w:r>
      <w:r>
        <w:rPr>
          <w:lang w:val="en-US"/>
        </w:rPr>
        <w:t>FM</w:t>
      </w:r>
      <w:r>
        <w:rPr/>
        <w:t xml:space="preserve"> более широкий формат русской музыки.  В эфире встречаются как представители рок направления, так и метал, так же и русской танцевальной музыки вместе с поп музыкой. Но звучит и Роко – попс который является форматом  «Нашего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Минусы «Русского радио».  </w:t>
      </w:r>
      <w:r>
        <w:rPr/>
        <w:t xml:space="preserve">В его плюсах его же и минус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Звучание только русской музыки порой отторгает слушателей, желающих разнообраз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2- Молодость станции, т.е. малые затраты на маркетинг и пиар.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3- Неопытность коллектив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Малое изменение структуры и состава вещания  программ.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5- Повторное вещание в Липецке, следовательно, малая привлекательность нового продукт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6- Не отстроенность аппаратуры, следовательно низкое качество сигнала.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w:t>
      </w:r>
      <w:r>
        <w:rPr>
          <w:b/>
          <w:u w:val="single"/>
          <w:lang w:val="en-US"/>
        </w:rPr>
        <w:t>Europa</w:t>
      </w:r>
      <w:r>
        <w:rPr>
          <w:b/>
          <w:u w:val="single"/>
        </w:rPr>
        <w:t xml:space="preserve"> </w:t>
      </w:r>
      <w:r>
        <w:rPr>
          <w:b/>
          <w:u w:val="single"/>
          <w:lang w:val="en-US"/>
        </w:rPr>
        <w:t>Plus</w:t>
      </w:r>
      <w:r>
        <w:rPr>
          <w:b/>
          <w:u w:val="single"/>
        </w:rPr>
        <w:t xml:space="preserve"> - Липецк»</w:t>
      </w:r>
      <w:r>
        <w:rPr/>
        <w:t xml:space="preserve"> - 101,3 </w:t>
      </w:r>
      <w:r>
        <w:rPr>
          <w:lang w:val="en-US"/>
        </w:rPr>
        <w:t>Fm</w:t>
      </w:r>
      <w:r>
        <w:rPr/>
        <w:t>, «ООО ТВК - радио». Существует с 15 августа 1994 года.  Является одним из самых успешных и долговременных коммерческих проектов в Липецке. Сетку вещания составляет:   популярная западная и российская музыка, танцевальная и клубная музыка.   «</w:t>
      </w:r>
      <w:r>
        <w:rPr>
          <w:lang w:val="en-US"/>
        </w:rPr>
        <w:t>Europa</w:t>
      </w:r>
      <w:r>
        <w:rPr/>
        <w:t xml:space="preserve"> </w:t>
      </w:r>
      <w:r>
        <w:rPr>
          <w:lang w:val="en-US"/>
        </w:rPr>
        <w:t>Plus</w:t>
      </w:r>
      <w:r>
        <w:rPr/>
        <w:t xml:space="preserve"> -  Москва» ведёт совё начало с 30 апреля 1990 г.  Плюсы этой радиостанции в сроках существования – 9 лет, и популярности марки «</w:t>
      </w:r>
      <w:r>
        <w:rPr>
          <w:lang w:val="en-US"/>
        </w:rPr>
        <w:t>Europa</w:t>
      </w:r>
      <w:r>
        <w:rPr/>
        <w:t xml:space="preserve"> </w:t>
      </w:r>
      <w:r>
        <w:rPr>
          <w:lang w:val="en-US"/>
        </w:rPr>
        <w:t>plus</w:t>
      </w:r>
      <w:r>
        <w:rPr/>
        <w:t>». Она делит первые места  на федеральном уровне с такими станциями, как «Русское радио», Радио «Шансон»,  «</w:t>
      </w:r>
      <w:r>
        <w:rPr>
          <w:lang w:val="en-US"/>
        </w:rPr>
        <w:t>Maximum</w:t>
      </w:r>
      <w:r>
        <w:rPr/>
        <w:t xml:space="preserve">», «Наше радио». В Липецке 101,3 </w:t>
      </w:r>
      <w:r>
        <w:rPr>
          <w:lang w:val="en-US"/>
        </w:rPr>
        <w:t>FM</w:t>
      </w:r>
      <w:r>
        <w:rPr/>
        <w:t xml:space="preserve"> стало своего рода культом. Первая и пока единственная Московская радиостанция европейского качества вещания и таким форматом. Данная радиостанция  имеет  много рекламодателей, так как слушательскую аудиторию составляют люди 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возрасте от 13 – до 25, 30 лет. Молодёжь считается самой покупателеспособной аудитори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Липецкий Радио канал»</w:t>
      </w:r>
      <w:r>
        <w:rPr/>
        <w:t xml:space="preserve"> - 102,1 </w:t>
      </w:r>
      <w:r>
        <w:rPr>
          <w:lang w:val="en-US"/>
        </w:rPr>
        <w:t>FM</w:t>
      </w:r>
      <w:r>
        <w:rPr/>
        <w:t xml:space="preserve">,  67,31 УКв и 3-я кнопка проводного радиовещания. Свое рождение берёт с начала 90-х. Не имеет себе равных по охвату покрываемого сигнала. Является местной радиостанцией. Большая покрываемость территории осуществляется за счёт </w:t>
      </w:r>
      <w:r>
        <w:rPr>
          <w:lang w:val="en-US"/>
        </w:rPr>
        <w:t>FM</w:t>
      </w:r>
      <w:r>
        <w:rPr/>
        <w:t xml:space="preserve"> передатчика расположенного на мачте ОРТПЦ; УКВ передатчика имеющего 4 КВт мощности и несколько релейных передатчиков по области;  и занимает  РТС-3.  Имея огромный охват, следовательно, большую</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доступность, но не имеет большой слушательской  аудитории в областном центре. Так как формат и качество вещания уступает по многим параметрам другим </w:t>
      </w:r>
      <w:r>
        <w:rPr>
          <w:lang w:val="en-US"/>
        </w:rPr>
        <w:t>FM</w:t>
      </w:r>
      <w:r>
        <w:rPr/>
        <w:t xml:space="preserve"> и УКв радиостанциям г. Липецка. Ещё одно отрицательное свойство: звонки в поздравительную  передачу платные, следовательно  основная часть звонящих  является жителями  области. Липецку стала не интересно 102,1 </w:t>
      </w:r>
      <w:r>
        <w:rPr>
          <w:lang w:val="en-US"/>
        </w:rPr>
        <w:t>FM</w:t>
      </w:r>
      <w:r>
        <w:rPr/>
        <w:t xml:space="preserve">. И тем самым начался отток рекламодателей городских. Но тем самым рекламодатели областные наоборот активизировались. Тем самым был восстановлен баланс рекламы на «ЛРК». </w:t>
      </w:r>
    </w:p>
    <w:p>
      <w:pPr>
        <w:pStyle w:val="Normal"/>
        <w:pBdr>
          <w:top w:val="single" w:sz="4" w:space="1" w:color="000000"/>
          <w:left w:val="single" w:sz="4" w:space="4" w:color="000000"/>
          <w:bottom w:val="single" w:sz="4" w:space="1" w:color="000000"/>
          <w:right w:val="single" w:sz="4" w:space="4" w:color="000000"/>
        </w:pBdr>
        <w:jc w:val="center"/>
        <w:rPr>
          <w:b/>
          <w:b/>
        </w:rPr>
      </w:pPr>
      <w:r>
        <w:rPr>
          <w:b/>
        </w:rPr>
        <w:t>Покупател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Покупатель – </w:t>
      </w:r>
      <w:r>
        <w:rPr/>
        <w:t xml:space="preserve">это лица непосредственно осуществляющие покупку. Покупателем на радиостанции является рекламодатель, он покупает эфирное время. Но покупает он это эфирное время для слушательской аудитории, следовательно здесь невольно покупателем становиться слушатель. </w:t>
      </w:r>
    </w:p>
    <w:p>
      <w:pPr>
        <w:pStyle w:val="Normal"/>
        <w:pBdr>
          <w:top w:val="single" w:sz="4" w:space="1" w:color="000000"/>
          <w:left w:val="single" w:sz="4" w:space="4" w:color="000000"/>
          <w:bottom w:val="single" w:sz="4" w:space="1" w:color="000000"/>
          <w:right w:val="single" w:sz="4" w:space="4" w:color="000000"/>
        </w:pBdr>
        <w:jc w:val="both"/>
        <w:rPr>
          <w:i/>
          <w:i/>
        </w:rPr>
      </w:pPr>
      <w:r>
        <w:rPr/>
        <w:t xml:space="preserve">       </w:t>
      </w:r>
      <w:r>
        <w:rPr>
          <w:i/>
        </w:rPr>
        <w:t>Доля и количество слушающих и не слушающих FM-радио.</w:t>
      </w:r>
    </w:p>
    <w:p>
      <w:pPr>
        <w:pStyle w:val="Normal"/>
        <w:pBdr>
          <w:top w:val="single" w:sz="4" w:space="1" w:color="000000"/>
          <w:left w:val="single" w:sz="4" w:space="4" w:color="000000"/>
          <w:bottom w:val="single" w:sz="4" w:space="1" w:color="000000"/>
          <w:right w:val="single" w:sz="4" w:space="4" w:color="000000"/>
        </w:pBdr>
        <w:jc w:val="both"/>
        <w:rPr/>
      </w:pPr>
      <w:r>
        <w:rPr/>
        <w:t>Общее количество людей, которых можно назвать потенциальными слушателями (те, кому 12-59 лет) составляет около 600 000 чел.</w:t>
      </w:r>
    </w:p>
    <w:p>
      <w:pPr>
        <w:pStyle w:val="Normal"/>
        <w:pBdr>
          <w:top w:val="single" w:sz="4" w:space="1" w:color="000000"/>
          <w:left w:val="single" w:sz="4" w:space="4" w:color="000000"/>
          <w:bottom w:val="single" w:sz="4" w:space="1" w:color="000000"/>
          <w:right w:val="single" w:sz="4" w:space="4" w:color="000000"/>
        </w:pBdr>
        <w:jc w:val="both"/>
        <w:rPr/>
      </w:pPr>
      <w:r>
        <w:rPr/>
        <w:t>Соотношение долей (количества) слушающих и не слушающих FM-радио имеет следующий вид:</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drawing>
          <wp:inline distT="0" distB="0" distL="0" distR="0">
            <wp:extent cx="40386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4038600" cy="2295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Качественные параметры аудиторий слушающих и не слушающих FM-радио по социально-демографическим и поведенческим признакам. Распределение социально-демографических характеристик среди слушателей в сравнении с тем, кто не слушает FM-станции таково.</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236.25pt" filled="f" o:ole="">
            <v:imagedata r:id="rId5" o:title=""/>
          </v:shape>
          <o:OLEObject Type="Embed" ProgID="Excel.Sheet.12" ShapeID="ole_rId4" DrawAspect="Content" ObjectID="_55089369" r:id="rId4"/>
        </w:object>
      </w:r>
    </w:p>
    <w:p>
      <w:pPr>
        <w:pStyle w:val="Normal"/>
        <w:pBdr>
          <w:top w:val="single" w:sz="4" w:space="1" w:color="000000"/>
          <w:left w:val="single" w:sz="4" w:space="4" w:color="000000"/>
          <w:bottom w:val="single" w:sz="4" w:space="1" w:color="000000"/>
          <w:right w:val="single" w:sz="4" w:space="4" w:color="000000"/>
        </w:pBdr>
        <w:jc w:val="both"/>
        <w:rPr/>
      </w:pPr>
      <w:r>
        <w:rPr/>
        <w:t>По полу значимой разницы между двумя категориями нет: их распределение приблизительно такое же, как среди всех жителей города (около 53% - женщины и около 47% - мужчины). Учитывая также данные других исследований, нельзя сказать, что пол человека влияет на его склонность к прослушиванию FM-радиостанци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егментация  слушателей «Нашего время на милицейской волне» по социально – возрастному  показателю. Основную часть слушателей составляют люди в возрасте 20 – 30 лет официально (возрастной показатель зависит от формата радиостанции), практически 12 – 20 лет девушки (влияет состав </w:t>
      </w:r>
      <w:r>
        <w:rPr>
          <w:lang w:val="en-US"/>
        </w:rPr>
        <w:t>DJ</w:t>
      </w:r>
      <w:r>
        <w:rPr/>
        <w:t xml:space="preserve">, парни в возрасте 19 – 21 года). </w:t>
      </w:r>
    </w:p>
    <w:p>
      <w:pPr>
        <w:pStyle w:val="Normal"/>
        <w:pBdr>
          <w:top w:val="single" w:sz="4" w:space="1" w:color="000000"/>
          <w:left w:val="single" w:sz="4" w:space="4" w:color="000000"/>
          <w:bottom w:val="single" w:sz="4" w:space="1" w:color="000000"/>
          <w:right w:val="single" w:sz="4" w:space="4" w:color="000000"/>
        </w:pBdr>
        <w:jc w:val="both"/>
        <w:rPr/>
      </w:pPr>
      <w:r>
        <w:rPr>
          <w:u w:val="single"/>
        </w:rPr>
        <w:t xml:space="preserve">Сегментация по уровню образования </w:t>
      </w:r>
      <w:r>
        <w:rPr/>
        <w:t xml:space="preserve"> теоретически показана в таблиц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pt;height:281.2pt" filled="f" o:ole="">
            <v:imagedata r:id="rId7" o:title=""/>
          </v:shape>
          <o:OLEObject Type="Embed" ProgID="Excel.Sheet.12" ShapeID="ole_rId6" DrawAspect="Content" ObjectID="_437647737" r:id="rId6"/>
        </w:objec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Практически эти показатели немного другие. Наибольший показатель преобладает у «полного среднего»,  «Средне-специального».</w:t>
      </w:r>
      <w:r>
        <w:rPr>
          <w:rStyle w:val="FootnoteCharacters"/>
          <w:rStyle w:val="FootnoteAnchor"/>
        </w:rPr>
        <w:footnoteReference w:id="6"/>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о роду деятельности (занятий) исследуемых категорий распределение имеет следующий вид:</w:t>
      </w:r>
    </w:p>
    <w:p>
      <w:pPr>
        <w:pStyle w:val="Normal"/>
        <w:pBdr>
          <w:top w:val="single" w:sz="4" w:space="1" w:color="000000"/>
          <w:left w:val="single" w:sz="4" w:space="4" w:color="000000"/>
          <w:bottom w:val="single" w:sz="4" w:space="1" w:color="000000"/>
          <w:right w:val="single" w:sz="4" w:space="4" w:color="000000"/>
        </w:pBdr>
        <w:jc w:val="both"/>
        <w:rPr/>
      </w:pPr>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05.4pt" filled="f" o:ole="">
            <v:imagedata r:id="rId9" o:title=""/>
          </v:shape>
          <o:OLEObject Type="Embed" ProgID="Excel.Sheet.12" ShapeID="ole_rId8" DrawAspect="Content" ObjectID="_2072967054" r:id="rId8"/>
        </w:object>
      </w:r>
    </w:p>
    <w:p>
      <w:pPr>
        <w:pStyle w:val="Normal"/>
        <w:pBdr>
          <w:top w:val="single" w:sz="4" w:space="1" w:color="000000"/>
          <w:left w:val="single" w:sz="4" w:space="4" w:color="000000"/>
          <w:bottom w:val="single" w:sz="4" w:space="1" w:color="000000"/>
          <w:right w:val="single" w:sz="4" w:space="4" w:color="000000"/>
        </w:pBdr>
        <w:jc w:val="both"/>
        <w:rPr/>
      </w:pPr>
      <w:r>
        <w:rPr/>
        <w:t>Заметны три пика: около 21,5% аудитории станций - «студенты и учащиеся», 21,5% - служащие частных компаний; а около четверти не слушающих – «безработные/пенсионеры», что связано с возрастными различиями аудиторий (величины долей соответствующих возрастов схожи с показателями рода занятий). Эти три пика образовались в основном за счет отличий по возрасту. Что же касается прочих видов деятельности, то различия между рассматриваемыми группами незначительны.</w:t>
      </w:r>
    </w:p>
    <w:p>
      <w:pPr>
        <w:pStyle w:val="Normal"/>
        <w:pBdr>
          <w:top w:val="single" w:sz="4" w:space="1" w:color="000000"/>
          <w:left w:val="single" w:sz="4" w:space="4" w:color="000000"/>
          <w:bottom w:val="single" w:sz="4" w:space="1" w:color="000000"/>
          <w:right w:val="single" w:sz="4" w:space="4" w:color="000000"/>
        </w:pBdr>
        <w:jc w:val="both"/>
        <w:rPr/>
      </w:pPr>
      <w:r>
        <w:rPr/>
        <w:t xml:space="preserve">Среди слушателей радио около 14% работников сферы услуг (продавцы, парикмахеры, официанты и пр.), около 10% - госслужащие, около 7% - руководители среднего звена, частные предприниматели. Остальные категории составляют незначительную величину доли аудитории радио.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Ценообразование.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Ценообразование – сложный и многоэтапный процесс, который можно представить в следующем виде: 1) выбор цели ценообразования – 2) определение спроса – 3) анализ издержек – 4) анализ цен конкурентов – 5) выбор методов ценообразования – 6) установление окончательной цен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и маркетинговом подходе ценообразование должно осуществляться на основе анализа тенденций рынка, сложившегося уровня цен, конкурентной ситуации, а так же с учетом маркетинговой стратегии предприятия, конкурентных преимуществ и прогнозируемых объемов сбы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Фирма, прежде всего, выбирает цель, которую в дальнейшем она будет преследовать, выпуская конкретный товар. Если чётко определены цели и положение товара на рынке, то проще и легче сформировать комплекс маркетинга и установить цену. Существуют три основные цели ценовой политики маркетинга: сбыта (выживаемости), максимизация прибыли, удержание рынка. </w:t>
      </w:r>
      <w:r>
        <w:rPr>
          <w:rStyle w:val="FootnoteCharacters"/>
          <w:rStyle w:val="FootnoteAnchor"/>
        </w:rPr>
        <w:footnoteReference w:id="7"/>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610225" cy="309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3" r="-7" b="-13"/>
                    <a:stretch>
                      <a:fillRect/>
                    </a:stretch>
                  </pic:blipFill>
                  <pic:spPr bwMode="auto">
                    <a:xfrm>
                      <a:off x="0" y="0"/>
                      <a:ext cx="5610225" cy="3094355"/>
                    </a:xfrm>
                    <a:prstGeom prst="rect">
                      <a:avLst/>
                    </a:prstGeom>
                  </pic:spPr>
                </pic:pic>
              </a:graphicData>
            </a:graphic>
          </wp:inline>
        </w:drawing>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Ценовая стратегия не одноразового действия. Её необходимо корректировать и пересматривать.  Цена является постоянным и наиболее полным элементом маркетинга. Может привлекать и отпугивать покупателей. Цена играет решающую роль в конкурентной борьбе и в обеспечение прибыльности предприятию. На «Нашем времени на милицейской волне» выбрана стратегия высоких цен на  стоимость 1 секунды эфирного времени с 6:20 до 22:50 – 8 рублей, что является одним из главных продуктов для продажи. Для сравнения: «</w:t>
      </w:r>
      <w:r>
        <w:rPr>
          <w:lang w:val="en-US"/>
        </w:rPr>
        <w:t>Europa</w:t>
      </w:r>
      <w:r>
        <w:rPr/>
        <w:t xml:space="preserve"> </w:t>
      </w:r>
      <w:r>
        <w:rPr>
          <w:lang w:val="en-US"/>
        </w:rPr>
        <w:t>plus</w:t>
      </w:r>
      <w:r>
        <w:rPr/>
        <w:t>» – 6.2 рублей, «Радио 7 на семи холмах» - 6 рублей. Стратегия высоких цен как правило применяется к новому, впервые появившемуся товару на рынке. Она ориентированна на покупателей ориентирующихся на качество и уникальность товара. Цель стратегии высоких цен является  получение сверх прибыли с той группы покупателей для которых этот товар</w:t>
      </w:r>
    </w:p>
    <w:p>
      <w:pPr>
        <w:pStyle w:val="Normal"/>
        <w:pBdr>
          <w:top w:val="single" w:sz="4" w:space="1" w:color="000000"/>
          <w:left w:val="single" w:sz="4" w:space="4" w:color="000000"/>
          <w:bottom w:val="single" w:sz="4" w:space="1" w:color="000000"/>
          <w:right w:val="single" w:sz="4" w:space="4" w:color="000000"/>
        </w:pBdr>
        <w:jc w:val="both"/>
        <w:rPr/>
      </w:pPr>
      <w:r>
        <w:rPr/>
        <w:t xml:space="preserve">имеет большую ценность. По прошествию времени прейдёться уйти от стратегии  высоких цен, что бы перейти к освоению других сегментов рынка. </w:t>
      </w:r>
    </w:p>
    <w:p>
      <w:pPr>
        <w:pStyle w:val="Normal"/>
        <w:pBdr>
          <w:top w:val="single" w:sz="4" w:space="1" w:color="000000"/>
          <w:left w:val="single" w:sz="4" w:space="4" w:color="000000"/>
          <w:bottom w:val="single" w:sz="4" w:space="1" w:color="000000"/>
          <w:right w:val="single" w:sz="4" w:space="4" w:color="000000"/>
        </w:pBdr>
        <w:jc w:val="center"/>
        <w:rPr>
          <w:b/>
          <w:b/>
        </w:rPr>
      </w:pPr>
      <w:r>
        <w:rPr>
          <w:b/>
        </w:rPr>
        <w:t>Коммуникативная политика.</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Маркетинговая коммуникация – </w:t>
      </w:r>
      <w:r>
        <w:rPr/>
        <w:t xml:space="preserve">процесс взаимодействия маркетинговой системы по поводу принятия и согласования тактики и стратегии решений маркетинговой деятель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оцесс коммуникаций осуществляется с помощью маркетингового инструментария в состав, которого входят: реклама, стимулирование сбыта, связи с общественностью и прямой маркетинг.</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временные рекламные коммуникации включают в себя как средства массовой, так и личной коммуникаци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еклама является оплаченной формой массовой коммуникации с четко известным источником финансир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сновной поток рекламной информации идет от рекламодателей, рекламопроизводителей и рекламораспространителей к потребителям. Обратная связь представлена в виде прямых откликов на рекламу и покупок товаров. Тесты и другие рыночные исследования являются попыткой наладить обратную связь и вызваны необходимостью таковой. </w:t>
      </w:r>
    </w:p>
    <w:p>
      <w:pPr>
        <w:pStyle w:val="Normal"/>
        <w:pBdr>
          <w:top w:val="single" w:sz="4" w:space="1" w:color="000000"/>
          <w:left w:val="single" w:sz="4" w:space="4" w:color="000000"/>
          <w:bottom w:val="single" w:sz="4" w:space="1" w:color="000000"/>
          <w:right w:val="single" w:sz="4" w:space="4" w:color="000000"/>
        </w:pBdr>
        <w:jc w:val="both"/>
        <w:rPr/>
      </w:pPr>
      <w:r>
        <w:rPr/>
        <w:t xml:space="preserve">Реклама выполняет пять основных функций: информационную, экономическую, просветительскую, социальную, эстетическую. </w:t>
      </w:r>
      <w:r>
        <w:rPr>
          <w:rStyle w:val="FootnoteCharacters"/>
          <w:rStyle w:val="FootnoteAnchor"/>
        </w:rPr>
        <w:footnoteReference w:id="8"/>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еклама «Нашего времени на милицейской волне», а точнее самореклама очень велика. И здесь она проявляется во всевозможных проектах. Один из самых успешных это трёхсотлетие Липецка. Где 100,9</w:t>
      </w:r>
      <w:r>
        <w:rPr>
          <w:lang w:val="en-US"/>
        </w:rPr>
        <w:t xml:space="preserve"> FM</w:t>
      </w:r>
      <w:r>
        <w:rPr/>
        <w:t xml:space="preserve"> являлось устроителем. Эффект достигался просто: - во всех афишах значилось 100,9 </w:t>
      </w:r>
      <w:r>
        <w:rPr>
          <w:lang w:val="en-US"/>
        </w:rPr>
        <w:t>FM</w:t>
      </w:r>
      <w:r>
        <w:rPr/>
        <w:t xml:space="preserve"> как информационный спонсор и организатор. На самом концерте большие банеры  в двух местах (сцена, режиссерская) и майки с логотипами «НВ на МВ». Так же одной из оплаченных коммуникаций  на 100,9 </w:t>
      </w:r>
      <w:r>
        <w:rPr>
          <w:lang w:val="en-US"/>
        </w:rPr>
        <w:t>FM</w:t>
      </w:r>
      <w:r>
        <w:rPr/>
        <w:t xml:space="preserve"> является реклама в общественном транспорте. В виде рекламных банеро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дной из успешных коммуникаций считается разработка собственного имиджа и символики (логотип). Но имидж это формат и подача информации в эфире, в данном случае, а вот символика (логотип) это возможность визуального восприятия данной радиостанции. И он является таким: </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53238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31" r="-10" b="-31"/>
                    <a:stretch>
                      <a:fillRect/>
                    </a:stretch>
                  </pic:blipFill>
                  <pic:spPr bwMode="auto">
                    <a:xfrm>
                      <a:off x="0" y="0"/>
                      <a:ext cx="2532380" cy="808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Логотип стоит на всех прайс – листах. Если 100,9 </w:t>
      </w:r>
      <w:r>
        <w:rPr>
          <w:lang w:val="en-US"/>
        </w:rPr>
        <w:t>FM</w:t>
      </w:r>
      <w:r>
        <w:rPr/>
        <w:t xml:space="preserve"> участвует в совместных акциях то данная символика присутствует на всевозможных плакатах, билетах и календаря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Большое количество программ с призами от спонсоров, так же выгодны для рекламодателей и тем самым привлекают, как и самих рекламодателей, так и слушател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Так же здесь используются рекламные компании. В ходе которых осуществляется снижение цен на эфирное время. Применяются скидки при большем объёме заказа рекламы. Пример заказ от 4000 рублей скидка составляет 7% , от 8000 рублей уже 15%. Всё это ведёт к увеличению продаж и наработки постоянного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Главным же стимулирование сбыта является личная продажа.  Личная продажа – вид продвижения, который предполагает    личный контакт рекламного менеджера с рекламодателем. В процессе, которого представляются потребительские характеристики товара и совместное решение о возможности или невозможности совершение сделки.  Личная сделка – коммуникативные особен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1-  Непосредственно личный контакт </w:t>
      </w:r>
    </w:p>
    <w:p>
      <w:pPr>
        <w:pStyle w:val="Normal"/>
        <w:pBdr>
          <w:top w:val="single" w:sz="4" w:space="1" w:color="000000"/>
          <w:left w:val="single" w:sz="4" w:space="4" w:color="000000"/>
          <w:bottom w:val="single" w:sz="4" w:space="1" w:color="000000"/>
          <w:right w:val="single" w:sz="4" w:space="4" w:color="000000"/>
        </w:pBdr>
        <w:jc w:val="both"/>
        <w:rPr/>
      </w:pPr>
      <w:r>
        <w:rPr/>
        <w:t xml:space="preserve">2 – Диалоговый характер взаимодействия возможность длительных партнёрских отношений. </w:t>
      </w:r>
    </w:p>
    <w:p>
      <w:pPr>
        <w:pStyle w:val="Normal"/>
        <w:pBdr>
          <w:top w:val="single" w:sz="4" w:space="1" w:color="000000"/>
          <w:left w:val="single" w:sz="4" w:space="4" w:color="000000"/>
          <w:bottom w:val="single" w:sz="4" w:space="1" w:color="000000"/>
          <w:right w:val="single" w:sz="4" w:space="4" w:color="000000"/>
        </w:pBdr>
        <w:jc w:val="both"/>
        <w:rPr/>
      </w:pPr>
      <w:r>
        <w:rPr/>
        <w:t xml:space="preserve">3 – Высокая результативность. </w:t>
      </w:r>
    </w:p>
    <w:p>
      <w:pPr>
        <w:pStyle w:val="Normal"/>
        <w:pBdr>
          <w:top w:val="single" w:sz="4" w:space="1" w:color="000000"/>
          <w:left w:val="single" w:sz="4" w:space="4" w:color="000000"/>
          <w:bottom w:val="single" w:sz="4" w:space="1" w:color="000000"/>
          <w:right w:val="single" w:sz="4" w:space="4" w:color="000000"/>
        </w:pBdr>
        <w:jc w:val="both"/>
        <w:rPr/>
      </w:pPr>
      <w:r>
        <w:rPr/>
        <w:t>4 – Высокая удельная стоимость.</w:t>
      </w:r>
    </w:p>
    <w:p>
      <w:pPr>
        <w:pStyle w:val="Normal"/>
        <w:pBdr>
          <w:top w:val="single" w:sz="4" w:space="1" w:color="000000"/>
          <w:left w:val="single" w:sz="4" w:space="4" w:color="000000"/>
          <w:bottom w:val="single" w:sz="4" w:space="1" w:color="000000"/>
          <w:right w:val="single" w:sz="4" w:space="4" w:color="000000"/>
        </w:pBdr>
        <w:jc w:val="both"/>
        <w:rPr/>
      </w:pPr>
      <w:r>
        <w:rPr/>
        <w:t>5 – Высокая возможность накопления маркетинговой информации о спросе.</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center"/>
        <w:rPr>
          <w:b/>
          <w:b/>
        </w:rPr>
      </w:pPr>
      <w:r>
        <w:rPr>
          <w:b/>
        </w:rPr>
        <w:t>Организационная структура маркетинга.</w:t>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both"/>
        <w:rPr/>
      </w:pPr>
      <w:r>
        <w:rPr/>
        <w:t xml:space="preserve">       </w:t>
      </w:r>
      <w:r>
        <w:rPr/>
        <w:t xml:space="preserve">Во главе организации стоит директор. Программный директор. Главный редактор. Существует служба «новостей», «рекламный служба (коммерческий отдел)», бухгалтерия. Рекламная служба в данном случае является службой сбыта, основным каналом сбыта и системой распределения товара. Маркетинговая деятельность осуществляется совместно директором,  коммерческим отделом и </w:t>
      </w:r>
      <w:r>
        <w:rPr>
          <w:lang w:val="en-US"/>
        </w:rPr>
        <w:t>DJ</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З</w:t>
      </w:r>
      <w:r>
        <w:rPr>
          <w:b/>
        </w:rPr>
        <w:t>аключ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Я считаю, что  уровень организации маркетинга на данной радиостанции (предприятии) – хороший. Но не всегда ему уделялось должное внимание. А происходило это всё из – за стоящей приоритетной задачей увеличение сбыта и выручки от продукции, позиционирование на липецком рынке рекламы. Но – это  и неизбежно на ранней стадии развития и становления предприят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 времени начала функционирования предприятия маркетингу стали предавать большое значение. От  вновь появившейся радиостанции, никому не известной за год существования «Нашего времени на милицейской волне» произошло много изменений. Маркетинговая организация и деятельность теперь является одной из приоритетных задач директора и коммерческой службы.  100,9 </w:t>
      </w:r>
      <w:r>
        <w:rPr>
          <w:lang w:val="en-US"/>
        </w:rPr>
        <w:t>FM</w:t>
      </w:r>
      <w:r>
        <w:rPr/>
        <w:t xml:space="preserve"> является одной из мощных и динамично развивающихся радиостанций. Имеющей сильное влияние на общественное мнение города Липецка, как радиостанция. Наработана постоянная клиентура, что  в свою очередь так же не маловажно.  Связи с общественностью постоянно расширяются. Сотрудничают с администрацией города и области, представителями крупного бизнеса, деятелями культуры и искусств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На данном этапе предприятию необходимо больше уделять внимание коммуникативной политике. И это может быть и как личные продажи, так и крупномасштабных   </w:t>
      </w:r>
      <w:r>
        <w:rPr>
          <w:lang w:val="en-US"/>
        </w:rPr>
        <w:t>P</w:t>
      </w:r>
      <w:r>
        <w:rPr/>
        <w:t>.</w:t>
      </w:r>
      <w:r>
        <w:rPr>
          <w:lang w:val="en-US"/>
        </w:rPr>
        <w:t>R</w:t>
      </w:r>
      <w:r>
        <w:rPr/>
        <w:t xml:space="preserve"> акций. Проведение  сезонных акций с увеличением скидок, как постоянным клиентам, так и вновь обратившимся с учётом наработки клиентур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Улучшение качества эфира и увеличение программ.  Перехода от стратегии «высоких цен» к стратегии «средних цен».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footnotePr>
        <w:numFmt w:val="decimal"/>
      </w:footnotePr>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w.arnold-preize.ru/radio/nashe </w:t>
      </w:r>
    </w:p>
  </w:footnote>
  <w:footnote w:id="3">
    <w:p>
      <w:pPr>
        <w:pStyle w:val="Footnote"/>
        <w:rPr/>
      </w:pPr>
      <w:r>
        <w:rPr>
          <w:rStyle w:val="FootnoteCharacters"/>
        </w:rPr>
        <w:footnoteRef/>
      </w:r>
      <w:r>
        <w:rPr>
          <w:lang w:val="en-US"/>
        </w:rPr>
        <w:t xml:space="preserve"> </w:t>
      </w:r>
      <w:r>
        <w:rPr>
          <w:lang w:val="en-US"/>
        </w:rPr>
        <w:t>Radio Inlex - март-апрель 2000 г. GALLUP MEDIA, 2000</w:t>
      </w:r>
    </w:p>
  </w:footnote>
  <w:footnote w:id="4">
    <w:p>
      <w:pPr>
        <w:pStyle w:val="Footnote"/>
        <w:rPr/>
      </w:pPr>
      <w:r>
        <w:rPr>
          <w:rStyle w:val="FootnoteCharacters"/>
        </w:rPr>
        <w:footnoteRef/>
      </w:r>
      <w:r>
        <w:rPr/>
        <w:t xml:space="preserve"> </w:t>
      </w:r>
      <w:r>
        <w:rPr/>
        <w:t>Информация прайс-листов «Нашего времени на милицейской волне» от 1.10.03,  «48 регион» ноябрь,  «</w:t>
      </w:r>
      <w:r>
        <w:rPr>
          <w:lang w:val="en-US"/>
        </w:rPr>
        <w:t>Europa</w:t>
      </w:r>
      <w:r>
        <w:rPr/>
        <w:t xml:space="preserve"> </w:t>
      </w:r>
      <w:r>
        <w:rPr>
          <w:lang w:val="en-US"/>
        </w:rPr>
        <w:t>Plus</w:t>
      </w:r>
      <w:r>
        <w:rPr/>
        <w:t xml:space="preserve">» ноябрь 2003, «ЛРК»  от 1.07.03. </w:t>
      </w:r>
    </w:p>
  </w:footnote>
  <w:footnote w:id="5">
    <w:p>
      <w:pPr>
        <w:pStyle w:val="Footnote"/>
        <w:rPr/>
      </w:pPr>
      <w:r>
        <w:rPr>
          <w:rStyle w:val="FootnoteCharacters"/>
        </w:rPr>
        <w:footnoteRef/>
      </w:r>
      <w:r>
        <w:rPr/>
        <w:t xml:space="preserve"> </w:t>
      </w:r>
      <w:hyperlink r:id="rId1">
        <w:r>
          <w:rPr>
            <w:rStyle w:val="InternetLink"/>
          </w:rPr>
          <w:t>http://arnold-prize.ru/radio/nashe/regions.html</w:t>
        </w:r>
      </w:hyperlink>
      <w:r>
        <w:rPr/>
        <w:t xml:space="preserve"> </w:t>
      </w:r>
    </w:p>
  </w:footnote>
  <w:footnote w:id="6">
    <w:p>
      <w:pPr>
        <w:pStyle w:val="Footnote"/>
        <w:rPr/>
      </w:pPr>
      <w:r>
        <w:rPr>
          <w:rStyle w:val="FootnoteCharacters"/>
        </w:rPr>
        <w:footnoteRef/>
      </w:r>
      <w:r>
        <w:rPr/>
        <w:t xml:space="preserve"> </w:t>
      </w:r>
      <w:r>
        <w:rPr/>
        <w:t>Статистические данные звонков в программы «Денёк», «Вечерок» Нашего времени на милицейской волне.</w:t>
      </w:r>
    </w:p>
  </w:footnote>
  <w:footnote w:id="7">
    <w:p>
      <w:pPr>
        <w:pStyle w:val="Footnote"/>
        <w:rPr/>
      </w:pPr>
      <w:r>
        <w:rPr>
          <w:rStyle w:val="FootnoteCharacters"/>
        </w:rPr>
        <w:footnoteRef/>
      </w:r>
      <w:r>
        <w:rPr/>
        <w:t xml:space="preserve"> </w:t>
      </w:r>
      <w:r>
        <w:rPr/>
        <w:t>Маркетинг. Под.ред А.Н. Романова . Юнити 1996г.</w:t>
      </w:r>
    </w:p>
  </w:footnote>
  <w:footnote w:id="8">
    <w:p>
      <w:pPr>
        <w:pStyle w:val="Footnote"/>
        <w:rPr/>
      </w:pPr>
      <w:r>
        <w:rPr>
          <w:rStyle w:val="FootnoteCharacters"/>
        </w:rPr>
        <w:footnoteRef/>
      </w:r>
      <w:r>
        <w:rPr/>
        <w:t xml:space="preserve"> </w:t>
      </w:r>
      <w:r>
        <w:rPr/>
        <w:t>Джугенхаймер Д. У., Гордон И. У., Уайт И., Основы рекламного дела // пер. с анг. Б. Косенкова // Самара: Федоров  48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b/>
      <w:bCs/>
      <w:sz w:val="36"/>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jc w:val="center"/>
      <w:outlineLvl w:val="1"/>
    </w:pPr>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top w:val="double" w:sz="4" w:space="1" w:color="000000"/>
        <w:left w:val="double" w:sz="4" w:space="4" w:color="000000"/>
        <w:bottom w:val="double" w:sz="4" w:space="1" w:color="000000"/>
        <w:right w:val="double" w:sz="4" w:space="4" w:color="000000"/>
      </w:pBdr>
      <w:jc w:val="center"/>
    </w:pPr>
    <w:rPr>
      <w:sz w:val="28"/>
    </w:rPr>
  </w:style>
  <w:style w:type="paragraph" w:styleId="Web">
    <w:name w:val="Обычный (Web)"/>
    <w:basedOn w:val="Normal"/>
    <w:qFormat/>
    <w:pPr>
      <w:spacing w:before="280" w:after="280"/>
    </w:pPr>
    <w:rPr>
      <w:rFonts w:eastAsia="Arial Unicode MS"/>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ruslan.narod.ru/"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nold-prize.ru/radio/nashe/regions.html" TargetMode="Externa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50:00Z</dcterms:created>
  <dc:creator>Руслан</dc:creator>
  <dc:description/>
  <dc:language>en-US</dc:language>
  <cp:lastModifiedBy>Ростислав</cp:lastModifiedBy>
  <cp:lastPrinted>2003-11-21T12:16:00Z</cp:lastPrinted>
  <dcterms:modified xsi:type="dcterms:W3CDTF">2003-11-21T09:45:00Z</dcterms:modified>
  <cp:revision>36</cp:revision>
  <dc:subject/>
  <dc:title>ВСЕРОССИЙСКИЙ ЗАОЧНЫЙ ФИНАНСОВО-ЭКОНОМИЧЕСКИЙ ИНСТИТУТ</dc:title>
</cp:coreProperties>
</file>