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rPr>
        <w:t xml:space="preserve">                                         </w:t>
      </w:r>
      <w:r>
        <w:rPr>
          <w:b/>
          <w:bCs/>
          <w:sz w:val="32"/>
          <w:u w:val="single"/>
        </w:rPr>
        <w:t>Введение</w:t>
      </w:r>
      <w:r>
        <w:rPr>
          <w:sz w:val="28"/>
        </w:rPr>
        <w:t xml:space="preserve">.                                              </w:t>
      </w:r>
    </w:p>
    <w:p>
      <w:pPr>
        <w:pStyle w:val="Normal"/>
        <w:rPr>
          <w:sz w:val="28"/>
        </w:rPr>
      </w:pPr>
      <w:r>
        <w:rPr>
          <w:sz w:val="28"/>
        </w:rPr>
        <w:t xml:space="preserve">     </w:t>
      </w:r>
    </w:p>
    <w:p>
      <w:pPr>
        <w:pStyle w:val="Normal"/>
        <w:rPr>
          <w:sz w:val="28"/>
        </w:rPr>
      </w:pPr>
      <w:r>
        <w:rPr>
          <w:sz w:val="28"/>
        </w:rPr>
        <w:t xml:space="preserve">     </w:t>
      </w:r>
      <w:r>
        <w:rPr>
          <w:sz w:val="28"/>
        </w:rPr>
        <w:t>У каждого крупного писателя есть своя главная книга. Обычно к ней ведет петляющая дорога, которая протянулась через десятилетия поисков.  С Лондоном дело обстояло по другому. Северные рассказы, которым он более всего обязан своей не меркнущей славой, созданный в самом начале творческого пути. Разумеется, они явились наиболее творческим свершением писателя.</w:t>
      </w:r>
    </w:p>
    <w:p>
      <w:pPr>
        <w:pStyle w:val="Normal"/>
        <w:rPr>
          <w:sz w:val="28"/>
        </w:rPr>
      </w:pPr>
      <w:r>
        <w:rPr>
          <w:sz w:val="28"/>
        </w:rPr>
        <w:t xml:space="preserve">      </w:t>
      </w:r>
      <w:r>
        <w:rPr>
          <w:sz w:val="28"/>
        </w:rPr>
        <w:tab/>
        <w:t xml:space="preserve"> Когда появились рассказы о Клондайке, впечатление было такое, словно до Лондона об этом никто не писал. Лишь потом вспомнились Майн Рид, приключенческие романы, авантюрные истории,  действие которых разворачивалось поблизости от тех же мест, но в такой литературе Север остается лишь декорацией. Лондон  впервые сделал эту особую страну достоянием искусства. Вскоре у него появилось очень много подражателей, однако ощущение полной новизны   и необычности картин, созданных Лондоном, не исчезло, не притупилось по сей день. И это не удивительно. Художественное открытие можно освоить, но повторить его нельзя: оно совершается однажды и остается в литературе навсегда, как не эксплуатируют его последователи.</w:t>
      </w:r>
    </w:p>
    <w:p>
      <w:pPr>
        <w:pStyle w:val="Normal"/>
        <w:rPr>
          <w:sz w:val="28"/>
        </w:rPr>
      </w:pPr>
      <w:r>
        <w:rPr>
          <w:sz w:val="28"/>
        </w:rPr>
        <w:t xml:space="preserve">         </w:t>
      </w:r>
      <w:r>
        <w:rPr>
          <w:sz w:val="28"/>
        </w:rPr>
        <w:tab/>
        <w:t xml:space="preserve">Я обратилась к творчеству Джека Лондона, известного американского писателя, потому что произведения его, как мне кажется, полны жизненной правды. Они захватывают читателя целиком не только интересным сюжетом, но и удивительными характерами людей. Рассказы Джека Лондона глубоко реалистичны и в то же время понятны и доступны, в них нет сверхъестественного, но более всего меня привлекло то что, этот писатель умеет показать не поразительные высоты, на которые способен подняться человек. В борьбе с силами природы и социальными условиями его герой проявляет бесстрашие, огромную волю, присутствие духа. Вот поэтому я обратилась к этой теме. Проблемы, поднятые писателем более века назад, современны, актуальны и сегодня. В своих книгах писатель рассказывает не только о суровых и сильных людях севера, но и восхищается их умением дружить, доверять друг другу. Не могут не привлекать герои Джека Лондона своими цельными характерами, пафосом приключений, победой благородных и высоких чувств, которые торжествуют у молодого Лондона. Его герои современны и сегодня, книги учат несокрушимой физической и духовной силе. В  жестокой  борьбе с природой эти смелые люди проявляют высокие человеческие качества; они привлекают нас своей неодолимой силой жизни, упорством достижении целей, бесстрашие перед миром любых опасностей, верностью в любви, бескорыстием и преданностью в дружбе.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                                 </w:t>
      </w:r>
      <w:r>
        <w:rPr>
          <w:b/>
          <w:bCs/>
          <w:sz w:val="32"/>
          <w:u w:val="single"/>
        </w:rPr>
        <w:t>1.Немного из жизни Джека Лондона.</w:t>
      </w:r>
    </w:p>
    <w:p>
      <w:pPr>
        <w:pStyle w:val="Normal"/>
        <w:rPr>
          <w:sz w:val="28"/>
        </w:rPr>
      </w:pPr>
      <w:r>
        <w:rPr>
          <w:sz w:val="28"/>
        </w:rPr>
        <w:tab/>
      </w:r>
    </w:p>
    <w:p>
      <w:pPr>
        <w:pStyle w:val="Normal"/>
        <w:rPr>
          <w:sz w:val="28"/>
        </w:rPr>
      </w:pPr>
      <w:r>
        <w:rPr>
          <w:sz w:val="28"/>
        </w:rPr>
        <w:t xml:space="preserve">   </w:t>
      </w:r>
      <w:r>
        <w:rPr>
          <w:sz w:val="28"/>
        </w:rPr>
        <w:tab/>
        <w:t>В январе 1976-го исполнилось сто лет со дня рождения Джека Лондона. Он родился 12 января 1976 года  в Сан-Франциско, городе удачливых дельцов и потерпевших фиаско авантюристов, столице моряков, рудокопов и железнодорожных  рабочих  Калифорнии. Мать его Фтора Уэлман была из почетной семьи, отец – Генри Уильям Чэни в молодости был моряком, потом стал астрологом. Он бросил жену еще до рождения сына, и воспитывал мальчика отчим – Джон Лондон, человек простой, мягкого характера, неутомимый труженик и неудачник. Всем в доме заправляла мать – женщина энергичная, хорошо образованная, но неуравновешенная и непрактичная. В результате семья все время бедствовала, кочевала с места на места, дорого расплачиваясь за очередные «хозяйственные увлечения» Фторы. С детства ему пришлось добывать свой хлеб. Он разносил газеты, возил по субботам лед, и помогал хозяину кегельбана. Семья бедствовала и ему пришлось устроиться на работу в консервную фабрику, ненавидя этот однообразный, выматывающий труд. А мир за горизонтом влек его к себе все настойчивее.</w:t>
      </w:r>
    </w:p>
    <w:p>
      <w:pPr>
        <w:pStyle w:val="Normal"/>
        <w:rPr>
          <w:sz w:val="28"/>
        </w:rPr>
      </w:pPr>
      <w:r>
        <w:rPr>
          <w:sz w:val="28"/>
        </w:rPr>
        <w:tab/>
        <w:t>Юность Лондона овеяна романтикой странствий: на промысловом паруснике он плавал к берегам Чукотки, с отрядом обездоленных совершил марш протеста на Вашингтон и впервые познакомился с рабочим движением, сыгравшим такую большую роль в его жизни и творчестве. В товарных вагонах, в долгие часы ожидания попутного эшелона у насыпи, в ночлежках – всюду люди говорили о социальном неравенстве, бесправии, нищете. Джек Лондон, скитаясь от океана до океана, успел повидать много горя, он все глубже усваивал жестокие законы действительности.</w:t>
      </w:r>
    </w:p>
    <w:p>
      <w:pPr>
        <w:pStyle w:val="Normal"/>
        <w:rPr>
          <w:sz w:val="28"/>
        </w:rPr>
      </w:pPr>
      <w:r>
        <w:rPr>
          <w:sz w:val="28"/>
        </w:rPr>
        <w:tab/>
        <w:t>А потом пришла пора Клондайка  и  «Золотой лихорадки».</w:t>
      </w:r>
    </w:p>
    <w:p>
      <w:pPr>
        <w:pStyle w:val="Normal"/>
        <w:rPr>
          <w:sz w:val="28"/>
        </w:rPr>
      </w:pPr>
      <w:r>
        <w:rPr>
          <w:sz w:val="28"/>
        </w:rPr>
        <w:t>Джек Лондон прибыл туда в самом начале августа 1897 года. Золотоискатели, нахлынувшие на Аляску, устраивались зимовать кто как мог. Зима настигла Лондона у слияния Юкона и реки Стюарт. Там он провел долгих полгода, глубоко восприняв поэзию и правду Севера, и навсегда проникся его суровой красотой, открыл для себя целый художественный мир, ждавший воплощения в слове. Долгой арктической ночью в хижине Лондона проводили время за беседой охотники и искатели приключений, индейцы и золотоискатели приключений, бродяги и пьяницы. Рассказанные ими житейские истории – временами незамысловатые, но в большинстве своем удивительные и сказочные – прочно засели в памяти Джека Лондона, чтобы в недалеком будущем на страницы его жизнеутверждающих книг. Заболев цингой, Лондон был вынужден возвратиться в Сан-Франциско. Он  привез с собой не золотой песок, а наброски к рассказам и повестям, вошедшим в золотой фонд американской и мировой литературы.</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                       </w:t>
      </w:r>
      <w:r>
        <w:rPr>
          <w:b/>
          <w:bCs/>
          <w:sz w:val="28"/>
          <w:u w:val="single"/>
        </w:rPr>
        <w:t>2.Сильная личность в северных рассказах.</w:t>
      </w:r>
    </w:p>
    <w:p>
      <w:pPr>
        <w:pStyle w:val="Normal"/>
        <w:rPr>
          <w:b/>
          <w:b/>
          <w:bCs/>
          <w:sz w:val="28"/>
          <w:u w:val="single"/>
        </w:rPr>
      </w:pPr>
      <w:r>
        <w:rPr>
          <w:b/>
          <w:bCs/>
          <w:sz w:val="28"/>
          <w:u w:val="single"/>
        </w:rPr>
      </w:r>
    </w:p>
    <w:p>
      <w:pPr>
        <w:pStyle w:val="TextBody"/>
        <w:rPr/>
      </w:pPr>
      <w:r>
        <w:rPr/>
        <w:tab/>
        <w:t>Герои лучших новелл Лондона оказывались в необычайно драматических, жизненных ситуациях, когда отступает все наносное и неистинное в человеке, и с беспощадной четкостью выявляется его суть. Психологический рисунок северных рассказов не признает зыбкости штрихов, прихотливой игры оттенков, неясности авторского отношения к персонажам; он вызывает ассоциации не с полотном импрессиониста, а с плакатной графикой. Пафос чудесных северных рассказов Лондона, поражающих своими величественными пейзажами, целостными характерами, острыми ситуациями, - не в борьбе за золото, а в борьбе за человеческие души, человек, совесть которого не замерзает даже тогда, когда термометр показывает пятьдесят градусов  ниже нуля, - вот  подлинный герой ранних рассказов Лондона. Их прочный успех у читателя объясняется прежде всего не авантюрной остротой и даже не столько пафосом приключений, сколько этическим их содержанием, победой высоких и благородных чувств, которые так часто присутствуют у молодого Лондона. Высокие законы дружбы, чистой любви, самоотверженности вознесены писателем над грубой, пьяной, преступной суматохой обогащения, о которой он пишет чаще всего с отвращением. Но было бы неверно не видеть и острых противоречий у молодого Лондона, сказавшихся в его ранних рассказах. Если здоровый социальный инстинкт рабочего человека вел его вперед – к созданию прекрасных образов простых, честных людей, способных молча совершить подлинный подвиг, то в другую сторону толкали писателя и буржуазная действительность и сильные влияния буржуазной философии, которые он жадно впитывал, пробираясь трудным путем самоучки от одного модного авторитета к другому, от Спенсера к Ницше.</w:t>
      </w:r>
    </w:p>
    <w:p>
      <w:pPr>
        <w:pStyle w:val="Normal"/>
        <w:rPr>
          <w:sz w:val="28"/>
        </w:rPr>
      </w:pPr>
      <w:r>
        <w:rPr>
          <w:sz w:val="28"/>
        </w:rPr>
        <w:tab/>
        <w:t>Лондона привлекали характеры целостные, крупные и выразительные, но эта целостность не являлась следствием упрощения, огрубления внутреннего мира персонажей.</w:t>
      </w:r>
    </w:p>
    <w:p>
      <w:pPr>
        <w:pStyle w:val="Normal"/>
        <w:rPr/>
      </w:pPr>
      <w:r>
        <w:rPr>
          <w:sz w:val="28"/>
        </w:rPr>
        <w:tab/>
        <w:t>Север переформировывает людей, сводя их лицом к лицу с суровыми реальностями бытия, о которых они не задумывались прежде. Вечно преследуемый угрозой самому ему физическому существованию, человек должен научиться противоборствовать ей.  А для этого нужны не только крепкие мускулы и ясная голова, но – ничуть не меньше – не притупляющееся чувство товарищества, общей для всей судьбы человеческого братства. Эту способность передать «величайшее напряжение воли к жизни» особенно ценил в нем А.М.Горький, который писал: «Джек Лондон – писатель, который хорошо видел, глубоко чувствовал творческую силу воли и умел изображать волевых людей</w:t>
      </w:r>
      <w:r>
        <w:rPr>
          <w:sz w:val="28"/>
          <w:vertAlign w:val="superscript"/>
        </w:rPr>
        <w:t>1</w:t>
      </w:r>
      <w:r>
        <w:rPr>
          <w:sz w:val="28"/>
        </w:rPr>
        <w:t xml:space="preserve"> ».</w:t>
      </w:r>
    </w:p>
    <w:p>
      <w:pPr>
        <w:pStyle w:val="Normal"/>
        <w:rPr>
          <w:sz w:val="28"/>
        </w:rPr>
      </w:pPr>
      <w:r>
        <w:rPr>
          <w:sz w:val="28"/>
        </w:rPr>
        <w:t>_________________________________________________________________</w:t>
      </w:r>
    </w:p>
    <w:p>
      <w:pPr>
        <w:pStyle w:val="Normal"/>
        <w:rPr/>
      </w:pPr>
      <w:r>
        <w:rPr>
          <w:sz w:val="18"/>
          <w:vertAlign w:val="superscript"/>
        </w:rPr>
        <w:t>1</w:t>
      </w:r>
      <w:r>
        <w:rPr>
          <w:sz w:val="18"/>
        </w:rPr>
        <w:t>Горький М. О литературе.(Литературно – критические статьи). М., 1953, с.358.</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TextBody"/>
        <w:ind w:firstLine="708"/>
        <w:rPr/>
      </w:pPr>
      <w:r>
        <w:rPr/>
        <w:t>На Клондайке Лондон увидел, как люди освобождаются от индивидуализма, ожесточенности, недоверия друг к другу и словно бы вновь из незнакомых становятся братьями, какими были, наверное, много веков назад, когда их вместе сплачивала необходимость бороться за жизнь.</w:t>
      </w:r>
    </w:p>
    <w:p>
      <w:pPr>
        <w:pStyle w:val="Normal"/>
        <w:rPr/>
      </w:pPr>
      <w:r>
        <w:rPr>
          <w:sz w:val="28"/>
        </w:rPr>
        <w:tab/>
        <w:t>«Север есть Север, - писал Лондон, - и человеческие сердца подчиняются здесь странным законам, которых люди, не путешествовавшие в далеких краях, никогда не поймут</w:t>
      </w:r>
      <w:r>
        <w:rPr>
          <w:sz w:val="28"/>
          <w:vertAlign w:val="superscript"/>
        </w:rPr>
        <w:t>1</w:t>
      </w:r>
      <w:r>
        <w:rPr>
          <w:sz w:val="28"/>
        </w:rPr>
        <w:t>». Для героев, которым отданы симпатии Лондона, главным на Севере было не золото, не обогащение, а одних пленила романтика Клондайка, другие больше дорожили завязавшимися здесь узами дружбы, чистых человеческих отношений. Однако людей заставляла ехать на Север золотая лихорадка, и она не могла не разжигать низменных инстинктов, стремления во что бы то ни стало добиться удачи. Высокая романтика и грезы нездорового «золотого» ажиотажа переплетались, оставляя причудливый отпечаток в сознании жителей северной страны.</w:t>
      </w:r>
    </w:p>
    <w:p>
      <w:pPr>
        <w:pStyle w:val="Normal"/>
        <w:rPr>
          <w:sz w:val="28"/>
        </w:rPr>
      </w:pPr>
      <w:r>
        <w:rPr>
          <w:sz w:val="28"/>
        </w:rPr>
        <w:tab/>
        <w:t>Эпические черты явственно проступают и в стиле северных рассказов Лондона. Их эпическая цикличность определяется тем, что они как бы фрагменты большого целого, эпизоды клондайской эпопеи. Их персонажи объединены тем, что все они – и люди, и животные – участники драматической борьбы за существование, разыгрывающейся на фоне необыкновенно выразительного, но тоже эпически повторяющегося северного пейзажа. Лаконичны и скупы средства изображения действующих лиц, описания одежды и специального северного снаряжения, жесты и мимика усталых, занятых тяжким трудом людей, измученных жестокой природой. Эпично и словесное искусство рассказов; это чаще всего короткая, энергичная фраза, насыщенная изображением действия и психологическим содержанием, которое дано в поступках действующих лиц, а не в анализе их душевного состояния. Вывод предоставляет сделать самому читателю; искусство Лондона такого, что читатель должен многое додумать и дорисовать, пойти до конца по дороге, только намеченной для него автором.</w:t>
      </w:r>
    </w:p>
    <w:p>
      <w:pPr>
        <w:pStyle w:val="Normal"/>
        <w:rPr>
          <w:sz w:val="28"/>
        </w:rPr>
      </w:pPr>
      <w:r>
        <w:rPr>
          <w:sz w:val="28"/>
        </w:rPr>
        <w:tab/>
        <w:t>При всем том какое богатство характеров и живых лиц, судеб, ситуаций, возникающих в специфической обстановке бешеной борьбы за золото!</w:t>
      </w:r>
    </w:p>
    <w:p>
      <w:pPr>
        <w:pStyle w:val="Normal"/>
        <w:rPr>
          <w:sz w:val="28"/>
        </w:rPr>
      </w:pPr>
      <w:r>
        <w:rPr>
          <w:sz w:val="28"/>
        </w:rPr>
        <w:tab/>
        <w:t>Северные рассказы отражают и эволюцию взглядов Лондона. Так, например, все отчетливее звучит в них осуждение стяжательства, все определеннее проступает мысль о том, что человек становится зверем не только в тех случаях, когда ему приходится бороться за свою жизнь, но еще чаще – когда он ослеплен блеском золота.</w:t>
      </w:r>
    </w:p>
    <w:p>
      <w:pPr>
        <w:pStyle w:val="Normal"/>
        <w:rPr>
          <w:sz w:val="28"/>
        </w:rPr>
      </w:pPr>
      <w:r>
        <w:rPr>
          <w:sz w:val="28"/>
        </w:rPr>
        <w:tab/>
      </w:r>
    </w:p>
    <w:p>
      <w:pPr>
        <w:pStyle w:val="Normal"/>
        <w:rPr>
          <w:sz w:val="28"/>
        </w:rPr>
      </w:pPr>
      <w:r>
        <w:rPr>
          <w:sz w:val="28"/>
        </w:rPr>
      </w:r>
    </w:p>
    <w:p>
      <w:pPr>
        <w:pStyle w:val="Normal"/>
        <w:rPr>
          <w:sz w:val="28"/>
        </w:rPr>
      </w:pPr>
      <w:r>
        <w:rPr>
          <w:sz w:val="28"/>
        </w:rPr>
        <w:t>______________________________________________________________</w:t>
      </w:r>
    </w:p>
    <w:p>
      <w:pPr>
        <w:pStyle w:val="Normal"/>
        <w:rPr/>
      </w:pPr>
      <w:r>
        <w:rPr>
          <w:sz w:val="18"/>
          <w:vertAlign w:val="superscript"/>
        </w:rPr>
        <w:t>1</w:t>
      </w:r>
      <w:r>
        <w:rPr>
          <w:sz w:val="18"/>
        </w:rPr>
        <w:t>Быков «По следам Джека Лондона».М.,Москва .1973, с.53.</w:t>
      </w:r>
    </w:p>
    <w:p>
      <w:pPr>
        <w:pStyle w:val="Normal"/>
        <w:rPr>
          <w:sz w:val="28"/>
        </w:rPr>
      </w:pPr>
      <w:r>
        <w:rPr>
          <w:sz w:val="28"/>
        </w:rPr>
      </w:r>
    </w:p>
    <w:p>
      <w:pPr>
        <w:pStyle w:val="Normal"/>
        <w:rPr>
          <w:sz w:val="28"/>
        </w:rPr>
      </w:pPr>
      <w:r>
        <w:rPr>
          <w:sz w:val="28"/>
        </w:rPr>
      </w:r>
    </w:p>
    <w:p>
      <w:pPr>
        <w:pStyle w:val="Normal"/>
        <w:ind w:firstLine="708"/>
        <w:rPr>
          <w:sz w:val="28"/>
        </w:rPr>
      </w:pPr>
      <w:r>
        <w:rPr>
          <w:sz w:val="28"/>
        </w:rPr>
        <w:t>Рассказы Лондона заставляли с нетерпением следить за развитием действия. Но внимание читателя приковано не неожиданными поворотами сюжета, а драматизмом ситуации. Персонажи действуют в трудных условиях, над ними нависает смертельная опасность, угрозе подвергается их жизнь – это особенность творческой манеры Лондона. Сюжет лучших рассказов сжат, концовка обрывается, словно натянутая струна, оставляя в сердце замирающий отзвук только что промелькнувших перед глазами событий. Это самобытный талант, нашедший свой путь.</w:t>
      </w:r>
    </w:p>
    <w:p>
      <w:pPr>
        <w:pStyle w:val="Normal"/>
        <w:rPr>
          <w:sz w:val="28"/>
        </w:rPr>
      </w:pPr>
      <w:r>
        <w:rPr>
          <w:sz w:val="28"/>
        </w:rPr>
      </w:r>
    </w:p>
    <w:p>
      <w:pPr>
        <w:pStyle w:val="Normal"/>
        <w:rPr/>
      </w:pPr>
      <w:r>
        <w:rPr>
          <w:sz w:val="28"/>
        </w:rPr>
        <w:tab/>
        <w:t xml:space="preserve">             </w:t>
      </w:r>
      <w:r>
        <w:rPr>
          <w:b/>
          <w:bCs/>
          <w:sz w:val="28"/>
          <w:u w:val="single"/>
        </w:rPr>
        <w:t>2.1Читая рассказ «Любовь к жизни».</w:t>
      </w:r>
    </w:p>
    <w:p>
      <w:pPr>
        <w:pStyle w:val="Normal"/>
        <w:rPr>
          <w:b/>
          <w:b/>
          <w:bCs/>
          <w:sz w:val="28"/>
          <w:u w:val="single"/>
        </w:rPr>
      </w:pPr>
      <w:r>
        <w:rPr>
          <w:b/>
          <w:bCs/>
          <w:sz w:val="28"/>
          <w:u w:val="single"/>
        </w:rPr>
      </w:r>
    </w:p>
    <w:p>
      <w:pPr>
        <w:pStyle w:val="Normal"/>
        <w:rPr/>
      </w:pPr>
      <w:r>
        <w:rPr>
          <w:sz w:val="28"/>
        </w:rPr>
        <w:tab/>
        <w:t>«Любовь к жизни» (1905г.) – один из самых известных северных рассказов Джека Лондона. Он включался во многие сборники произведений писателя, выходившие у нас и за рубежом. Популярность рассказа заслуженна. Секрет ее в эмоциональном воздействии, за которым стоит высокое писательское мастерство, художественный своеобразный талант Джека Лондона.</w:t>
      </w:r>
    </w:p>
    <w:p>
      <w:pPr>
        <w:pStyle w:val="Normal"/>
        <w:rPr>
          <w:sz w:val="28"/>
        </w:rPr>
      </w:pPr>
      <w:r>
        <w:rPr>
          <w:sz w:val="28"/>
        </w:rPr>
        <w:tab/>
        <w:t xml:space="preserve"> Начинается повествование, как это нередко бывает в произведениях Лондона, со зрительных образов. Без пролога и экспозиции вводит автор читателя в центр событий.</w:t>
      </w:r>
    </w:p>
    <w:p>
      <w:pPr>
        <w:pStyle w:val="Normal"/>
        <w:rPr/>
      </w:pPr>
      <w:r>
        <w:rPr>
          <w:sz w:val="28"/>
        </w:rPr>
        <w:t>«Прихрамывая, они спускались к речке, и один раз тот, что шел впереди, зашатался, споткнувшись посреди каменной россыпи. Оба устали и выбились из сил, и лица их выражали терпеливую покорность – след долгих лишений. Плечи им оттягивали тяжелые тюки, стянутые ремнями. Каждый нес ружье. Оба шли, сгорбившись, низко нагнув голову и не поднимая глаз</w:t>
      </w:r>
      <w:r>
        <w:rPr>
          <w:sz w:val="28"/>
          <w:vertAlign w:val="superscript"/>
        </w:rPr>
        <w:t>1</w:t>
      </w:r>
      <w:r>
        <w:rPr>
          <w:sz w:val="28"/>
        </w:rPr>
        <w:t>».</w:t>
      </w:r>
    </w:p>
    <w:p>
      <w:pPr>
        <w:pStyle w:val="Normal"/>
        <w:rPr>
          <w:sz w:val="28"/>
        </w:rPr>
      </w:pPr>
      <w:r>
        <w:rPr>
          <w:sz w:val="28"/>
        </w:rPr>
        <w:tab/>
        <w:t>Первый ступил в «молочно – белую воду, пенившуюся по камням… Второй тоже вошел в речку вслед за первым. Они не разулись, хотя вода была холодная, как лед, - такая холодная, что ноги и даже пальцы на ногах онемели от холода. Местами вода захлестывала колени, и оба они пошатывались, теряя опору».</w:t>
      </w:r>
    </w:p>
    <w:p>
      <w:pPr>
        <w:pStyle w:val="Normal"/>
        <w:rPr>
          <w:sz w:val="28"/>
        </w:rPr>
      </w:pPr>
      <w:r>
        <w:rPr>
          <w:sz w:val="28"/>
        </w:rPr>
        <w:tab/>
        <w:t>С первых строк и в дальнейшем Лондон опирается на образы, связанные с самым развитым человеческим чувством – зрением. Это помогает ему сделать картину событий наглядней, усилить иллюзию их подлинности… Разумеется , если бы писатель ограничился только этим приемом, наше восприятие лишилось много ярких красок, из которых слагается образная система художественного произведения. Мы «ощущаем» холод, «слышим» вялый голос одного из спутников. Но преимущественно рассказ идет в зрительных образах – то глазами автора, то глазами участника событий.</w:t>
      </w:r>
    </w:p>
    <w:p>
      <w:pPr>
        <w:pStyle w:val="Normal"/>
        <w:pBdr>
          <w:bottom w:val="single" w:sz="12" w:space="1" w:color="000000"/>
        </w:pBdr>
        <w:rPr/>
      </w:pPr>
      <w:r>
        <w:rPr>
          <w:sz w:val="28"/>
        </w:rPr>
        <w:tab/>
        <w:t>«Он снова окинул взглядом тот круг вселенной, в котором остался теперь один. Картина была невеселая. Низкие холмы замыкали горизонт однообразной волнистой линией…», «…с гребня он увидел, что в неглубокой долине никого нет</w:t>
      </w:r>
      <w:r>
        <w:rPr>
          <w:sz w:val="28"/>
          <w:vertAlign w:val="superscript"/>
        </w:rPr>
        <w:t>2</w:t>
      </w:r>
      <w:r>
        <w:rPr>
          <w:sz w:val="28"/>
        </w:rPr>
        <w:t>» и т.д.</w:t>
      </w:r>
    </w:p>
    <w:p>
      <w:pPr>
        <w:pStyle w:val="Normal"/>
        <w:tabs>
          <w:tab w:val="clear" w:pos="708"/>
          <w:tab w:val="left" w:pos="6840" w:leader="none"/>
        </w:tabs>
        <w:rPr>
          <w:sz w:val="18"/>
          <w:szCs w:val="18"/>
        </w:rPr>
      </w:pPr>
      <w:r>
        <w:rPr>
          <w:sz w:val="18"/>
          <w:szCs w:val="18"/>
          <w:vertAlign w:val="superscript"/>
        </w:rPr>
        <w:t>1,2</w:t>
      </w:r>
      <w:r>
        <w:rPr>
          <w:sz w:val="18"/>
          <w:szCs w:val="18"/>
        </w:rPr>
        <w:t xml:space="preserve"> Рассказы;Пер. с англ./Вступ. Ст. А.М.Зверева;Ил. П.Н.Пинкисевича. – М.:Правда,1984. – 576 с., ил. Рассказ «Любовь к жизни» </w:t>
      </w:r>
      <w:r>
        <w:rPr>
          <w:sz w:val="18"/>
          <w:szCs w:val="18"/>
          <w:vertAlign w:val="superscript"/>
        </w:rPr>
        <w:t>1</w:t>
      </w:r>
      <w:r>
        <w:rPr>
          <w:sz w:val="18"/>
          <w:szCs w:val="18"/>
        </w:rPr>
        <w:t xml:space="preserve">с.193, </w:t>
      </w:r>
      <w:r>
        <w:rPr>
          <w:sz w:val="18"/>
          <w:szCs w:val="18"/>
          <w:vertAlign w:val="superscript"/>
        </w:rPr>
        <w:t>2</w:t>
      </w:r>
      <w:r>
        <w:rPr>
          <w:sz w:val="18"/>
          <w:szCs w:val="18"/>
        </w:rPr>
        <w:t>с.195.</w:t>
      </w:r>
    </w:p>
    <w:p>
      <w:pPr>
        <w:pStyle w:val="Normal"/>
        <w:rPr>
          <w:sz w:val="28"/>
        </w:rPr>
      </w:pPr>
      <w:r>
        <w:rPr>
          <w:sz w:val="28"/>
        </w:rPr>
        <w:tab/>
        <w:t>Попутно Лондон сообщает, о чем путник думает: он пытается припомнить местность, представляет, как найдет тайник с патронами, обдумывает, куда пойдет дальше, он надеется, что товарищ не бросил его. Снимок сознания  позволяет автору делать экскурсы во времени – в прошлое и будущее, но, как только он обращается к настоящему, он вновь дает зрительные картины одну за другой.</w:t>
      </w:r>
    </w:p>
    <w:p>
      <w:pPr>
        <w:pStyle w:val="Normal"/>
        <w:rPr>
          <w:sz w:val="28"/>
        </w:rPr>
      </w:pPr>
      <w:r>
        <w:rPr>
          <w:sz w:val="28"/>
        </w:rPr>
        <w:tab/>
        <w:t>Вот как доводятся до сознания читателя признаки голода, который начал испытывать герой: «Он ничего не ел уже два дня, но еще больше он не ел досыта. То и дело он нагибался, срывал бледные болотные ягоды, клал их в рот и проглатывал. Ягоды были водянистые и быстро таяли во рту, - оставалось только горькое жесткое семя».</w:t>
      </w:r>
    </w:p>
    <w:p>
      <w:pPr>
        <w:pStyle w:val="Normal"/>
        <w:rPr>
          <w:sz w:val="28"/>
        </w:rPr>
      </w:pPr>
      <w:r>
        <w:rPr>
          <w:sz w:val="28"/>
        </w:rPr>
        <w:tab/>
        <w:t>Образные картины страданий героя вызывает и усиливает наше сочувствие: «Губы у него так сильно дрожали, что шевелились жесткие рыжие усы над ними. Он облизал сухие губы кончиком языка.</w:t>
      </w:r>
    </w:p>
    <w:p>
      <w:pPr>
        <w:pStyle w:val="Normal"/>
        <w:numPr>
          <w:ilvl w:val="0"/>
          <w:numId w:val="1"/>
        </w:numPr>
        <w:rPr>
          <w:sz w:val="28"/>
        </w:rPr>
      </w:pPr>
      <w:r>
        <w:rPr>
          <w:sz w:val="28"/>
        </w:rPr>
        <w:t>Билл! – крикнул он. Это была отчаянная мольба человека, попавшего в беду…»</w:t>
      </w:r>
    </w:p>
    <w:p>
      <w:pPr>
        <w:pStyle w:val="Normal"/>
        <w:ind w:left="150" w:hanging="0"/>
        <w:rPr>
          <w:sz w:val="28"/>
        </w:rPr>
      </w:pPr>
      <w:r>
        <w:rPr>
          <w:sz w:val="28"/>
        </w:rPr>
        <w:t>Мы прочли всего лишь три страницы рассказа, а уже включены зрение, слух, вкус, ощущение холода, страха, автор вызвал первый отклик сострадания в наших сердцах.</w:t>
      </w:r>
    </w:p>
    <w:p>
      <w:pPr>
        <w:pStyle w:val="Normal"/>
        <w:ind w:left="150" w:hanging="0"/>
        <w:rPr>
          <w:sz w:val="28"/>
        </w:rPr>
      </w:pPr>
      <w:r>
        <w:rPr>
          <w:sz w:val="28"/>
        </w:rPr>
        <w:tab/>
        <w:t>Излюбленный прием Джека Лондона – воздействовать на читательское воображение, показав отношение действующего лица к окружающему, описывая его чувства и ощущения. Еще в начале своей писательской карьеры, но уже после того, как были созданы такие блестящие рассказы, как «Белое безмолвие», «Северная Одиссея», «Мужество женщины» и «Закон жизни», Лондон в письмах к писателю Клоудесли Джонсу объяснил свои представления об истинно художественном сочинении. Убежденно и настойчиво он повторяет: «Не увлекайтесь пересказом.…Пускай ваши герои сообщают об этом своими делами, поступками, разговорами и т.д. …Пишите напряженнее…не повествуйте, а рисуйте, очерчивайте, стройте!..», «…Подходите к читателю через трагедию и ее основное действующее лицо». Все это важнейшие принципы творческого метода писателя.</w:t>
      </w:r>
    </w:p>
    <w:p>
      <w:pPr>
        <w:pStyle w:val="Normal"/>
        <w:ind w:left="150" w:hanging="0"/>
        <w:rPr>
          <w:sz w:val="28"/>
        </w:rPr>
      </w:pPr>
      <w:r>
        <w:rPr>
          <w:sz w:val="28"/>
        </w:rPr>
        <w:tab/>
        <w:t>В качестве примера разработки сюжета через душу главного героя Лондон приводил свой рассказ «Закон жизни». В нем речь идет о дряхлом старике индейце, которого племя оставляет умирать в снежной пустыне. «Все, что вы узнаете, - пишет Лондон, - даже оценка и обобщения, все это делается только через этого старика индейца путем описания его впечатлений.»</w:t>
      </w:r>
    </w:p>
    <w:p>
      <w:pPr>
        <w:pStyle w:val="Normal"/>
        <w:ind w:left="150" w:hanging="0"/>
        <w:rPr>
          <w:sz w:val="28"/>
        </w:rPr>
      </w:pPr>
      <w:r>
        <w:rPr>
          <w:sz w:val="28"/>
        </w:rPr>
        <w:tab/>
        <w:t>Лондон заставляет нас встать на место страдающего героя, проникнуться его мучениями. Такого эффекта автор достигает с помощью приемов, о которых речь шла выше, но так же и с помощью тех мельчайших деталей, которые, как песчинки, новые и новые падают на чашу весов судьбы героя, характеризуя то угасание его жизненных сил, то возгорание огня его инстинкта самосохранения.</w:t>
      </w:r>
    </w:p>
    <w:p>
      <w:pPr>
        <w:pStyle w:val="Normal"/>
        <w:ind w:left="150" w:hanging="0"/>
        <w:rPr>
          <w:sz w:val="28"/>
        </w:rPr>
      </w:pPr>
      <w:r>
        <w:rPr>
          <w:sz w:val="28"/>
        </w:rPr>
        <w:tab/>
        <w:t>Но вернемся к рассказу «Любовь к жизни».</w:t>
      </w:r>
    </w:p>
    <w:p>
      <w:pPr>
        <w:pStyle w:val="Normal"/>
        <w:ind w:left="150" w:hanging="0"/>
        <w:rPr>
          <w:sz w:val="28"/>
        </w:rPr>
      </w:pPr>
      <w:r>
        <w:rPr>
          <w:sz w:val="28"/>
        </w:rPr>
        <w:tab/>
        <w:t>Первые признаки голода и страха уже появились у героя. Но он здраво мыслит, четко планирует свои ближайшие и будущие действия. Он смотрит на часы, не забывает завести их, с помощью часов определяет направление на юг, ориентируется на местности. Он остался в одиночестве с поврежденной ногой, но он способен прогнать страх. Дальше трагизм его положения усугубляется. Вначале муки голода, безуспешные попытки подбить куропатку, поймать, вычерпнув воду из лужи рыбку, поиски лягушки или хотя бы червей, чтобы заглушить неумолимый зов желудка. Вот уже его сознанием безраздельно овладело одно желание: есть! Параллельно вкраплены такие детали: от мокасин остались одни лохмотья, сшитые из одеяла носки порвались, ноги стерты до крови. Выпал снег. Человек уже не разводит костра и не кипятит воды. Спит он под открытым небом тревожным голодным сном, а снег превратился в холодный, всюду проникающий дождь.</w:t>
      </w:r>
    </w:p>
    <w:p>
      <w:pPr>
        <w:pStyle w:val="Normal"/>
        <w:ind w:left="150" w:hanging="0"/>
        <w:rPr>
          <w:sz w:val="28"/>
        </w:rPr>
      </w:pPr>
      <w:r>
        <w:rPr>
          <w:sz w:val="28"/>
        </w:rPr>
        <w:tab/>
        <w:t>Он наконец ухитрился поймать двух пескарей. Съел их сырыми. Потом поймал еще трех, двух съел, а третьего оставил на завтрак (какая аскетически бесстрастная подробность, без авторской оценки, но сильная сама по себе). «В этот день он прошел не более десяти миль, а на следующий, двигаясь только когда позволяло сердце, не больше пяти». И вот теперь очень часто до него доносится из пустынной дали вой волков. Три волка, «крадучись, перебежали ему дорогу». Пока еще крадучись, это лишь первый намек на  смертельную опасность. Едва передвигающийся путник пытается догнать куропатку, но тщетно, он только совсем обессилел. Он уже почти все бросил из своих вещей, теперь высыпает из мешочка половину золота, того самого золота, ради которого прибыл в эти далекие дикие края, а вечером он выбрасывает остатки. По временам он начинает терять сознание. Встреча с медведем. Кругом волки, но они все еще не подходят близко. Несчастный набрел на обглоданные кости олененка. Мысль: «Умереть не больно. Умереть – уснуть. Смерть – это значит конец, покой. Почему же тогда ему не хочется умирать?» но вот он уже не рассуждает, он сидит на корточках, как пишет Лондон, «держа кость в зубах и высасывая из нее последние частицы жизни». Картина становится страшной. Оборванный, потерянный в глуши, изнемогающий человек обгладывает недоеденные волками кости, дробит их камнем и глотает с жадностью. Он уже не чувствует боли, когда попадает камнем себе по пальцам.</w:t>
      </w:r>
    </w:p>
    <w:p>
      <w:pPr>
        <w:pStyle w:val="Normal"/>
        <w:ind w:left="150" w:hanging="0"/>
        <w:rPr>
          <w:sz w:val="28"/>
        </w:rPr>
      </w:pPr>
      <w:r>
        <w:rPr>
          <w:sz w:val="28"/>
        </w:rPr>
        <w:tab/>
        <w:t>«Он  уже не помнил, когда останавливался на ночь и когда снова пускался в путь. Шел, не разбирая времени, и ночью, и днем отдыхал там, где падал, и тащился вперед, когда угасавшая в нем жизнь вспыхивала и разгоралась ярче. Он больше не боролся, как борются люди. Это сама жизнь в нем не хотела гибнуть и гнала его вперед». Вот он, огонь, жажда жизни. Но нет, им еще не испита до дна чаша страданий. Мы давно ждем облегчения, но его нет ни для героя, ни для читателей, хуже того -  тучи сгущаются. Уже нависла новая угроза: путника начинает преследовать волчица, больная, чихающая и кашляющая. Здесь скрыта горькая ирония: унизительно мужчине сражаться  с больной волчицей, но путник так обессилен, что для него почетно и такое соперничество, ибо оно представляет для него смертельную угрозу».</w:t>
      </w:r>
    </w:p>
    <w:p>
      <w:pPr>
        <w:pStyle w:val="Normal"/>
        <w:ind w:left="150" w:hanging="0"/>
        <w:rPr/>
      </w:pPr>
      <w:r>
        <w:rPr>
          <w:sz w:val="28"/>
        </w:rPr>
        <w:tab/>
        <w:t>Обглоданные кости оленя и корабль, увиденный человеком вдали, укрепляют его волю к жизни, организуют его силы и проясняют сознание. Начинается судорожный многодневный путь к кораблю.</w:t>
      </w:r>
    </w:p>
    <w:p>
      <w:pPr>
        <w:pStyle w:val="Normal"/>
        <w:ind w:left="150" w:hanging="0"/>
        <w:rPr>
          <w:sz w:val="28"/>
        </w:rPr>
      </w:pPr>
      <w:r>
        <w:rPr>
          <w:sz w:val="28"/>
        </w:rPr>
        <w:tab/>
        <w:t>Ослабевший зверь не решается наброситься на человека. Два изможденных существа бредут по равнине. Несчастный путник натыкается на обглоданные кости своего товарища Билла, который бросил его. Рядом лежит его мешочек с золотом. Злая ирония судьбы – Билла настигла расплата. Человек выдавил из себя «ха – ха!», он засмеялся хриплым, страшным смехом, похожим на карканье ворона, и больной волк вторил ему, уныло подвывая. Но человек не взял золота и не стал «сосать кости Билла. А Билл стал бы, будь Билл на его месте, размышлял он, тащась дальше». Страшная, отвратительная мысль, но такая естественная в его состоянии.</w:t>
      </w:r>
    </w:p>
    <w:p>
      <w:pPr>
        <w:pStyle w:val="Normal"/>
        <w:ind w:left="150" w:hanging="0"/>
        <w:rPr/>
      </w:pPr>
      <w:r>
        <w:rPr>
          <w:sz w:val="28"/>
        </w:rPr>
        <w:tab/>
        <w:t>Человек бредет дальше. Он уже не в силах вычерпывать воду и ловить пескарей. Он может только ползти. Колени и ступни его содраны до живого мяса. Волк лижет кровавый след человека. Чувство надвигающейся опасности заставляет человека принять решение. «Даже умирая, он не покорялся смерти. Возможно, это было чистое безумие, но и в когтях смерти он бросал ей вызов и боролся с ней». Он притворяется спящим, всеми силами стараясь при этом не потерять сознание, терпеливо ждет приближения волчицы. И не только приближения, а укуса. Начинается смертельная схватка двух умирающих, обессилевших, не способных убить друг друга существ. Победителем выходит человек. Он оказался хитрее и жизнеспособнее.</w:t>
      </w:r>
    </w:p>
    <w:p>
      <w:pPr>
        <w:pStyle w:val="Normal"/>
        <w:ind w:left="150" w:hanging="0"/>
        <w:rPr/>
      </w:pPr>
      <w:r>
        <w:rPr>
          <w:sz w:val="28"/>
        </w:rPr>
        <w:tab/>
        <w:t>И вот, не в силах даже ползти, а, только извиваясь, как неведомое чудовище, в полуобморочном состоянии продвигается человек в последние десятки метров, чтобы его заметили с корабля. Его обнаруживают и спасают. После чудовищных мучений и терзаний наступает благополучный конец. Победила воля к жизни. Шла борьба до конца, на карту было поставлено все. Победа потому и далась, что ей отдано было все без остатка.</w:t>
      </w:r>
    </w:p>
    <w:p>
      <w:pPr>
        <w:pStyle w:val="Normal"/>
        <w:ind w:left="150" w:hanging="0"/>
        <w:rPr>
          <w:sz w:val="28"/>
        </w:rPr>
      </w:pPr>
      <w:r>
        <w:rPr>
          <w:sz w:val="28"/>
        </w:rPr>
        <w:tab/>
        <w:t xml:space="preserve">Это не искусственное преувеличение тех или иных человеческих свойств, а художественное открытие Лондона. Оно было результатом проникновения в суть человека, шло от избытка собственных жизненных сил и, было плодом жизненного опыта смелого, энергичного мужчине, который до конца дней любил помериться силами с опасностью. </w:t>
      </w:r>
    </w:p>
    <w:p>
      <w:pPr>
        <w:pStyle w:val="Normal"/>
        <w:ind w:left="150" w:hanging="0"/>
        <w:rPr>
          <w:sz w:val="28"/>
        </w:rPr>
      </w:pPr>
      <w:r>
        <w:rPr>
          <w:sz w:val="28"/>
        </w:rPr>
        <w:tab/>
        <w:t xml:space="preserve">Внимание Джека Лондона к острым ситуациям, сопряженным для героя с тяжелой борьбой, и реалистическая ее трактовка дали ему возможность выступить новатором. Ни один писатель в Америке до Лондона не показал с такой художественной силой возможности человека, неисчерпаемость его физических сил, его упорство в борьбе. </w:t>
      </w:r>
    </w:p>
    <w:p>
      <w:pPr>
        <w:pStyle w:val="Normal"/>
        <w:ind w:left="150" w:firstLine="558"/>
        <w:rPr>
          <w:sz w:val="28"/>
        </w:rPr>
      </w:pPr>
      <w:r>
        <w:rPr>
          <w:sz w:val="28"/>
        </w:rPr>
        <w:t>Основой сюжета рассказа «Любовь к жизни» послужили действительные происшествия на Аляске, о которых узнал писатель из газет.</w:t>
      </w:r>
    </w:p>
    <w:p>
      <w:pPr>
        <w:pStyle w:val="Normal"/>
        <w:ind w:left="150" w:firstLine="558"/>
        <w:rPr>
          <w:sz w:val="28"/>
        </w:rPr>
      </w:pPr>
      <w:r>
        <w:rPr>
          <w:sz w:val="28"/>
        </w:rPr>
        <w:t>Лейтмотив всего северного цикла – тема товарищества. Товарищеская поддержка – это, по мысли писателя, решающее условие победы над природой. Мораль Севера основана на доверии и взаимной честности. Суровые условия счищают с человека шелуху неискренности и показной храбрости, обнажают его подлинную ценность. лондон выступает против эгоизма и индивидуализма, за дружбу и взаимопомощь, за сильных духом. Трус, ничтожный человек, по убеждению автора, скоре погибнет, чем смелый, так гибнут потерявшие самообладание золотоискатели в новелле  «В далеком краю» и Билл, бросивший товарища, в рассказе «Любовь к жизни».</w:t>
      </w:r>
    </w:p>
    <w:p>
      <w:pPr>
        <w:pStyle w:val="Normal"/>
        <w:ind w:left="150" w:firstLine="558"/>
        <w:rPr>
          <w:sz w:val="28"/>
        </w:rPr>
      </w:pPr>
      <w:r>
        <w:rPr>
          <w:sz w:val="28"/>
        </w:rPr>
        <w:t>Лондон не принадлежал к числу тех писателей – романтиков, которые розовыми красками рисуют трудности борьбы и тем самым обманывают, разоружают читателя перед лицом серьезных испытаний. «Любовь к жизни», «Развести костер», «Закон жизни» и десятки других рассказов, романы и повести выдающегося американского писателя – вот бессмертные свидетельства особого, неповторимого дарования Джека Лондона и его мужественного реализма.</w:t>
      </w:r>
    </w:p>
    <w:p>
      <w:pPr>
        <w:pStyle w:val="Normal"/>
        <w:ind w:left="150" w:firstLine="558"/>
        <w:rPr>
          <w:sz w:val="28"/>
        </w:rPr>
      </w:pPr>
      <w:r>
        <w:rPr>
          <w:sz w:val="28"/>
        </w:rPr>
        <w:tab/>
        <w:t>Своими книгами он вновь и вновь доказывал, что и в тягчайших обстоятельствах человек не беспомощен – решают его духовные качества, его нравственная позиция. Его воля или безволие. Человечность или своекорыстие. Чувство морального долга или желание разбогатеть любой ценой.</w:t>
      </w:r>
    </w:p>
    <w:p>
      <w:pPr>
        <w:pStyle w:val="Normal"/>
        <w:rPr/>
      </w:pPr>
      <w:r>
        <w:rPr>
          <w:sz w:val="28"/>
        </w:rPr>
        <w:tab/>
        <w:t>Герои лучших новелл Лондона оказывались в необычайно драматических, крайне напряженных жизненных ситуациях, когда отступает все наносное и неистинное в человеке и с беспощадной четкостью выявляется его суть. Психологический рисунок северных рассказов не признает зыбкости штрихов, прихотливой игры оттенков, неясности авторского отношения к персонажам.</w:t>
      </w:r>
    </w:p>
    <w:p>
      <w:pPr>
        <w:pStyle w:val="Normal"/>
        <w:rPr>
          <w:sz w:val="28"/>
        </w:rPr>
      </w:pPr>
      <w:r>
        <w:rPr>
          <w:sz w:val="28"/>
        </w:rPr>
        <w:tab/>
        <w:t xml:space="preserve"> </w:t>
      </w:r>
    </w:p>
    <w:p>
      <w:pPr>
        <w:pStyle w:val="Normal"/>
        <w:rPr>
          <w:sz w:val="28"/>
        </w:rPr>
      </w:pPr>
      <w:r>
        <w:rPr>
          <w:sz w:val="28"/>
        </w:rPr>
      </w:r>
    </w:p>
    <w:p>
      <w:pPr>
        <w:pStyle w:val="Normal"/>
        <w:rPr/>
      </w:pPr>
      <w:r>
        <w:rPr>
          <w:sz w:val="28"/>
          <w:szCs w:val="28"/>
        </w:rPr>
        <w:t xml:space="preserve">                             </w:t>
      </w:r>
      <w:r>
        <w:rPr>
          <w:b/>
          <w:sz w:val="32"/>
          <w:szCs w:val="32"/>
          <w:u w:val="single"/>
        </w:rPr>
        <w:t>2.2. «Закон жизни»</w:t>
        <w:tab/>
      </w:r>
    </w:p>
    <w:p>
      <w:pPr>
        <w:pStyle w:val="Normal"/>
        <w:rPr>
          <w:b/>
          <w:b/>
          <w:sz w:val="28"/>
          <w:szCs w:val="28"/>
          <w:u w:val="single"/>
        </w:rPr>
      </w:pPr>
      <w:r>
        <w:rPr>
          <w:b/>
          <w:sz w:val="28"/>
          <w:szCs w:val="28"/>
          <w:u w:val="single"/>
        </w:rPr>
      </w:r>
    </w:p>
    <w:p>
      <w:pPr>
        <w:pStyle w:val="Normal"/>
        <w:rPr/>
      </w:pPr>
      <w:r>
        <w:rPr>
          <w:sz w:val="32"/>
          <w:szCs w:val="32"/>
        </w:rPr>
        <w:t xml:space="preserve">        </w:t>
      </w:r>
      <w:r>
        <w:rPr>
          <w:sz w:val="28"/>
          <w:szCs w:val="28"/>
        </w:rPr>
        <w:t>Лондон ощущал самый существенный изъян, созданной им художественной концепции : благородство поступков и бескорыстие помыслов, которыми наделены его герои, плохо согласуются с их неотступными мечтами о богатстве  и владеющим ими азартом конкуренции. Это противоречие испортило не один его рассказ. Лондон  стремился смягчить его, то прибегая к комической развязке, то стараясь придать картинам конкурентной борьбы из-за золота романтический оттенок.</w:t>
      </w:r>
    </w:p>
    <w:p>
      <w:pPr>
        <w:pStyle w:val="Normal"/>
        <w:ind w:firstLine="708"/>
        <w:rPr/>
      </w:pPr>
      <w:r>
        <w:rPr>
          <w:sz w:val="28"/>
          <w:szCs w:val="28"/>
        </w:rPr>
        <w:t>Рассказ « В далеком краю», где и содержится афоризм о законах Севера, непонятных тем, кто здесь не побывал, посвящен двум людям , каждый из которых представляет характернейший тип из числа встреченных Лондоном на  Клондайке . Один бывший конторский клерк , которого Север привлекал лишь шансом разбогатеть. Другой- романтически настроенный интеллигент, устремившийся сюда вместе с другими , но не ради банковского счета , а в поисках ярких впечатлений . Уэзерби и Катферт противоположны во всем , кроме одного- они не созданы для Севера . не чувствуют суровости его обязательных для каждого законов . Не сознают ответственности, которую здесь должны поровну делить все .</w:t>
      </w:r>
    </w:p>
    <w:p>
      <w:pPr>
        <w:pStyle w:val="Normal"/>
        <w:ind w:firstLine="708"/>
        <w:rPr/>
      </w:pPr>
      <w:r>
        <w:rPr>
          <w:sz w:val="28"/>
          <w:szCs w:val="28"/>
        </w:rPr>
        <w:t>Случается так, что они принуждены перезимовать вдвоем в хижине, стоящей далеко от обитаемых мест. Они оказываются лицом к лицу с природой , они « выключены» из  цивилизации. И здесь с жестокой очевидностью выступает то самое главное , что – при всех различиях – уравнивает тупого конторщика с рафинированным эстетом : умирающий Катферт, придавленный телом Уэзерби , которого он прикончил в звериной драке из-за чашки сахара.</w:t>
      </w:r>
    </w:p>
    <w:p>
      <w:pPr>
        <w:pStyle w:val="Normal"/>
        <w:ind w:firstLine="708"/>
        <w:rPr/>
      </w:pPr>
      <w:r>
        <w:rPr>
          <w:sz w:val="28"/>
          <w:szCs w:val="28"/>
        </w:rPr>
        <w:t>Финал рассказа полон выразительной символики. Тяготение к обобщенным сюжетным психологическим ситуациям, к символической образности – вообще одна из характернейших черт северного цикла. Отметив ее, литературоведы нередко говорят о том , что искусство молодого Лондона близко к романтизму. Указывают , что многие герои клондайских новелл выступают в романтическом ореоле , да и весь созданный Лондоном мир Клондайка полон романтики.</w:t>
      </w:r>
    </w:p>
    <w:p>
      <w:pPr>
        <w:pStyle w:val="Normal"/>
        <w:ind w:firstLine="708"/>
        <w:rPr/>
      </w:pPr>
      <w:r>
        <w:rPr>
          <w:sz w:val="28"/>
          <w:szCs w:val="28"/>
        </w:rPr>
        <w:t>Открывшаяся ему на Клондайке картина – не « золотой лихорадки» , а самого Севера , живущего по своим таинственным и непреложным законам , - была слишком величественной ,чтобы уместиться в тесных рамках строго правдоподобного , почти документального повествования . За этими рамками осталась бы замкнутая и гордая красота северной природы ; никаким документализмом не передать было эпической масштабности разыгрывавшихся на Севере драм , остроты конфликтов , напряженности переживаний .</w:t>
      </w:r>
    </w:p>
    <w:p>
      <w:pPr>
        <w:pStyle w:val="Normal"/>
        <w:ind w:firstLine="708"/>
        <w:rPr/>
      </w:pPr>
      <w:r>
        <w:rPr>
          <w:sz w:val="28"/>
          <w:szCs w:val="28"/>
        </w:rPr>
        <w:t>И в наиболее зрелых своих новеллах Лондон нащупывал совершенно новый для его времени тип реализма – сочетающего безукоризненную верность каждой подробности с поэтической фантазией, с лирическими отступлениями, которые перебивали стремительное развертывание интриги, придавая повествованию углубленность и эпический размах.</w:t>
      </w:r>
    </w:p>
    <w:p>
      <w:pPr>
        <w:pStyle w:val="Normal"/>
        <w:ind w:firstLine="708"/>
        <w:rPr>
          <w:sz w:val="28"/>
          <w:szCs w:val="28"/>
        </w:rPr>
      </w:pPr>
      <w:r>
        <w:rPr>
          <w:sz w:val="28"/>
          <w:szCs w:val="28"/>
        </w:rPr>
        <w:t>Вернемся еще раз к новелле « В далеком краю» и , зная ее содержание и развязку , перечитаем внимательно. Запомнятся прежде всего страницы, на которых рассказано не о перипетиях взаимоотношений героев, а о гнетущем их страхе Севера, самом большом страдании , которого не могли перенести и куда более сильные люди. Страх Севера – « неразлучный спутник Великого Холода и Великого Безмолвия» , « отсутствие жизни и движения , мрак , бесконечный покой дремлющей земли», показавшийся только на минуту краешек солнца , чей скудный луч точно рассеял ужас и заставил Уэзерби и Катферта в последний раз потянуться друг к другу искалеченными руками ,- этот мотив проходит через всю новеллу. И она приобретает новое, философское звучание : это рассказ о том , как людьми обладает испуганное оцепенение перед немым  величием природы , рассказ о вечно повторяющемся круговороте бытия , перед которым ничтожной суетой оказываются не только раздоры из-за сахара , но и вся погоня за богатством , и вся  « цивилизация», навеки лишившая человека чувства своей слитности с макрокосмом .</w:t>
      </w:r>
    </w:p>
    <w:p>
      <w:pPr>
        <w:pStyle w:val="Normal"/>
        <w:ind w:firstLine="708"/>
        <w:rPr>
          <w:sz w:val="28"/>
          <w:szCs w:val="28"/>
        </w:rPr>
      </w:pPr>
      <w:r>
        <w:rPr>
          <w:sz w:val="28"/>
          <w:szCs w:val="28"/>
        </w:rPr>
      </w:r>
    </w:p>
    <w:p>
      <w:pPr>
        <w:pStyle w:val="Normal"/>
        <w:tabs>
          <w:tab w:val="clear" w:pos="708"/>
          <w:tab w:val="left" w:pos="7860" w:leader="none"/>
        </w:tabs>
        <w:ind w:firstLine="708"/>
        <w:rPr>
          <w:b/>
          <w:b/>
          <w:sz w:val="32"/>
          <w:szCs w:val="32"/>
          <w:u w:val="single"/>
        </w:rPr>
      </w:pPr>
      <w:r>
        <w:rPr>
          <w:sz w:val="32"/>
          <w:szCs w:val="32"/>
        </w:rPr>
        <w:t xml:space="preserve">                 </w:t>
      </w:r>
      <w:r>
        <w:rPr>
          <w:b/>
          <w:sz w:val="32"/>
          <w:szCs w:val="32"/>
          <w:u w:val="single"/>
        </w:rPr>
        <w:t>2.3</w:t>
      </w:r>
      <w:r>
        <w:rPr>
          <w:b/>
          <w:sz w:val="28"/>
          <w:szCs w:val="28"/>
          <w:u w:val="single"/>
        </w:rPr>
        <w:t>.</w:t>
      </w:r>
      <w:r>
        <w:rPr>
          <w:b/>
          <w:sz w:val="32"/>
          <w:szCs w:val="32"/>
          <w:u w:val="single"/>
        </w:rPr>
        <w:t>Новелла «Смок Белью»</w:t>
      </w:r>
    </w:p>
    <w:p>
      <w:pPr>
        <w:pStyle w:val="Normal"/>
        <w:tabs>
          <w:tab w:val="clear" w:pos="708"/>
          <w:tab w:val="left" w:pos="7860" w:leader="none"/>
        </w:tabs>
        <w:ind w:firstLine="708"/>
        <w:rPr>
          <w:b/>
          <w:b/>
          <w:sz w:val="32"/>
          <w:szCs w:val="32"/>
          <w:u w:val="single"/>
        </w:rPr>
      </w:pPr>
      <w:r>
        <w:rPr>
          <w:b/>
          <w:sz w:val="32"/>
          <w:szCs w:val="32"/>
          <w:u w:val="single"/>
        </w:rPr>
      </w:r>
    </w:p>
    <w:p>
      <w:pPr>
        <w:pStyle w:val="Normal"/>
        <w:ind w:firstLine="708"/>
        <w:rPr>
          <w:sz w:val="28"/>
          <w:szCs w:val="28"/>
        </w:rPr>
      </w:pPr>
      <w:r>
        <w:rPr>
          <w:sz w:val="28"/>
          <w:szCs w:val="28"/>
        </w:rPr>
        <w:t>Смок Белью, в одноименном произведении, живший в Сан- Франциско, закончивший колледж, вращавшийся в кругах сан – франциской богемы, бывший членом нескольких клубов бросает все и едет на север, где практически перерождается. Трудности и лишения он испытывал каждую секунду, начиная с грубой пищи, которая состояла из огромных порций бекона и неудобоваримых черных бобов, ужасной работы носильщиком, от которой его ступни покрылись пузырями, а по ночам он просыпался от судороги , сводившей ему ноги до постоянного холода и отсутствия комфортных условий для проживания, к которым он привык в Сан – Франциско. Смок Белью боролся с соблазном удрать домой , его злость к работе сменялась слезами ,слезами бессилия и отвращения к  самому  себе.  Никогда еще ни один человек не чувствовал себя до такой степени побежденным. Но он не убежал , где-то в глубине его души жила непоколебимая твердость. Он твердил себе , что все доступное другим мужчинам , должно стать доступным и ему. И эта борьба с самим собой , яркое выражение воли , борьба с лишениями и природой закончилась победой человека , победой Смока Белью. Через некоторое время ему трудно было поверить , что он знал когда-то иную жизнь , что он когда-то плескался и барахтался в болоте городской богемы .В одиночестве , в свои ночные стоянки , рядом с греющим костром , среди трескучих морозов в этой снежной пустыне он с ужасом думал о том , как попусту прошли для него годы его городской жизни , о бездарности всех школьных и книжных философий так не нужных здесь на суровом Севере , об уличающем ценизме редакций и художественных мастерских, о ханжестве дельцов , отдыхающих в своих клубах. Они не знают , что такое волчий аппетит , крепчайший сон , железное здоровье , никогда они не испытывали настоящего голода , настоящей усталости , им незнакомо опьянение работой , от которой вся кровь в жилах бурлит , как вино . Эта прекрасная , мудрая Северная страна существовала всегда , а он ничего о ней не знал.</w:t>
      </w:r>
    </w:p>
    <w:p>
      <w:pPr>
        <w:pStyle w:val="Normal"/>
        <w:ind w:firstLine="708"/>
        <w:rPr/>
      </w:pPr>
      <w:r>
        <w:rPr>
          <w:sz w:val="28"/>
          <w:szCs w:val="28"/>
        </w:rPr>
        <w:t xml:space="preserve">Лондон вновь и вновь доказывал, что в тягчайших обстоятельствах человек не беспомощен – решают его духовные качества , его нравственная позиция. Его воля или безволие. Наглядным примером безволия могут послужить образы инженера Томаса Стенли Спрага и доктора Адольфа Стайка из произведения « Смок Белью». Дети богатых и влиятельных родителей были изнеженными и беспомощными в условиях дикого Севера. Но что хуже всего они не делали попыток исправиться, учиться выживать , узнать хоть что ни будь об этом суровом крае. И по мере чтения книги у читателя все сильнее росло чувство неприязни к ним , они вызывают массу негативных реакций. Лондон описал их не только неженками и беспомощными людьми, но и трусами , а в сравнении со Смоком Белью и его другом Малышом контраст очень силен .       </w:t>
      </w:r>
    </w:p>
    <w:p>
      <w:pPr>
        <w:pStyle w:val="Normal"/>
        <w:ind w:firstLine="708"/>
        <w:rPr>
          <w:sz w:val="28"/>
          <w:szCs w:val="28"/>
        </w:rPr>
      </w:pPr>
      <w:r>
        <w:rPr>
          <w:sz w:val="28"/>
          <w:szCs w:val="28"/>
        </w:rPr>
        <w:t xml:space="preserve">Второй план, лирический и поэтический, таких лондонских новелл , как  «Белое Безмолвие» , «Там , где расходятся пути», « Сын Волка» , « Рш 15», и придавал им особую художественную емкость. Это были не просто рассказы о нравах Клондайка, его жизни и людях. В лучших лондонских новеллах проступают черты современного эпоса – присущая эпической поэзии обобщенность рисуемых ситуаций, многозначная символика образов и тяга к большой философской проблематике.                            </w:t>
      </w:r>
    </w:p>
    <w:p>
      <w:pPr>
        <w:pStyle w:val="Normal"/>
        <w:ind w:firstLine="708"/>
        <w:rPr/>
      </w:pPr>
      <w:r>
        <w:rPr>
          <w:sz w:val="28"/>
          <w:szCs w:val="28"/>
        </w:rPr>
        <w:t>Реализм северных рассказов одухотворен поэзией. В годы творческого кризиса Лондон вернулся к золотоносной для него клондайской «жиле» и создал еще один цикл новелл, отмеченных высоким профессиональным мастерством . В них выведены запоминающиеся характеры , точно передана атмосфера Севера времен « золотой лихорадки», показаны социальные контрасты Клондайка . И все-таки « Смок Белью» несопоставим с ранними сборниками . И  не только потому , что вошедшие в книгу новеллы вторичны ( причем Лондон порой заново обрабатывал уже использованные сюжеты ). Утраченным оказалось самое драгоценное завоевание первых лондонских книг – лирическая насыщенность и философская масштабность, которые отличали « В далеком краю», « Тропой ложных солнц», « Любовь к жизни» Полные отголосков эпических сказаний древности , эти новеллы сегодня воспринимают как  явления подлинно новаторские , как образцы складывающейся новой поэтики. Они стоят у истоков американской лирической прозы ХХ века – прозы Хемингуэя, прозы Томаса Вульфа.</w:t>
      </w:r>
    </w:p>
    <w:p>
      <w:pPr>
        <w:pStyle w:val="Normal"/>
        <w:ind w:firstLine="708"/>
        <w:rPr/>
      </w:pPr>
      <w:r>
        <w:rPr>
          <w:sz w:val="28"/>
          <w:szCs w:val="28"/>
        </w:rPr>
        <w:t>« Поэтический» реализм Лондона как раз в индейском цикле принес зрелые художественные плоды . Тема была найдена уже в « Сыне Волка»- одном из ранних лондонских рассказов . Золотоискатель Скрафф Мак-кензи является в индейское становище ,чтобы увести самую красивую девушку и сделать ее « северной женой» ( он конечно, и не думает взять ее потом с собой в Штаты ); индейцы оказывают сопротивление , но вынуждены смириться. Таков сюжет ; он, однако, далеко не исчерпывает содержания. Скрафф является к индейцам посланцем  «цивилизации», и его спор с племен – это столкновение двух далеко друг от друга отстоящих фаз цивилизации:   « Так встретился каменный век с веком стали». Главной темой рассказов об индейцах и стала эта трагическая « встреча». Лондон объявлял себя приверженцем спенсерианской доктрины социальной эволюции, оправдывавшей  насилие над низшими стадиями цивилизации во имя             «прогресса», но его симпатии раз за разом оказывались на стороне                 «каменного века».</w:t>
      </w:r>
    </w:p>
    <w:p>
      <w:pPr>
        <w:pStyle w:val="Normal"/>
        <w:ind w:firstLine="708"/>
        <w:rPr/>
      </w:pPr>
      <w:r>
        <w:rPr>
          <w:sz w:val="28"/>
          <w:szCs w:val="28"/>
        </w:rPr>
        <w:t>Лондон не идеализировал индейцев. Ему были чужды эфемерные романтические побуждения к бегству «прочь от цивилизации», в                     «естественную жизнь». В новелле «Нам-Бок-лжец» он убедительно показал, что пути назад закрыты даже для индейцев, соприкоснувшихся с современной цивилизацией и усвоивших ее законы.</w:t>
      </w:r>
    </w:p>
    <w:p>
      <w:pPr>
        <w:pStyle w:val="Normal"/>
        <w:ind w:firstLine="708"/>
        <w:rPr/>
      </w:pPr>
      <w:r>
        <w:rPr>
          <w:sz w:val="28"/>
          <w:szCs w:val="28"/>
        </w:rPr>
        <w:t xml:space="preserve">Однако существовали еще и законы Севера, вечные законы человеческого бытия – суровые подчас жестокие, но воспитывавшие в человеке стойкость, мужество, и чувство справедливости. И нравственное превосходство индейцев над новоявленными хозяевами Клондайка предопределялось тем , что эти вечные законы усваивались коренными жителями северной страны с молоком матери и свято оберегались из поколения в поколение .            </w:t>
      </w:r>
    </w:p>
    <w:p>
      <w:pPr>
        <w:pStyle w:val="Normal"/>
        <w:ind w:firstLine="708"/>
        <w:rPr/>
      </w:pPr>
      <w:r>
        <w:rPr>
          <w:sz w:val="28"/>
          <w:szCs w:val="28"/>
        </w:rPr>
        <w:t>Хранить их становилось все труднее, живя бок о бок с белыми пришельцами, которые диктовали свою волю и навязывали собственные понятия о жизни, грабя, растлевая, внушая краснокожим сознание расовой неполноценности. Трагична «Северная Одиссея», рассказ о юноше-индейце , по всему свету преследовавшем белого, который силой отобрал у него невесту ,- трагична до безысходности , ибо поражение Нааса не поражение слабого: он все-таки настиг и убил врага , но Унга уже была пленницей белого мира и оттолкнула победителя, предпочтя смерть возврату в дымный вигвам. Трагичны и многие другие индейские рассказы ; их печальный финал закономерен – «век стали» вступил в свои права. Но в них  действуют не только такие герои, как Унга ; Лондон показал и людей умеющих терпеть страдания , не поступаясь национальной гордостью ,- светлокожую Ли Ван и Джис-Ук из одноименных рассказов , храброго маленького Киша, стойкую , как скала , Руфь из « Белого Безмолвия» .</w:t>
      </w:r>
    </w:p>
    <w:p>
      <w:pPr>
        <w:pStyle w:val="Normal"/>
        <w:ind w:firstLine="708"/>
        <w:rPr/>
      </w:pPr>
      <w:r>
        <w:rPr>
          <w:sz w:val="28"/>
          <w:szCs w:val="28"/>
        </w:rPr>
        <w:t>Показал он и людей, готовых бороться  за свое достоинство и в схватке с поработителями отстоять неотъемлемое право человека жить свободным. Куперовские индейцы уходили от цивилизации на Запад, уступая под ее натиском; Гайавата смиренно склонялся перед белым миссионером. Герои рассказа Лондона «Лига стариков» дают друг  другу клятву «очистить нашу землю от злого племени, которое пришло к нам «и поодиночке , без помощи молодых вступают в бой с « закованной в сталь , одетой в броню « белой расой. Исход боя предрешен , и последний из стариков , Имбер , является в Доусон , поняв , что дальнейшая борьба невозможна. Но является не с повинной . Подобно своим предкам , Имбер остается гордым и в поражении . И смерть он примет как воин.</w:t>
      </w:r>
    </w:p>
    <w:p>
      <w:pPr>
        <w:pStyle w:val="Normal"/>
        <w:ind w:firstLine="708"/>
        <w:rPr>
          <w:sz w:val="28"/>
          <w:szCs w:val="28"/>
        </w:rPr>
      </w:pPr>
      <w:r>
        <w:rPr>
          <w:sz w:val="28"/>
          <w:szCs w:val="28"/>
        </w:rPr>
        <w:t>Джек Лондон называл « Лигу стариков» своим лучшим рассказом. И действительно, в этой новелле счастливо сочетаются лучшие черты творческой индивидуальности ее автора. В центре ее – великолепно вылепленный героический характер, и рассказ проникнут сознанием правоты героя, одерживающего моральную победу, хотя ему и суждено умереть от полицейской пули. Впоследствии к сходным ситуациям не раз обратится Хемигуэй. Но «Лига стариков» - не просто картина из жизни Клондайка , хотя бы и чрезвычайно выразительная , запечатлевшая в высшей степени характерное социальное явление. За рассказанной в «Лиге стариков» историей стоит одна из «вечных» проблем человеческого существования: трагизм резких столкновений « века стали» и « каменного века» , необратимость перемен, которые влекут за собой вовсе не один лишь грезивший спеннсе-реанцам безостановочный «прогресс» , а еще и утраты, которые уже не возместить, и тяжкую , безысходную драму для тысяч и тысяч. Ведь на борьбу поднялись только старики; молодые смирились, они старательно прилаживаются к новым порядкам, хотят стать «почти белыми». С такими, как Имбер, навсегда уходит существовавший много столетий жизненный индейский уклад, уходят в особое миропонимание, особая этика, особый человеческий тип.</w:t>
      </w:r>
    </w:p>
    <w:p>
      <w:pPr>
        <w:pStyle w:val="Normal"/>
        <w:ind w:firstLine="708"/>
        <w:rPr/>
      </w:pPr>
      <w:r>
        <w:rPr>
          <w:sz w:val="28"/>
          <w:szCs w:val="28"/>
        </w:rPr>
        <w:t>Когда Лондону удавалось, преодолев искус прямолинейных уподоблений, наполнить свои «биологические» повествования большим этическим и философским содержанием, его ждали бесспорные художественные удачи. Здесь, прежде всего надо назвать две знакомые каждому из нас с детства книги о собаках – «Зов предков» (1903) и «Белый Клык» (1906).</w:t>
      </w:r>
    </w:p>
    <w:p>
      <w:pPr>
        <w:pStyle w:val="Normal"/>
        <w:rPr>
          <w:sz w:val="28"/>
          <w:szCs w:val="28"/>
        </w:rPr>
      </w:pPr>
      <w:r>
        <w:rPr>
          <w:sz w:val="28"/>
          <w:szCs w:val="28"/>
        </w:rPr>
        <w:t xml:space="preserve"> </w:t>
      </w:r>
      <w:r>
        <w:rPr>
          <w:sz w:val="28"/>
          <w:szCs w:val="28"/>
        </w:rPr>
        <w:tab/>
        <w:t xml:space="preserve"> Секрет непреходящего обаяния этих повестей, разумеется, не в их «научности». В чем же? – Лондона отличала редкая способность – он умел предчувствовать перемещения читательских интересов, вызываемые подспудно происходящими психологическими сдвигами. Он был одним из первых писателей ХХ века, который почувствовал, что в глубинах сознания формируется новое представление о месте человека на земле и о его отношениях с другими обитателями планеты. Он безошибочно предвидел, что планета будет необратимо «сжиматься», и на покрывшейся густой сетью городов, железных дорог, телеграфных и телефонных коммуникаций земли, люди совершенно по новому ощутят родство всего живого и научаться по – новому ценить созданный самой природой миропорядок, который они безоглядными «усовершенствованиями» поставили на грань катастрофы.</w:t>
      </w:r>
    </w:p>
    <w:p>
      <w:pPr>
        <w:pStyle w:val="Normal"/>
        <w:ind w:firstLine="708"/>
        <w:rPr>
          <w:sz w:val="28"/>
          <w:szCs w:val="28"/>
        </w:rPr>
      </w:pPr>
      <w:r>
        <w:rPr>
          <w:sz w:val="28"/>
          <w:szCs w:val="28"/>
        </w:rPr>
        <w:t>Он раньше других услышал тот «Зов предков», который сегодня побуждает жителей не в меру разросшихся столиц на утлых суденышках пересекать океаны, старательно выискивать еще сохранившиеся кое – где на карте «нецивилизованные» уголки, взбираться на горные пики по опасным, еще никем не пройденным траверсам. Стремиться хотя бы искусственно восстановить естественную близость к природе, потеря которой, как выяснилось, не компенсируется никакими, даже самыми ошеломляющими достижениями технического прогресса.</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tabs>
          <w:tab w:val="clear" w:pos="708"/>
          <w:tab w:val="left" w:pos="5490" w:leader="none"/>
        </w:tabs>
        <w:ind w:firstLine="708"/>
        <w:rPr>
          <w:b/>
          <w:b/>
          <w:sz w:val="32"/>
          <w:szCs w:val="32"/>
          <w:u w:val="single"/>
        </w:rPr>
      </w:pPr>
      <w:r>
        <w:rPr>
          <w:sz w:val="28"/>
          <w:szCs w:val="28"/>
        </w:rPr>
        <w:t xml:space="preserve">                                </w:t>
      </w:r>
      <w:r>
        <w:rPr>
          <w:b/>
          <w:sz w:val="32"/>
          <w:szCs w:val="32"/>
          <w:u w:val="single"/>
        </w:rPr>
        <w:t xml:space="preserve">  </w:t>
      </w:r>
      <w:r>
        <w:rPr>
          <w:b/>
          <w:sz w:val="32"/>
          <w:szCs w:val="32"/>
          <w:u w:val="single"/>
        </w:rPr>
        <w:t>Заключение.</w:t>
      </w:r>
    </w:p>
    <w:p>
      <w:pPr>
        <w:pStyle w:val="Normal"/>
        <w:tabs>
          <w:tab w:val="clear" w:pos="708"/>
          <w:tab w:val="left" w:pos="5490" w:leader="none"/>
        </w:tabs>
        <w:ind w:firstLine="708"/>
        <w:rPr>
          <w:b/>
          <w:b/>
          <w:sz w:val="32"/>
          <w:szCs w:val="32"/>
          <w:u w:val="single"/>
        </w:rPr>
      </w:pPr>
      <w:r>
        <w:rPr>
          <w:b/>
          <w:sz w:val="32"/>
          <w:szCs w:val="32"/>
          <w:u w:val="single"/>
        </w:rPr>
      </w:r>
    </w:p>
    <w:p>
      <w:pPr>
        <w:pStyle w:val="Normal"/>
        <w:tabs>
          <w:tab w:val="clear" w:pos="708"/>
          <w:tab w:val="left" w:pos="5490" w:leader="none"/>
        </w:tabs>
        <w:ind w:firstLine="708"/>
        <w:rPr>
          <w:sz w:val="28"/>
          <w:szCs w:val="28"/>
        </w:rPr>
      </w:pPr>
      <w:r>
        <w:rPr>
          <w:sz w:val="28"/>
          <w:szCs w:val="28"/>
        </w:rPr>
        <w:t>А.Зверев писал что: «Лондон сражался до конца, и даже в самые неудачные для него как художника годы из – под его пера выходили глубоко выношенные, подлинно новаторские вещи. Однако случалось это все реже. Накопленный опыт помогал Лондону держаться, но для художника, от которого ждали нового слова, это была шаткая опора. В конечном счете темп бешеной погони за ускользающей славой измотал и его.</w:t>
      </w:r>
    </w:p>
    <w:p>
      <w:pPr>
        <w:pStyle w:val="Normal"/>
        <w:tabs>
          <w:tab w:val="clear" w:pos="708"/>
          <w:tab w:val="left" w:pos="5490" w:leader="none"/>
        </w:tabs>
        <w:ind w:firstLine="708"/>
        <w:rPr>
          <w:sz w:val="28"/>
          <w:szCs w:val="28"/>
        </w:rPr>
      </w:pPr>
      <w:r>
        <w:rPr>
          <w:sz w:val="28"/>
          <w:szCs w:val="28"/>
        </w:rPr>
        <w:t>Его самоубийство было, по всей вероятности, непредумышленным. Измученный уремией, Лондон не мог обходиться без морфия; приступ в ночь на 22 ноября 1916 года, видимо, был чрезвычайно сильным. Утром его нашли в безнадежном состоянии. В углу спальни валялись два пустых пузырька из – под лекарства. Доза оказалась смертельной</w:t>
      </w:r>
      <w:r>
        <w:rPr>
          <w:sz w:val="28"/>
          <w:szCs w:val="28"/>
          <w:vertAlign w:val="superscript"/>
        </w:rPr>
        <w:t>1</w:t>
      </w:r>
      <w:r>
        <w:rPr>
          <w:sz w:val="28"/>
          <w:szCs w:val="28"/>
        </w:rPr>
        <w:t>».</w:t>
      </w:r>
    </w:p>
    <w:p>
      <w:pPr>
        <w:pStyle w:val="Normal"/>
        <w:tabs>
          <w:tab w:val="clear" w:pos="708"/>
          <w:tab w:val="left" w:pos="5490" w:leader="none"/>
        </w:tabs>
        <w:ind w:firstLine="708"/>
        <w:rPr>
          <w:sz w:val="28"/>
          <w:szCs w:val="28"/>
        </w:rPr>
      </w:pPr>
      <w:r>
        <w:rPr>
          <w:sz w:val="28"/>
          <w:szCs w:val="28"/>
        </w:rPr>
        <w:t>Было бы явной натяжкой считать, что он ушел в расцвете таланта. Но к созданному им, к намеченным Лондоном путям литература возвращалась так часто и черпала из его опыта так щедро, что некоторые его произведения можно назвать современными и сегодня. Те, в которых больше всего от его личности – бунтаря, скитальца, провозвестника великих битв, рабочего паренька с оклендской окраины, который шагнул в литературу как один из первооткрывателей конфликтов и героев ХХ века и остался в ней навсегда.</w:t>
      </w:r>
    </w:p>
    <w:p>
      <w:pPr>
        <w:pStyle w:val="Normal"/>
        <w:tabs>
          <w:tab w:val="clear" w:pos="708"/>
          <w:tab w:val="left" w:pos="5490" w:leader="none"/>
        </w:tabs>
        <w:ind w:firstLine="708"/>
        <w:rPr>
          <w:sz w:val="28"/>
          <w:szCs w:val="28"/>
        </w:rPr>
      </w:pPr>
      <w:r>
        <w:rPr>
          <w:sz w:val="28"/>
          <w:szCs w:val="28"/>
        </w:rPr>
      </w:r>
    </w:p>
    <w:p>
      <w:pPr>
        <w:pStyle w:val="Normal"/>
        <w:tabs>
          <w:tab w:val="clear" w:pos="708"/>
          <w:tab w:val="left" w:pos="5490" w:leader="none"/>
        </w:tabs>
        <w:ind w:firstLine="708"/>
        <w:rPr>
          <w:sz w:val="28"/>
          <w:szCs w:val="28"/>
        </w:rPr>
      </w:pPr>
      <w:r>
        <w:rPr>
          <w:sz w:val="28"/>
          <w:szCs w:val="28"/>
        </w:rPr>
      </w:r>
    </w:p>
    <w:p>
      <w:pPr>
        <w:pStyle w:val="Normal"/>
        <w:tabs>
          <w:tab w:val="clear" w:pos="708"/>
          <w:tab w:val="left" w:pos="5490" w:leader="none"/>
        </w:tabs>
        <w:ind w:firstLine="708"/>
        <w:rPr>
          <w:sz w:val="28"/>
          <w:szCs w:val="28"/>
        </w:rPr>
      </w:pPr>
      <w:r>
        <w:rPr>
          <w:sz w:val="28"/>
          <w:szCs w:val="28"/>
        </w:rPr>
      </w:r>
    </w:p>
    <w:p>
      <w:pPr>
        <w:pStyle w:val="Normal"/>
        <w:tabs>
          <w:tab w:val="clear" w:pos="708"/>
          <w:tab w:val="left" w:pos="5490" w:leader="none"/>
        </w:tabs>
        <w:ind w:firstLine="708"/>
        <w:rPr>
          <w:sz w:val="28"/>
          <w:szCs w:val="28"/>
        </w:rPr>
      </w:pPr>
      <w:r>
        <w:rPr>
          <w:sz w:val="28"/>
          <w:szCs w:val="28"/>
        </w:rPr>
      </w:r>
    </w:p>
    <w:p>
      <w:pPr>
        <w:pStyle w:val="Normal"/>
        <w:tabs>
          <w:tab w:val="clear" w:pos="708"/>
          <w:tab w:val="left" w:pos="5490" w:leader="none"/>
        </w:tabs>
        <w:ind w:firstLine="708"/>
        <w:rPr>
          <w:sz w:val="28"/>
          <w:szCs w:val="28"/>
        </w:rPr>
      </w:pPr>
      <w:r>
        <w:rPr>
          <w:sz w:val="28"/>
          <w:szCs w:val="28"/>
        </w:rPr>
      </w:r>
    </w:p>
    <w:p>
      <w:pPr>
        <w:pStyle w:val="Normal"/>
        <w:tabs>
          <w:tab w:val="clear" w:pos="708"/>
          <w:tab w:val="left" w:pos="5490" w:leader="none"/>
        </w:tabs>
        <w:ind w:firstLine="708"/>
        <w:rPr>
          <w:sz w:val="28"/>
          <w:szCs w:val="28"/>
        </w:rPr>
      </w:pPr>
      <w:r>
        <w:rPr>
          <w:sz w:val="28"/>
          <w:szCs w:val="28"/>
        </w:rPr>
      </w:r>
    </w:p>
    <w:p>
      <w:pPr>
        <w:pStyle w:val="Normal"/>
        <w:tabs>
          <w:tab w:val="clear" w:pos="708"/>
          <w:tab w:val="left" w:pos="5490" w:leader="none"/>
        </w:tabs>
        <w:ind w:firstLine="708"/>
        <w:rPr>
          <w:sz w:val="28"/>
          <w:szCs w:val="28"/>
        </w:rPr>
      </w:pPr>
      <w:r>
        <w:rPr>
          <w:sz w:val="28"/>
          <w:szCs w:val="28"/>
        </w:rPr>
      </w:r>
    </w:p>
    <w:p>
      <w:pPr>
        <w:pStyle w:val="Normal"/>
        <w:tabs>
          <w:tab w:val="clear" w:pos="708"/>
          <w:tab w:val="left" w:pos="5490" w:leader="none"/>
        </w:tabs>
        <w:ind w:firstLine="708"/>
        <w:rPr>
          <w:sz w:val="28"/>
          <w:szCs w:val="28"/>
        </w:rPr>
      </w:pPr>
      <w:r>
        <w:rPr>
          <w:sz w:val="28"/>
          <w:szCs w:val="28"/>
        </w:rPr>
      </w:r>
    </w:p>
    <w:p>
      <w:pPr>
        <w:pStyle w:val="Normal"/>
        <w:tabs>
          <w:tab w:val="clear" w:pos="708"/>
          <w:tab w:val="left" w:pos="5490" w:leader="none"/>
        </w:tabs>
        <w:ind w:firstLine="708"/>
        <w:rPr>
          <w:sz w:val="28"/>
          <w:szCs w:val="28"/>
        </w:rPr>
      </w:pPr>
      <w:r>
        <w:rPr>
          <w:sz w:val="28"/>
          <w:szCs w:val="28"/>
        </w:rPr>
      </w:r>
    </w:p>
    <w:p>
      <w:pPr>
        <w:pStyle w:val="Normal"/>
        <w:tabs>
          <w:tab w:val="clear" w:pos="708"/>
          <w:tab w:val="left" w:pos="5490" w:leader="none"/>
        </w:tabs>
        <w:ind w:firstLine="708"/>
        <w:rPr>
          <w:sz w:val="28"/>
          <w:szCs w:val="28"/>
        </w:rPr>
      </w:pPr>
      <w:r>
        <w:rPr>
          <w:sz w:val="28"/>
          <w:szCs w:val="28"/>
        </w:rPr>
      </w:r>
    </w:p>
    <w:p>
      <w:pPr>
        <w:pStyle w:val="Normal"/>
        <w:tabs>
          <w:tab w:val="clear" w:pos="708"/>
          <w:tab w:val="left" w:pos="5490" w:leader="none"/>
        </w:tabs>
        <w:ind w:firstLine="708"/>
        <w:rPr>
          <w:sz w:val="28"/>
          <w:szCs w:val="28"/>
        </w:rPr>
      </w:pPr>
      <w:r>
        <w:rPr>
          <w:sz w:val="28"/>
          <w:szCs w:val="28"/>
        </w:rPr>
      </w:r>
    </w:p>
    <w:p>
      <w:pPr>
        <w:pStyle w:val="Normal"/>
        <w:tabs>
          <w:tab w:val="clear" w:pos="708"/>
          <w:tab w:val="left" w:pos="5490" w:leader="none"/>
        </w:tabs>
        <w:ind w:firstLine="708"/>
        <w:rPr>
          <w:sz w:val="28"/>
          <w:szCs w:val="28"/>
        </w:rPr>
      </w:pPr>
      <w:r>
        <w:rPr>
          <w:sz w:val="28"/>
          <w:szCs w:val="28"/>
        </w:rPr>
      </w:r>
    </w:p>
    <w:p>
      <w:pPr>
        <w:pStyle w:val="Normal"/>
        <w:tabs>
          <w:tab w:val="clear" w:pos="708"/>
          <w:tab w:val="left" w:pos="5490" w:leader="none"/>
        </w:tabs>
        <w:ind w:firstLine="708"/>
        <w:rPr>
          <w:sz w:val="28"/>
          <w:szCs w:val="28"/>
        </w:rPr>
      </w:pPr>
      <w:r>
        <w:rPr>
          <w:sz w:val="28"/>
          <w:szCs w:val="28"/>
        </w:rPr>
      </w:r>
    </w:p>
    <w:p>
      <w:pPr>
        <w:pStyle w:val="Normal"/>
        <w:tabs>
          <w:tab w:val="clear" w:pos="708"/>
          <w:tab w:val="left" w:pos="5490" w:leader="none"/>
        </w:tabs>
        <w:ind w:firstLine="708"/>
        <w:rPr>
          <w:sz w:val="28"/>
          <w:szCs w:val="28"/>
        </w:rPr>
      </w:pPr>
      <w:r>
        <w:rPr>
          <w:sz w:val="28"/>
          <w:szCs w:val="28"/>
        </w:rPr>
      </w:r>
    </w:p>
    <w:p>
      <w:pPr>
        <w:pStyle w:val="Normal"/>
        <w:tabs>
          <w:tab w:val="clear" w:pos="708"/>
          <w:tab w:val="left" w:pos="5490" w:leader="none"/>
        </w:tabs>
        <w:ind w:firstLine="708"/>
        <w:rPr>
          <w:sz w:val="28"/>
          <w:szCs w:val="28"/>
        </w:rPr>
      </w:pPr>
      <w:r>
        <w:rPr>
          <w:sz w:val="28"/>
          <w:szCs w:val="28"/>
        </w:rPr>
      </w:r>
    </w:p>
    <w:p>
      <w:pPr>
        <w:pStyle w:val="Normal"/>
        <w:tabs>
          <w:tab w:val="clear" w:pos="708"/>
          <w:tab w:val="left" w:pos="5490" w:leader="none"/>
        </w:tabs>
        <w:ind w:firstLine="708"/>
        <w:rPr>
          <w:sz w:val="28"/>
          <w:szCs w:val="28"/>
        </w:rPr>
      </w:pPr>
      <w:r>
        <w:rPr>
          <w:sz w:val="28"/>
          <w:szCs w:val="28"/>
        </w:rPr>
      </w:r>
    </w:p>
    <w:p>
      <w:pPr>
        <w:pStyle w:val="Normal"/>
        <w:tabs>
          <w:tab w:val="clear" w:pos="708"/>
          <w:tab w:val="left" w:pos="5490" w:leader="none"/>
        </w:tabs>
        <w:ind w:firstLine="708"/>
        <w:rPr>
          <w:sz w:val="28"/>
          <w:szCs w:val="28"/>
        </w:rPr>
      </w:pPr>
      <w:r>
        <w:rPr>
          <w:sz w:val="28"/>
          <w:szCs w:val="28"/>
        </w:rPr>
      </w:r>
    </w:p>
    <w:p>
      <w:pPr>
        <w:pStyle w:val="Normal"/>
        <w:tabs>
          <w:tab w:val="clear" w:pos="708"/>
          <w:tab w:val="left" w:pos="5490" w:leader="none"/>
        </w:tabs>
        <w:ind w:firstLine="708"/>
        <w:rPr>
          <w:sz w:val="28"/>
          <w:szCs w:val="28"/>
        </w:rPr>
      </w:pPr>
      <w:r>
        <w:rPr>
          <w:sz w:val="28"/>
          <w:szCs w:val="28"/>
        </w:rPr>
      </w:r>
    </w:p>
    <w:p>
      <w:pPr>
        <w:pStyle w:val="Normal"/>
        <w:tabs>
          <w:tab w:val="clear" w:pos="708"/>
          <w:tab w:val="left" w:pos="5490" w:leader="none"/>
        </w:tabs>
        <w:ind w:firstLine="708"/>
        <w:rPr>
          <w:sz w:val="28"/>
          <w:szCs w:val="28"/>
        </w:rPr>
      </w:pPr>
      <w:r>
        <w:rPr>
          <w:sz w:val="28"/>
          <w:szCs w:val="28"/>
        </w:rPr>
      </w:r>
    </w:p>
    <w:p>
      <w:pPr>
        <w:pStyle w:val="Normal"/>
        <w:tabs>
          <w:tab w:val="clear" w:pos="708"/>
          <w:tab w:val="left" w:pos="5490" w:leader="none"/>
        </w:tabs>
        <w:ind w:firstLine="708"/>
        <w:rPr>
          <w:sz w:val="28"/>
          <w:szCs w:val="28"/>
        </w:rPr>
      </w:pPr>
      <w:r>
        <w:rPr>
          <w:sz w:val="28"/>
          <w:szCs w:val="28"/>
        </w:rPr>
      </w:r>
    </w:p>
    <w:p>
      <w:pPr>
        <w:pStyle w:val="Normal"/>
        <w:pBdr>
          <w:bottom w:val="single" w:sz="12" w:space="1" w:color="000000"/>
        </w:pBdr>
        <w:tabs>
          <w:tab w:val="clear" w:pos="708"/>
          <w:tab w:val="left" w:pos="5490" w:leader="none"/>
        </w:tabs>
        <w:ind w:firstLine="708"/>
        <w:rPr>
          <w:sz w:val="28"/>
          <w:szCs w:val="28"/>
        </w:rPr>
      </w:pPr>
      <w:r>
        <w:rPr>
          <w:sz w:val="28"/>
          <w:szCs w:val="28"/>
        </w:rPr>
      </w:r>
    </w:p>
    <w:p>
      <w:pPr>
        <w:pStyle w:val="Normal"/>
        <w:tabs>
          <w:tab w:val="clear" w:pos="708"/>
          <w:tab w:val="left" w:pos="5490" w:leader="none"/>
        </w:tabs>
        <w:rPr/>
      </w:pPr>
      <w:r>
        <w:rPr>
          <w:sz w:val="28"/>
          <w:szCs w:val="28"/>
          <w:vertAlign w:val="superscript"/>
        </w:rPr>
        <w:t>1</w:t>
      </w:r>
      <w:r>
        <w:rPr>
          <w:sz w:val="18"/>
          <w:szCs w:val="18"/>
        </w:rPr>
        <w:t>Рассказы;Пер. с англ./Вступ. Ст. А.М.Зверева; Ил. П.Н.Пинкисевича. – М.: Правда,1984. – 576с.,ил.  Джек Лондон: Величие таланта и парадоксы судьбы. А.Зверев. с.16.</w:t>
      </w:r>
    </w:p>
    <w:p>
      <w:pPr>
        <w:pStyle w:val="Normal"/>
        <w:tabs>
          <w:tab w:val="clear" w:pos="708"/>
          <w:tab w:val="left" w:pos="5490" w:leader="none"/>
        </w:tabs>
        <w:rPr>
          <w:sz w:val="18"/>
          <w:szCs w:val="18"/>
        </w:rPr>
      </w:pPr>
      <w:r>
        <w:rPr>
          <w:sz w:val="18"/>
          <w:szCs w:val="18"/>
        </w:rPr>
      </w:r>
    </w:p>
    <w:p>
      <w:pPr>
        <w:pStyle w:val="Normal"/>
        <w:tabs>
          <w:tab w:val="clear" w:pos="708"/>
          <w:tab w:val="left" w:pos="5490" w:leader="none"/>
        </w:tabs>
        <w:rPr>
          <w:sz w:val="18"/>
          <w:szCs w:val="18"/>
        </w:rPr>
      </w:pPr>
      <w:r>
        <w:rPr>
          <w:sz w:val="18"/>
          <w:szCs w:val="18"/>
        </w:rPr>
      </w:r>
    </w:p>
    <w:p>
      <w:pPr>
        <w:pStyle w:val="Normal"/>
        <w:tabs>
          <w:tab w:val="clear" w:pos="708"/>
          <w:tab w:val="left" w:pos="5490" w:leader="none"/>
        </w:tabs>
        <w:rPr/>
      </w:pPr>
      <w:r>
        <w:rPr>
          <w:sz w:val="28"/>
          <w:szCs w:val="28"/>
        </w:rPr>
        <w:t xml:space="preserve">                      </w:t>
      </w:r>
      <w:r>
        <w:rPr>
          <w:b/>
          <w:sz w:val="32"/>
          <w:szCs w:val="32"/>
          <w:u w:val="single"/>
        </w:rPr>
        <w:t>Список использованной литературы.</w:t>
      </w:r>
    </w:p>
    <w:p>
      <w:pPr>
        <w:pStyle w:val="Normal"/>
        <w:tabs>
          <w:tab w:val="clear" w:pos="708"/>
          <w:tab w:val="left" w:pos="5490" w:leader="none"/>
        </w:tabs>
        <w:rPr>
          <w:b/>
          <w:b/>
          <w:sz w:val="28"/>
          <w:szCs w:val="28"/>
          <w:u w:val="single"/>
        </w:rPr>
      </w:pPr>
      <w:r>
        <w:rPr>
          <w:b/>
          <w:sz w:val="28"/>
          <w:szCs w:val="28"/>
          <w:u w:val="single"/>
        </w:rPr>
      </w:r>
    </w:p>
    <w:p>
      <w:pPr>
        <w:pStyle w:val="Normal"/>
        <w:tabs>
          <w:tab w:val="clear" w:pos="708"/>
          <w:tab w:val="left" w:pos="5490" w:leader="none"/>
        </w:tabs>
        <w:rPr>
          <w:sz w:val="28"/>
          <w:szCs w:val="28"/>
        </w:rPr>
      </w:pPr>
      <w:r>
        <w:rPr>
          <w:sz w:val="28"/>
          <w:szCs w:val="28"/>
        </w:rPr>
        <w:t>1.Быков «По следам Джека Лондона». Москва,1973г.</w:t>
      </w:r>
    </w:p>
    <w:p>
      <w:pPr>
        <w:pStyle w:val="Normal"/>
        <w:tabs>
          <w:tab w:val="clear" w:pos="708"/>
          <w:tab w:val="left" w:pos="5490" w:leader="none"/>
        </w:tabs>
        <w:rPr>
          <w:sz w:val="28"/>
          <w:szCs w:val="28"/>
        </w:rPr>
      </w:pPr>
      <w:r>
        <w:rPr>
          <w:sz w:val="28"/>
          <w:szCs w:val="28"/>
        </w:rPr>
        <w:t>2.А.Зверев «Джек Лондон избранное». Санкт – Петербург,1975г.</w:t>
      </w:r>
    </w:p>
    <w:p>
      <w:pPr>
        <w:pStyle w:val="Normal"/>
        <w:tabs>
          <w:tab w:val="clear" w:pos="708"/>
          <w:tab w:val="left" w:pos="5490" w:leader="none"/>
          <w:tab w:val="left" w:pos="7605" w:leader="none"/>
        </w:tabs>
        <w:rPr>
          <w:sz w:val="28"/>
          <w:szCs w:val="28"/>
        </w:rPr>
      </w:pPr>
      <w:r>
        <w:rPr>
          <w:sz w:val="28"/>
          <w:szCs w:val="28"/>
        </w:rPr>
        <w:t>3.Р.С.Сашарин «Рассказы Джека Лондона». Москва,1961г.</w:t>
        <w:tab/>
      </w:r>
    </w:p>
    <w:p>
      <w:pPr>
        <w:pStyle w:val="Normal"/>
        <w:tabs>
          <w:tab w:val="clear" w:pos="708"/>
          <w:tab w:val="left" w:pos="5490" w:leader="none"/>
          <w:tab w:val="left" w:pos="7605" w:leader="none"/>
        </w:tabs>
        <w:rPr>
          <w:sz w:val="28"/>
          <w:szCs w:val="28"/>
        </w:rPr>
      </w:pPr>
      <w:r>
        <w:rPr>
          <w:sz w:val="28"/>
          <w:szCs w:val="28"/>
        </w:rPr>
        <w:t>4.Джек Лондон. Рассказы; Пер. с англ./ Вступ. Ст. А.М.Зверева; Ил. П.Н.Пинкисевича. – М.: Правда, 1984. – 576 с., ил.</w:t>
      </w:r>
    </w:p>
    <w:p>
      <w:pPr>
        <w:pStyle w:val="Normal"/>
        <w:tabs>
          <w:tab w:val="clear" w:pos="708"/>
          <w:tab w:val="left" w:pos="5490" w:leader="none"/>
          <w:tab w:val="left" w:pos="7605" w:leader="none"/>
        </w:tabs>
        <w:rPr>
          <w:sz w:val="28"/>
          <w:szCs w:val="28"/>
        </w:rPr>
      </w:pPr>
      <w:r>
        <w:rPr>
          <w:sz w:val="28"/>
          <w:szCs w:val="28"/>
        </w:rPr>
        <w:t>5. Джек Лондон. Смок Белью; Маленькая хозяйка Большого дома: Пер. с англ./ Ил. П.Н.Пинкисевича. – М.: Правда, 1984. – 576с., ил.</w:t>
      </w:r>
    </w:p>
    <w:p>
      <w:pPr>
        <w:pStyle w:val="Normal"/>
        <w:tabs>
          <w:tab w:val="clear" w:pos="708"/>
          <w:tab w:val="left" w:pos="2430" w:leader="none"/>
        </w:tabs>
        <w:rPr>
          <w:b/>
          <w:b/>
          <w:sz w:val="32"/>
          <w:szCs w:val="32"/>
          <w:u w:val="single"/>
        </w:rPr>
      </w:pPr>
      <w:r>
        <w:rPr>
          <w:b/>
          <w:sz w:val="32"/>
          <w:szCs w:val="32"/>
          <w:u w:val="single"/>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510"/>
        </w:tabs>
        <w:ind w:left="51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11:42:00Z</dcterms:created>
  <dc:creator>Work2</dc:creator>
  <dc:description/>
  <dc:language>en-US</dc:language>
  <cp:lastModifiedBy>papa</cp:lastModifiedBy>
  <cp:lastPrinted>2006-03-02T23:12:00Z</cp:lastPrinted>
  <dcterms:modified xsi:type="dcterms:W3CDTF">2006-03-02T17:12:00Z</dcterms:modified>
  <cp:revision>13</cp:revision>
  <dc:subject/>
  <dc:title>                                         Введение</dc:title>
</cp:coreProperties>
</file>