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sz w:val="36"/>
          <w:szCs w:val="36"/>
        </w:rPr>
        <w:t xml:space="preserve">                                                    </w:t>
      </w:r>
      <w:r>
        <w:rPr>
          <w:sz w:val="36"/>
          <w:szCs w:val="36"/>
        </w:rPr>
        <w:t>НОУ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МЕЖРЕГИОНАЛЬНЫЙ ИНСТИТУТ ЭКОНОМИКИ И ПРАВА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ЭКОНОМИЧЕСКИЙ ФАКУЛЬТЕ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rPr/>
      </w:pPr>
      <w:r>
        <w:rPr>
          <w:sz w:val="40"/>
          <w:szCs w:val="40"/>
        </w:rPr>
        <w:t xml:space="preserve">                        </w:t>
      </w:r>
      <w:r>
        <w:rPr>
          <w:sz w:val="40"/>
          <w:szCs w:val="40"/>
        </w:rPr>
        <w:t>КОНТРОЛЬНАЯ РАБОТ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КУЛЬТОРОЛОГ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НА ТЕМУ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Культура Германии в1933-1945 года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Выполнена студентом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1 курса, группы ФК-103Ф                                          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заочного отдел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Козловым А.А.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Преподаватель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Никулин С.Э.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С.-Петербург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2005                            </w:t>
      </w:r>
    </w:p>
    <w:p>
      <w:pPr>
        <w:pStyle w:val="Normal"/>
        <w:spacing w:lineRule="auto" w:line="360"/>
        <w:ind w:firstLine="180"/>
        <w:rPr>
          <w:sz w:val="28"/>
          <w:szCs w:val="28"/>
        </w:rPr>
      </w:pP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Система сложившаяся после прихода Гитлера к власти не допускала различий между политикой и повседневной жизнью большинства. Гитлер хотел создать такое органичное общество, в котором все стороны жизни должны были согласовываться с его основными целями. От каждого требовалось строгая приверженность взглядам, охватывающим все стороны человеческой натуры в проявлениях расы, крови и духов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люди и организации подлежали “нацификации”, то есть оказывались под контролем партии, являвшейся блюстителем общества.</w:t>
      </w:r>
    </w:p>
    <w:p>
      <w:pPr>
        <w:pStyle w:val="Normal"/>
        <w:spacing w:lineRule="auto" w:line="360"/>
        <w:rPr>
          <w:sz w:val="22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место профсоюзов был создан Немецкий трудовой фронт. Образовательная система была реорганизована так, чтобы партия получила полный контроль над образованием. Также были созданы организации охватывающие частную жизнь граждан: “Гитлерюгент” и др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2"/>
          <w:szCs w:val="28"/>
        </w:rPr>
        <w:t xml:space="preserve"> </w:t>
      </w:r>
      <w:r>
        <w:rPr>
          <w:sz w:val="28"/>
          <w:szCs w:val="28"/>
        </w:rPr>
        <w:t xml:space="preserve">Человек должен быть един со своим народом, при этом его “я” и чувство отчужденности трансформируется в чувство сопричастности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иностранные книги, периодику и газеты была введена жесткая цензура, внутренняя же литература и художественная деятельность строго контролировалась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циская культура вызревала в течении десятков лет, когда немецкий народ находился в загнанном состоянии. Немцы вынуждены были утверждать собственную точку зрения на искусство, литературу и др. Нациская культура взывала к народным вкусам и этим встречала массовую поддержку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Гитлер постоянно подчеркивал значение идеологического фактора и мировоззрения, придавая им исключительную важность. Основу новой Германии должны были составить “новые люди”-продукт “правильного” мировоззрения. Идеология проникала во все аспекты бытия. Мировоззрение проистекает из глубины человеческой души, поэтому должна выражаться не материально, а духовно. “История- лишь следствие высочайшего проявления духа”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т почему Гитлер придавал большое значение артистизму и выразительности. Его выступление в Доме германского искусства в 1937 году хорошо иллюстрирует это. Лейтмотивом его речи прозвучала идея о том, что “новый человек” средоточием культуры, созидающей личностью, утверждающий “ германизм”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дение массовых митингов стало одним из приемов. Массовое воздействие на людей также осуществлялось через литературу, живопись, скульптуру, театр, кино и образование. Культура должна была вдохнуть в людей национальную гордость, преодолеть их чувство неполноценности и направить их творческую энергию в необходимое русло стремительного потока развития страны. Важное значение придавалось и “традиционным узам” человека: народ, семья, мораль. Отношение к женщине и семье носило консервативный характер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чина этого вполне ясна: нациская идеология исходила из германских традиций. В случаях, когда речь шла о будущем, в ход пускалось мифическое прошлое. Нацизм пытался увязать современность с моральной атрибутикой народа в прошлом. В действительности мораль являла собой буржуазную мораль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, основанную на святости семьи, брака и скромного образа жизн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итлер обращался в основном к квалифицированным рабочим, белым воротничкам, к мелким предпринимателям. Идеология давала новый статус и цель в жизни. Но она не угрожала их интересам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цизм требовал героев. Герой соответствовал новому мировоззрению и был наделен огромной силой воли. Именно воля делала человека героем: сильное желание можно превратить в реальность. В этом явно прослеживается философия Ницше, идеи которого были широко распространены среди интеллигенции вначале века. Силу индивидуума он увязывал с войной, при которой сила оказывалась просто необходимо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современным героям (Ф. Тодт-строитель автострад) были добавлены герои прошлого(Фридрих Великий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ультура занимала в нациской системе центральное место, и задачи ее были определены четко: поддержка и распространение мировоззрения. Мировоззрение должно было проникать в умы народа. Культура не должна отрываться от корней. Отрицались такие виды искусства как экспрессионизм. Широко использовали связь с пошлым, причем делался упор на достоинства доиндустриального общества. Типичной в этом плане была выставка немецкого искусства 1937 года, на которой важную роль играли деревенские мотивы. Рабочему, потерявшему свои корни, противопоставлялся крестьянин, сидевший на земле и укорененный в ней. Это широко пропагандировалось в печати. 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чень большое значение придавалось радио, поскольку Гитлер придавал особое значение произносимым речам. А на митингах центральную роль играли речи. Радио же несло слово в массы. На рынок поставлялись дешевые радиоприемники, а на улицах были вывешены громкоговорители. 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Медицина следовала по стопам других наук. Лечению подвергался весь человек, включая душу.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деология, элементы надежды на лучшее и мессианство придавали движению характер новой веры. Нацизм стал тотальным мировоззрением, исключавшим все другие. Поэтому христианство превратилось в соперника. Гитлер выступал против него- на первых порах очень осторожно, желая все же заручится поддержкой христианских церквей. Но он считал, что со временем влияние христианства ослабнет. Была поставлена цель поглощение религии идеологией. 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Прослеживается ориентация нацизма на молодежь, так как в молодежи усматривали ключ к успеху движения. Решающую роль играли образование и воспитание потому, что внедряя идеологию через образование выигрывалась битва за умы. А это нацисты понимали очень хорошо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Мировоззрение играло ключевую роль и в понимании демократии. Фюрер и народ равноправны, поскольку являются представителями одной и той же расы и носителями одной и той же крови. Поэтому и их цели должны быть одинаковыми, так как призваны служить интересам нации. Что выделяет лидера из массы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так это организаторские способности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тлер и его  окружение сами верили в свое мировоззрение, но и умело настраивали народ на эти взгляды. 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итлеровское миропонимание миропонимание ушло навсегда. Однако, следует учитывать, что нациские идеи, на определенном отрезке истории, рассматривались на полном серьезе. Это мировоззрение  тем не менее способна обрести силу морали и стать базовой для народной стихии. Революция духа для многих людей более заманчива, чем та, что связана с социальными и экономическими изменениями.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Д. Моссе Нацизм и культура, Москва, Центрполиграф, 2003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А. Гитлер Моя борьба, Москва, Витязь, 2002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080" w:right="746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3T16:26:00Z</dcterms:created>
  <dc:creator>user</dc:creator>
  <dc:description/>
  <dc:language>en-US</dc:language>
  <cp:lastModifiedBy>user</cp:lastModifiedBy>
  <cp:lastPrinted>2005-04-14T09:05:00Z</cp:lastPrinted>
  <dcterms:modified xsi:type="dcterms:W3CDTF">2005-06-26T17:42:00Z</dcterms:modified>
  <cp:revision>34</cp:revision>
  <dc:subject/>
  <dc:title>                                                    СОЦИОЛОГИЯ</dc:title>
</cp:coreProperties>
</file>