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збасский государственный технический универси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течественной ис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 «КУЛЬТУР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ОНТРОЛЬНАЯ РАБОТА  №1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О ТЕМЕ №7 «ИНДО-БУДДИЙСКАЯ КУЛЬТУР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 ГПт-5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орин В.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center" w:pos="4735" w:leader="none"/>
          <w:tab w:val="right" w:pos="9470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                                                         Борисова Г.В.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794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9.85pt;width:518.7pt;height:802.1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 2006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auto" w:line="360"/>
        <w:ind w:firstLine="284"/>
        <w:jc w:val="center"/>
        <w:rPr>
          <w:b/>
          <w:b/>
          <w:sz w:val="29"/>
          <w:szCs w:val="29"/>
        </w:rPr>
      </w:pPr>
      <w:r>
        <w:rPr>
          <w:b/>
          <w:sz w:val="32"/>
          <w:szCs w:val="32"/>
        </w:rPr>
        <w:t>1. Буддизм как культурообразующая религиозная система  индийской   цивилизации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/>
          <w:iCs/>
          <w:color w:val="000000"/>
          <w:spacing w:val="2"/>
          <w:sz w:val="29"/>
          <w:szCs w:val="29"/>
        </w:rPr>
        <w:t xml:space="preserve">Буддизм — </w:t>
      </w:r>
      <w:r>
        <w:rPr>
          <w:color w:val="000000"/>
          <w:spacing w:val="2"/>
          <w:sz w:val="29"/>
          <w:szCs w:val="29"/>
        </w:rPr>
        <w:t xml:space="preserve">самая ранняя по времени появления мировая религия, которой </w:t>
      </w:r>
      <w:r>
        <w:rPr>
          <w:color w:val="000000"/>
          <w:spacing w:val="3"/>
          <w:sz w:val="29"/>
          <w:szCs w:val="29"/>
        </w:rPr>
        <w:t>ныне следуют около 700 млн. человек. Расцвет этой религии в Индии пришел</w:t>
        <w:softHyphen/>
      </w:r>
      <w:r>
        <w:rPr>
          <w:color w:val="000000"/>
          <w:spacing w:val="1"/>
          <w:sz w:val="29"/>
          <w:szCs w:val="29"/>
        </w:rPr>
        <w:t xml:space="preserve">ся на </w:t>
      </w:r>
      <w:r>
        <w:rPr>
          <w:color w:val="000000"/>
          <w:spacing w:val="1"/>
          <w:sz w:val="29"/>
          <w:szCs w:val="29"/>
          <w:lang w:val="en-US"/>
        </w:rPr>
        <w:t>V</w:t>
      </w:r>
      <w:r>
        <w:rPr>
          <w:color w:val="000000"/>
          <w:spacing w:val="1"/>
          <w:sz w:val="29"/>
          <w:szCs w:val="29"/>
        </w:rPr>
        <w:t xml:space="preserve"> в. до н. э. — начало н. э. Основателем буддизма считается реальное </w:t>
      </w:r>
      <w:r>
        <w:rPr>
          <w:color w:val="000000"/>
          <w:spacing w:val="-1"/>
          <w:sz w:val="29"/>
          <w:szCs w:val="29"/>
        </w:rPr>
        <w:t xml:space="preserve">историческое лицо — </w:t>
      </w:r>
      <w:r>
        <w:rPr>
          <w:i/>
          <w:iCs/>
          <w:color w:val="000000"/>
          <w:spacing w:val="-1"/>
          <w:sz w:val="29"/>
          <w:szCs w:val="29"/>
        </w:rPr>
        <w:t xml:space="preserve">Сиддхартха  Гаутама </w:t>
      </w:r>
      <w:r>
        <w:rPr>
          <w:color w:val="000000"/>
          <w:spacing w:val="-1"/>
          <w:sz w:val="29"/>
          <w:szCs w:val="29"/>
        </w:rPr>
        <w:t xml:space="preserve">(623—544 гг. до н. э. по буддийской </w:t>
      </w:r>
      <w:r>
        <w:rPr>
          <w:color w:val="000000"/>
          <w:spacing w:val="2"/>
          <w:sz w:val="29"/>
          <w:szCs w:val="29"/>
        </w:rPr>
        <w:t xml:space="preserve">традиции, 563/560 — 483/480 гг. до н. э. — по оценке историков). Происходил он, по преданию, из царского рода племени Шакьев (одно из имен Будды — Шакьямуии — «отшельник из Шакьев»). С самого детства он поражал своими </w:t>
      </w:r>
      <w:r>
        <w:rPr>
          <w:color w:val="000000"/>
          <w:spacing w:val="5"/>
          <w:sz w:val="29"/>
          <w:szCs w:val="29"/>
        </w:rPr>
        <w:t xml:space="preserve">способностями. Окруженный роскошью и великолепием, он проводил жизнь </w:t>
      </w:r>
      <w:r>
        <w:rPr>
          <w:color w:val="000000"/>
          <w:spacing w:val="3"/>
          <w:sz w:val="29"/>
          <w:szCs w:val="29"/>
        </w:rPr>
        <w:t>в прекрасных дворцах, побеждал соперников на рыцарских турнирах. Жена-красавица и любимый сын довершали счастливую и беспроблемную жизнь принца. Но однажды, когда ему исполнилось 29 лет, впервые жизнь поверну</w:t>
        <w:softHyphen/>
      </w:r>
      <w:r>
        <w:rPr>
          <w:color w:val="000000"/>
          <w:spacing w:val="4"/>
          <w:sz w:val="29"/>
          <w:szCs w:val="29"/>
        </w:rPr>
        <w:t>лась своей жестокой и прозаической стороной, ранее ему неведомой. На од</w:t>
        <w:softHyphen/>
        <w:t>ной из увеселительных прогулок он увидел людей, далеко не столь счастли</w:t>
        <w:softHyphen/>
      </w:r>
      <w:r>
        <w:rPr>
          <w:color w:val="000000"/>
          <w:sz w:val="29"/>
          <w:szCs w:val="29"/>
        </w:rPr>
        <w:t>вых: дряхлого старика, больного проказой человека, монаха-отшельника и мер</w:t>
        <w:softHyphen/>
      </w:r>
      <w:r>
        <w:rPr>
          <w:color w:val="000000"/>
          <w:spacing w:val="5"/>
          <w:sz w:val="29"/>
          <w:szCs w:val="29"/>
        </w:rPr>
        <w:t xml:space="preserve">твеца. Потрясение оказалось столь велико, что, оставив все — счастливую </w:t>
      </w:r>
      <w:r>
        <w:rPr>
          <w:color w:val="000000"/>
          <w:spacing w:val="1"/>
          <w:sz w:val="29"/>
          <w:szCs w:val="29"/>
        </w:rPr>
        <w:t>семью, роскошь и наслаждения, он отправился в длительное семилетнее стран</w:t>
        <w:softHyphen/>
      </w:r>
      <w:r>
        <w:rPr>
          <w:color w:val="000000"/>
          <w:spacing w:val="3"/>
          <w:sz w:val="29"/>
          <w:szCs w:val="29"/>
        </w:rPr>
        <w:t xml:space="preserve">ствие. Предаваясь самому суровому аскетизму, познав после долгих раздумий </w:t>
      </w:r>
      <w:r>
        <w:rPr>
          <w:color w:val="000000"/>
          <w:spacing w:val="2"/>
          <w:sz w:val="29"/>
          <w:szCs w:val="29"/>
        </w:rPr>
        <w:t xml:space="preserve">причину зла, впав в нирвану, он стал </w:t>
      </w:r>
      <w:r>
        <w:rPr>
          <w:i/>
          <w:iCs/>
          <w:color w:val="000000"/>
          <w:spacing w:val="2"/>
          <w:sz w:val="29"/>
          <w:szCs w:val="29"/>
        </w:rPr>
        <w:t xml:space="preserve">Буддой </w:t>
      </w:r>
      <w:r>
        <w:rPr>
          <w:color w:val="000000"/>
          <w:spacing w:val="2"/>
          <w:sz w:val="29"/>
          <w:szCs w:val="29"/>
        </w:rPr>
        <w:t xml:space="preserve">(санскр. букв. просветленный, </w:t>
      </w:r>
      <w:r>
        <w:rPr>
          <w:color w:val="000000"/>
          <w:spacing w:val="6"/>
          <w:sz w:val="29"/>
          <w:szCs w:val="29"/>
        </w:rPr>
        <w:t>осененный истиной, пробужденный к новой жизни) и проповедником уче</w:t>
        <w:softHyphen/>
      </w:r>
      <w:r>
        <w:rPr>
          <w:color w:val="000000"/>
          <w:spacing w:val="3"/>
          <w:sz w:val="29"/>
          <w:szCs w:val="29"/>
        </w:rPr>
        <w:t xml:space="preserve">ния, получившего название буддизма. Более сорока лет проповедей создали много учеников и последователей учения Будды, среди которых появились и </w:t>
      </w:r>
      <w:r>
        <w:rPr>
          <w:color w:val="000000"/>
          <w:spacing w:val="7"/>
          <w:sz w:val="29"/>
          <w:szCs w:val="29"/>
        </w:rPr>
        <w:t>первые в религиозной жизни женщи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Буд</w:t>
        <w:softHyphen/>
        <w:t>дизм не воспринимает моральные нормы как ограничения — в нем они имеют вертикальную значимость: нормы — это вехи, ведущие к богу, т. е. к самому себе. Если в этих нормах и есть нравственное содержа</w:t>
        <w:softHyphen/>
        <w:t>ние, то оно скрыто. Поведение человека есть только следствие того внут</w:t>
        <w:softHyphen/>
        <w:t>реннего пути, который он проделывает, медитируя с образами, кото</w:t>
        <w:softHyphen/>
        <w:t>рые находятся перед его мысленным взором всегда и становятся боль</w:t>
        <w:softHyphen/>
        <w:t>шей реальностью, чем окружающие вещи (образ солнца, золотые ка</w:t>
        <w:softHyphen/>
        <w:t>наты, стягивающие лазуритовую основу, Будда, сидящий на цветке, ко</w:t>
        <w:softHyphen/>
        <w:t>торым и является сам медитирующий человек, и т. п.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Учение не учитывало кастовой принадлежности обращаемого: из числа 550 воплощений самого Будды 12 приходилось на рождение. В ка</w:t>
        <w:softHyphen/>
        <w:t>честве шудры (низшей касты), 10 раз он рождался пастухом, и по одно</w:t>
        <w:softHyphen/>
        <w:t>му разу  каменщиком, резчиком и танцовщиком. Возможно, в условиях кастового общества идея равноправия помогала усилению царской вла</w:t>
        <w:softHyphen/>
        <w:t xml:space="preserve">сти и способствовала ослаблению влияния брахманов-жрецов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одвергнув осуждению брахманизм за пристрастие к богатой и обеспечен</w:t>
        <w:softHyphen/>
      </w:r>
      <w:r>
        <w:rPr>
          <w:color w:val="000000"/>
          <w:spacing w:val="5"/>
          <w:sz w:val="29"/>
          <w:szCs w:val="29"/>
        </w:rPr>
        <w:t xml:space="preserve">ной жизни, преобладание внешних форм религиозной жизни, а джайнизм — </w:t>
      </w:r>
      <w:r>
        <w:rPr>
          <w:color w:val="000000"/>
          <w:spacing w:val="2"/>
          <w:sz w:val="29"/>
          <w:szCs w:val="29"/>
        </w:rPr>
        <w:t xml:space="preserve">за жесткую аскезу, Будда высказался за средний путь. От древнеиндийских </w:t>
      </w:r>
      <w:r>
        <w:rPr>
          <w:color w:val="000000"/>
          <w:spacing w:val="3"/>
          <w:sz w:val="29"/>
          <w:szCs w:val="29"/>
        </w:rPr>
        <w:t>племенных религий он унаследовал анимистическое представление об оду</w:t>
        <w:softHyphen/>
      </w:r>
      <w:r>
        <w:rPr>
          <w:color w:val="000000"/>
          <w:spacing w:val="6"/>
          <w:sz w:val="29"/>
          <w:szCs w:val="29"/>
        </w:rPr>
        <w:t xml:space="preserve">шевленности всего живого в природе; о карме как законе переселения душ, </w:t>
      </w:r>
      <w:r>
        <w:rPr>
          <w:color w:val="000000"/>
          <w:spacing w:val="2"/>
          <w:sz w:val="29"/>
          <w:szCs w:val="29"/>
        </w:rPr>
        <w:t>по которому место человека в жизни определяется его грехами или добродете</w:t>
        <w:softHyphen/>
      </w:r>
      <w:r>
        <w:rPr>
          <w:color w:val="000000"/>
          <w:spacing w:val="4"/>
          <w:sz w:val="29"/>
          <w:szCs w:val="29"/>
        </w:rPr>
        <w:t>лями в предыдущих существованиях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Центральным в учении Будды считаются «четыре благородных истины»: жизнь </w:t>
      </w:r>
      <w:r>
        <w:rPr>
          <w:color w:val="000000"/>
          <w:sz w:val="29"/>
          <w:szCs w:val="29"/>
        </w:rPr>
        <w:t xml:space="preserve">есть страдание; причина страдания — стремление к наслаждению; прекращение </w:t>
      </w:r>
      <w:r>
        <w:rPr>
          <w:color w:val="000000"/>
          <w:spacing w:val="1"/>
          <w:sz w:val="29"/>
          <w:szCs w:val="29"/>
        </w:rPr>
        <w:t xml:space="preserve">страдания приходит через уничтожение желаний, путь к которому лежит через </w:t>
      </w:r>
      <w:r>
        <w:rPr>
          <w:color w:val="000000"/>
          <w:spacing w:val="2"/>
          <w:sz w:val="29"/>
          <w:szCs w:val="29"/>
        </w:rPr>
        <w:t xml:space="preserve">реализацию ряда условий и норм поведения, предполагающих предотвращение и пресечение зли, способствующих возникновению и поддержанию добра. В </w:t>
      </w:r>
      <w:r>
        <w:rPr>
          <w:color w:val="000000"/>
          <w:spacing w:val="1"/>
          <w:sz w:val="29"/>
          <w:szCs w:val="29"/>
        </w:rPr>
        <w:t>конце этого пути наступают полная свобода и озарение — нирвана, своеобраз</w:t>
        <w:softHyphen/>
        <w:t>ная пассивная, с точки зрения христианской культуры, этика, так как призывает к терпимости и бесстрастию, равнодушию ко всему как к доброму, так и злом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Выдающийся правитель династии Маурьев  </w:t>
      </w:r>
      <w:r>
        <w:rPr>
          <w:i/>
          <w:iCs/>
          <w:color w:val="000000"/>
          <w:spacing w:val="-1"/>
          <w:sz w:val="29"/>
          <w:szCs w:val="29"/>
        </w:rPr>
        <w:t xml:space="preserve">Ашока </w:t>
      </w:r>
      <w:r>
        <w:rPr>
          <w:color w:val="000000"/>
          <w:spacing w:val="-1"/>
          <w:sz w:val="29"/>
          <w:szCs w:val="29"/>
        </w:rPr>
        <w:t>(273—232 до н. э.) провоз</w:t>
        <w:softHyphen/>
      </w:r>
      <w:r>
        <w:rPr>
          <w:color w:val="000000"/>
          <w:sz w:val="29"/>
          <w:szCs w:val="29"/>
        </w:rPr>
        <w:t>гласил буддизм государственной религией. Им были осуществлены разоритель</w:t>
        <w:softHyphen/>
      </w:r>
      <w:r>
        <w:rPr>
          <w:color w:val="000000"/>
          <w:spacing w:val="2"/>
          <w:sz w:val="29"/>
          <w:szCs w:val="29"/>
        </w:rPr>
        <w:t>ные для государственной казны пожертвования церкви, построены многочис</w:t>
        <w:softHyphen/>
      </w:r>
      <w:r>
        <w:rPr>
          <w:color w:val="000000"/>
          <w:spacing w:val="4"/>
          <w:sz w:val="29"/>
          <w:szCs w:val="29"/>
        </w:rPr>
        <w:t>ленные храмы, созданы могущественные монашеские общины и др.</w:t>
      </w:r>
      <w:r>
        <w:rPr>
          <w:color w:val="000000"/>
          <w:sz w:val="29"/>
          <w:szCs w:val="29"/>
        </w:rPr>
        <w:t xml:space="preserve"> Новая религия способствовала и объединению страны. К тому же идея непротивления злу насилием способствовала укреплению лю</w:t>
        <w:softHyphen/>
        <w:t xml:space="preserve">бой власти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 xml:space="preserve">       </w:t>
      </w:r>
      <w:r>
        <w:rPr>
          <w:color w:val="000000"/>
          <w:spacing w:val="6"/>
          <w:sz w:val="29"/>
          <w:szCs w:val="29"/>
        </w:rPr>
        <w:t xml:space="preserve">Литературные источники и более поздние изображения </w:t>
      </w:r>
      <w:r>
        <w:rPr>
          <w:color w:val="000000"/>
          <w:spacing w:val="3"/>
          <w:sz w:val="29"/>
          <w:szCs w:val="29"/>
        </w:rPr>
        <w:t>свидетельствуют о довольно высоком уровне архитекту</w:t>
      </w:r>
      <w:r>
        <w:rPr>
          <w:color w:val="000000"/>
          <w:spacing w:val="5"/>
          <w:sz w:val="29"/>
          <w:szCs w:val="29"/>
        </w:rPr>
        <w:t xml:space="preserve">ры и изобразительного искусства этого периода. Формы </w:t>
      </w:r>
      <w:r>
        <w:rPr>
          <w:color w:val="000000"/>
          <w:spacing w:val="7"/>
          <w:sz w:val="29"/>
          <w:szCs w:val="29"/>
        </w:rPr>
        <w:t xml:space="preserve">деревянных хижин — круглых в плане, с полусферическими покрытиями, а </w:t>
      </w:r>
      <w:r>
        <w:rPr>
          <w:color w:val="000000"/>
          <w:spacing w:val="5"/>
          <w:sz w:val="29"/>
          <w:szCs w:val="29"/>
        </w:rPr>
        <w:t xml:space="preserve">позднее — овальных и прямоугольных в плане, с двухскатной крышей, легли </w:t>
      </w:r>
      <w:r>
        <w:rPr>
          <w:color w:val="000000"/>
          <w:spacing w:val="2"/>
          <w:sz w:val="29"/>
          <w:szCs w:val="29"/>
        </w:rPr>
        <w:t>в основу храмовой архитектуры и других построек. Среди культовых сооруже</w:t>
        <w:softHyphen/>
      </w:r>
      <w:r>
        <w:rPr>
          <w:color w:val="000000"/>
          <w:spacing w:val="5"/>
          <w:sz w:val="29"/>
          <w:szCs w:val="29"/>
        </w:rPr>
        <w:t xml:space="preserve">нии с широким применением камня наибольшего распространения получили </w:t>
      </w:r>
      <w:r>
        <w:rPr>
          <w:i/>
          <w:iCs/>
          <w:color w:val="000000"/>
          <w:spacing w:val="2"/>
          <w:sz w:val="29"/>
          <w:szCs w:val="29"/>
        </w:rPr>
        <w:t>ступа</w:t>
      </w:r>
      <w:r>
        <w:rPr>
          <w:rStyle w:val="FootnoteCharacters"/>
          <w:rStyle w:val="FootnoteAnchor"/>
          <w:i/>
          <w:iCs/>
          <w:color w:val="000000"/>
          <w:spacing w:val="2"/>
          <w:sz w:val="29"/>
          <w:szCs w:val="29"/>
        </w:rPr>
        <w:footnoteReference w:id="2"/>
      </w:r>
      <w:r>
        <w:rPr>
          <w:i/>
          <w:iCs/>
          <w:color w:val="000000"/>
          <w:spacing w:val="2"/>
          <w:sz w:val="29"/>
          <w:szCs w:val="29"/>
        </w:rPr>
        <w:t xml:space="preserve">,  стамбаха — </w:t>
      </w:r>
      <w:r>
        <w:rPr>
          <w:color w:val="000000"/>
          <w:spacing w:val="2"/>
          <w:sz w:val="29"/>
          <w:szCs w:val="29"/>
        </w:rPr>
        <w:t xml:space="preserve">монолитный столб и </w:t>
      </w:r>
      <w:r>
        <w:rPr>
          <w:i/>
          <w:iCs/>
          <w:color w:val="000000"/>
          <w:spacing w:val="2"/>
          <w:sz w:val="29"/>
          <w:szCs w:val="29"/>
        </w:rPr>
        <w:t>пещерный хра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всей стране как релик</w:t>
        <w:softHyphen/>
        <w:t>вии распространяются части скелета Будды — их пепел (называют цифру 84 тысячи). Более правдоподобна версия о том, что его останки поде</w:t>
        <w:softHyphen/>
        <w:t>лили представители шести племен, в которых побывал Будда, брамин из Ветхадина и посланец маурьев. Были выстроены и первые восемь ступ. Ступы - полусферические земляные холмы с реликварием и свя</w:t>
        <w:softHyphen/>
        <w:t>щенным диском.  Наиболее известна ступа Санчи (321 г. до н. э.) с  диа</w:t>
        <w:softHyphen/>
        <w:t xml:space="preserve">метром 32,2 м. В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в. н. э. вокруг нее была выстроена ограда с четырьмя воротами со скульптурами юных дев - духов плодородия. Ворота сим</w:t>
        <w:softHyphen/>
        <w:t>волизируют не только стороны света, но и четыре "благородные исти</w:t>
        <w:softHyphen/>
        <w:t>ны", и жизненный путь Гаутамы: рождение (восток), просветление (юг), проповедь (запад), нирвану (север). Некоторые исследователи считают, что ступа не только символ пустоты (этого мира или пустоты нирваны, в которой пребывает Будда), но и образ вселенной: основание ступы представляет первый сосуд бытия (камалоку - мир желаний, включающий ад), полусфера представляет собой второй сосуд бытия (рупалоку - мир форм со следами мира материального) и третий сосуд бытия (</w:t>
      </w:r>
      <w:r>
        <w:rPr>
          <w:color w:val="000000"/>
          <w:sz w:val="29"/>
          <w:szCs w:val="29"/>
          <w:lang w:val="en-US"/>
        </w:rPr>
        <w:t>apy</w:t>
      </w:r>
      <w:r>
        <w:rPr>
          <w:color w:val="000000"/>
          <w:sz w:val="29"/>
          <w:szCs w:val="29"/>
        </w:rPr>
        <w:t>палока - сфера чистой мысли). Сферы бытия разделены на 31 уровень. Примечательно, что эта "иерархия" эволюции сознания отдельного человека не имеет отношения к иерархии социальной, не влияет на нее.   Кроме того, получили распространение стамбхи - культовые столбы с</w:t>
      </w:r>
      <w:r>
        <w:rPr>
          <w:smallCap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высеченными проповедями. Самый знаменитый - Сарнатхский (колонна Ашоки). На барабане высечены спящие животные - символы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сторон света, на капители — львы, которые несут колесо закона (образ Будды и знак его просветления). Определились и места  паломничества: Капилавасту, где родился Будда; Гайа, где он прозрел; Бенарес, где он произнес первую проповедь, и Кусинагара, где он впал в нирвану. С </w:t>
      </w:r>
      <w:r>
        <w:rPr>
          <w:color w:val="000000"/>
          <w:sz w:val="29"/>
          <w:szCs w:val="29"/>
          <w:lang w:val="en-US"/>
        </w:rPr>
        <w:t>III</w:t>
      </w:r>
      <w:r>
        <w:rPr>
          <w:color w:val="000000"/>
          <w:sz w:val="29"/>
          <w:szCs w:val="29"/>
        </w:rPr>
        <w:t xml:space="preserve"> в. до н. э. создаются буддийские храмы, высеченные в пещерах Аджанты (самые поздние создаются в </w:t>
      </w:r>
      <w:r>
        <w:rPr>
          <w:color w:val="000000"/>
          <w:sz w:val="29"/>
          <w:szCs w:val="29"/>
          <w:lang w:val="en-US"/>
        </w:rPr>
        <w:t>VII</w:t>
      </w:r>
      <w:r>
        <w:rPr>
          <w:color w:val="000000"/>
          <w:sz w:val="29"/>
          <w:szCs w:val="29"/>
        </w:rPr>
        <w:t xml:space="preserve"> в. н. э.). Хорошо сохранилась живопись на их стенах: сцены из жизни Будды, его воплощения, сцены из жизни индийцев. Изображениям присуща изысканная эстетичность (только женских причесок насчитывается 240 видов). Древние живописцы руководствовались принципом: путь добродетели - путь красоты.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Каменная резьба покрывает потолки, стены, колонны храмов.  </w:t>
      </w:r>
      <w:r>
        <w:rPr>
          <w:i/>
          <w:iCs/>
          <w:color w:val="000000"/>
          <w:sz w:val="29"/>
          <w:szCs w:val="29"/>
        </w:rPr>
        <w:t xml:space="preserve">   </w:t>
      </w:r>
      <w:r>
        <w:rPr>
          <w:color w:val="000000"/>
          <w:sz w:val="29"/>
          <w:szCs w:val="29"/>
        </w:rPr>
        <w:t>До нашей эры Будда в образе человека не изображался: подношения Будде изображались как подношения алмазному трону, на котором он получил прозрение, дереву, ступе, чакре — колесу, символизи</w:t>
        <w:softHyphen/>
        <w:t>рующему в данном случае у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  </w:t>
      </w:r>
      <w:r>
        <w:rPr>
          <w:color w:val="000000"/>
          <w:sz w:val="29"/>
          <w:szCs w:val="29"/>
        </w:rPr>
        <w:t>Интересен также пещерный комплекс в Карла (недалеко от Бом</w:t>
        <w:softHyphen/>
        <w:t>бея). Длина главного храма — 40 м, высота и ширина — 15 м. Сохранились деревянные балки из тиса, вдоль стен тянутся ряды колонн. Капители представляют собой группы коленопреклоненных слонов с восседающими на них гениями. Против входа, у задней стены, находится ступа, увенчанная трехъярусным зонт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 xml:space="preserve">   </w:t>
      </w:r>
      <w:r>
        <w:rPr>
          <w:color w:val="000000"/>
          <w:sz w:val="29"/>
          <w:szCs w:val="29"/>
        </w:rPr>
        <w:t>В южной части штата Бихар в комплексе Бодх-Гая выстроен храм Прозрения: крутая усеченная пирамида на квадратной платформе.  У западной стены храма под деревом - прямым потомком дерева Будды на невысоком основании лежит плита из полированного песчаника —  "алмазный трон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9"/>
          <w:szCs w:val="29"/>
        </w:rPr>
        <w:t xml:space="preserve">  </w:t>
      </w:r>
      <w:r>
        <w:rPr>
          <w:color w:val="000000"/>
          <w:sz w:val="29"/>
          <w:szCs w:val="29"/>
        </w:rPr>
        <w:t>Многие сюжеты росписей и рельефов авторы черпали из джатак — рассказов о перерождениях (предшествующих жизнях) Будды. В боль</w:t>
        <w:softHyphen/>
        <w:t>шинстве этих рассказов Будда выступает в образе мудреца, в других  -излагаются печальные истории о тех, кто не следовал буддийским пра</w:t>
        <w:softHyphen/>
        <w:t>вилам поведения, но встречаются и такие, в которых Будда изобра</w:t>
        <w:softHyphen/>
        <w:t>жен довольно неприглядно: например, играет в кости и, чтобы на</w:t>
        <w:softHyphen/>
        <w:t>казать плута, прятавшего одну из костей во рту, смазывает их  ядом (прав</w:t>
        <w:softHyphen/>
        <w:t xml:space="preserve">да, потом спасает отравленного). В такие сборники, как "Панчатантра", "Хитопадеша" и другие, во множестве вошли не только народные притчи, но и сказки, басни. Правда, образы животных еще не служат олицетворением конкретных нравственных качеств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Пещерные храмы, вначале небольшие и простые, восходящие к архитек</w:t>
        <w:softHyphen/>
        <w:t xml:space="preserve">туре деревянного общинного дома собраний, постепенно уступили место </w:t>
      </w:r>
      <w:r>
        <w:rPr>
          <w:i/>
          <w:iCs/>
          <w:color w:val="000000"/>
          <w:spacing w:val="4"/>
          <w:sz w:val="29"/>
          <w:szCs w:val="29"/>
        </w:rPr>
        <w:t>чай</w:t>
      </w:r>
      <w:r>
        <w:rPr>
          <w:i/>
          <w:iCs/>
          <w:color w:val="000000"/>
          <w:spacing w:val="2"/>
          <w:sz w:val="29"/>
          <w:szCs w:val="29"/>
        </w:rPr>
        <w:t xml:space="preserve">тья — </w:t>
      </w:r>
      <w:r>
        <w:rPr>
          <w:color w:val="000000"/>
          <w:spacing w:val="2"/>
          <w:sz w:val="29"/>
          <w:szCs w:val="29"/>
        </w:rPr>
        <w:t xml:space="preserve">продолговатым залам с двумя рядами колонн и ступой, помещенной в </w:t>
      </w:r>
      <w:r>
        <w:rPr>
          <w:color w:val="000000"/>
          <w:spacing w:val="5"/>
          <w:sz w:val="29"/>
          <w:szCs w:val="29"/>
        </w:rPr>
        <w:t>закругленном конце зала напротив вход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 xml:space="preserve">Поражал своим совершенством и изяществом дворец царя Ашоки. Три </w:t>
      </w:r>
      <w:r>
        <w:rPr>
          <w:color w:val="000000"/>
          <w:spacing w:val="4"/>
          <w:sz w:val="29"/>
          <w:szCs w:val="29"/>
        </w:rPr>
        <w:t>зала, расположенных друг над другом, каменные и деревянные колонны, об</w:t>
        <w:softHyphen/>
      </w:r>
      <w:r>
        <w:rPr>
          <w:color w:val="000000"/>
          <w:spacing w:val="2"/>
          <w:sz w:val="29"/>
          <w:szCs w:val="29"/>
        </w:rPr>
        <w:t xml:space="preserve">витые золотыми виноградными лозами, подчеркивали монументальность форм </w:t>
      </w:r>
      <w:r>
        <w:rPr>
          <w:color w:val="000000"/>
          <w:spacing w:val="3"/>
          <w:sz w:val="29"/>
          <w:szCs w:val="29"/>
        </w:rPr>
        <w:t>и роскошь отделки. Повторяя и развивая образцы народного деревянного зод</w:t>
        <w:softHyphen/>
      </w:r>
      <w:r>
        <w:rPr>
          <w:color w:val="000000"/>
          <w:spacing w:val="4"/>
          <w:sz w:val="29"/>
          <w:szCs w:val="29"/>
        </w:rPr>
        <w:t xml:space="preserve">чества, на фасадах дворца чередовались балконы и арки. Статуи божеств и </w:t>
      </w:r>
      <w:r>
        <w:rPr>
          <w:color w:val="000000"/>
          <w:spacing w:val="2"/>
          <w:sz w:val="29"/>
          <w:szCs w:val="29"/>
        </w:rPr>
        <w:t xml:space="preserve">людей отличались внушительностью и монументальностью застывших поз и </w:t>
      </w:r>
      <w:r>
        <w:rPr>
          <w:color w:val="000000"/>
          <w:spacing w:val="4"/>
          <w:sz w:val="29"/>
          <w:szCs w:val="29"/>
        </w:rPr>
        <w:t>тяжеловесностью фор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2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Показатель высокого уровня развития литературы в Древней Индии — труды, посвященные вопросам теории литературы (особенно поэзии), тща</w:t>
        <w:softHyphen/>
        <w:t xml:space="preserve">тельно разработанных грамматик санскритского языка. Самая прославленная </w:t>
      </w:r>
      <w:r>
        <w:rPr>
          <w:color w:val="000000"/>
          <w:spacing w:val="2"/>
          <w:sz w:val="29"/>
          <w:szCs w:val="29"/>
        </w:rPr>
        <w:t xml:space="preserve">из них </w:t>
      </w:r>
      <w:r>
        <w:rPr>
          <w:i/>
          <w:iCs/>
          <w:color w:val="000000"/>
          <w:spacing w:val="2"/>
          <w:sz w:val="29"/>
          <w:szCs w:val="29"/>
        </w:rPr>
        <w:t xml:space="preserve">«Грамматика» Панины </w:t>
      </w:r>
      <w:r>
        <w:rPr>
          <w:color w:val="000000"/>
          <w:spacing w:val="2"/>
          <w:sz w:val="29"/>
          <w:szCs w:val="29"/>
        </w:rPr>
        <w:t xml:space="preserve">составлена в </w:t>
      </w:r>
      <w:r>
        <w:rPr>
          <w:color w:val="000000"/>
          <w:spacing w:val="2"/>
          <w:sz w:val="29"/>
          <w:szCs w:val="29"/>
          <w:lang w:val="en-US"/>
        </w:rPr>
        <w:t>IV</w:t>
      </w:r>
      <w:r>
        <w:rPr>
          <w:color w:val="000000"/>
          <w:spacing w:val="2"/>
          <w:sz w:val="29"/>
          <w:szCs w:val="29"/>
        </w:rPr>
        <w:t>—</w:t>
      </w:r>
      <w:r>
        <w:rPr>
          <w:color w:val="000000"/>
          <w:spacing w:val="25"/>
          <w:sz w:val="29"/>
          <w:szCs w:val="29"/>
          <w:lang w:val="en-US"/>
        </w:rPr>
        <w:t>III</w:t>
      </w:r>
      <w:r>
        <w:rPr>
          <w:color w:val="000000"/>
          <w:spacing w:val="2"/>
          <w:sz w:val="29"/>
          <w:szCs w:val="29"/>
        </w:rPr>
        <w:t xml:space="preserve"> в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9"/>
          <w:szCs w:val="29"/>
        </w:rPr>
        <w:t xml:space="preserve"> </w:t>
      </w:r>
      <w:r>
        <w:rPr>
          <w:color w:val="000000"/>
          <w:spacing w:val="2"/>
          <w:sz w:val="29"/>
          <w:szCs w:val="29"/>
        </w:rPr>
        <w:t xml:space="preserve">до н. </w:t>
      </w:r>
      <w:r>
        <w:rPr>
          <w:i/>
          <w:iCs/>
          <w:color w:val="000000"/>
          <w:spacing w:val="2"/>
          <w:sz w:val="29"/>
          <w:szCs w:val="29"/>
        </w:rPr>
        <w:t>э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9"/>
          <w:szCs w:val="29"/>
        </w:rPr>
        <w:t xml:space="preserve">Труды </w:t>
      </w:r>
      <w:r>
        <w:rPr>
          <w:i/>
          <w:iCs/>
          <w:color w:val="000000"/>
          <w:sz w:val="29"/>
          <w:szCs w:val="29"/>
        </w:rPr>
        <w:t xml:space="preserve">Панины </w:t>
      </w:r>
      <w:r>
        <w:rPr>
          <w:color w:val="000000"/>
          <w:sz w:val="29"/>
          <w:szCs w:val="29"/>
        </w:rPr>
        <w:t>по созданию грамматики санскрита в условиях значительной политической, экономичес</w:t>
        <w:softHyphen/>
        <w:t xml:space="preserve">кой, этнической и культурной разобщенности страны трудно переоценить. Именно санскрит во многом помогал общению и взаимопониманию самых различных народностей и племен. А отход от разработанных норм </w:t>
      </w:r>
      <w:r>
        <w:rPr>
          <w:i/>
          <w:iCs/>
          <w:color w:val="000000"/>
          <w:sz w:val="29"/>
          <w:szCs w:val="29"/>
        </w:rPr>
        <w:t>«Грамма</w:t>
        <w:softHyphen/>
        <w:t xml:space="preserve">тики"  </w:t>
      </w:r>
      <w:r>
        <w:rPr>
          <w:color w:val="000000"/>
          <w:sz w:val="29"/>
          <w:szCs w:val="29"/>
        </w:rPr>
        <w:t>Панини, со словарным запасом в две тысячи корней, расценивался как вопиющее невежество. Исследования Панини позволили выявить состав язы</w:t>
        <w:softHyphen/>
        <w:t xml:space="preserve">ка, все правила которого он свел к четырем тысячам стихотворных формул, что впоследствии, в середине </w:t>
      </w:r>
      <w:r>
        <w:rPr>
          <w:color w:val="000000"/>
          <w:sz w:val="29"/>
          <w:szCs w:val="29"/>
          <w:lang w:val="en-US"/>
        </w:rPr>
        <w:t>XIX</w:t>
      </w:r>
      <w:r>
        <w:rPr>
          <w:color w:val="000000"/>
          <w:sz w:val="29"/>
          <w:szCs w:val="29"/>
        </w:rPr>
        <w:t xml:space="preserve"> в., способствовало развитию в Европе срав</w:t>
        <w:softHyphen/>
        <w:t>нительного метода в языкозна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е став господствующей религией в Индии, буддизм при Кушанах получил наибольшее распространение там, где рабовладельческие отношения были наиболее развиты</w:t>
        <w:softHyphen/>
        <w:t>ми, — в долине Ганга, на северо-западе страны. Буддийское духовенство, при</w:t>
        <w:softHyphen/>
        <w:t>спосабливая культ и вероучение к племенным и общинным верованиям, офор</w:t>
        <w:softHyphen/>
        <w:t xml:space="preserve">мляет в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>—</w:t>
      </w:r>
      <w:r>
        <w:rPr>
          <w:color w:val="000000"/>
          <w:sz w:val="29"/>
          <w:szCs w:val="29"/>
          <w:lang w:val="en-US"/>
        </w:rPr>
        <w:t>II</w:t>
      </w:r>
      <w:r>
        <w:rPr>
          <w:color w:val="000000"/>
          <w:sz w:val="29"/>
          <w:szCs w:val="29"/>
        </w:rPr>
        <w:t xml:space="preserve"> вв. н. э. новую форму будд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Теперь Будда из учителя </w:t>
      </w:r>
      <w:r>
        <w:rPr>
          <w:i/>
          <w:iCs/>
          <w:color w:val="000000"/>
          <w:sz w:val="29"/>
          <w:szCs w:val="29"/>
        </w:rPr>
        <w:t xml:space="preserve">(гуру), </w:t>
      </w:r>
      <w:r>
        <w:rPr>
          <w:color w:val="000000"/>
          <w:sz w:val="29"/>
          <w:szCs w:val="29"/>
        </w:rPr>
        <w:t>указавшего путь к спасению и первым вошедшего в нирвану, окончательно превращается в божество. Культ могуще</w:t>
        <w:softHyphen/>
        <w:t>ственного Будды требует огромных храмов. Создается учение об аде и рае. Формируется культ святых, достигших ступени Будды, но временно не во</w:t>
        <w:softHyphen/>
        <w:t>шедших в нирвану. Вес большая роль отводится обрядовой стороне культа с элементами магии. В этих целях значительно шире, чем раньше, используют</w:t>
        <w:softHyphen/>
        <w:t>ся произведения изобразительного искус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Роскошно и пышно оформляются процессии и церемонии. Жертвоприношения приносятся в виде цветов, воскуривания благовоний, кормления божеств и п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Однако расцвет буддизма завершился кушанским периодом. Буддизм, бу</w:t>
        <w:softHyphen/>
        <w:t>дучи приемлемым, для различных слоев общества и разных народов своей сим</w:t>
        <w:softHyphen/>
        <w:t>патией ко всему живущему и поисками нравственной основы жизни, почита</w:t>
        <w:softHyphen/>
        <w:t>емый многомиллионными жителями планеты, получив мощную поддержку царствующих правителей, сформировав широко разветвленную сеть монасты</w:t>
        <w:softHyphen/>
        <w:t xml:space="preserve">рей, все же уже при Гуптах эволюционно, без политических потрясений и религиозных войн, начал уступать место </w:t>
      </w:r>
      <w:r>
        <w:rPr>
          <w:i/>
          <w:iCs/>
          <w:color w:val="000000"/>
          <w:sz w:val="29"/>
          <w:szCs w:val="29"/>
        </w:rPr>
        <w:t>индуизм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Кратко ответьте на вопросы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– </w:t>
      </w:r>
      <w:r>
        <w:rPr>
          <w:b/>
          <w:sz w:val="32"/>
          <w:szCs w:val="32"/>
        </w:rPr>
        <w:t xml:space="preserve">Каково содержание «Вед»?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9"/>
          <w:szCs w:val="29"/>
        </w:rPr>
      </w:pPr>
      <w:r>
        <w:rPr>
          <w:i/>
          <w:sz w:val="29"/>
          <w:szCs w:val="29"/>
        </w:rPr>
        <w:t xml:space="preserve">        </w:t>
      </w:r>
      <w:r>
        <w:rPr>
          <w:i/>
          <w:sz w:val="29"/>
          <w:szCs w:val="29"/>
        </w:rPr>
        <w:t>Вед</w:t>
      </w:r>
      <w:r>
        <w:rPr>
          <w:sz w:val="29"/>
          <w:szCs w:val="29"/>
        </w:rPr>
        <w:t xml:space="preserve"> это религия  учение которой было изложено в </w:t>
      </w:r>
      <w:r>
        <w:rPr>
          <w:sz w:val="29"/>
          <w:szCs w:val="29"/>
          <w:lang w:val="en-US"/>
        </w:rPr>
        <w:t>X</w:t>
      </w:r>
      <w:r>
        <w:rPr>
          <w:sz w:val="29"/>
          <w:szCs w:val="29"/>
        </w:rPr>
        <w:t xml:space="preserve"> – </w:t>
      </w:r>
      <w:r>
        <w:rPr>
          <w:sz w:val="29"/>
          <w:szCs w:val="29"/>
          <w:lang w:val="en-US"/>
        </w:rPr>
        <w:t>VI</w:t>
      </w:r>
      <w:r>
        <w:rPr>
          <w:sz w:val="29"/>
          <w:szCs w:val="29"/>
        </w:rPr>
        <w:t xml:space="preserve"> вв. до н. э. в четырех сборниках (самхитах): Ригведа(«Книга гимнов»), Яджурведа («Книга жертв»), Самаведа («Книга песен»), Артхарваведа («Книга жрецов»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Что представляет собой кастовый строй Индии?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</w:t>
      </w:r>
      <w:r>
        <w:rPr>
          <w:color w:val="000000"/>
          <w:sz w:val="29"/>
          <w:szCs w:val="29"/>
        </w:rPr>
        <w:t>В условиях упадка рабовладельческих отношений важным элементом общественной структуры Индии становится ка</w:t>
        <w:softHyphen/>
        <w:t>стовый строй, окончательно сложившийся в период ран</w:t>
        <w:softHyphen/>
        <w:t xml:space="preserve">него Средневековья. Касты (португ. </w:t>
      </w:r>
      <w:r>
        <w:rPr>
          <w:color w:val="000000"/>
          <w:sz w:val="29"/>
          <w:szCs w:val="29"/>
          <w:lang w:val="en-US"/>
        </w:rPr>
        <w:t>casta</w:t>
      </w:r>
      <w:r>
        <w:rPr>
          <w:color w:val="000000"/>
          <w:sz w:val="29"/>
          <w:szCs w:val="29"/>
        </w:rPr>
        <w:t xml:space="preserve"> от лат. </w:t>
      </w:r>
      <w:r>
        <w:rPr>
          <w:color w:val="000000"/>
          <w:sz w:val="29"/>
          <w:szCs w:val="29"/>
          <w:lang w:val="en-US"/>
        </w:rPr>
        <w:t>castus</w:t>
      </w:r>
      <w:r>
        <w:rPr>
          <w:color w:val="000000"/>
          <w:sz w:val="29"/>
          <w:szCs w:val="29"/>
        </w:rPr>
        <w:t xml:space="preserve"> — чистый, санскр. джати) — это замкнутые группы людей, обособившиеся вследствие выполне</w:t>
        <w:softHyphen/>
        <w:t>ния специфической социальной функции, наследственных занятий и профес</w:t>
        <w:softHyphen/>
        <w:t>сий, отчужденные друг от друга, занимающие установленное обычаем и зако</w:t>
        <w:softHyphen/>
        <w:t xml:space="preserve">ном место в производственной и общественной жизни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sz w:val="32"/>
          <w:szCs w:val="32"/>
        </w:rPr>
        <w:t xml:space="preserve">– </w:t>
      </w:r>
      <w:r>
        <w:rPr>
          <w:b/>
          <w:color w:val="000000"/>
          <w:sz w:val="32"/>
          <w:szCs w:val="32"/>
        </w:rPr>
        <w:t>О чём рассказывает «Рамаяна» - древнеиндийская эпическая поэма?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Рам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яна»,</w:t>
      </w:r>
      <w:r>
        <w:rPr>
          <w:sz w:val="28"/>
          <w:szCs w:val="28"/>
        </w:rPr>
        <w:t xml:space="preserve"> древнеиндийская эпическая поэма на санскрите, приписываемая легендарному поэту Вальмики. Создана предположительно около 4 в. до н. э. в Восточной Индии, современный вид приобрела ко 2 в. н. э. В средние века «Рамаяна» стала одной из священных книг вишнуизма. Поэма посвящена подвигам </w:t>
      </w:r>
      <w:r>
        <w:rPr>
          <w:i/>
          <w:iCs/>
          <w:sz w:val="28"/>
          <w:szCs w:val="28"/>
          <w:u w:val="single"/>
        </w:rPr>
        <w:t>Рам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лагают, что в основе «</w:t>
      </w:r>
      <w:r>
        <w:rPr>
          <w:bCs/>
          <w:i/>
          <w:sz w:val="28"/>
          <w:szCs w:val="28"/>
        </w:rPr>
        <w:t>Рам</w:t>
      </w:r>
      <w:r>
        <w:rPr>
          <w:rStyle w:val="Accented"/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</w:rPr>
        <w:t>яна</w:t>
      </w:r>
      <w:r>
        <w:rPr>
          <w:sz w:val="28"/>
          <w:szCs w:val="28"/>
        </w:rPr>
        <w:t>» лежат исторические события: раннее продвижение ариев в Южную Индию, военные столкновения с племенами аборигенов. Фантастические мотивы преданий и мифов памятника сочетаются с реальными чертами эпохи его созда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 xml:space="preserve">3. Объясните термины: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Махаяна»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i/>
          <w:color w:val="000000"/>
          <w:sz w:val="28"/>
          <w:szCs w:val="28"/>
        </w:rPr>
        <w:t xml:space="preserve">Махаяна </w:t>
      </w:r>
      <w:r>
        <w:rPr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анскр., букв. — большая колес</w:t>
      </w:r>
      <w:bookmarkStart w:id="0" w:name="mach"/>
      <w:r>
        <w:rPr>
          <w:sz w:val="28"/>
          <w:szCs w:val="28"/>
        </w:rPr>
        <w:t>ница</w:t>
      </w:r>
      <w:bookmarkEnd w:id="0"/>
      <w:r>
        <w:rPr>
          <w:sz w:val="28"/>
          <w:szCs w:val="28"/>
        </w:rPr>
        <w:t>, наряду с хинаяной одно из двух основных направлений буддизма, т. н. северный буддизм. Возникнув в Индии, с начала н. э. распространилось в Китае, Тибете, Японии и др. Махаяна подчеркнула черты терпимости в этическом учении буддизма и выдвинула идеал бодхисатвы. Нирвана понимается как абсолютная реальность, отождествляемая с органической общностью всех вещей — Дхармакаей (космическое тело Будды). Провозглашение божественности Будды привело к появлению сложного культа, возникновению ритуала. Основные философские школы: йогачары, мадхьямика.МОКША (санскр.), одно из центральных понятий индийской философии и религии индуизма, высшая цель человеческих стремлений, состояние «освобождения» от бедствий эмпирического</w:t>
      </w:r>
      <w:r>
        <w:rPr/>
        <w:t xml:space="preserve"> </w:t>
      </w:r>
      <w:r>
        <w:rPr>
          <w:sz w:val="28"/>
          <w:szCs w:val="28"/>
        </w:rPr>
        <w:t>существования с его</w:t>
      </w:r>
      <w:r>
        <w:rPr/>
        <w:t xml:space="preserve"> </w:t>
      </w:r>
      <w:r>
        <w:rPr>
          <w:sz w:val="28"/>
          <w:szCs w:val="28"/>
        </w:rPr>
        <w:t>бесконечными перевоплощениями (сансара) и т. д.</w:t>
      </w:r>
      <w:r>
        <w:rPr/>
        <w:t> 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Индуизм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9"/>
          <w:szCs w:val="29"/>
        </w:rPr>
        <w:t xml:space="preserve">В конце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тыс. н. э. в результате развития веденической религии, брахматизма, процесса ассимиляции  народных веровании сформировалась одна из наиболее крупных по числу последователей религии мира индуизм. </w:t>
      </w:r>
      <w:r>
        <w:rPr>
          <w:i/>
          <w:color w:val="000000"/>
          <w:sz w:val="29"/>
          <w:szCs w:val="29"/>
        </w:rPr>
        <w:t xml:space="preserve">Индуизм </w:t>
      </w:r>
      <w:r>
        <w:rPr>
          <w:color w:val="000000"/>
          <w:sz w:val="29"/>
          <w:szCs w:val="29"/>
        </w:rPr>
        <w:t xml:space="preserve">– в его основе лежит учение о перевоплощении душ (сансара), происходящем в соответствии с законом воздания (карма) за добродетельное или дурное поведение: почитание верховных богов или их воплощений соблюдение кастовых правил. Священным считаются корова, змея, лотос, река Ганг и т.п.   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Брахматизм»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тыс. до н. э. создаются комментарии к ведам Брахманы. «Брахманы» обосновывали главенствующую роль жреца в обществе. </w:t>
      </w:r>
      <w:r>
        <w:rPr>
          <w:i/>
          <w:color w:val="000000"/>
          <w:sz w:val="29"/>
          <w:szCs w:val="29"/>
        </w:rPr>
        <w:t xml:space="preserve">Брахманизм </w:t>
      </w:r>
      <w:r>
        <w:rPr>
          <w:color w:val="000000"/>
          <w:sz w:val="29"/>
          <w:szCs w:val="29"/>
        </w:rPr>
        <w:t>– религия используется для оправдания общественного неравенства. Складывается иерархия богов Верховные среди них – Брахма (создатель вселенной), Вишну (её сохраняющий) и Шива (её разрушающий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9"/>
          <w:szCs w:val="29"/>
        </w:rPr>
        <w:t>В основе этого вероучения – признание страданий, людских бедствий несущественными, ибо весь мир – всего лишь иллюз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9"/>
          <w:szCs w:val="29"/>
        </w:rPr>
        <w:t>Подлинная реальность – существование мирового духа (Брахмы). Жрецы (брахманы) утверждали, что безропотность в труде, покорность, отсутствие зависти к знатным и богатым позволяет душе умершего возродится в телесной оболочке человека более высокого общественного положения и наоборот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шатрии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9"/>
          <w:szCs w:val="29"/>
        </w:rPr>
        <w:t xml:space="preserve">Индоарийское общество характеризуется </w:t>
      </w:r>
      <w:r>
        <w:rPr>
          <w:rStyle w:val="Spelle"/>
          <w:sz w:val="29"/>
          <w:szCs w:val="29"/>
        </w:rPr>
        <w:t>варновой</w:t>
      </w:r>
      <w:r>
        <w:rPr>
          <w:sz w:val="29"/>
          <w:szCs w:val="29"/>
        </w:rPr>
        <w:t xml:space="preserve"> системой, отраженной в ведах. Первоначально существовали три варны - брахманы, кшатрии и вайшьи. Брахманы - жречество олицетворяли религиозно-духовную власть. </w:t>
      </w:r>
      <w:r>
        <w:rPr>
          <w:i/>
          <w:sz w:val="29"/>
          <w:szCs w:val="29"/>
        </w:rPr>
        <w:t>Кшатрии</w:t>
      </w:r>
      <w:r>
        <w:rPr>
          <w:sz w:val="29"/>
          <w:szCs w:val="29"/>
        </w:rPr>
        <w:t xml:space="preserve"> - военное сословие осуществляли государственно-политическое руководство. Вайшьи - торговцы и земледельцы занимались непосредственно хозяйственно-производственной деятельностью.</w:t>
      </w:r>
      <w:r>
        <w:rPr>
          <w:b/>
          <w:color w:val="000000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  <w:sz w:val="32"/>
          <w:szCs w:val="32"/>
        </w:rPr>
        <w:t>«Нирвана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pacing w:val="-4"/>
          <w:sz w:val="29"/>
          <w:szCs w:val="29"/>
        </w:rPr>
        <w:t xml:space="preserve">Центральным в учении Будды считаются «четыре благородных истины»: жизнь </w:t>
      </w:r>
      <w:r>
        <w:rPr>
          <w:color w:val="000000"/>
          <w:sz w:val="29"/>
          <w:szCs w:val="29"/>
        </w:rPr>
        <w:t xml:space="preserve">есть страдание; причина страдания — стремление к наслаждению; прекращение </w:t>
      </w:r>
      <w:r>
        <w:rPr>
          <w:color w:val="000000"/>
          <w:spacing w:val="1"/>
          <w:sz w:val="29"/>
          <w:szCs w:val="29"/>
        </w:rPr>
        <w:t xml:space="preserve">страдания приходит через уничтожение желаний, путь к которому лежит через </w:t>
      </w:r>
      <w:r>
        <w:rPr>
          <w:color w:val="000000"/>
          <w:spacing w:val="2"/>
          <w:sz w:val="29"/>
          <w:szCs w:val="29"/>
        </w:rPr>
        <w:t xml:space="preserve">реализацию ряда условий и норм поведения, предполагающих предотвращение и пресечение зли, способствующих возникновению и поддержанию добра. В </w:t>
      </w:r>
      <w:r>
        <w:rPr>
          <w:color w:val="000000"/>
          <w:spacing w:val="1"/>
          <w:sz w:val="29"/>
          <w:szCs w:val="29"/>
        </w:rPr>
        <w:t xml:space="preserve">конце этого пути наступают полная свобода и озарение — </w:t>
      </w:r>
      <w:r>
        <w:rPr>
          <w:i/>
          <w:color w:val="000000"/>
          <w:spacing w:val="1"/>
          <w:sz w:val="29"/>
          <w:szCs w:val="29"/>
        </w:rPr>
        <w:t>нирвана</w:t>
      </w:r>
      <w:r>
        <w:rPr>
          <w:color w:val="000000"/>
          <w:spacing w:val="1"/>
          <w:sz w:val="29"/>
          <w:szCs w:val="29"/>
        </w:rPr>
        <w:t>, своеобраз</w:t>
        <w:softHyphen/>
        <w:t>ная пассивная, с точки зрения христианской культуры, этика, так как призывает к терпимости и бесстрастию, равнодушию ко всему как к доброму, так и злому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pacing w:val="1"/>
          <w:sz w:val="29"/>
          <w:szCs w:val="29"/>
        </w:rPr>
      </w:pPr>
      <w:r>
        <w:rPr>
          <w:b/>
          <w:color w:val="000000"/>
          <w:spacing w:val="1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>«Ламаизм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cs="Tahoma"/>
          <w:sz w:val="29"/>
          <w:szCs w:val="29"/>
        </w:rPr>
        <w:t xml:space="preserve">ЛАМАИЗМ - тибето-монгольская форма буддизма, возникшая в Тибете в 8 в. основанная на сочетани черт махаяны и ваджраяны. Ламаизм распространен в автономных районах Тибет и Внутренняя Монголия (Китай), в Монголии, а также в отдельных районах Непала и Индии. В России имеет последователей, главным образом в Бурятии, Калмыкии и Туве. Считается, что примерно с 1970-х годов термин "ламаизм" начал постепенно выходить из употребления в европейской науке...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cs="Tahoma"/>
          <w:sz w:val="29"/>
          <w:szCs w:val="29"/>
        </w:rPr>
        <w:t>Формирование ламаизма началось с VII в. - времени проникновения буддизма в Тибет. В науке остается открытым вопрос, что следует понимать под ламаизмом: буддизм Тибета, Монголии, Бурятии, Калмыкии и Тувы в целом со всеми его школами, или же только школу Гелугпа. Не бесспорен и сам термин ламаизм - его последователи свою религию так не называют. В Тибете учение Будды вообще называется "путь" или "закон", но каждая школа обозначает себя по-своему: Кадампа, Кагьюдпа, Сакьяпа, Ньингмапа и Гелугп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1"/>
          <w:sz w:val="29"/>
          <w:szCs w:val="29"/>
        </w:rPr>
      </w:pPr>
      <w:r>
        <w:rPr>
          <w:rFonts w:cs="Tahoma"/>
          <w:sz w:val="29"/>
          <w:szCs w:val="29"/>
        </w:rPr>
        <w:t xml:space="preserve">В ламаизме, как и в прочих формах буддизма, представлены его основные концепции: сансара и нирвана (их противостояние и тождество), жизнь как форма страдания, путь к спасению и просветление, калачакра, бхавачакра, мандала, психотренинг по системе йога, практика медитации, передача эзотерических знаний непосредственно от учителя к ученику путем личного контакта и многое другое. Главными священными текстами ламаизма являются Ганджур (собрание изречений Будды) и Данджур (комментарии к изречениям Будды). При этом особый упор делается на тексты тантры, которых насчитывается 2606. </w:t>
      </w:r>
      <w:r>
        <w:rPr>
          <w:color w:val="000000"/>
          <w:spacing w:val="1"/>
          <w:sz w:val="29"/>
          <w:szCs w:val="29"/>
        </w:rPr>
        <w:t xml:space="preserve">  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4. Выполните тесты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1. Понятиями, характерными для буддизма, являют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а) «доа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увэй»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u w:val="single"/>
        </w:rPr>
        <w:t>) «сансара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«сяо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b/>
          <w:color w:val="000000"/>
          <w:sz w:val="28"/>
          <w:szCs w:val="28"/>
          <w:u w:val="single"/>
        </w:rPr>
        <w:t>«карма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ддизм в качестве государственной религии принят при цар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ниш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ан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хара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/>
          <w:color w:val="000000"/>
          <w:sz w:val="28"/>
          <w:szCs w:val="28"/>
          <w:u w:val="single"/>
        </w:rPr>
        <w:t>Ашок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Чандрагуп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Бхагавадгита» –  это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Вед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чение буддизм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с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нцесса династии Маурье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) </w:t>
      </w:r>
      <w:r>
        <w:rPr>
          <w:b/>
          <w:color w:val="000000"/>
          <w:sz w:val="28"/>
          <w:szCs w:val="28"/>
          <w:u w:val="single"/>
        </w:rPr>
        <w:t>эпическая поэ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Литература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32"/>
          <w:szCs w:val="32"/>
        </w:rPr>
        <w:t xml:space="preserve">1.Малюга Ю.Я.  Культурология: Учебное пособие. 2-е изд., доп. М18 и испр. – М.: ИНФРА – М., 2001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32"/>
          <w:szCs w:val="32"/>
        </w:rPr>
        <w:t xml:space="preserve">2. Культурология. История мировой культуры: Учебник для вузов/Под ред. Проф. Маркова А.Н.  – М.: культура и спорт, ЮНИТИ, 1998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Темкин Э.К. Мифы Древней Индии. – М., 1982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02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18"/>
          <w:szCs w:val="18"/>
        </w:rPr>
        <w:t>Ступа — санскр.   букв, куча земли, камней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Accented">
    <w:name w:val="accente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9:45:00Z</dcterms:created>
  <dc:creator>Victor</dc:creator>
  <dc:description/>
  <cp:keywords/>
  <dc:language>en-US</dc:language>
  <cp:lastModifiedBy>VICTOR</cp:lastModifiedBy>
  <cp:lastPrinted>2006-04-12T15:01:00Z</cp:lastPrinted>
  <dcterms:modified xsi:type="dcterms:W3CDTF">2007-07-06T16:59:00Z</dcterms:modified>
  <cp:revision>18</cp:revision>
  <dc:subject/>
  <dc:title>Буддизм — самая ранняя по времени появления мировая религия, которой ныне следуют около 700 млн</dc:title>
</cp:coreProperties>
</file>