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тридцать лет теория баз данных (БД) стала одним из основных разделов информатики, оказывающим сильное воздействие на развитие архитектуры вычислительных систем, современную информационную технологию и методологию проектирования автоматизированных информационных систем (АИС), особенно банков данных (БнД). В последние годы в теории БД сложилось новое направление научных исследований, получившее название семантического,  или концептуального,  моделирования в БД. Его основная цель - интеллектуализация банков данных и организация интерфейса конечного пользователя с информационной системой на уровне представлений о предметной области, а не на уровне структур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пределился основной подход к решению задач семантического моделирования в базах данных. Он заключается в выделении двух уровней моделирования: уровня концептуального моделирования ПО (предметной области) и уровня моделирования собственно базы данных. На верхнем уровне осуществляется переход от неформализованного описания ПО и информационных потребностей конечного пользователя к их формальному выражению с помощью специальных языков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ПИСАНИЕ ПРЕДМЕТНОЙ ОБЛА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в редакции газеты часто требуется быстро находить некоторую информацию, которая наглядно отражала бы процесс работы. Например, при расчете зарплаты журналистами, бухгалтерии необходимо предоставить списки, сколько статей вышло каждого журналиста. А для расчета премии дополнительно списки, какие статьи журналиста были рекламного характера. Выполнение данной работы необходимо для оперативного получения этих све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>-МОДЕЛЬ БАЗЫ ДАННЫХ ПЕРИОДИЧЕСКОГО И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64795</wp:posOffset>
                </wp:positionV>
                <wp:extent cx="17145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4pt;margin-top:20.85pt;width:134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16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17145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журналис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.55pt;width:134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журналист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59080</wp:posOffset>
                </wp:positionV>
                <wp:extent cx="388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4pt" to="386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25908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.4pt" to="387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5908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4pt" to="8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1143000" cy="2286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отдел новостей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.4pt;width:89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отдел ново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19431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отдел работы с читателями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25pt;width:15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отдел работы с читател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2171700" cy="2266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отдел работы с администрацией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4pt;width:170.95pt;height:1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отдел работы с администрац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95275</wp:posOffset>
                </wp:positionV>
                <wp:extent cx="1828800" cy="2514600"/>
                <wp:effectExtent l="13335" t="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514600"/>
                          <a:chOff x="0" y="0"/>
                          <a:chExt cx="1828800" cy="2514600"/>
                        </a:xfrm>
                      </wpg:grpSpPr>
                      <wps:wsp>
                        <wps:cNvSpPr/>
                        <wps:spPr>
                          <a:xfrm>
                            <a:off x="1371600" y="2286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О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371600" cy="228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исты</w:t>
                              </w:r>
                            </w:p>
                          </w:txbxContent>
                        </wps:txbx>
                        <wps:bodyPr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16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отдел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8002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и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14400"/>
                            <a:ext cx="6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я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144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газет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-вани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0288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журна-лист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25pt;width:144pt;height:198pt" coordorigin="540,465" coordsize="2880,3960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700;top:82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40;top:825;width:2159;height:3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13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1545;width:125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1005" to="2700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1005" to="2521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1905" to="1619,2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905" to="1081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905" to="1980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1;top:22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я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905" to="2880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1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905" to="900,3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98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газ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905" to="2339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208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-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208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журна-ли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70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905" to="1620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280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465" to="1441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185" to="1441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295275</wp:posOffset>
                </wp:positionV>
                <wp:extent cx="1828800" cy="2514600"/>
                <wp:effectExtent l="13335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514600"/>
                          <a:chOff x="0" y="0"/>
                          <a:chExt cx="1828800" cy="2514600"/>
                        </a:xfrm>
                      </wpg:grpSpPr>
                      <wps:wsp>
                        <wps:cNvSpPr/>
                        <wps:spPr>
                          <a:xfrm>
                            <a:off x="1371600" y="2286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О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371600" cy="228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исты</w:t>
                              </w:r>
                            </w:p>
                          </w:txbxContent>
                        </wps:txbx>
                        <wps:bodyPr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16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отдел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8002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и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14400"/>
                            <a:ext cx="6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я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144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газет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-вани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0288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журна-лист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3.25pt;width:144pt;height:198pt" coordorigin="3600,465" coordsize="2880,3960">
                <v:shape id="shape_0" fillcolor="white" stroked="t" o:allowincell="f" style="position:absolute;left:5760;top:82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25;width:2159;height:3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3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545;width:125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05" to="5759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005" to="5580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1905" to="4679,2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905" to="4140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905" to="5039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22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я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905" to="5939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31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905" to="3960,3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298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газ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05" to="5399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208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-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08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журна-ли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70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905" to="4679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280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65" to="4500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185" to="4500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295275</wp:posOffset>
                </wp:positionV>
                <wp:extent cx="1828800" cy="2514600"/>
                <wp:effectExtent l="13335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514600"/>
                          <a:chOff x="0" y="0"/>
                          <a:chExt cx="1828800" cy="2514600"/>
                        </a:xfrm>
                      </wpg:grpSpPr>
                      <wps:wsp>
                        <wps:cNvSpPr/>
                        <wps:spPr>
                          <a:xfrm>
                            <a:off x="1371600" y="2286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О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371600" cy="228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исты</w:t>
                              </w:r>
                            </w:p>
                          </w:txbxContent>
                        </wps:txbx>
                        <wps:bodyPr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16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отдел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8002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и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14400"/>
                            <a:ext cx="6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я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144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газет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-вани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0288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журна-лист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3.25pt;width:144pt;height:198pt" coordorigin="6660,465" coordsize="2880,3960">
                <v:shape id="shape_0" fillcolor="white" stroked="t" o:allowincell="f" style="position:absolute;left:8820;top:82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825;width:2159;height:3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13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545;width:125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005" to="8820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1005" to="8641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1905" to="7739,2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905" to="7201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905" to="8100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1;top:22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я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1905" to="9000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31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05" to="7020,3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298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газ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1905" to="8459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08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-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208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журна-ли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70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1905" to="7740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280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465" to="7561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185" to="7561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ИСАНИЕ ТАБЛИЦ И ЗАПРО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«</w:t>
      </w:r>
      <w:r>
        <w:rPr>
          <w:b/>
          <w:i/>
          <w:sz w:val="28"/>
          <w:szCs w:val="28"/>
          <w:lang w:val="en-US"/>
        </w:rPr>
        <w:t>Podotdel</w:t>
      </w:r>
      <w:r>
        <w:rPr>
          <w:b/>
          <w:i/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80085</wp:posOffset>
            </wp:positionV>
            <wp:extent cx="5029200" cy="2016125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3" t="13588" r="66515" b="69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этой таблице приводятся код и наименование подотделов отдела «Журналист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блица «</w:t>
      </w:r>
      <w:r>
        <w:rPr>
          <w:b/>
          <w:i/>
          <w:sz w:val="28"/>
          <w:szCs w:val="28"/>
          <w:lang w:val="en-US"/>
        </w:rPr>
        <w:t>Jurnalist</w:t>
      </w:r>
      <w:r>
        <w:rPr>
          <w:b/>
          <w:i/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78180</wp:posOffset>
            </wp:positionV>
            <wp:extent cx="4914900" cy="409575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906" r="66515" b="52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этой таблице приводятся код, ФИО журналистов и код подотдела, к которому относятся журналис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блица «</w:t>
      </w:r>
      <w:r>
        <w:rPr>
          <w:b/>
          <w:i/>
          <w:sz w:val="28"/>
          <w:szCs w:val="28"/>
          <w:lang w:val="en-US"/>
        </w:rPr>
        <w:t>Material</w:t>
      </w:r>
      <w:r>
        <w:rPr>
          <w:b/>
          <w:i/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969645</wp:posOffset>
            </wp:positionV>
            <wp:extent cx="6057900" cy="331724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665" r="21873" b="3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таблице приводятся код, заголовок, дата выхода, номер газеты, в которой вышел материал, являлся ли материал заказным, а также код журналиста (автора стать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рос «Материалы журналиста за месяц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720090</wp:posOffset>
            </wp:positionV>
            <wp:extent cx="5486400" cy="3208655"/>
            <wp:effectExtent l="0" t="0" r="0" b="0"/>
            <wp:wrapTopAndBottom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53" t="14872" r="36747" b="3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этом запросе происходит выборка статей некоторого журналиста за определенный меся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143500" cy="3215005"/>
            <wp:effectExtent l="0" t="0" r="0" b="0"/>
            <wp:wrapTopAndBottom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53" t="12810" r="38611" b="3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590925</wp:posOffset>
            </wp:positionV>
            <wp:extent cx="5143500" cy="30537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53" t="14872" r="38611" b="3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62585</wp:posOffset>
            </wp:positionV>
            <wp:extent cx="5943600" cy="1114425"/>
            <wp:effectExtent l="0" t="0" r="0" b="0"/>
            <wp:wrapTopAndBottom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7436" r="40472" b="7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зультат запр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рос «Рекламные статьи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просе происходит выборка всех материалов реклам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72390</wp:posOffset>
            </wp:positionV>
            <wp:extent cx="5943600" cy="1545590"/>
            <wp:effectExtent l="0" t="0" r="0" b="0"/>
            <wp:wrapTopAndBottom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3" t="12392" r="5127" b="5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рос «Рекламный материал журналиста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698500</wp:posOffset>
            </wp:positionV>
            <wp:extent cx="5372100" cy="3189605"/>
            <wp:effectExtent l="0" t="0" r="0" b="0"/>
            <wp:wrapTopAndBottom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53" t="13140" r="38611" b="39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просе происходит выборка материалов рекламного характера некоторого журнали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46355</wp:posOffset>
            </wp:positionV>
            <wp:extent cx="5943600" cy="645795"/>
            <wp:effectExtent l="0" t="0" r="0" b="0"/>
            <wp:wrapTopAndBottom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53" t="9906" r="12568" b="7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1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А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7795" cy="436943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581" t="21031" r="54377" b="49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2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Ы ДЛЯ СОЗДАНИЯ ОТЧЕТОВ (В ФОРМЕ SQL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рос «Материалы журналиста за месяц»</w:t>
      </w:r>
    </w:p>
    <w:p>
      <w:pPr>
        <w:pStyle w:val="Normal"/>
        <w:widowControl w:val="false"/>
        <w:ind w:firstLine="181"/>
        <w:jc w:val="both"/>
        <w:rPr/>
      </w:pPr>
      <w:r>
        <w:rPr>
          <w:sz w:val="20"/>
          <w:szCs w:val="20"/>
          <w:lang w:val="en-US"/>
        </w:rPr>
        <w:t xml:space="preserve">PARAMETERS </w:t>
      </w:r>
      <w:r>
        <w:rPr>
          <w:sz w:val="20"/>
          <w:szCs w:val="20"/>
        </w:rPr>
        <w:t>ФИО</w:t>
      </w:r>
      <w:r>
        <w:rPr>
          <w:sz w:val="20"/>
          <w:szCs w:val="20"/>
          <w:lang w:val="en-US"/>
        </w:rPr>
        <w:t xml:space="preserve"> Text ( 255 );</w:t>
      </w:r>
    </w:p>
    <w:p>
      <w:pPr>
        <w:pStyle w:val="Normal"/>
        <w:widowControl w:val="false"/>
        <w:ind w:firstLine="18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LECT Jurnalist.</w:t>
      </w:r>
      <w:r>
        <w:rPr>
          <w:sz w:val="20"/>
          <w:szCs w:val="20"/>
        </w:rPr>
        <w:t>ФИО</w:t>
      </w:r>
      <w:r>
        <w:rPr>
          <w:sz w:val="20"/>
          <w:szCs w:val="20"/>
          <w:lang w:val="en-US"/>
        </w:rPr>
        <w:t>, Material.</w:t>
      </w:r>
      <w:r>
        <w:rPr>
          <w:sz w:val="20"/>
          <w:szCs w:val="20"/>
        </w:rPr>
        <w:t>месяц</w:t>
      </w:r>
      <w:r>
        <w:rPr>
          <w:sz w:val="20"/>
          <w:szCs w:val="20"/>
          <w:lang w:val="en-US"/>
        </w:rPr>
        <w:t>, Material.</w:t>
      </w:r>
      <w:r>
        <w:rPr>
          <w:sz w:val="20"/>
          <w:szCs w:val="20"/>
        </w:rPr>
        <w:t>год</w:t>
      </w:r>
      <w:r>
        <w:rPr>
          <w:sz w:val="20"/>
          <w:szCs w:val="20"/>
          <w:lang w:val="en-US"/>
        </w:rPr>
        <w:t>, Material.</w:t>
      </w:r>
      <w:r>
        <w:rPr>
          <w:sz w:val="20"/>
          <w:szCs w:val="20"/>
        </w:rPr>
        <w:t>дата</w:t>
      </w:r>
      <w:r>
        <w:rPr>
          <w:sz w:val="20"/>
          <w:szCs w:val="20"/>
          <w:lang w:val="en-US"/>
        </w:rPr>
        <w:t>, Material.</w:t>
      </w:r>
      <w:r>
        <w:rPr>
          <w:sz w:val="20"/>
          <w:szCs w:val="20"/>
        </w:rPr>
        <w:t>Наименование</w:t>
      </w:r>
      <w:r>
        <w:rPr>
          <w:sz w:val="20"/>
          <w:szCs w:val="20"/>
          <w:lang w:val="en-US"/>
        </w:rPr>
        <w:t>, Material.</w:t>
      </w:r>
      <w:r>
        <w:rPr>
          <w:sz w:val="20"/>
          <w:szCs w:val="20"/>
        </w:rPr>
        <w:t>заказ</w:t>
      </w:r>
    </w:p>
    <w:p>
      <w:pPr>
        <w:pStyle w:val="Normal"/>
        <w:widowControl w:val="false"/>
        <w:ind w:firstLine="181"/>
        <w:jc w:val="both"/>
        <w:rPr/>
      </w:pPr>
      <w:r>
        <w:rPr>
          <w:sz w:val="20"/>
          <w:szCs w:val="20"/>
          <w:lang w:val="en-US"/>
        </w:rPr>
        <w:t>FROM Jurnalist INNER JOIN Material ON Jurnalist.</w:t>
      </w:r>
      <w:r>
        <w:rPr>
          <w:sz w:val="20"/>
          <w:szCs w:val="20"/>
        </w:rPr>
        <w:t>Код</w:t>
      </w:r>
      <w:r>
        <w:rPr>
          <w:sz w:val="20"/>
          <w:szCs w:val="20"/>
          <w:lang w:val="en-US"/>
        </w:rPr>
        <w:t xml:space="preserve"> = Material.[</w:t>
      </w:r>
      <w:r>
        <w:rPr>
          <w:sz w:val="20"/>
          <w:szCs w:val="20"/>
        </w:rPr>
        <w:t>к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журналиста</w:t>
      </w:r>
      <w:r>
        <w:rPr>
          <w:sz w:val="20"/>
          <w:szCs w:val="20"/>
          <w:lang w:val="en-US"/>
        </w:rPr>
        <w:t>]</w:t>
      </w:r>
    </w:p>
    <w:p>
      <w:pPr>
        <w:pStyle w:val="Normal"/>
        <w:widowControl w:val="false"/>
        <w:ind w:firstLine="181"/>
        <w:jc w:val="both"/>
        <w:rPr>
          <w:sz w:val="20"/>
          <w:szCs w:val="20"/>
        </w:rPr>
      </w:pPr>
      <w:r>
        <w:rPr>
          <w:sz w:val="20"/>
          <w:szCs w:val="20"/>
        </w:rPr>
        <w:t>WHERE (((Jurnalist.ФИО)=[ФИО]) AND ((Material.месяц) Like [Введите месяц]) AND ((Material.год) Like [Введите год])) OR ((([Введите год]) Is Null) AND (([Введите месяц]) Is Null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прос «Рекламные статьи»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SELECT Material.заказ, Jurnalist.ФИО, Material.дата, Material.месяц, Material.год, Material.[№ газеты], Material.Наименование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sz w:val="20"/>
          <w:szCs w:val="20"/>
          <w:lang w:val="en-US"/>
        </w:rPr>
        <w:t>FROM Podotdel INNER JOIN (Jurnalist INNER JOIN Material ON Jurnalist.</w:t>
      </w:r>
      <w:r>
        <w:rPr>
          <w:sz w:val="20"/>
          <w:szCs w:val="20"/>
        </w:rPr>
        <w:t>Код</w:t>
      </w:r>
      <w:r>
        <w:rPr>
          <w:sz w:val="20"/>
          <w:szCs w:val="20"/>
          <w:lang w:val="en-US"/>
        </w:rPr>
        <w:t xml:space="preserve"> = Material.[</w:t>
      </w:r>
      <w:r>
        <w:rPr>
          <w:sz w:val="20"/>
          <w:szCs w:val="20"/>
        </w:rPr>
        <w:t>к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журналиста</w:t>
      </w:r>
      <w:r>
        <w:rPr>
          <w:sz w:val="20"/>
          <w:szCs w:val="20"/>
          <w:lang w:val="en-US"/>
        </w:rPr>
        <w:t>]) ON Podotdel.[</w:t>
      </w:r>
      <w:r>
        <w:rPr>
          <w:sz w:val="20"/>
          <w:szCs w:val="20"/>
        </w:rPr>
        <w:t>К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дотдела</w:t>
      </w:r>
      <w:r>
        <w:rPr>
          <w:sz w:val="20"/>
          <w:szCs w:val="20"/>
          <w:lang w:val="en-US"/>
        </w:rPr>
        <w:t>] = Jurnalist.[</w:t>
      </w:r>
      <w:r>
        <w:rPr>
          <w:sz w:val="20"/>
          <w:szCs w:val="20"/>
        </w:rPr>
        <w:t>К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дотдела</w:t>
      </w:r>
      <w:r>
        <w:rPr>
          <w:sz w:val="20"/>
          <w:szCs w:val="20"/>
          <w:lang w:val="en-US"/>
        </w:rPr>
        <w:t>]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WHERE (((Material.заказ)=Yes))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sz w:val="20"/>
          <w:szCs w:val="20"/>
          <w:lang w:val="en-US"/>
        </w:rPr>
        <w:t>ORDER BY Material.</w:t>
      </w:r>
      <w:r>
        <w:rPr>
          <w:sz w:val="20"/>
          <w:szCs w:val="20"/>
        </w:rPr>
        <w:t>заказ</w:t>
      </w:r>
      <w:r>
        <w:rPr>
          <w:sz w:val="20"/>
          <w:szCs w:val="20"/>
          <w:lang w:val="en-US"/>
        </w:rPr>
        <w:t>, Jurnalist.</w:t>
      </w:r>
      <w:r>
        <w:rPr>
          <w:sz w:val="20"/>
          <w:szCs w:val="20"/>
        </w:rPr>
        <w:t>ФИО</w:t>
      </w:r>
      <w:r>
        <w:rPr>
          <w:sz w:val="20"/>
          <w:szCs w:val="20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прос «Рекламный материал журналиста»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sz w:val="20"/>
          <w:szCs w:val="20"/>
          <w:lang w:val="en-US"/>
        </w:rPr>
        <w:t>PARAMETERS</w:t>
      </w:r>
      <w:r>
        <w:rPr>
          <w:sz w:val="20"/>
          <w:szCs w:val="20"/>
        </w:rPr>
        <w:t xml:space="preserve"> ФИО 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 xml:space="preserve"> ( 255 );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sz w:val="20"/>
          <w:szCs w:val="20"/>
          <w:lang w:val="en-US"/>
        </w:rPr>
        <w:t>SELECT Jurnalist.ФИО, Material.заказ, Material.дата, Material.месяц, Material.год, Material.Наименование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sz w:val="20"/>
          <w:szCs w:val="20"/>
          <w:lang w:val="en-US"/>
        </w:rPr>
        <w:t>FROM [Рекламные статьи], Podotdel INNER JOIN (Jurnalist INNER JOIN Material ON Jurnalist.Код = Material.[код журналиста]) ON Podotdel.[Код подотдела] = Jurnalist.[Код подотдела]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sz w:val="20"/>
          <w:szCs w:val="20"/>
          <w:lang w:val="en-US"/>
        </w:rPr>
        <w:t>GROUP BY Jurnalist.ФИО, Material.заказ, Material.дата, Material.месяц, Material.год, Material.Наименование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VING (((Jurnalist.ФИО) Like [ФИО]) AND ((Material.заказ)=Yes)) OR ((([Рекламные статьи].ФИО) Is Null))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ORDER BY Jurnalist.ФИО;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1418" w:right="851" w:gutter="0" w:header="0" w:top="851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9:32:00Z</dcterms:created>
  <dc:creator>Aland</dc:creator>
  <dc:description/>
  <dc:language>en-US</dc:language>
  <cp:lastModifiedBy>Sergey</cp:lastModifiedBy>
  <dcterms:modified xsi:type="dcterms:W3CDTF">2005-01-30T20:03:00Z</dcterms:modified>
  <cp:revision>18</cp:revision>
  <dc:subject/>
  <dc:title/>
</cp:coreProperties>
</file>