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ая автономная некоммерческая организация высшего профессион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жский университет имени В.Н.Татищева» (Институт)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акультет – экономический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ециальность – менеджмент организации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федра менеджмента организации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/>
      </w:pPr>
      <w:r>
        <w:rPr>
          <w:rFonts w:eastAsia="Times New Roman"/>
          <w:bCs w:val="false"/>
        </w:rPr>
        <w:t xml:space="preserve">                                                       </w:t>
      </w:r>
      <w:r>
        <w:rPr>
          <w:bCs w:val="false"/>
          <w:sz w:val="28"/>
          <w:szCs w:val="28"/>
        </w:rPr>
        <w:t xml:space="preserve">Контрольная рабо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 дисциплине: « Бизнес-планирование предприятия 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28"/>
          <w:szCs w:val="28"/>
        </w:rPr>
        <w:t>На тему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« Бизнес- план открытия Интернет-портал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»</w:t>
      </w:r>
      <w:r>
        <w:rPr>
          <w:bCs/>
          <w:i/>
          <w:sz w:val="40"/>
        </w:rPr>
        <w:t xml:space="preserve"> </w:t>
      </w:r>
    </w:p>
    <w:p>
      <w:pPr>
        <w:pStyle w:val="Normal"/>
        <w:ind w:left="5245" w:hanging="0"/>
        <w:jc w:val="right"/>
        <w:rPr>
          <w:sz w:val="36"/>
        </w:rPr>
      </w:pPr>
      <w:r>
        <w:rPr>
          <w:sz w:val="36"/>
        </w:rPr>
        <w:t xml:space="preserve">         </w:t>
      </w:r>
    </w:p>
    <w:p>
      <w:pPr>
        <w:pStyle w:val="2"/>
        <w:rPr/>
      </w:pPr>
      <w:r>
        <w:rPr/>
        <w:t xml:space="preserve">                           </w:t>
      </w:r>
    </w:p>
    <w:p>
      <w:pPr>
        <w:pStyle w:val="2"/>
        <w:ind w:right="180" w:hanging="0"/>
        <w:rPr>
          <w:sz w:val="28"/>
          <w:szCs w:val="28"/>
        </w:rPr>
      </w:pPr>
      <w:r>
        <w:rPr>
          <w:sz w:val="28"/>
          <w:szCs w:val="28"/>
        </w:rPr>
        <w:t>Студента 4 курса, группы ЭМЗ-401</w:t>
      </w:r>
    </w:p>
    <w:p>
      <w:pPr>
        <w:pStyle w:val="2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Жарова Константина  Анатольевича</w:t>
      </w:r>
    </w:p>
    <w:p>
      <w:pPr>
        <w:pStyle w:val="Normal"/>
        <w:ind w:left="5245" w:hanging="0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еподаватель:</w:t>
      </w:r>
    </w:p>
    <w:p>
      <w:pPr>
        <w:pStyle w:val="Normal"/>
        <w:rPr>
          <w:bCs/>
          <w:sz w:val="36"/>
        </w:rPr>
      </w:pPr>
      <w:r>
        <w:rPr>
          <w:b/>
          <w:sz w:val="36"/>
        </w:rPr>
        <w:t xml:space="preserve">                                        </w:t>
      </w: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Щукина Алла Яковлевна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ата сдачи:________________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ата защиты:_______________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Оценка:____________________</w:t>
      </w:r>
    </w:p>
    <w:p>
      <w:pPr>
        <w:pStyle w:val="Normal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тзывы и предложения &gt;&gt;&gt;  biznes-info63@mail.ru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По этой ссылке Вы можете скачать КАРТУ РОССИИ в формате </w:t>
      </w:r>
      <w:r>
        <w:rPr>
          <w:rFonts w:cs="Arial" w:ascii="Arial" w:hAnsi="Arial"/>
          <w:b/>
          <w:bCs/>
          <w:color w:val="FF0000"/>
          <w:lang w:val="en-US"/>
        </w:rPr>
        <w:t>EX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Очень удобно, всё в одном файле (карта - по областям, коды городов, часовые пояс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  <w:t>http://rapidshare.com/files/310655852/_________________________EXE_.rar.html</w:t>
      </w:r>
    </w:p>
    <w:p>
      <w:pPr>
        <w:pStyle w:val="Normal"/>
        <w:tabs>
          <w:tab w:val="clear" w:pos="708"/>
          <w:tab w:val="left" w:pos="300" w:leader="none"/>
        </w:tabs>
        <w:rPr>
          <w:rFonts w:ascii="Arial" w:hAnsi="Arial" w:cs="Arial"/>
          <w:b/>
          <w:b/>
          <w:bCs/>
          <w:color w:val="FF0000"/>
          <w:sz w:val="36"/>
          <w:lang w:val="en-US"/>
        </w:rPr>
      </w:pPr>
      <w:r>
        <w:rPr>
          <w:rFonts w:cs="Arial" w:ascii="Arial" w:hAnsi="Arial"/>
          <w:b/>
          <w:bCs/>
          <w:color w:val="FF0000"/>
          <w:sz w:val="36"/>
          <w:lang w:val="en-US"/>
        </w:rPr>
      </w:r>
    </w:p>
    <w:p>
      <w:pPr>
        <w:pStyle w:val="Normal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ведение                                                                                                </w:t>
        <w:tab/>
        <w:t xml:space="preserve">     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езюме                                                                                                              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щее описание компании и отрасли                                                           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фера деятельности                                                                          </w:t>
        <w:tab/>
        <w:t xml:space="preserve">      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естоположение Агентства</w:t>
        <w:tab/>
        <w:t xml:space="preserve">                                                                   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писание услуг Агентства                                                                              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Ценообразование                                                                                             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Конкуренция                                                                                                     13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тратегия маркетинга. Реклама и продвижение                                          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Оперативный план                                                                                          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Организационный план                                                                                 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Финансовый план                                                                                           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План прибыли и убытков ИА «Бизнес Инфо»                                            1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 Риски и гарантии                                                                                            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              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№ 1 (рекламная сетка)                                                                  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№ 2 (расчет выручки от реализации услуг и товаров)              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Что такое портал ?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Портал (</w:t>
      </w:r>
      <w:r>
        <w:rPr>
          <w:b/>
          <w:bCs/>
          <w:i/>
          <w:iCs/>
          <w:sz w:val="28"/>
          <w:szCs w:val="28"/>
        </w:rPr>
        <w:t>portal</w:t>
      </w:r>
      <w:r>
        <w:rPr>
          <w:sz w:val="28"/>
          <w:szCs w:val="28"/>
        </w:rPr>
        <w:t xml:space="preserve">) - единая точка доступа к разнородным информационным ресурсам и приложениям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рталы стали новым интерфейсом пользователя в сети Интернет. Они предоставляют единый вход в глобальное информационное пространство и инструменты поиска информации, библиотеки систематизированного контент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 своей сути портал — это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eb-сайт, предоставляющий доступ к различным сервисам на основе персонализации пользователей с помощью любого устройства, подключенного к Интернету. </w:t>
      </w:r>
      <w:r>
        <w:rPr>
          <w:sz w:val="28"/>
          <w:szCs w:val="28"/>
        </w:rPr>
        <w:t>Современный интерфейс порталов позволяет посетителям сети Интернет общаться друг с другом в рамках сообществ по интересам, форумов, конференций и чатов  в реальном времени. Параллельно порталы предлагают широкий спектр различных коммерческих сервисов и рекламных услуг в сети  Интернет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Зачем нужны порталы ?</w:t>
      </w:r>
    </w:p>
    <w:p>
      <w:pPr>
        <w:pStyle w:val="Style12"/>
        <w:spacing w:lineRule="auto" w:line="360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 последние несколько лет в способах ведения и организации бизнеса произошли качественные изменения. </w:t>
      </w:r>
      <w:r>
        <w:rPr>
          <w:sz w:val="28"/>
          <w:szCs w:val="28"/>
        </w:rPr>
        <w:t>Сейчас одними из самых важных факторов успеха практически любой компании являются эффективность и своевременность использования информации, поступающей от ее сотрудников, партнеров и клиентов.</w:t>
      </w:r>
      <w:r>
        <w:rPr>
          <w:color w:val="000000"/>
          <w:sz w:val="28"/>
          <w:szCs w:val="28"/>
        </w:rPr>
        <w:t xml:space="preserve">  Понимая, что залогом успеха в конкурентной борьбе сегодня является наличие инфраструктуры, позволяющей использовать Интернет не только как средство коммуникации, но и как один из основных инструментов ведения бизнеса, многие предприятия уже начали применять Интернет-приложения в целях предоставления своим клиентам и сотрудникам актуальной информации.  А также своевременной обработки поступивших от них сведений (например, заказов или предложений) на всех уровнях деятельности предприятия.                                                                                                                              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ногие западные аналитики предсказывают значительный рост рынка этих технологий и реализующих их продуктов в течение ближайших двух лет.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ы портал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Классифицировать порталы можно по различным признакам, но чаще всего прибегают к классификации по назнач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стоящее время с точки зрения назначения различают три основных типа порталов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Публичные, или горизонтальные, порталы (называемые иногда мега порталами), такие ка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andex, Yahoo, Google, Rambler. Такие порталы нередко являются результатом развития поисковых систем. Предназначены они для самой широкой аудитории, что отражается на содержании предоставляемой ими информации и услуг. Как правило, эта информация носит общий характер, равно как и предоставляемые услуги (электронная почта, новостные рассылки и т.д.). Поскольку сфера деятельности таких компаний пересекается с сферой деятельности средств массовой информации, во многих западных странах в последнее время наблюдаются процессы слияния публичных порталов и средств массовой информации в рамках одной компании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Вертикальные порталы. Этот вид порталов предназначен для специфических видов рынка и обслуживает аудиторию, пользующуюся услугами этого рынка или работающую на нем. Примерами таких порталов могут служить, например, туристические агентства, предоставляющие услуги по бронированию мест в гостиницах, заказу и доставке билетов, доступу к картам и сведениям об автомобильных маршрутах и т.д. Либо порталы типа B2B (business-to-business), позволяющие своим клиентам реализовывать совместные бизнес-операции (например, выбирать поставщиков и осуществлять закупку товаров, проводить аукционы и т.д.). Число таких порталов в последнее время быстро растет, поскольку все новые и новые рынки товаров и услуг перемещаются в Интернет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поративные порталы предназначены для сотрудников, клиентов и партнеров одного предприятия. Пользователи такого портала получают доступ к предназначенным им сервисам и приложениям в зависимости от их роли и персонального профиля.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езюм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данном бизнес-плане рассматриваются разработка и запуск в сети Интернет B2B Интернет-портала ООО «Информационное агентство «Бизнес Инфо» для корпоративного использования организациями различных сегментов рынка товаров и услуг.       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растущим спросом на портальные решения интеграции приложений П.О. и данных, необходимых компаниям для успешного взаимодействия с партнерами, клиентами и сотрудниками, представлены различные пакеты услуг, позволяющие оптимизировать внутренние и внешние информационные поток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ОО «Информационное агентство «Бизнес Инфо» имеет двух совладельцев и представляет собой начинающую компанию. Предполагает освоить новые сегменты рынка B2B услуг, имеющие достаточно высокий потенциал и непрерывно растущий спрос в современных условиях развития экономик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Из разработанных компанией финансовых прогнозов, следует, что для успешного начала бизнеса необходимы инвестиции в размере </w:t>
      </w:r>
      <w:r>
        <w:rPr>
          <w:sz w:val="28"/>
          <w:szCs w:val="28"/>
        </w:rPr>
        <w:t>7 650 400</w:t>
      </w:r>
      <w:r>
        <w:rPr>
          <w:i/>
          <w:iCs/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уб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ая сумма вносится учредителями ООО «Информационное агентство «Бизнес Инфо» в соотношении 50 % и 50 % .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ги будут использованы для образования основного капитала компании и финансирования затрат на разработку оригинальной структуры и дизайна, внедрение, продвижение, эксплуатацию  B2B Интернет-портал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бщее описание компании и отрасли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1</w:t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030"/>
        <w:gridCol w:w="5541"/>
      </w:tblGrid>
      <w:tr>
        <w:trPr>
          <w:trHeight w:val="184" w:hRule="atLeast"/>
        </w:trPr>
        <w:tc>
          <w:tcPr>
            <w:tcW w:w="10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нахождения и банковские реквизиты: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Название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ООО «Информационное агентство «Бизнес Инфо»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Юр. адрес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45050, Самарская область, г. Тольятти, ул. Новый проезд, д. 9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Тел.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(8482) 33-32-33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НН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724598726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КПП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72401001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р/с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702810738060144806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Банк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«Сбербанк России» ОАО г. Тольятти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к/с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101810400000000225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БИК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44525225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ОКПО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98280681</w:t>
            </w:r>
          </w:p>
        </w:tc>
      </w:tr>
      <w:tr>
        <w:trPr>
          <w:trHeight w:val="184" w:hRule="atLeast"/>
        </w:trPr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ОКВЭД</w:t>
            </w:r>
          </w:p>
        </w:tc>
        <w:tc>
          <w:tcPr>
            <w:tcW w:w="8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414, 7413, 7240</w:t>
            </w:r>
          </w:p>
        </w:tc>
      </w:tr>
      <w:tr>
        <w:trPr>
          <w:trHeight w:val="184" w:hRule="atLeast"/>
        </w:trPr>
        <w:tc>
          <w:tcPr>
            <w:tcW w:w="10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Сведения об организации: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Свидетельство о регистрации: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Эл № 77-67232 от 26 февраля 2009 г.</w:t>
            </w:r>
            <w:r>
              <w:rPr>
                <w:color w:val="000000"/>
                <w:sz w:val="22"/>
                <w:szCs w:val="22"/>
              </w:rPr>
              <w:t xml:space="preserve">                    зарегистрировано Министерством Российской Федерации по делам печати, телерадиовещания и средств массовых коммуникаций в соответствии с Законом Российской Федерации от 27 декабря 1991 года N 2124-1 (ред. от 25.12.2008, с изм. от 09.02.2009) "О средствах массовой информации"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Учредители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физические лица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Дата учреждения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 января 2009 г.</w:t>
            </w:r>
            <w:r>
              <w:rPr>
                <w:color w:val="000000"/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Уставный капитал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 0000 руб.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Форма периодического распространения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электронное периодическое издание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Допустимые языки распространения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русский, английский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Территория распространения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Российская Федерация, страны СНГ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Тематика и специализация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сбор, обработка, распределение по рубрикам и распространение в печатном и электронном виде по каналам передачи данных и на магнитных носителях экономической, нормативно-правовой, финансовой и другой информации о состоянии и развитии рынка товаров и услуг в России и за рубежом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Реклама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более 20%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Адрес редакции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РФ, 445050, Самарская область, г. Тольятти,  Новый проезд, д. 9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office@biznes.info</w:t>
            </w:r>
          </w:p>
        </w:tc>
      </w:tr>
      <w:tr>
        <w:trPr>
          <w:trHeight w:val="184" w:hRule="atLeast"/>
        </w:trPr>
        <w:tc>
          <w:tcPr>
            <w:tcW w:w="4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Адрес web-издания</w:t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http://www.biznes.info /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фера деятельности Агентств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ОО «Информационное агентство «Бизнес Инфо», в дальнейшем именуемое Агентство планирует оказание услуг связанны с использованием сети Интернет в сфере В2В. Услуги, предлагаемые Агентством, и носят информативный, коммуникативный и рекламный характер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дители Агентства намерены осуществить с помощью привлекаемых специалистов: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) Разработку и размещение в сети Интернет многофункционального, коммуникационного Интернет-портала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уск периодических рекламно информационных электронных изданий освещающих различные сферы деятельности клиентов Агентства на рынке товаров и услуг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казание комплексных услуг клиентам Агентства с целью продвижения их товаров и услуг с помощью сети Интернет. Наиболее полное представление потребителям информации о клиентах Агентства, с возможностью проводить сделки купли-продажи используя технические возможности Интернет-портала. Услуги, направленные на оптимизацию внутренних информационных потоков клиентов Агентства обмен информацией между филиалами и сотрудниками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роведение тематических 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выставок, размещение информации клиентов Агентства на виртуальных выставочных стендах Интернет-портала. Проведение маркетинговых исследований по заказу клиентов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казание дополнительных услуг: продажа лицензионного программного обеспечения; изготовление рекламно-информационной продукции (каталогов, баннеров, презентаций); оказание содействия участию клиентов Агентства в региональных отраслевых выставках и информационное обеспечение об условиях и сроках их проведения; коммерческое предоставление систематизированной информации о государственных аукционах, тендерах, запросах котировок, электронных торга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6) Юридическую поддержку клиентов Агентства и посетителей Интернет-портал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ривлечением специализированных компаний «Консультант Плюс», «Кодекс», «Гарант» и консультационное обслуживание специалистами указанных компаний на условиях льготного размещения рекламы и продажи информационных продуктов данных компаний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Местоположение Агентств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фера деятельности не несёт высоких требований к месторасположению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са Агентства, так как основные услуги предоставляются посредствам сети Интернет, что позволяет выбрать оптимальное  решение в плане стоимости аренды. Ключевыми аспектами являются технические характеристики арендуемого помещения (наличие доступа к Интернет, телефонизация) которые представлены в большинстве бизнес центров г. Тольятти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результате анализа рынка аренды коммерческой недвижимости г. Тольятти было принято решение о размещении офиса Агентства в бизнес центре «Квадрат» ул. Фрунзе, д.14-Б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писание услуг Агентств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едоставление компаниям виртуальных выставочных стендов и интернет магазинов  доступных в любой точке мира. Экспонент может выбрать для себя один из предложенных вариантом размещения «Старт», «Оптимал», «Премиум»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мещение рекламных и информационных материалов экспонентов, доступных для скачивания клиентам, партнёрами, сотрудниками 24 часа в сутк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озможность дополнительной рекламы в сети Интернет для Экспонента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мещением ссылки непосредственно на свой виртуальный стенд и интернет магазин позволяющий осуществлять продажи товар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риодическое издание электронного журнала освещающего новости в различных сегментах рынка товаров и услуг, а также журналов Экспонентов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овостные и информационные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рассылки о товарах, услугах, аукционах, торгах и тендера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есплатное посещение виртуальных выставочных стендов для всех посетителей Интернет-Портала;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тические разделы предоставляемых виртуальных выставочных стендов и интернет магазинов. </w:t>
      </w:r>
      <w:r>
        <w:rPr>
          <w:b/>
          <w:bCs/>
          <w:i/>
          <w:iCs/>
          <w:color w:val="000000"/>
          <w:sz w:val="28"/>
          <w:szCs w:val="28"/>
        </w:rPr>
        <w:t>( Число участников в каждом разделе неограниченно, есть возможность расширить количество тематических разделов)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№ 2</w:t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65"/>
        <w:gridCol w:w="536"/>
        <w:gridCol w:w="4771"/>
      </w:tblGrid>
      <w:tr>
        <w:trPr>
          <w:trHeight w:val="24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клад. Транспорт. Логистика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теринария и товары для животных</w:t>
            </w:r>
          </w:p>
        </w:tc>
      </w:tr>
      <w:tr>
        <w:trPr>
          <w:trHeight w:val="18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вые технологии</w:t>
            </w:r>
          </w:p>
        </w:tc>
      </w:tr>
      <w:tr>
        <w:trPr>
          <w:trHeight w:val="12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е товары и услуги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тиничное и ресторанное дело</w:t>
            </w:r>
          </w:p>
        </w:tc>
      </w:tr>
      <w:tr>
        <w:trPr>
          <w:trHeight w:val="7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ые технологии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9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аковка, упаковочное оборудование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ресурсы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е товары и игрушки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и отды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ы, инвестиции</w:t>
            </w:r>
          </w:p>
        </w:tc>
      </w:tr>
      <w:tr>
        <w:trPr>
          <w:trHeight w:val="9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и карьера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2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движимость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3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ндшафтная архитектура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дательское и печатное дело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велирные товары и антиквариат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запчасти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дизайн, интерьер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иринговые услуги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 народного потребления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ота и Здоровье</w:t>
            </w:r>
          </w:p>
        </w:tc>
      </w:tr>
      <w:tr>
        <w:trPr>
          <w:trHeight w:val="10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уризм и отдых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а и легкая промышленность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9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ота, Стрельба и Рыболовство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имия, нефть и газ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 для отдыха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 и крепеж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1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нцелярские товары</w:t>
            </w:r>
          </w:p>
        </w:tc>
      </w:tr>
      <w:tr>
        <w:trPr>
          <w:trHeight w:val="7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2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ции и связь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нергетика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3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нги и семинары</w:t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, управление отходами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иль для дома</w:t>
            </w:r>
          </w:p>
        </w:tc>
      </w:tr>
      <w:tr>
        <w:trPr>
          <w:trHeight w:val="8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клама, дизайн, оформлени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ые услуги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дустрия торговли и развлечений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6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алтинговые услуги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ика и электротехника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играфия</w:t>
            </w:r>
          </w:p>
        </w:tc>
      </w:tr>
      <w:tr>
        <w:trPr>
          <w:trHeight w:val="9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искусство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опрокат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промышленный комплекс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9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ыставок</w:t>
            </w:r>
          </w:p>
        </w:tc>
      </w:tr>
      <w:tr>
        <w:trPr>
          <w:trHeight w:val="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)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безопасность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)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для выставок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временных условиях руководители компаний всё больше осознают необходимость использования современных способов взаимодействия с клиентами, партнёрами, сотрудниками. Возможности продвижения товаров и услуг, предоставляемых своим клиентам которые можно реализовать с помощью интеграции бизнеса в сеть Интернет с использованием непрерывно развивающихся технологий Интернет-Бизнес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плексные пакеты услуг </w:t>
      </w:r>
      <w:r>
        <w:rPr>
          <w:b/>
          <w:bCs/>
          <w:i/>
          <w:iCs/>
          <w:color w:val="000000"/>
          <w:sz w:val="28"/>
          <w:szCs w:val="28"/>
        </w:rPr>
        <w:t>(«Старт», «Оптимал», «Премиум»)</w:t>
      </w:r>
      <w:r>
        <w:rPr>
          <w:b/>
          <w:bCs/>
          <w:color w:val="000000"/>
          <w:sz w:val="28"/>
          <w:szCs w:val="28"/>
        </w:rPr>
        <w:t xml:space="preserve"> предлагаемые Агентством «Бизнес Инфо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3</w:t>
      </w:r>
    </w:p>
    <w:tbl>
      <w:tblPr>
        <w:tblW w:w="100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612"/>
      </w:tblGrid>
      <w:tr>
        <w:trPr>
          <w:trHeight w:val="9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Услуги, входящие в пакет «Старт»</w:t>
            </w:r>
          </w:p>
        </w:tc>
      </w:tr>
      <w:tr>
        <w:trPr>
          <w:trHeight w:val="207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виртуального выставочного стенда на Интернет-портале (20 товаров)  Домен 3-го уровня</w:t>
            </w:r>
          </w:p>
        </w:tc>
      </w:tr>
      <w:tr>
        <w:trPr>
          <w:trHeight w:val="113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ка на рассылку новостей отрасли, в которой работает компания</w:t>
            </w:r>
          </w:p>
        </w:tc>
      </w:tr>
      <w:tr>
        <w:trPr>
          <w:trHeight w:val="22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персональной страницы компании (сфера деятельности, контактная информация, логотип, адреса филиалов)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прайс-листа товаров (услуг) с доступом к редактированию сотрудником компании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отраслевом каталоге портала «визитной карточки» компании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Выделение 10 МВ для хранения рекламных материалов (роликов, презентаций, каталогов, документов)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1 раз в месяц рекламного блока в еженедельном электронном журнале данной отрасли</w:t>
            </w:r>
          </w:p>
        </w:tc>
      </w:tr>
      <w:tr>
        <w:trPr>
          <w:trHeight w:val="324" w:hRule="atLeast"/>
        </w:trPr>
        <w:tc>
          <w:tcPr>
            <w:tcW w:w="10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дактирование информации осуществляется сотрудником компании в соответствии с требованиями к размещаемым материалам (изображения, описание свойств товара)</w:t>
            </w:r>
          </w:p>
        </w:tc>
      </w:tr>
      <w:tr>
        <w:trPr>
          <w:trHeight w:val="90" w:hRule="atLeast"/>
        </w:trPr>
        <w:tc>
          <w:tcPr>
            <w:tcW w:w="10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Услуги, входящие в пакет «Оптимал»</w:t>
            </w:r>
          </w:p>
        </w:tc>
      </w:tr>
      <w:tr>
        <w:trPr>
          <w:trHeight w:val="12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виртуального выставочного стенда на Интернет-портале (50 товаров)  Домен 3-го уров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змещение информации сотрудником клиента)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тернет магазин с возможностью принимать заказы на представленные товары от посетителей порта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атическое оповещение о поступившем заказе на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 xml:space="preserve"> клиента Агентства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приёма электронных платежей от покупателей для оплаты заказанных товаров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ка на рассылку новостей отрасли, в которой работает компания, размещение блока рекламы 2 раза в месяц в данной рассылке</w:t>
            </w:r>
          </w:p>
        </w:tc>
      </w:tr>
      <w:tr>
        <w:trPr>
          <w:trHeight w:val="116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персональной страницы компании (сфера деятельности, контактная информация, логотип, видео презентация компании, адреса и схемы проездов филиалов)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размещения отзывов клиентов компании о товарах и услугах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прайс-листа товаров (услуг) с доступом к редактированию сотрудником компании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отраслевом каталоге портала «визитной карточки» компании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Выделение 30 МВ для хранения рекламных материалов (роликов, презентаций, каталогов, документов) Закрытый раздел для хранения и обмена документацией между сотрудниками компании </w:t>
            </w:r>
            <w:r>
              <w:rPr>
                <w:color w:val="000000"/>
                <w:sz w:val="16"/>
                <w:szCs w:val="16"/>
              </w:rPr>
              <w:t>(доступ 10 сотрудников)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2 раз в месяц рекламного блока в еженедельном электронном журнале данной отрасли</w:t>
            </w:r>
          </w:p>
        </w:tc>
      </w:tr>
      <w:tr>
        <w:trPr>
          <w:trHeight w:val="61" w:hRule="atLeast"/>
        </w:trPr>
        <w:tc>
          <w:tcPr>
            <w:tcW w:w="10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лнение Интернет магазина и редактирование информации осуществляется сотрудником компании в соответствии с требованиями к размещаемым материалам (изображения, описание свойств товара)</w:t>
            </w:r>
          </w:p>
        </w:tc>
      </w:tr>
      <w:tr>
        <w:trPr>
          <w:trHeight w:val="193" w:hRule="atLeast"/>
        </w:trPr>
        <w:tc>
          <w:tcPr>
            <w:tcW w:w="10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Услуги, входящие в пакет «Премиум»</w:t>
            </w:r>
          </w:p>
        </w:tc>
      </w:tr>
      <w:tr>
        <w:trPr>
          <w:trHeight w:val="324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виртуального выставочного стенда на Интернет-портале (150 товаров) Домен 3-го уров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змещение информации сотрудником клиента)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рнет магазин с возможностью принимать заказы на представленные товары от посетителей портала, автоматическое оповещение о поступившем заказе на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 xml:space="preserve"> клиента Агентства </w:t>
            </w:r>
          </w:p>
        </w:tc>
      </w:tr>
      <w:tr>
        <w:trPr>
          <w:trHeight w:val="324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приёма электронных платежей от покупателей для оплаты заказанных товаров, автоматическое выставление счёта (квитанции) клиенту на оплату заказанных товаров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ка на рассылку новостей отрасли, в которой работает компания, размещение блока рекламы 4 раза в месяц в данной рассылке, размещение информационной статьи о новых товарах (услугах) 2 раза в месяц</w:t>
            </w:r>
          </w:p>
        </w:tc>
      </w:tr>
      <w:tr>
        <w:trPr>
          <w:trHeight w:val="324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персональной страницы компании (сфера деятельности, контактная информация, логотип, видео презентация компании, адреса и схемы проездов филиалов)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размещения отзывов клиентов компании о товарах и услугах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прайс-листа товаров (услуг) с доступом к редактированию сотрудником компании</w:t>
            </w:r>
          </w:p>
        </w:tc>
      </w:tr>
      <w:tr>
        <w:trPr>
          <w:trHeight w:val="64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отраслевом каталоге предприятий портала «визитной карточки» компании и филиалов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50 МВ для хранения рекламных материалов (роликов, презентаций, каталогов, документов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Закрытый раздел для хранения и обмена документацией между сотрудниками компании </w:t>
            </w:r>
            <w:r>
              <w:rPr>
                <w:color w:val="000000"/>
                <w:sz w:val="18"/>
                <w:szCs w:val="18"/>
              </w:rPr>
              <w:t>(доступ неограничен)</w:t>
            </w:r>
          </w:p>
        </w:tc>
      </w:tr>
      <w:tr>
        <w:trPr>
          <w:trHeight w:val="84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2 раз в месяц рекламного блока в еженедельном электронном журнале данной отрасли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мещение баннера 640х60 на странице «Новости портала» 5000 показов в месяц</w:t>
            </w:r>
          </w:p>
        </w:tc>
      </w:tr>
      <w:tr>
        <w:trPr>
          <w:trHeight w:val="61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)</w:t>
            </w:r>
          </w:p>
        </w:tc>
        <w:tc>
          <w:tcPr>
            <w:tcW w:w="9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рассылки о тендерах, торгах и госзаказах в сфере деятельности предприятия</w:t>
            </w:r>
          </w:p>
        </w:tc>
      </w:tr>
      <w:tr>
        <w:trPr>
          <w:trHeight w:val="324" w:hRule="atLeast"/>
        </w:trPr>
        <w:tc>
          <w:tcPr>
            <w:tcW w:w="10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лнение Интернет магазина и редактирование информации осуществляется сотрудником компании в соответствии с требованиями к размещаемым материалам (изображения, описание свойств товара)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540"/>
        <w:gridCol w:w="900"/>
        <w:gridCol w:w="1800"/>
      </w:tblGrid>
      <w:tr>
        <w:trPr>
          <w:trHeight w:val="69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предоставляемых услуг "Старт" (web шаблон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E10%3AE52"/>
            <w:r>
              <w:rPr>
                <w:sz w:val="20"/>
                <w:szCs w:val="20"/>
              </w:rPr>
              <w:t>12 000</w:t>
            </w:r>
            <w:bookmarkEnd w:id="0"/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предоставляемых услуг  "Оптимал" (web шаблон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предоставляемых услуг "Премиум" (web шаблон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формлению и дизайну для пакета "Старт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формлению и дизайну для пакета "Оптимал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формлению и дизайну для пакета "Премиум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луги по редактированию инф-ции клие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кеты "Старт", "Опримал", "Премиум"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Интернет портале Баннера 1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екламной сетке (приложение № 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Интернет портале Баннера 2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Интернет портале Баннера 3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Интернет портале Баннера 4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Интернет портале Баннера 5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Интернет портале Баннера 6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Интернет портале Баннера 7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модерации форума клиен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.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аннера 600х90 .gif, .jp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аннера 600х90 Flash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аннера 200х300 .gif, .jp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аннера 200х300 Flash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аннера 468х60 .gif, .jp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аннера 468х60 Flash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аннера 150х240 .gif, .jp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аннера 150х240 Flash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аннера 150х60 .gif, .jp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аннера 150х60 Flash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выпуску электронного журнала клиен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.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установке сервиса e-mail рассыл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74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ссылке информации о тендерах, аукционах, торга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174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лицензионного программного обеспечен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нтивирусная защита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лицензионного программного обеспечен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фисные приложения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дажа лицензионного программного обеспечени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пециальные программы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изготовлению Видео, ролик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233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изготовлению электронных каталогов товар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161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изготовлению презентаций фирмы и новых товар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102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зработке корпоративных порта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. платежей</w:t>
            </w:r>
          </w:p>
        </w:tc>
      </w:tr>
      <w:tr>
        <w:trPr>
          <w:trHeight w:val="222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зработке и изготовлению обучающих электронных материа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16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зработке Интернет магазинов (150-5 000 товаров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. платежей</w:t>
            </w:r>
          </w:p>
        </w:tc>
      </w:tr>
      <w:tr>
        <w:trPr>
          <w:trHeight w:val="120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зработке тематических  форумов для клиент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изготовлению Flash ролик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55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регистрации фирмы клиента в отраслевых каталог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 каталогов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120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зработке фирменного стиля, логотипа компан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й платёж</w:t>
            </w:r>
          </w:p>
        </w:tc>
      </w:tr>
      <w:tr>
        <w:trPr>
          <w:trHeight w:val="63" w:hRule="atLeast"/>
        </w:trPr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одписки на электронный журнал "Бизнес Инфо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 всех услуг оказываемых Агентством «Бизнес Инфо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4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на рекламу </w:t>
      </w:r>
      <w:r>
        <w:rPr>
          <w:b/>
          <w:bCs/>
          <w:i/>
          <w:iCs/>
          <w:sz w:val="28"/>
          <w:szCs w:val="28"/>
        </w:rPr>
        <w:t>(размещение баннеров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tbl>
      <w:tblPr>
        <w:tblW w:w="50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0"/>
        <w:gridCol w:w="990"/>
        <w:gridCol w:w="990"/>
        <w:gridCol w:w="891"/>
        <w:gridCol w:w="1089"/>
      </w:tblGrid>
      <w:tr>
        <w:trPr>
          <w:trHeight w:val="340" w:hRule="atLeast"/>
        </w:trPr>
        <w:tc>
          <w:tcPr>
            <w:tcW w:w="5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Наименование баннера</w:t>
            </w:r>
          </w:p>
        </w:tc>
        <w:tc>
          <w:tcPr>
            <w:tcW w:w="39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Абонент. плата (руб./мес.)</w:t>
            </w:r>
          </w:p>
        </w:tc>
      </w:tr>
      <w:tr>
        <w:trPr/>
        <w:tc>
          <w:tcPr>
            <w:tcW w:w="5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 мес.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мес.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 мес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 мес.</w:t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bookmarkStart w:id="1" w:name="banner1"/>
            <w:bookmarkEnd w:id="1"/>
            <w:r>
              <w:rPr>
                <w:rFonts w:eastAsia="SimSun;宋体"/>
                <w:b/>
                <w:bCs/>
                <w:lang w:eastAsia="zh-CN"/>
              </w:rPr>
              <w:t>Баннер 1</w:t>
            </w:r>
            <w:r>
              <w:rPr>
                <w:rFonts w:eastAsia="SimSun;宋体"/>
                <w:lang w:eastAsia="zh-CN"/>
              </w:rPr>
              <w:t xml:space="preserve"> — баннер </w:t>
            </w:r>
            <w:r>
              <w:rPr>
                <w:color w:val="000000"/>
              </w:rPr>
              <w:t>600х90</w:t>
            </w:r>
            <w:r>
              <w:rPr>
                <w:rFonts w:eastAsia="SimSun;宋体"/>
                <w:lang w:eastAsia="zh-CN"/>
              </w:rPr>
              <w:t> в верхней части главных страниц тематических разделов  (50 страниц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15000 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400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500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60000</w:t>
            </w:r>
          </w:p>
        </w:tc>
      </w:tr>
      <w:tr>
        <w:trPr>
          <w:trHeight w:val="783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rFonts w:eastAsia="SimSun;宋体"/>
                <w:lang w:eastAsia="zh-CN"/>
              </w:rPr>
            </w:pPr>
            <w:bookmarkStart w:id="2" w:name="banner2"/>
            <w:bookmarkEnd w:id="2"/>
            <w:r>
              <w:rPr>
                <w:rFonts w:eastAsia="SimSun;宋体"/>
                <w:b/>
                <w:bCs/>
                <w:lang w:eastAsia="zh-CN"/>
              </w:rPr>
              <w:t>Баннер 2</w:t>
            </w:r>
            <w:r>
              <w:rPr>
                <w:rFonts w:eastAsia="SimSun;宋体"/>
                <w:lang w:eastAsia="zh-CN"/>
              </w:rPr>
              <w:t xml:space="preserve"> — баннер </w:t>
            </w:r>
            <w:r>
              <w:rPr>
                <w:color w:val="000000"/>
              </w:rPr>
              <w:t>200х300</w:t>
            </w:r>
            <w:r>
              <w:rPr>
                <w:rFonts w:eastAsia="SimSun;宋体"/>
                <w:lang w:eastAsia="zh-CN"/>
              </w:rPr>
              <w:t> в верхней части левой колонки главных страниц тематических разделов              (любая из 50 страниц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10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200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300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0000</w:t>
            </w:r>
          </w:p>
        </w:tc>
      </w:tr>
      <w:tr>
        <w:trPr>
          <w:trHeight w:val="783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rFonts w:eastAsia="SimSun;宋体"/>
                <w:lang w:eastAsia="zh-CN"/>
              </w:rPr>
            </w:pPr>
            <w:bookmarkStart w:id="3" w:name="banner3"/>
            <w:bookmarkEnd w:id="3"/>
            <w:r>
              <w:rPr>
                <w:rFonts w:eastAsia="SimSun;宋体"/>
                <w:b/>
                <w:bCs/>
                <w:lang w:eastAsia="zh-CN"/>
              </w:rPr>
              <w:t>Баннер 3</w:t>
            </w:r>
            <w:r>
              <w:rPr>
                <w:rFonts w:eastAsia="SimSun;宋体"/>
                <w:lang w:eastAsia="zh-CN"/>
              </w:rPr>
              <w:t xml:space="preserve"> — баннер </w:t>
            </w:r>
            <w:r>
              <w:rPr>
                <w:color w:val="000000"/>
              </w:rPr>
              <w:t>200х300</w:t>
            </w:r>
            <w:r>
              <w:rPr>
                <w:rFonts w:eastAsia="SimSun;宋体"/>
                <w:lang w:eastAsia="zh-CN"/>
              </w:rPr>
              <w:t> в верхней части правой колонки главных страниц тематических разделов              (любая из 50 страниц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10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0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300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0000</w:t>
            </w:r>
          </w:p>
        </w:tc>
      </w:tr>
      <w:tr>
        <w:trPr>
          <w:trHeight w:val="618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rFonts w:eastAsia="SimSun;宋体"/>
                <w:lang w:eastAsia="zh-CN"/>
              </w:rPr>
            </w:pPr>
            <w:bookmarkStart w:id="4" w:name="banner4"/>
            <w:bookmarkEnd w:id="4"/>
            <w:r>
              <w:rPr>
                <w:rFonts w:eastAsia="SimSun;宋体"/>
                <w:b/>
                <w:bCs/>
                <w:lang w:eastAsia="zh-CN"/>
              </w:rPr>
              <w:t>Баннер 4</w:t>
            </w:r>
            <w:r>
              <w:rPr>
                <w:rFonts w:eastAsia="SimSun;宋体"/>
                <w:lang w:eastAsia="zh-CN"/>
              </w:rPr>
              <w:t> — баннер 468х60 в центре главных тематических страниц   (любая из 50 страниц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20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500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600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0000</w:t>
            </w:r>
          </w:p>
        </w:tc>
      </w:tr>
      <w:tr>
        <w:trPr>
          <w:trHeight w:val="89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rFonts w:eastAsia="SimSun;宋体"/>
                <w:lang w:eastAsia="zh-CN"/>
              </w:rPr>
            </w:pPr>
            <w:bookmarkStart w:id="5" w:name="banner5"/>
            <w:bookmarkEnd w:id="5"/>
            <w:r>
              <w:rPr>
                <w:rFonts w:eastAsia="SimSun;宋体"/>
                <w:b/>
                <w:bCs/>
                <w:lang w:eastAsia="zh-CN"/>
              </w:rPr>
              <w:t>Баннер 5</w:t>
            </w:r>
            <w:r>
              <w:rPr>
                <w:rFonts w:eastAsia="SimSun;宋体"/>
                <w:lang w:eastAsia="zh-CN"/>
              </w:rPr>
              <w:t> — баннер 150х200 в нижней части левой колонки главных страниц тематических разделов                       (любая из 50 страниц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8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150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250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5000</w:t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rFonts w:eastAsia="SimSun;宋体"/>
                <w:lang w:eastAsia="zh-CN"/>
              </w:rPr>
            </w:pPr>
            <w:bookmarkStart w:id="6" w:name="banner6"/>
            <w:bookmarkEnd w:id="6"/>
            <w:r>
              <w:rPr>
                <w:rFonts w:eastAsia="SimSun;宋体"/>
                <w:b/>
                <w:bCs/>
                <w:lang w:eastAsia="zh-CN"/>
              </w:rPr>
              <w:t>Баннер 6</w:t>
            </w:r>
            <w:r>
              <w:rPr>
                <w:rFonts w:eastAsia="SimSun;宋体"/>
                <w:lang w:eastAsia="zh-CN"/>
              </w:rPr>
              <w:t> — баннер 150х200 в нижней части правой колонки главных страниц тематических разделов                       (любая из 50 страниц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8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150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250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5000</w:t>
            </w:r>
          </w:p>
        </w:tc>
      </w:tr>
      <w:tr>
        <w:trPr>
          <w:trHeight w:val="911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bookmarkStart w:id="7" w:name="banner7"/>
            <w:bookmarkEnd w:id="7"/>
            <w:r>
              <w:rPr>
                <w:rFonts w:eastAsia="SimSun;宋体"/>
                <w:b/>
                <w:bCs/>
                <w:lang w:eastAsia="zh-CN"/>
              </w:rPr>
              <w:t>Баннер 7</w:t>
            </w:r>
            <w:r>
              <w:rPr>
                <w:rFonts w:eastAsia="SimSun;宋体"/>
                <w:lang w:eastAsia="zh-CN"/>
              </w:rPr>
              <w:t xml:space="preserve"> — 150х60 в нижней части главных страниц тематических разделов                                                            (любая из 6 позиций расположения, любая из 50 страниц)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5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120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200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0000</w:t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SimSun;宋体"/>
                <w:lang w:eastAsia="zh-CN"/>
              </w:rPr>
              <w:t xml:space="preserve">Возможность размещения </w:t>
            </w:r>
            <w:r>
              <w:rPr>
                <w:rFonts w:eastAsia="SimSun;宋体"/>
                <w:b/>
                <w:bCs/>
                <w:lang w:eastAsia="zh-CN"/>
              </w:rPr>
              <w:t>600</w:t>
            </w:r>
            <w:r>
              <w:rPr>
                <w:rFonts w:eastAsia="SimSun;宋体"/>
                <w:lang w:eastAsia="zh-CN"/>
              </w:rPr>
              <w:t xml:space="preserve"> баннеров на </w:t>
            </w:r>
            <w:r>
              <w:rPr>
                <w:rFonts w:eastAsia="SimSun;宋体"/>
                <w:b/>
                <w:bCs/>
                <w:lang w:eastAsia="zh-CN"/>
              </w:rPr>
              <w:t>50</w:t>
            </w:r>
            <w:r>
              <w:rPr>
                <w:rFonts w:eastAsia="SimSun;宋体"/>
                <w:lang w:eastAsia="zh-CN"/>
              </w:rPr>
              <w:t xml:space="preserve"> главных тематических страница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SimSun;宋体"/>
                <w:lang w:eastAsia="zh-CN"/>
              </w:rPr>
              <w:t xml:space="preserve">Рекламная сетка – </w:t>
            </w:r>
            <w:r>
              <w:rPr>
                <w:rFonts w:eastAsia="SimSun;宋体"/>
                <w:b/>
                <w:bCs/>
                <w:i/>
                <w:iCs/>
                <w:lang w:eastAsia="zh-CN"/>
              </w:rPr>
              <w:t>приложение № 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Ценообразов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становление цен на уровне сред</w:t>
        <w:softHyphen/>
        <w:t>них рыночных на 1-й год обслуживания клиентов. На втором году деятель</w:t>
        <w:softHyphen/>
        <w:t xml:space="preserve">ности увеличение цен на часть услуг и размещение рекламы на 15 % (только для новых клиентов), в связи с планируемым ростом посещаемост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ресурса до 10 000 – 12 000 посетителей в сутки, ростом популярности проекта, отдачей от вложений в рекламные копании и партнёрские программы.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7. Конкурен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Прямых конкурентов у планируемого проекта в данное время нет, в связи с тем, что аналогичные сайты не предоставляют настолько широкого спектра услуг. По своей сути Интернет-Портал ИА «Бизнес Инфо» будет объединять наиболее востребованные услуги, предоставляемые разными интернет проектами, это позволит привлечь клиентов использующих услуги нескольких  сайтов  с различными интерфейс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конкуренты в сфере услуг B2B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6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340"/>
        <w:gridCol w:w="5040"/>
      </w:tblGrid>
      <w:tr>
        <w:trPr>
          <w:trHeight w:val="44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курен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овая политик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имущества</w:t>
            </w:r>
          </w:p>
        </w:tc>
      </w:tr>
      <w:tr>
        <w:trPr>
          <w:trHeight w:val="113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е Агентство «Трейд.Су»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www</w:t>
            </w:r>
            <w:r>
              <w:rPr>
                <w:color w:val="000000"/>
                <w:sz w:val="28"/>
                <w:szCs w:val="28"/>
                <w:lang w:eastAsia="en-US"/>
              </w:rPr>
              <w:t>.ia-trade.s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едняя це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тая инфраструктура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5 отраслевых порталов В2В торговл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2 региональных бизнес-портала ( РФ и СНГ 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кламное и аналитическое агентств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ртал по перевозка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ртал дисконтной торговл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сутствует на рынке с 2003 г.</w:t>
            </w:r>
          </w:p>
        </w:tc>
      </w:tr>
      <w:tr>
        <w:trPr>
          <w:trHeight w:val="4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мпания: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"</w:t>
            </w:r>
            <w:r>
              <w:rPr>
                <w:color w:val="000000"/>
                <w:lang w:eastAsia="en-US"/>
              </w:rPr>
              <w:t>Студия</w:t>
            </w:r>
            <w:r>
              <w:rPr>
                <w:color w:val="000000"/>
                <w:lang w:val="en-US" w:eastAsia="en-US"/>
              </w:rPr>
              <w:t xml:space="preserve"> OpenExpo"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www.openexpo.r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це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ёрнутый тематический каталог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бная навигация</w:t>
            </w:r>
          </w:p>
        </w:tc>
      </w:tr>
      <w:tr>
        <w:trPr>
          <w:trHeight w:val="41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«Виртуальные выставки ТПП России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www.ruschamber.co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це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торы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о-промышленная палата РФ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епартамент деловой информ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ПП РФ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ённый анализ сайтов в данной сфере услуг показал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) Большинство сайтов имеет региональную обособленность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чество предоставляемых услуг не всегда на высоком уровн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) Наличие на некоторых сайтах большого количества сторонней информации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влекающей посетителей от информации участников проек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) Неудобная навигация по сайту, отсутствие технических возможностей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едоставления части услуг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граниченное количество предоставляемых услуг, ограничения на объём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мещаемой экспонентом информ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Стратегия маркетинга. Реклама и продвижение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шающую роль в успешном развитии любого Интернет проекта играет количество пользователей сети посещающих данный проект. Популярность проекта и цены на размещение рекламы напрямую зависят от числа его ежедневных посетителей и целевой аудитори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Целью учредителей ИА «Бизнес Инфо» является достижение к концу первого года деятельности Интернет Портала уровня суточной посещаемости 10 000 – 12 000 пользователей. В связи с этим предполагается усиленное продвижение запускаемого проекта в сети Интернет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сокая посещаемость позволит продавать услуги и рекламу не только участникам разместившим информацию о своей компании на Интернет-Портале ИА «Бизнес Инфо», но и компаниям, не использующим пакеты услуг «Старт», «Оптимал», «Премиум». Открыть новые пакеты услуг по размещению рекламы клиентов в рассылках производимых ИА «Бизнес Инфо» и тематических электронных изданиях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ланируемые в 1-м году методы продвижения Интернет-Портала представлены в табл. № 7. Стоит отметить, что стратегия дальнейшего продвижение ресурса претерпит  значительные изменения в связи с планируемым на 2-й год открытием комплекса партнёрских программ с выплатой комиссионных %  за услуги Агентства проданные привлечёнными партнёрами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7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3060"/>
        <w:gridCol w:w="2160"/>
        <w:gridCol w:w="7"/>
        <w:gridCol w:w="1613"/>
        <w:gridCol w:w="1440"/>
      </w:tblGrid>
      <w:tr>
        <w:trPr>
          <w:trHeight w:val="44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екла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 рекламир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 размещения</w:t>
            </w:r>
          </w:p>
        </w:tc>
      </w:tr>
      <w:tr>
        <w:trPr>
          <w:trHeight w:val="23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гистрация в каталоге Яндекс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я в каталог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мещение информации о сайте в каталоге поисковой системы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Яндек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000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я сайта в каталогах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страция сайта в 7988 каталогах специалистом </w:t>
            </w:r>
            <w:r>
              <w:rPr>
                <w:sz w:val="22"/>
                <w:szCs w:val="22"/>
              </w:rPr>
              <w:t>сервиса 1PS.R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ный план VIP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Мир на Майл.р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аннер 240х4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иксел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 млн. показов за 5 дней. Возможен таргетинг gj по географии, по полу и возрасту посетителей Рекламодатель обычно получает 300 и более посетите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00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3 мес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1,5 млн. показов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я в каталог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йл.р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авление сайта в Каталог@Mail.R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рочная VIP-регистрация, стоимость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я в «Белых Каталогах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высоким тематическим Индексом Цитиров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ная, полуавтоматическая регистрац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ю проводит сотрудни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А «Бизнес Инфо» используя базу из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 каталог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/П менеджера по развитию и продвижению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1500 каталогов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азмещение рекламы в рассылках </w:t>
            </w:r>
            <w:r>
              <w:rPr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color w:val="000000"/>
                <w:sz w:val="22"/>
                <w:szCs w:val="22"/>
              </w:rPr>
              <w:t>.Subscribe.ru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рекламного баннера 600х90.gif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ет БОСС - Стандар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екламного баннера в 550000 выпусках рассылок с максимальным охватом аудитории (частота контакта не более 4 раз в неделю). Таргетинг: Топ-менеджер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00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3 месяца используя разный </w:t>
            </w:r>
            <w:r>
              <w:rPr>
                <w:sz w:val="22"/>
                <w:szCs w:val="22"/>
              </w:rPr>
              <w:t>Таргетинг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мещение рекламы в рассылк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А «Бизнес Инф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Баннер 468х60 </w:t>
            </w:r>
            <w:r>
              <w:rPr>
                <w:sz w:val="22"/>
                <w:szCs w:val="22"/>
              </w:rPr>
              <w:t xml:space="preserve">Flash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кстовый бл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о всех рассылках производимых с Интернет-Портал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 «Бизнес Инфо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 менеджера по подпис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ая оптимизация сай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кода, текста, структуры сайта с целью получения высоких мест в результатах поиска по заданным поисковым запроса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сайта в поисковых системах Yandex, Google, Rambler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 программиста и менеджера по развитию и продвижен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планируемых результатов</w:t>
            </w:r>
          </w:p>
        </w:tc>
      </w:tr>
      <w:tr>
        <w:trPr>
          <w:trHeight w:val="264" w:hRule="atLeast"/>
        </w:trPr>
        <w:tc>
          <w:tcPr>
            <w:tcW w:w="7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затраты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0</w:t>
            </w:r>
          </w:p>
        </w:tc>
      </w:tr>
      <w:tr>
        <w:trPr>
          <w:trHeight w:val="230" w:hRule="atLeast"/>
        </w:trPr>
        <w:tc>
          <w:tcPr>
            <w:tcW w:w="7027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затраты на 12 мес.</w:t>
            </w:r>
          </w:p>
        </w:tc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</w:t>
            </w:r>
          </w:p>
        </w:tc>
      </w:tr>
      <w:tr>
        <w:trPr>
          <w:trHeight w:val="230" w:hRule="atLeast"/>
        </w:trPr>
        <w:tc>
          <w:tcPr>
            <w:tcW w:w="7027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</w:t>
            </w:r>
          </w:p>
        </w:tc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4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</w:rPr>
        <w:t>9. Оперативный план</w:t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результате проведенных исследований и переговоров, учредителями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А «Бизнес Инфо» была произведена оценка расходов на открытие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Портала (табл. №8) З</w:t>
      </w:r>
      <w:r>
        <w:rPr>
          <w:rFonts w:eastAsia="Arial Unicode MS"/>
          <w:color w:val="000000"/>
          <w:sz w:val="28"/>
          <w:szCs w:val="28"/>
        </w:rPr>
        <w:t>атраты на аренду меблированного офисного помещения площадью 150 кв. м. согласно договору аренды (включая стоимость коммуна</w:t>
      </w:r>
      <w:r>
        <w:rPr>
          <w:rFonts w:eastAsia="Arial Unicode MS"/>
          <w:bCs/>
          <w:color w:val="000000"/>
          <w:sz w:val="28"/>
          <w:szCs w:val="28"/>
        </w:rPr>
        <w:t>льных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услуг) составляют 60 000 руб. в мес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8</w:t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2496"/>
      </w:tblGrid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атьи затрат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  <w:t>Затраты,тыс. руб.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я Интернет-Портала как СМИ, оформление пакета документов, уплата пошлин, получение лицензи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а услуги передачи данных.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тоимость аренды офиса и коммунальных услуг (150 кв. м.) 12 мес.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ерсональные компьютеры для сотрудников (30 шт.)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0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граммное обеспечение (офисное и специализированное)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ргтехника (факсы и МФУ</w:t>
            </w:r>
            <w:r>
              <w:rPr>
                <w:rFonts w:eastAsia="Arial Unicode MS"/>
                <w:b/>
                <w:bCs/>
                <w:color w:val="000000"/>
              </w:rPr>
              <w:t>)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чие расходы на 12 мес.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тановка Мини АТС и телефонных аппаратов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Монтаж локальной компьютерной сети с доступом всех сотрудников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 Интернет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Разработка дизайна, системы управления порталом, тестирование, доменное имя, хостинг - «Первая Веб Дизайн Студия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</w:rPr>
              <w:t>г. Санкт Петербург   http://</w:t>
            </w:r>
            <w:r>
              <w:rPr>
                <w:rFonts w:eastAsia="Arial Unicode MS"/>
                <w:color w:val="000000"/>
                <w:lang w:val="en-US"/>
              </w:rPr>
              <w:t>www</w:t>
            </w:r>
            <w:r>
              <w:rPr>
                <w:rFonts w:eastAsia="Arial Unicode MS"/>
                <w:color w:val="000000"/>
              </w:rPr>
              <w:t>.websait.spb.ru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/>
              <w:t>Капитальные затраты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97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/>
              <w:t>Текущие затраты на 12 мес.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6 000</w:t>
            </w:r>
          </w:p>
        </w:tc>
      </w:tr>
      <w:tr>
        <w:trPr>
          <w:trHeight w:val="35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53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Организационный план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Необходимый штат персонала </w:t>
      </w:r>
      <w:r>
        <w:rPr>
          <w:color w:val="000000"/>
          <w:sz w:val="28"/>
          <w:szCs w:val="28"/>
        </w:rPr>
        <w:t xml:space="preserve">ИА «Бизнес Инфо» </w:t>
      </w:r>
      <w:r>
        <w:rPr>
          <w:rFonts w:eastAsia="Arial Unicode MS"/>
          <w:color w:val="000000"/>
          <w:sz w:val="28"/>
          <w:szCs w:val="28"/>
        </w:rPr>
        <w:t xml:space="preserve">определён </w:t>
      </w:r>
      <w:r>
        <w:rPr>
          <w:color w:val="000000"/>
          <w:sz w:val="28"/>
          <w:szCs w:val="28"/>
        </w:rPr>
        <w:t xml:space="preserve">в количестве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0 сотрудников, а расходы на оплату труда  </w:t>
      </w:r>
      <w:r>
        <w:rPr>
          <w:sz w:val="28"/>
          <w:szCs w:val="28"/>
        </w:rPr>
        <w:t xml:space="preserve">в планируемом периоде 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</w:rPr>
        <w:t>составят 5 628 0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autoSpaceDE w:val="false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9</w:t>
      </w:r>
    </w:p>
    <w:tbl>
      <w:tblPr>
        <w:tblW w:w="90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633"/>
        <w:gridCol w:w="1048"/>
      </w:tblGrid>
      <w:tr>
        <w:trPr>
          <w:trHeight w:val="249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сонал ИА «Бизнес Инфо»</w:t>
            </w:r>
          </w:p>
        </w:tc>
        <w:tc>
          <w:tcPr>
            <w:tcW w:w="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й производственный персонал</w:t>
            </w:r>
          </w:p>
        </w:tc>
        <w:tc>
          <w:tcPr>
            <w:tcW w:w="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B Дизайнер (баннеры и электронные издания)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зайнер по рекламе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зайнер по видео и flash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помогательный производственный персонал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ор (модератор) Интернет портала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3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ор форумов (модератор)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еджер по развитию и продвижению Интернет Портала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3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еджер по сбору и обработке информации о тендерах, торгах, аукционах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106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еджер по подписке и электронным изданиям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тивно-управленческий персонал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продаж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IT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ерческий директор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бытовой персонал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еджер по продажам программного обеспечения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еджер по продажам виртуальных выставочных стендов "Старт" "Оптимал" "Премиум"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еджер по продажам рекламы на Интернет Портале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5 000</w:t>
            </w:r>
          </w:p>
        </w:tc>
      </w:tr>
      <w:tr>
        <w:trPr>
          <w:trHeight w:val="131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численность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</w:trPr>
        <w:tc>
          <w:tcPr>
            <w:tcW w:w="9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>РАСХОДЫ НА ОПЛАТУ ТРУДА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й производственный персонал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помогательный производственный персонал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о-управленческий персонал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бытовой персонал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заработная плата (в месяц)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 0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того заработная плата ( 12 мес.)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28 000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График работы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асы работы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ни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.00 – 19.00 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ние дни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.00 – 17.00 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бота </w:t>
            </w:r>
          </w:p>
        </w:tc>
      </w:tr>
    </w:tbl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Финансовый план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а от реализации услуг ИА «Бизнес Инфо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расчёту (Приложение № 2)   составит:</w:t>
      </w:r>
      <w:r>
        <w:rPr/>
        <w:t xml:space="preserve"> </w:t>
      </w:r>
      <w:r>
        <w:rPr>
          <w:color w:val="000000"/>
          <w:sz w:val="28"/>
          <w:szCs w:val="28"/>
        </w:rPr>
        <w:t>57 191 000 руб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Таблица №10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4552950" cy="117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  <w:gridCol w:w="1195"/>
                              <w:gridCol w:w="1195"/>
                              <w:gridCol w:w="1195"/>
                              <w:gridCol w:w="1195"/>
                              <w:gridCol w:w="1195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 мес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 мес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 мес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4 мес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5 мес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6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578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579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801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 098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906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89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7 мес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8 мес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9 мес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0 мес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1 мес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2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800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912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757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780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568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 51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7170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того: 57 191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92.4pt;mso-wrap-distance-left:9pt;mso-wrap-distance-right:9pt;mso-wrap-distance-top:0pt;mso-wrap-distance-bottom:0pt;margin-top:162.05pt;mso-position-vertical-relative:page;margin-left:6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7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  <w:gridCol w:w="1195"/>
                        <w:gridCol w:w="1195"/>
                        <w:gridCol w:w="1195"/>
                        <w:gridCol w:w="1195"/>
                        <w:gridCol w:w="1195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1 мес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2 мес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3 мес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4 мес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5 мес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6 мес.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578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579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801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 098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906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898 00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7 мес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8 мес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9 мес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10 мес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11 мес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12 мес.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800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912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757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780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568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 515 000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7170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</w:rPr>
                              <w:t>Итого: 57 191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План прибыли и убытков ИА «Бизнес Инфо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ab/>
      </w:r>
      <w:r>
        <w:rPr/>
        <w:t>Таблица № 11</w:t>
      </w:r>
    </w:p>
    <w:tbl>
      <w:tblPr>
        <w:tblW w:w="8387" w:type="dxa"/>
        <w:jc w:val="left"/>
        <w:tblInd w:w="9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0"/>
        <w:gridCol w:w="2087"/>
      </w:tblGrid>
      <w:tr>
        <w:trPr>
          <w:trHeight w:val="52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учка от реализации продукции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91 000</w:t>
            </w:r>
          </w:p>
        </w:tc>
      </w:tr>
      <w:tr>
        <w:trPr>
          <w:trHeight w:val="317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е расходы: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производственные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 000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сбытовые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еременные расходы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 400</w:t>
            </w:r>
          </w:p>
        </w:tc>
      </w:tr>
      <w:tr>
        <w:trPr>
          <w:trHeight w:val="331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жинальная прибыль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364 600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ые расходы: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производственные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4 000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административные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 000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стоянные расходы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4 000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от производства и реализа</w:t>
              <w:softHyphen/>
              <w:t>ции продукции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540 600</w:t>
            </w:r>
          </w:p>
        </w:tc>
      </w:tr>
      <w:tr>
        <w:trPr>
          <w:trHeight w:val="322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прибыль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08 120</w:t>
            </w:r>
          </w:p>
        </w:tc>
      </w:tr>
      <w:tr>
        <w:trPr>
          <w:trHeight w:val="322" w:hRule="atLeas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ая прибыль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632 480</w:t>
            </w:r>
          </w:p>
        </w:tc>
      </w:tr>
    </w:tbl>
    <w:p>
      <w:pPr>
        <w:pStyle w:val="Normal"/>
        <w:tabs>
          <w:tab w:val="clear" w:pos="708"/>
          <w:tab w:val="left" w:pos="4343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4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Риски и гаранти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блица № 1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184150</wp:posOffset>
                </wp:positionV>
                <wp:extent cx="5689600" cy="271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180"/>
                              <w:gridCol w:w="47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иски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Гарант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Блокирование Интернет-Портала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Легальное ведение бизнеса, оформление всех предусмотренных законодательством документов, лиценз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отеря авторских прав на контент, судебные тяжбы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Оформление  Интернет-Портала как электронное С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оча, хищение арендуем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ли собственного имущества третьими лицами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Договор аренды. Охрана территории бизнес центра, в котором арендуется офис сотрудниками ЧО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ринятие новых нормативных актов, ограничивающих или запрещающих деятельность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равительством РФ рассматривается вопрос о снижении ставки НДС для электронных СМИ с 20% до 10 – 7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213.8pt;mso-wrap-distance-left:9pt;mso-wrap-distance-right:9pt;mso-wrap-distance-top:0pt;mso-wrap-distance-bottom:0pt;margin-top:14.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9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180"/>
                        <w:gridCol w:w="47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4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иски</w:t>
                            </w:r>
                          </w:p>
                        </w:tc>
                        <w:tc>
                          <w:tcPr>
                            <w:tcW w:w="4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Гарантии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локирование Интернет-Портала</w:t>
                            </w:r>
                          </w:p>
                        </w:tc>
                        <w:tc>
                          <w:tcPr>
                            <w:tcW w:w="4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Легальное ведение бизнеса, оформление всех предусмотренных законодательством документов, лицензировани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теря авторских прав на контент, судебные тяжбы</w:t>
                            </w:r>
                          </w:p>
                        </w:tc>
                        <w:tc>
                          <w:tcPr>
                            <w:tcW w:w="4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формление  Интернет-Портала как электронное СМИ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роча, хищение арендуем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ли собственного имущества третьими лицами</w:t>
                            </w:r>
                          </w:p>
                        </w:tc>
                        <w:tc>
                          <w:tcPr>
                            <w:tcW w:w="4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говор аренды. Охрана территории бизнес центра, в котором арендуется офис сотрудниками ЧОП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ринятие новых нормативных актов, ограничивающих или запрещающих деятельность</w:t>
                            </w:r>
                          </w:p>
                        </w:tc>
                        <w:tc>
                          <w:tcPr>
                            <w:tcW w:w="4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равительством РФ рассматривается вопрос о снижении ставки НДС для электронных СМИ с 20% до 10 – 7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присутствие в информационном поле сети Интернет является не только важным фактором успеха для современной компании, но и необходимым условием нормальной работы любой организации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«Если Вашего бизнеса нет в Интернете, то Вас нет в бизнесе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Билл Гейтс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личество сайтов в сети Интернет растет и компаниям все сложнее становится привлекать посетителей на собственные web-ресурсы. Привлечь и удержать посетителя корпоративного сайта очень сложно. Расходы на продвижение сайта компании уже в несколько раз превышают расходы на создание самого сайт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ложенные в данном бизнес плане пакеты услуг («Старт», «Оптимал», «Премиум») и другие услуги агентства «Бизнес Инфо» способны удовлетворить потребности большинства компаний не имеющих собственн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ресурсов. А также использовать современные возможности в области интернет технологий компаниям имеющим сайты, не секрет что большинство сайтов созданных 5-10 лет назад технически не могут выполнять функции современн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ресурсов, а стоимость работ по их модернизации дороже создания нового сайта с нуля. С учётом затрат на продвижение нового «реанимированного» сайта компании подобные расходы становятся непосильными большинству компаний в современных условиях. Стоит учесть и то что новые технологии требуют и появления в штате компании квалифицированных специалистов обеспечивающих успешное функционирование сайта компании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легирование либо частичное делегирование функций представления своей компании в сети Интернет  профессиональной команде специалистов, сегодня является наиболее оптимальным решением для большинства компаний различных сфер деятельности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зволяет снизить расходы и использовать только необходимые в бизнес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и (виртуальный стенд, интернет магазин, рассылку, электронное издание и т. д.)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ой упор при создании портальной системы делается на удобстве получения информации и эффективных способах её обработки. Создаётся гибкая система администрирования, позволяющая без особых усилий управлять любой информацией на портале. Сотрудник «компании – клиента» обладающий навыками пользователя ПК  может самостоятельно редактировать представленную фирмой информацию в любое время, а при возникновении вопросов обратиться в службу поддержки Интернет-Портала.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я компании будет представлена на виртуальном выставочном стенде 24 часа в сутки, 365 дней в году. Администрация портала проводит комплексное продвижение проекта, что обеспечивает стабильно высокую посещаемос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–представительства «компании – клиента» посетителями  из разных регион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илл Гейтс. "Бизнес со скоростью мысли" (электронное из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Терри Дин "10 Простых и лёгких способов повышения прибыльности люб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мерческого сайта»  (электронное из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.Федосеев «Электронная коммерция от А до Я» (электронное из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Брайон Трейси «Секретная технология E-MAIL маркетинг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электронное из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Ю.Н. Киселев  «Электронная коммерция. Практическое руковод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электронное из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Н.А. Инькова  «Современные интернет-технологии в коммерческ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и». Учебное пособие  (электронное из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А. В. Якушев  «Начинаем работать в Интернет» Краткое руко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электронное из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. Берестенёв «Информационный Internet бизнес изнутр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электронное из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http://www.rma.ru/internet  «Менеджмент в сфере интернет-технолог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кламная сетка Интернет-Порт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1695" cy="7912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3"/>
      <w:headerReference w:type="first" r:id="rId4"/>
      <w:type w:val="nextPage"/>
      <w:pgSz w:w="11906" w:h="16838"/>
      <w:pgMar w:left="108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  <w:lang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3083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2">
    <w:name w:val="Основной текст 2"/>
    <w:basedOn w:val="Normal"/>
    <w:qFormat/>
    <w:pPr>
      <w:jc w:val="right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uthor">
    <w:name w:val="author"/>
    <w:basedOn w:val="Normal"/>
    <w:qFormat/>
    <w:pPr>
      <w:spacing w:before="200" w:after="200"/>
      <w:jc w:val="center"/>
    </w:pPr>
    <w:rPr>
      <w:rFonts w:ascii="Georgia" w:hAnsi="Georgia" w:eastAsia="SimSun;宋体" w:cs="Georgia"/>
      <w:i/>
      <w:iCs/>
      <w:color w:val="435A4A"/>
      <w:lang w:eastAsia="zh-CN"/>
    </w:rPr>
  </w:style>
  <w:style w:type="paragraph" w:styleId="Contents">
    <w:name w:val="contents"/>
    <w:basedOn w:val="Normal"/>
    <w:qFormat/>
    <w:pPr>
      <w:ind w:firstLine="240"/>
    </w:pPr>
    <w:rPr>
      <w:rFonts w:ascii="Georgia" w:hAnsi="Georgia" w:eastAsia="SimSun;宋体" w:cs="Georgia"/>
      <w:color w:val="017E04"/>
      <w:lang w:eastAsia="zh-CN"/>
    </w:rPr>
  </w:style>
  <w:style w:type="paragraph" w:styleId="Pic">
    <w:name w:val="pic"/>
    <w:basedOn w:val="Normal"/>
    <w:qFormat/>
    <w:pPr>
      <w:spacing w:before="0" w:after="200"/>
      <w:jc w:val="center"/>
    </w:pPr>
    <w:rPr>
      <w:rFonts w:eastAsia="SimSun;宋体"/>
      <w:i/>
      <w:iCs/>
      <w:lang w:eastAsia="zh-CN"/>
    </w:rPr>
  </w:style>
  <w:style w:type="paragraph" w:styleId="L">
    <w:name w:val="l"/>
    <w:basedOn w:val="Normal"/>
    <w:qFormat/>
    <w:pPr/>
    <w:rPr>
      <w:rFonts w:eastAsia="SimSun;宋体"/>
      <w:color w:val="000000"/>
      <w:lang w:eastAsia="zh-CN"/>
    </w:rPr>
  </w:style>
  <w:style w:type="paragraph" w:styleId="U">
    <w:name w:val="u"/>
    <w:basedOn w:val="Normal"/>
    <w:qFormat/>
    <w:pPr>
      <w:ind w:firstLine="300"/>
      <w:jc w:val="both"/>
    </w:pPr>
    <w:rPr>
      <w:rFonts w:eastAsia="SimSun;宋体"/>
      <w:color w:val="000000"/>
      <w:lang w:eastAsia="zh-CN"/>
    </w:rPr>
  </w:style>
  <w:style w:type="paragraph" w:styleId="Uni">
    <w:name w:val="uni"/>
    <w:basedOn w:val="Normal"/>
    <w:qFormat/>
    <w:pPr>
      <w:ind w:firstLine="300"/>
      <w:jc w:val="both"/>
    </w:pPr>
    <w:rPr>
      <w:rFonts w:eastAsia="SimSun;宋体"/>
      <w:color w:val="000000"/>
      <w:lang w:eastAsia="zh-CN"/>
    </w:rPr>
  </w:style>
  <w:style w:type="paragraph" w:styleId="J">
    <w:name w:val="j"/>
    <w:basedOn w:val="Normal"/>
    <w:qFormat/>
    <w:pPr>
      <w:spacing w:before="115" w:after="115"/>
    </w:pPr>
    <w:rPr>
      <w:rFonts w:eastAsia="SimSun;宋体"/>
      <w:b/>
      <w:bCs/>
      <w:color w:val="00000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4:00Z</dcterms:created>
  <dc:creator>grigoryevaov</dc:creator>
  <dc:description/>
  <cp:keywords/>
  <dc:language>en-US</dc:language>
  <cp:lastModifiedBy>Customer</cp:lastModifiedBy>
  <cp:lastPrinted>2009-04-26T23:16:00Z</cp:lastPrinted>
  <dcterms:modified xsi:type="dcterms:W3CDTF">2009-11-22T17:50:00Z</dcterms:modified>
  <cp:revision>147</cp:revision>
  <dc:subject/>
  <dc:title/>
</cp:coreProperties>
</file>