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56"/>
        <w:gridCol w:w="811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84"/>
        <w:gridCol w:w="846"/>
      </w:tblGrid>
      <w:tr>
        <w:trPr>
          <w:trHeight w:val="131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0" w:name="RANGE!A110%3AR159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ЫРУЧКА ОТ РЕАЛИЗАЦИИ</w:t>
            </w:r>
            <w:bookmarkEnd w:id="0"/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3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5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6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8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9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 ме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1 мес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2 мес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</w:tr>
      <w:tr>
        <w:trPr>
          <w:trHeight w:val="167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кет предоставляемых услуг  "Стари" 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e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шаблон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600</w:t>
            </w:r>
          </w:p>
        </w:tc>
      </w:tr>
      <w:tr>
        <w:trPr>
          <w:trHeight w:val="9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кет предоставляемых услуг  "Оптимал" 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e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шаблон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25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кет предоставляемых услуг "Премиум" 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eb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шаблон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017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оформлению и дизайну для пакета "Старт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оформлению и дизайну для пакета "Оптимал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20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оформлению и дизайну для пакета "Премиум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3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по редактированию инф-ции клиента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пакеты "Старт", "Опримал", "Премиум"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1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1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7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7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4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13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5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56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6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56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щение на Интерент портале Банера 7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50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модерации форума клиен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20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600х9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600х9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200х30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200х30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5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468х6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468х6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24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24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60 .gif, .jpg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баннера 150х60 Flash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выпуску элек-ного журнала клиен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установке сервиса e-mail рассылки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ссылке инф. о тендерах, аукционах, торгах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600</w:t>
            </w:r>
          </w:p>
        </w:tc>
      </w:tr>
      <w:tr>
        <w:trPr>
          <w:trHeight w:val="8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дажа програмного обеспечения  (Антивирусная защита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дажа програмного обеспечения  (Офисные приложения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0</w:t>
            </w:r>
          </w:p>
        </w:tc>
      </w:tr>
      <w:tr>
        <w:trPr>
          <w:trHeight w:val="93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дажа програмного обеспечения  (Спец-ные программы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25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Видео, ролик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электронных каталогов това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презентаций фирмы и новых това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корпоративных портал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и изг-нию обуч. электр. материал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Интернет магазинов (150-5 000 товаров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60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тематических  форумов для клиент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5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изготовлению Flash ролик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</w:t>
            </w:r>
          </w:p>
        </w:tc>
      </w:tr>
      <w:tr>
        <w:trPr>
          <w:trHeight w:val="261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егистрации фирмы клиента в отраслевых каталогах (200 каталогов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азработке фирменного стиля, логотипа компании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Оформление подписки на электр. журнал "Бизнес Инфо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</w:t>
            </w:r>
          </w:p>
        </w:tc>
      </w:tr>
      <w:tr>
        <w:trPr>
          <w:trHeight w:val="75" w:hRule="atLeast"/>
        </w:trPr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/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7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8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0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9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8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9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7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7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6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1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7 19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№ 2</w:t>
    </w:r>
    <w:r>
      <w:rPr>
        <w:rFonts w:cs="Arial CYR" w:ascii="Arial CYR" w:hAnsi="Arial CYR"/>
        <w:b/>
        <w:bCs/>
        <w:sz w:val="18"/>
        <w:szCs w:val="18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00:00Z</dcterms:created>
  <dc:creator>КОНСТАНТИН</dc:creator>
  <dc:description/>
  <cp:keywords/>
  <dc:language>en-US</dc:language>
  <cp:lastModifiedBy>КОНСТАНТИН</cp:lastModifiedBy>
  <cp:lastPrinted>2009-04-26T23:20:00Z</cp:lastPrinted>
  <dcterms:modified xsi:type="dcterms:W3CDTF">2009-04-26T19:35:00Z</dcterms:modified>
  <cp:revision>4</cp:revision>
  <dc:subject/>
  <dc:title/>
</cp:coreProperties>
</file>