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pPr>
      <w:r>
        <w:rPr>
          <w:rFonts w:cs="Arial" w:ascii="Arial" w:hAnsi="Arial"/>
          <w:b/>
          <w:sz w:val="28"/>
          <w:szCs w:val="28"/>
        </w:rPr>
        <w:t>Нападение фашистской Германии на СССР. Трудности первого периода Великой Отечественной войны.</w:t>
      </w:r>
    </w:p>
    <w:p>
      <w:pPr>
        <w:pStyle w:val="Normal"/>
        <w:spacing w:lineRule="auto" w:line="360"/>
        <w:ind w:firstLine="708"/>
        <w:rPr>
          <w:rFonts w:ascii="Arial" w:hAnsi="Arial" w:cs="Arial"/>
          <w:sz w:val="28"/>
          <w:szCs w:val="28"/>
        </w:rPr>
      </w:pPr>
      <w:r>
        <w:rPr>
          <w:rFonts w:cs="Arial" w:ascii="Arial" w:hAnsi="Arial"/>
          <w:sz w:val="28"/>
          <w:szCs w:val="28"/>
        </w:rPr>
        <w:t xml:space="preserve">22 июня 1941 года гитлеровская Германия, нарушив советско-германский договор о ненападении, вторглась на территорию СССР. В истории Второй мировой войны начался новый этап, во многом изменивший её ход. С первых дней эта война отличалась от войны на Западе своим размахом, кровопролитием, крайним напряжением борьбы, массовыми зверствами фашистов по отношению к мирному гражданскому населению и военнопленным. </w:t>
      </w:r>
    </w:p>
    <w:p>
      <w:pPr>
        <w:pStyle w:val="Normal"/>
        <w:spacing w:lineRule="auto" w:line="360"/>
        <w:ind w:firstLine="708"/>
        <w:rPr/>
      </w:pPr>
      <w:r>
        <w:rPr>
          <w:rFonts w:eastAsia="Arial" w:cs="Arial" w:ascii="Arial" w:hAnsi="Arial"/>
          <w:sz w:val="28"/>
          <w:szCs w:val="28"/>
        </w:rPr>
        <w:t xml:space="preserve"> </w:t>
      </w:r>
      <w:r>
        <w:rPr>
          <w:rFonts w:cs="Arial" w:ascii="Arial" w:hAnsi="Arial"/>
          <w:sz w:val="28"/>
          <w:szCs w:val="28"/>
        </w:rPr>
        <w:t xml:space="preserve">План ведения военной компании против СССР (план «Барбаросса»), утвержденный Гитлером 18 декабря 1940 года, ставил цель разгрома СССР путем молниеносной (в течение 6-7 недель) войны силами трех групп армий: «Север» (Прибалтика – Ленинград), «Центр» (Минск – Смоленск – Москва), «Юг» (Киев – Донбасс) с выходом на линию Архангельск – Астрахань. Изначально нападение на СССР было назначено на 15 мая 1941 года, но 6 апреля (через несколько часов после подписания советско-югославского договора о дружбе) было перенесено на 22 июня.  </w:t>
      </w:r>
    </w:p>
    <w:p>
      <w:pPr>
        <w:pStyle w:val="Normal"/>
        <w:spacing w:lineRule="auto" w:line="360"/>
        <w:ind w:firstLine="708"/>
        <w:rPr>
          <w:rFonts w:ascii="Arial" w:hAnsi="Arial" w:cs="Arial"/>
          <w:sz w:val="28"/>
          <w:szCs w:val="28"/>
        </w:rPr>
      </w:pPr>
      <w:r>
        <w:rPr>
          <w:rFonts w:cs="Arial" w:ascii="Arial" w:hAnsi="Arial"/>
          <w:sz w:val="28"/>
          <w:szCs w:val="28"/>
        </w:rPr>
        <w:t xml:space="preserve">Перед нападением на Советский Союз в распоряжении Германии оказались промышленность, сырье, людские ресурсы оккупированных ею западноевропейских стран, что увеличило её военно-экономический потенциал. </w:t>
      </w:r>
    </w:p>
    <w:p>
      <w:pPr>
        <w:pStyle w:val="Normal"/>
        <w:spacing w:lineRule="auto" w:line="360"/>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чало Великой Отечественной войны было чрезвычайно тяжелым для  Советского Союза. Советские войска, принявшие на себя удар огромной силы, оказались в очень невыгодном положении. В непосредственной близости от границы (в 3-5 км за линией пограничных застав) располагались лишь отдельные роты и батальоны, занятые оборонительными работами. Большинство дивизий, предназначенных для прикрытия границы, находились далеко от неё и занимались боевой подготовкой по планам мирного времени. Артиллерия многих дивизий и корпусов, зенитные соединения и части Западного и Киевского военных Особых военных округов проводили учебно-боевые стрельбы на артиллерийских полигонах вдали от своих соединений и объектов. </w:t>
      </w:r>
    </w:p>
    <w:p>
      <w:pPr>
        <w:pStyle w:val="Normal"/>
        <w:spacing w:lineRule="auto" w:line="360"/>
        <w:ind w:firstLine="708"/>
        <w:rPr>
          <w:rFonts w:ascii="Arial" w:hAnsi="Arial" w:cs="Arial"/>
          <w:sz w:val="28"/>
          <w:szCs w:val="28"/>
        </w:rPr>
      </w:pPr>
      <w:r>
        <w:rPr>
          <w:rFonts w:cs="Arial" w:ascii="Arial" w:hAnsi="Arial"/>
          <w:sz w:val="28"/>
          <w:szCs w:val="28"/>
        </w:rPr>
        <w:t xml:space="preserve">Неподготовленность приграничных военных округов к отпору врагу явилась, прежде всего, следствием ошибочных представлений И.В. Сталина о перспективах войны с Германией в ближайшее время и переоценки им значения советско-германского договора. Несмотря на явные признаки готовившегося нападения на страну, Сталин до самого последнего момента верил, что ему удастся политическими и дипломатическими мерами оттянуть начало войны Германии против СССР. Советское руководство допустило крупнейший просчет в оценке военно-стратегической обстановки. Не придавалось должного значения достоверным сообщениям советских разведчиков, в том числе Р. Зорге. Опасаясь, что приведение войск в боевую готовность и выдвижение их к границе может послужить Германии поводом для развязывания войны, Советское правительство категорически запрещало осуществлять эти мероприятия. 14 июня 1941 года радиовещание и печать распространили в стране успокоительное сообщение ТАСС. В нем говорилось: «… Слухи о намерении Германии порвать пакт и предпринять нападение на СССР лишены всякой почвы, и происходящая в последнее время переброска германских войск… в восточные и северо-восточные районы Германии связана, надо полагать, с другими мотивами, не имеющими касательства к советско-германским отношениям».      </w:t>
      </w:r>
    </w:p>
    <w:p>
      <w:pPr>
        <w:pStyle w:val="Normal"/>
        <w:spacing w:lineRule="auto" w:line="360"/>
        <w:rPr>
          <w:rFonts w:ascii="Arial" w:hAnsi="Arial" w:cs="Arial"/>
          <w:sz w:val="28"/>
          <w:szCs w:val="28"/>
        </w:rPr>
      </w:pPr>
      <w:r>
        <w:rPr>
          <w:rFonts w:cs="Arial" w:ascii="Arial" w:hAnsi="Arial"/>
          <w:sz w:val="28"/>
          <w:szCs w:val="28"/>
        </w:rPr>
        <w:tab/>
        <w:t xml:space="preserve">Директива о приведении в боевую готовность сухопутных и военно-воздушных сил была передана  военным советам западных приграничных округов Красной Армии только в половине первого ночи 22 июня, после того как поступили неопровержимые данные о готовящемся нападении Германии на СССР. В директиве указывалось, что 22-23 июня возможно нападение немецкой армии, которое, по всей вероятности, начнется с провокационных действий. Руководство Наркомата обороны, приказав привести в боевую готовность все части приграничных округов, в то же время потребовало не поддаваться ни на какие провокации, «могущие вызвать крупные осложнения». </w:t>
      </w:r>
    </w:p>
    <w:p>
      <w:pPr>
        <w:pStyle w:val="Normal"/>
        <w:spacing w:lineRule="auto" w:line="360"/>
        <w:rPr/>
      </w:pPr>
      <w:r>
        <w:rPr>
          <w:rFonts w:cs="Arial" w:ascii="Arial" w:hAnsi="Arial"/>
          <w:sz w:val="28"/>
          <w:szCs w:val="28"/>
        </w:rPr>
        <w:tab/>
        <w:t>Нападение фашистской Германии на Советский Союз стало «вероломным и внезапным» только из-за маниакальной уверенности Сталина в том, что войны удастся избежать, что столкновения в невыгодных  для нас условиях не будет. Естественная для политика осторожность переросла у него в перестраховку, сковавшую всех, кто ощущал надвигающуюся смертельную опасность.</w:t>
      </w:r>
    </w:p>
    <w:p>
      <w:pPr>
        <w:pStyle w:val="Normal"/>
        <w:spacing w:lineRule="auto" w:line="360"/>
        <w:rPr/>
      </w:pPr>
      <w:r>
        <w:rPr>
          <w:rFonts w:cs="Arial" w:ascii="Arial" w:hAnsi="Arial"/>
          <w:sz w:val="28"/>
          <w:szCs w:val="28"/>
        </w:rPr>
        <w:tab/>
        <w:t>Внезапность удара, на которую гитлеровские стратеги делали ставку, поставила советские войска в чрезвычайно трудное положение. Особенно тяжелый урон нанесла вражеская авиация. Враг господствовал в воздухе, его танки устремились в глубь нашей территории, а командующие Северо-Западным и Западным фронтами не имели надежной связи ни с армиями, ни с авиационными соединениями.</w:t>
      </w:r>
    </w:p>
    <w:p>
      <w:pPr>
        <w:pStyle w:val="Normal"/>
        <w:spacing w:lineRule="auto" w:line="360"/>
        <w:rPr>
          <w:rFonts w:ascii="Arial" w:hAnsi="Arial" w:cs="Arial"/>
          <w:sz w:val="28"/>
          <w:szCs w:val="28"/>
        </w:rPr>
      </w:pPr>
      <w:r>
        <w:rPr>
          <w:rFonts w:cs="Arial" w:ascii="Arial" w:hAnsi="Arial"/>
          <w:sz w:val="28"/>
          <w:szCs w:val="28"/>
        </w:rPr>
        <w:tab/>
        <w:t xml:space="preserve">В первый день войны 4-я танковая группа генерала Гепнера, ударившая по правому флангу 3-й армии Западного Особого военного округа, пробила глубокую брешь, в которую ворвался танковый корпус Манштейна. К вечеру три советские дивизии были рассеяны, а пять других понесли потери до 70% личного состава. 14-й механизированный корпус, который дислоцировался в районе Пружаны – Кобрин, подвергся такому мощному удару немецкой авиации, что даже не успел рассредоточиться, и был полностью уничтожен. </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К исходу четвертого дня войны, как на правом, так и на левом крыле Западного фронта немецкие танковые соединения продвинулись вглубь территории Беларуси до 200 км. Уже 26 июня передовые отряды 2-й и 3-й немецких танковых групп прорвались на подступы к Минску. Здесь они были встречены спешно выдвинутыми на рубеж Минского укрепрайона соединениями 2-го и 44-го корпусов, руководство которыми осуществляло управление 13-й армии. </w:t>
      </w:r>
    </w:p>
    <w:p>
      <w:pPr>
        <w:pStyle w:val="Normal"/>
        <w:spacing w:lineRule="auto" w:line="360"/>
        <w:rPr/>
      </w:pPr>
      <w:r>
        <w:rPr>
          <w:rFonts w:cs="Arial" w:ascii="Arial" w:hAnsi="Arial"/>
          <w:sz w:val="28"/>
          <w:szCs w:val="28"/>
        </w:rPr>
        <w:tab/>
        <w:t>Развернувшись на фронте более 100 км, они в течение 26-28 июня успешно отражали атаки танковых частей противника. После двухдневных боев на подступах к Минску ударным группировкам 3-й и 2-й немецких танковых групп удалось на ряде участков прорвать оборону 13-й армии. 28 июня они соединились в районе Минска, преградив пути отхода большинству частей 3-й и 10-й армий.</w:t>
      </w:r>
    </w:p>
    <w:p>
      <w:pPr>
        <w:pStyle w:val="Normal"/>
        <w:spacing w:lineRule="auto" w:line="360"/>
        <w:rPr/>
      </w:pPr>
      <w:r>
        <w:rPr>
          <w:rFonts w:cs="Arial" w:ascii="Arial" w:hAnsi="Arial"/>
          <w:sz w:val="28"/>
          <w:szCs w:val="28"/>
        </w:rPr>
        <w:tab/>
        <w:t>Западнее Минска, в обширном районе, центром которого была Налибокская пуща, оказались в окружении большинство дивизий 3-й и 10-й армий, а также часть сил 13-й армии. Из окружения удалось вырваться не более 10% личного состава. В настоящее время в этом районе остается незахороненным прах более 50 тыс. наших воинов.</w:t>
      </w:r>
    </w:p>
    <w:p>
      <w:pPr>
        <w:pStyle w:val="Normal"/>
        <w:spacing w:lineRule="auto" w:line="360"/>
        <w:rPr/>
      </w:pPr>
      <w:r>
        <w:rPr>
          <w:rFonts w:cs="Arial" w:ascii="Arial" w:hAnsi="Arial"/>
          <w:sz w:val="28"/>
          <w:szCs w:val="28"/>
        </w:rPr>
        <w:tab/>
        <w:t>В начальный период войны, по официальным данным, Западный фронт понес огромные потери в людях и технике. Из 44 дивизий 24 были разгромлены, оставшиеся 20 соединений лишились в среднем половины сил и средств, ВВС фронта – 1797 самолетов (80% штатной численности).</w:t>
      </w:r>
    </w:p>
    <w:p>
      <w:pPr>
        <w:pStyle w:val="Normal"/>
        <w:spacing w:lineRule="auto" w:line="360"/>
        <w:rPr>
          <w:rFonts w:ascii="Arial" w:hAnsi="Arial" w:cs="Arial"/>
          <w:sz w:val="28"/>
          <w:szCs w:val="28"/>
        </w:rPr>
      </w:pPr>
      <w:r>
        <w:rPr>
          <w:rFonts w:cs="Arial" w:ascii="Arial" w:hAnsi="Arial"/>
          <w:sz w:val="28"/>
          <w:szCs w:val="28"/>
        </w:rPr>
        <w:tab/>
        <w:t>Последствия первых ударов вермахта сразу не оценили даже штабы фронтов. В первых фронтовых донесениях преобладали сообщения о мужестве и героизме, заверения «разгромить, разбить, уничтожить». Нарком обороны, начальник Генштаба, получая донесения и оперативные сводки, не отражавшие действительного положения дел на фронте, не имели возможности правильно оценить обстановку. Только этим можно объяснить директиву Главного военного совета вечером 22 июня на разгром вторгшегося агрессора и переход в контрнаступление войск Юго-Западного фронта на люблинском направлении.</w:t>
      </w:r>
    </w:p>
    <w:p>
      <w:pPr>
        <w:pStyle w:val="Normal"/>
        <w:spacing w:lineRule="auto" w:line="360"/>
        <w:rPr/>
      </w:pPr>
      <w:r>
        <w:rPr>
          <w:rFonts w:cs="Arial" w:ascii="Arial" w:hAnsi="Arial"/>
          <w:sz w:val="28"/>
          <w:szCs w:val="28"/>
        </w:rPr>
        <w:tab/>
        <w:t>23 июня была образована Ставка Главного Командования (с 10 июля Ставка Верховного Командования, с 8 августа Ставка Верховного Главнокомандования) – высший орган стратегического руководства Вооруженными Силами. Вся полнота власти в стране сосредоточилась в руках образованного 30 июня Государственного Комитета Обороны (ГКО). Председателем ГКО, а затем и Верховным Главнокомандующим Вооруженными Силами СССР (с 8 августа) был назначен И.В. Сталин.</w:t>
      </w:r>
    </w:p>
    <w:p>
      <w:pPr>
        <w:pStyle w:val="Normal"/>
        <w:spacing w:lineRule="auto" w:line="360"/>
        <w:rPr>
          <w:rFonts w:ascii="Arial" w:hAnsi="Arial" w:cs="Arial"/>
          <w:sz w:val="28"/>
          <w:szCs w:val="28"/>
        </w:rPr>
      </w:pPr>
      <w:r>
        <w:rPr>
          <w:rFonts w:cs="Arial" w:ascii="Arial" w:hAnsi="Arial"/>
          <w:sz w:val="28"/>
          <w:szCs w:val="28"/>
        </w:rPr>
        <w:tab/>
        <w:t>Советские воины упорно сражались. К концу июля противник, потеряв половину танков и самолетов, большое количество живой силы, был вынужден на направлении главного удара к востоку от Смоленска перейти к обороне. Это позволило эвакуировать с запада промышленные предприятия, отмобилизовать резервы в глубине страны и провести первоочередные мероприятия по перестройке экономики на военный лад. Под градом фашистских бомб, буквально из-под гусениц фашистских танков были вырваны сотни промышленных предприятий, которые во многом предрешили судьбу Победы.</w:t>
      </w:r>
    </w:p>
    <w:p>
      <w:pPr>
        <w:pStyle w:val="Normal"/>
        <w:spacing w:lineRule="auto" w:line="360"/>
        <w:ind w:firstLine="708"/>
        <w:rPr>
          <w:rFonts w:ascii="Arial" w:hAnsi="Arial" w:cs="Arial"/>
          <w:sz w:val="28"/>
          <w:szCs w:val="28"/>
        </w:rPr>
      </w:pPr>
      <w:r>
        <w:rPr>
          <w:rFonts w:cs="Arial" w:ascii="Arial" w:hAnsi="Arial"/>
          <w:sz w:val="28"/>
          <w:szCs w:val="28"/>
        </w:rPr>
        <w:t xml:space="preserve">Только в Оренбургский край прибыло более 90 крупнейших предприятий из Москвы, Ленинграда, Тулы, Киева, Ворошиловграда и других городов.  44 из них разместились в Оренбурге, 17 самых мощных – в Орске, 9 – в Бузулуке, 5 – в Медногорске и др. На местах, куда прибывали станки эвакуированных заводов и фабрик, в невероятные сроки, которых не знал мир, иногда временно даже под открытым небом, не смотря на дождь и снег, налаживалось производство продукции, необходимой фронту.     </w:t>
      </w:r>
    </w:p>
    <w:p>
      <w:pPr>
        <w:pStyle w:val="Normal"/>
        <w:spacing w:lineRule="auto" w:line="360"/>
        <w:rPr/>
      </w:pPr>
      <w:r>
        <w:rPr>
          <w:rFonts w:cs="Arial" w:ascii="Arial" w:hAnsi="Arial"/>
          <w:sz w:val="28"/>
          <w:szCs w:val="28"/>
        </w:rPr>
        <w:tab/>
        <w:t>В конце лета – начале осени 1941 года в значительной мере по вине Сталина советские войска постигла вторая катастрофа – на левобережье Днепра. Только в плен было взято 665 тыс. советских бойцов и командиров. Это стало возможным потому, что Сталин жестко потребовал от командующего Юго-Западным фронтом генерал-полковника   М.П. Кирпоноса: «Киева не оставлять и мостов не взрывать без разрешения Ставки». Разрешение дали лишь после окружения Киевской группировки.</w:t>
      </w:r>
    </w:p>
    <w:p>
      <w:pPr>
        <w:pStyle w:val="Normal"/>
        <w:spacing w:lineRule="auto" w:line="360"/>
        <w:rPr/>
      </w:pPr>
      <w:r>
        <w:rPr>
          <w:rFonts w:cs="Arial" w:ascii="Arial" w:hAnsi="Arial"/>
          <w:sz w:val="28"/>
          <w:szCs w:val="28"/>
        </w:rPr>
        <w:tab/>
        <w:t xml:space="preserve">Вскоре последовало третье крупное поражение – под Брянском и Вязьмой. Советские войска сражались, используя все возможности, помогая тем самым организовывать оборону на Можайской линии. Однако прорваться на восток, избежать плена 663 тыс. солдат и офицеров не удалось. </w:t>
      </w:r>
    </w:p>
    <w:p>
      <w:pPr>
        <w:pStyle w:val="Normal"/>
        <w:spacing w:lineRule="auto" w:line="360"/>
        <w:rPr>
          <w:rFonts w:ascii="Arial" w:hAnsi="Arial" w:cs="Arial"/>
          <w:sz w:val="28"/>
          <w:szCs w:val="28"/>
        </w:rPr>
      </w:pPr>
      <w:r>
        <w:rPr>
          <w:rFonts w:cs="Arial" w:ascii="Arial" w:hAnsi="Arial"/>
          <w:sz w:val="28"/>
          <w:szCs w:val="28"/>
        </w:rPr>
        <w:tab/>
        <w:t xml:space="preserve">В результате неблагоприятного для Советского Союза исхода приграничных  сражений немецко-фашистские войска в короткие сроки продвинулись в северо-западном направлении на 400-450 км, в западном – на 450-600 км, в юго-западном – на 300-350 км, захватили территорию Латвии, Литвы, часть Эстонии, Украины, почти всю Белоруссию и Молдавию, вторглись на территорию РСФСР, вышли на дальние подступы к Ленинграду, угрожали Смоленску и Киеву.  </w:t>
      </w:r>
    </w:p>
    <w:p>
      <w:pPr>
        <w:pStyle w:val="Normal"/>
        <w:spacing w:lineRule="auto" w:line="360"/>
        <w:rPr/>
      </w:pPr>
      <w:r>
        <w:rPr>
          <w:rFonts w:cs="Arial" w:ascii="Arial" w:hAnsi="Arial"/>
          <w:sz w:val="28"/>
          <w:szCs w:val="28"/>
        </w:rPr>
        <w:tab/>
        <w:t>В связи с вынужденным отступлением Красной Армии осенью 1941г. на северо-западном участке фронта немецкие войска блокировали Ленинград. В нем к тому времени находилось свыше 2,5 млн. человек преимущественно женщин, детей, людей пожилого возраста. Связь Ленинграда со страной по всем направлениям, за исключением Ладожского озера, была прервана. В городе таяли запасы продовольствия и топлива. Захватив ленинградские пригороды, гитлеровцы днем и ночью подвергали город массированным воздушным налетам и обстрелам.</w:t>
      </w:r>
    </w:p>
    <w:p>
      <w:pPr>
        <w:pStyle w:val="Normal"/>
        <w:spacing w:lineRule="auto" w:line="360"/>
        <w:rPr/>
      </w:pPr>
      <w:r>
        <w:rPr>
          <w:rFonts w:cs="Arial" w:ascii="Arial" w:hAnsi="Arial"/>
          <w:sz w:val="28"/>
          <w:szCs w:val="28"/>
        </w:rPr>
        <w:tab/>
        <w:t>Более двух месяцев продолжалась оборона Одессы – важной базы Черноморского флота. Город был оставлен по приказу командования в силу резкого ухудшения военно-стратегической обстановки на юге Украины. Значительная часть участников обороны Одессы была переброшена в Севастополь. С 30 октября 1941г. защитники Севастополя - воины Приморской армии под командованием генерала И. Е. Петрова и моряки Черноморского флота (командующий – адмирал Ф.С.Октябрьский) – 250 дней отражали одну за другой яростные атаки неприятельских войск. На оборонительных рубежах Севастополя враг потерял до 300 тыс. убитыми и ранеными.</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ab/>
        <w:t xml:space="preserve">    Разгром немецко-фашистских войск под Москвой. Срыв плана молниеносной войны. </w:t>
      </w:r>
    </w:p>
    <w:p>
      <w:pPr>
        <w:pStyle w:val="Normal"/>
        <w:spacing w:lineRule="auto" w:line="360"/>
        <w:rPr/>
      </w:pPr>
      <w:r>
        <w:rPr>
          <w:rFonts w:cs="Arial" w:ascii="Arial" w:hAnsi="Arial"/>
          <w:sz w:val="28"/>
          <w:szCs w:val="28"/>
        </w:rPr>
        <w:tab/>
        <w:t>Разгромив Киевскую группировку советских войск, немецкое командование возобновило наступление группы армий «Центр» на Москву.</w:t>
      </w:r>
    </w:p>
    <w:p>
      <w:pPr>
        <w:pStyle w:val="Normal"/>
        <w:spacing w:lineRule="auto" w:line="360"/>
        <w:rPr>
          <w:rFonts w:ascii="Arial" w:hAnsi="Arial" w:cs="Arial"/>
          <w:sz w:val="28"/>
          <w:szCs w:val="28"/>
        </w:rPr>
      </w:pPr>
      <w:r>
        <w:rPr>
          <w:rFonts w:cs="Arial" w:ascii="Arial" w:hAnsi="Arial"/>
          <w:sz w:val="28"/>
          <w:szCs w:val="28"/>
        </w:rPr>
        <w:t>С этой целью были созданы три ударные группировки. Две из них должны были огромными клешнями охватить столицу с севера и юга, отрезать ее от тыла страны, а третья, центральная группировка – нанести удар через Гжатск непосредственно на столицу. Наступление на Москву (операция «Тайфун») началась 30 сентября 1941г. силами южной группировки противника, действовавшей в направлении Орел – Тула - Кашира против войск Брянского фронта.</w:t>
      </w:r>
    </w:p>
    <w:p>
      <w:pPr>
        <w:pStyle w:val="Normal"/>
        <w:spacing w:lineRule="auto" w:line="360"/>
        <w:rPr>
          <w:rFonts w:ascii="Arial" w:hAnsi="Arial" w:cs="Arial"/>
          <w:sz w:val="28"/>
          <w:szCs w:val="28"/>
        </w:rPr>
      </w:pPr>
      <w:r>
        <w:rPr>
          <w:rFonts w:cs="Arial" w:ascii="Arial" w:hAnsi="Arial"/>
          <w:sz w:val="28"/>
          <w:szCs w:val="28"/>
        </w:rPr>
        <w:tab/>
        <w:t>Поначалу все обещало немцам новую блистательную победу. Им удалось создать на данном участке фронта превосходство в силах: их козырем продолжали быть танковые клинья, поддержанные крупными силами авиации. Благодаря высокой мобильности своих войск фашистам еще раз удалось прорвать советскую оборону. Танки Гудериана проникли в глубину расположения советских войск. Одна немецкая моторизированная колонна захватила Орел, другая группировка повернула фронтом на Брянск и окружила две советские армии под командованием генерала Еременко. Еще более тяжелая ситуация сложилась на северном участке наступления немцев. Здесь две другие их танковые колонны под командованием генералов Гота и Гёпнера взяли в клещи Вязьму и замкнули «в мешке» большую часть четырех других советских армий. Одной из причин этому послужила неудачная группировка наших войск: немецкий удар обрушился на три группы армий, находившихся под разным командованием (Западный фронт – под командованием Конева, Резервный фронт – Буденного, Брянский фронт – Еременко) и плохо скоординированных между собой. Попытки отступления были предприняты с опозданием и не дали результата из-за быстрого маневрирования вражеских войск.</w:t>
      </w:r>
    </w:p>
    <w:p>
      <w:pPr>
        <w:pStyle w:val="Normal"/>
        <w:spacing w:lineRule="auto" w:line="360"/>
        <w:ind w:firstLine="708"/>
        <w:rPr/>
      </w:pPr>
      <w:r>
        <w:rPr>
          <w:rFonts w:cs="Arial" w:ascii="Arial" w:hAnsi="Arial"/>
          <w:sz w:val="28"/>
          <w:szCs w:val="28"/>
        </w:rPr>
        <w:t>Положение становилось критическим. Началась эвакуация правительственных учреждений. Спешка, с которой она проводилась, породила панику среди населения. В этой обстановке постановлением ГКО с 20 октября в Москве и пригородах вводилось осадное положение. В канун 24-й годовщины Октябрьской революции в Москве было проведено торжественное заседание, а 7 ноября на Красной площади состоялся традиционный военный парад. В морально-психологическом и политическом отношении это имело большое значение в укреплении уверенности советских людей в неминуемом разгроме фашизма.</w:t>
      </w:r>
    </w:p>
    <w:p>
      <w:pPr>
        <w:pStyle w:val="Normal"/>
        <w:spacing w:lineRule="auto" w:line="360"/>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6 ноября после двухнедельной паузы началось новое наступление немцев. Они подошли к Москве настолько близко, что из Красной Поляны уже приготовились вести обстрел Кремля из двух дальнобойных орудий. Осуществленный немцами прорыв давал им большое тактическое преимущество, но при всем своем значении не носил решающего характера.  </w:t>
      </w:r>
    </w:p>
    <w:p>
      <w:pPr>
        <w:pStyle w:val="Normal"/>
        <w:spacing w:lineRule="auto" w:line="360"/>
        <w:ind w:firstLine="708"/>
        <w:rPr>
          <w:rFonts w:ascii="Arial" w:hAnsi="Arial" w:cs="Arial"/>
          <w:sz w:val="28"/>
          <w:szCs w:val="28"/>
        </w:rPr>
      </w:pPr>
      <w:r>
        <w:rPr>
          <w:rFonts w:cs="Arial" w:ascii="Arial" w:hAnsi="Arial"/>
          <w:sz w:val="28"/>
          <w:szCs w:val="28"/>
        </w:rPr>
        <w:t xml:space="preserve">Для укрепления ближних подступов к столице силами мобилизованных москвичей, главным образом женщин, была создана линия обороны. Попавшие в окружение войска продолжали сражаться, сковывая крупные силы противника. Навстречу Гудериану были выдвинуты две танковые бригады, укомплектованные танками последней модели: им удалось временно остановить наступающих в районе Мценска. Одновременно с отражением наступления врага шло скрытое наращивание людских и материальных ресурсов и готовилось контрнаступление. Здесь на защиту Москвы были переброшены знаменитые дальневосточные части, остававшиеся до этого момента главным образом на границе с Маньчжурией на случай возможного нападения японцев. Их использование стало возможным после получения донесений советского агента в Токио Р. Зорге о более чем вероятном начале войны Японии с США и, соответственно, исключении возможности нападения на Сибирь в текущем году. </w:t>
      </w:r>
    </w:p>
    <w:p>
      <w:pPr>
        <w:pStyle w:val="Normal"/>
        <w:spacing w:lineRule="auto" w:line="360"/>
        <w:rPr/>
      </w:pPr>
      <w:r>
        <w:rPr>
          <w:rFonts w:cs="Arial" w:ascii="Arial" w:hAnsi="Arial"/>
          <w:sz w:val="28"/>
          <w:szCs w:val="28"/>
        </w:rPr>
        <w:tab/>
        <w:t xml:space="preserve">Войска, дислоцированные на дальневосточных границах СССР, отличались лучшей боевой подготовкой по сравнению с войсками западных округов. Это были хорошо обученные и оснащенные части, полностью укомплектованные людьми и вооружением, привыкшие смело действовать в боевых условиях. Возможно, их вклад в битву под Москвой был решающим. </w:t>
      </w:r>
    </w:p>
    <w:p>
      <w:pPr>
        <w:pStyle w:val="Normal"/>
        <w:spacing w:lineRule="auto" w:line="360"/>
        <w:rPr>
          <w:rFonts w:ascii="Arial" w:hAnsi="Arial" w:cs="Arial"/>
          <w:sz w:val="28"/>
          <w:szCs w:val="28"/>
        </w:rPr>
      </w:pPr>
      <w:r>
        <w:rPr>
          <w:rFonts w:cs="Arial" w:ascii="Arial" w:hAnsi="Arial"/>
          <w:sz w:val="28"/>
          <w:szCs w:val="28"/>
        </w:rPr>
        <w:tab/>
        <w:t xml:space="preserve">К первым числам декабря советское командование имело в резерве три новые армии. Они стояли позади столицы, дожидаясь момента, когда будет полная уверенность в том, что войска противника полностью израсходовали свой наступательный потенциал. Это было необходимо для достижения максимального ударного эффекта от применения новых частей. Первые части были введены в бой лишь тогда, когда немцы подошли настолько близко к Москве, что могли обстреливать ее из тяжелых орудий. Основные же силы новых армий вступили в дело несколькими днями позже, обеспечив переход советских войск в контрнаступление.   </w:t>
      </w:r>
    </w:p>
    <w:p>
      <w:pPr>
        <w:pStyle w:val="Normal"/>
        <w:spacing w:lineRule="auto" w:line="360"/>
        <w:rPr/>
      </w:pPr>
      <w:r>
        <w:rPr>
          <w:rFonts w:cs="Arial" w:ascii="Arial" w:hAnsi="Arial"/>
          <w:sz w:val="28"/>
          <w:szCs w:val="28"/>
        </w:rPr>
        <w:tab/>
        <w:t>5 декабря перешли в наступление войска Калининского фронта (генерал И.С. Конев), а 6 декабря – Западного (маршал Г.К. Жуков) и Юго-Западного (С.К, Тимошенко). Удар был совершенно неожиданным для немцев. Жуков сосредоточил усилия против тех самых клиньев, которые противник вбил в советскую оборону к северу и югу от Москвы. Советская сторона не могла рассчитывать на численное превосходство, но ее войска были недавно сформированы и лучше экипированы для зимних условий. Немецкие войска были изнурены в предыдущих боях и морально подавлены. Они пытались оказывать сопротивление, но были опрокинуты. За 10 дней боев они были отброшены на исходные позиции ноябрьского наступления. Советское наступление продолжалось вплоть до начала 1942 года. Были освобождены Калинин, Клин, Калуга. Тиски, смыкавшиеся вокруг столицы, были разжаты. Немцев отбросили на расстояние от 100 до 300 км. В январе битва за Москву – самое крупное сражение, какое только имело место до этого в ходе Второй мировой войны, - была закончена, закончена первым тяжелым поражением гитлеровской армии.</w:t>
      </w:r>
    </w:p>
    <w:p>
      <w:pPr>
        <w:pStyle w:val="Normal"/>
        <w:spacing w:lineRule="auto" w:line="360"/>
        <w:rPr/>
      </w:pPr>
      <w:r>
        <w:rPr>
          <w:rFonts w:cs="Arial" w:ascii="Arial" w:hAnsi="Arial"/>
          <w:sz w:val="28"/>
          <w:szCs w:val="28"/>
        </w:rPr>
        <w:tab/>
        <w:t>Разгром немецко-фашистских сил под Москвой явился решающим военно-политическим событием первого года Великой Отечественной войны и первым крупным поражением фашистской Германии с начала Второй мировой войны. Под Москвой советские войска сорвали план молниеносной войны, развеяли миф о непобедимости германской армии, вырвали из рук немецко-фашистского командования стратегическую инициативу. Руководители рейха были поставлены перед необходимостью ведения затяжной войны. Чувствителен был и моральный урон врага – в ходе зимней кампании гитлеровские военные трибуналы осудили 62 тыс. солдат и офицеров за дезертирство, самовольный отход, неповиновение. Были отстранены от занимаемых постов 35 генералов. Московская битва имела крупное международное значение. Она способствовала укреплению антигитлеровской коалиции, ее исход заставил правящие круги Японии и Турции воздержаться от выступления на стороне Германии. Победа в битве за Москву оказала большое влияние на развитие движения сопротивления народов Европы германским захватчикам.</w:t>
      </w:r>
    </w:p>
    <w:p>
      <w:pPr>
        <w:pStyle w:val="Normal"/>
        <w:numPr>
          <w:ilvl w:val="0"/>
          <w:numId w:val="0"/>
        </w:numPr>
        <w:spacing w:lineRule="auto" w:line="360"/>
        <w:ind w:firstLine="708"/>
        <w:outlineLvl w:val="0"/>
        <w:rPr>
          <w:rFonts w:ascii="Arial" w:hAnsi="Arial" w:cs="Arial"/>
          <w:sz w:val="28"/>
          <w:szCs w:val="28"/>
        </w:rPr>
      </w:pPr>
      <w:r>
        <w:rPr>
          <w:rFonts w:cs="Arial" w:ascii="Arial" w:hAnsi="Arial"/>
          <w:b/>
          <w:sz w:val="28"/>
          <w:szCs w:val="28"/>
        </w:rPr>
        <w:t>Создание и укрепление антигитлеровской коалиции.</w:t>
      </w:r>
    </w:p>
    <w:p>
      <w:pPr>
        <w:pStyle w:val="Normal"/>
        <w:spacing w:lineRule="auto" w:line="360"/>
        <w:rPr/>
      </w:pPr>
      <w:r>
        <w:rPr>
          <w:rFonts w:eastAsia="Arial" w:cs="Arial" w:ascii="Arial" w:hAnsi="Arial"/>
          <w:b/>
          <w:sz w:val="28"/>
          <w:szCs w:val="28"/>
        </w:rPr>
        <w:t xml:space="preserve">        </w:t>
      </w:r>
      <w:r>
        <w:rPr>
          <w:rFonts w:cs="Arial" w:ascii="Arial" w:hAnsi="Arial"/>
          <w:sz w:val="28"/>
          <w:szCs w:val="28"/>
        </w:rPr>
        <w:t>С первых же часов советско-германской войны стало ясно, что расчеты Гитлера на международную изоляцию СССР не оправдались. В день начала фашистской агрессии Черчилль, несмотря на свое категорическое неприятие коммунизма, заявил: «Всякий, кто сражается против Гитлера, - друг Англии; всякий, кто воюет на его стороне, - враг Англии». Начавшиеся переговоры с Великобританией и США завершились подписанием 12 июля 1941 г. советско-английского соглашения о сотрудничестве, согласно которому стороны обязались не заключать сепаратный мир с Германией. 16 августа последовало экономическое соглашение о торговле и кредитах. Первыми совместными действиями стала оккупация Ирана, а также давление на Турцию и Афганистан, чтобы добиться их благожелательного нейтралитета. В сентябре Сталин обратился к Англии с просьбой о прямой военной помощи: открытии во Франции второго фронта. На необходимости открытия жизненно важного для СССР второго фронта Сталин настаивал с самого начала переговоров с западными державами. Оказавшись неспособными удовлетворить Советский Союз в военном плане, Англия и Америка пытались умиротворить Сталина экономически, а затем и политически. Первым объектом и жертвой этого умиротворения суждено было стать Польше. Уже в июле 1941 года британское правительство дало понять, что для этой страны оно не будет требовать возвращения границ 1939 года. Президент Рузвельт, по итогам поездки в Москву своего советника Гопкинса и в соответствии с законом о ленд-лизе, дал согласие предоставить СССР первый беспроцентный заем в 1 млрд. долларов. 1 октября 1941 года на Московской конференции Гарриман, Бивербрук и Молотов подписали трехстороннее соглашение о поставках в СССР вооружений, военного снаряжения и продовольствия. Однако выполнение обязательств по протоколу Московской конференции было сорвано западными странами: в самый трудный период поставки оружия и боевой техники в Советский Союз были ниже запланированных. Великобритания в октябре – декабре 1941 года поставила 48,7% обещанных танков, 55% танкеток и 83,6% самолетов. Соединенные Штаты Америки с октября 1941 г. по конец июня 1942 г. свои обязательства по поставкам бомбардировщиков выполнили на 29,7%, истребителей – на 30%, средних танков - на 32,3%, легких танков – на 37,3%, грузовиков – на 19,4%.</w:t>
      </w:r>
    </w:p>
    <w:p>
      <w:pPr>
        <w:pStyle w:val="Normal"/>
        <w:spacing w:lineRule="auto" w:line="360"/>
        <w:rPr>
          <w:rFonts w:ascii="Arial" w:hAnsi="Arial" w:cs="Arial"/>
          <w:sz w:val="28"/>
          <w:szCs w:val="28"/>
        </w:rPr>
      </w:pPr>
      <w:r>
        <w:rPr>
          <w:rFonts w:cs="Arial" w:ascii="Arial" w:hAnsi="Arial"/>
          <w:sz w:val="28"/>
          <w:szCs w:val="28"/>
        </w:rPr>
        <w:tab/>
        <w:t>После того как японская авиация нанесла внезапный сокрушительный удар по американской военно-морской базе Пирл-Харбор на Филиппинах, США вступили во Вторую мировую войну. 1 января 1942 года     26 государств, назвавших себя Объединенными Нациями, подписали декларацию, в которой брали на себя обязательства использовать все военные и экономические ресурсы в войне против фашистского блока. Наибольшим весом среди Объединенных Наций обладали СССР, США и Великобритания – «Большая тройка».</w:t>
      </w:r>
    </w:p>
    <w:p>
      <w:pPr>
        <w:pStyle w:val="Normal"/>
        <w:spacing w:lineRule="auto" w:line="360"/>
        <w:rPr>
          <w:rFonts w:ascii="Arial" w:hAnsi="Arial" w:cs="Arial"/>
          <w:sz w:val="28"/>
          <w:szCs w:val="28"/>
        </w:rPr>
      </w:pPr>
      <w:r>
        <w:rPr>
          <w:rFonts w:cs="Arial" w:ascii="Arial" w:hAnsi="Arial"/>
          <w:sz w:val="28"/>
          <w:szCs w:val="28"/>
        </w:rPr>
        <w:tab/>
        <w:t>Образование антигитлеровской коалиции стало важной вехой в борьбе народов мира против фашизма.</w:t>
      </w:r>
    </w:p>
    <w:p>
      <w:pPr>
        <w:pStyle w:val="Normal"/>
        <w:spacing w:lineRule="auto" w:line="360"/>
        <w:rPr>
          <w:rFonts w:ascii="Arial" w:hAnsi="Arial" w:cs="Arial"/>
          <w:sz w:val="28"/>
          <w:szCs w:val="28"/>
        </w:rPr>
      </w:pPr>
      <w:r>
        <w:rPr>
          <w:rFonts w:cs="Arial" w:ascii="Arial" w:hAnsi="Arial"/>
          <w:sz w:val="28"/>
          <w:szCs w:val="28"/>
        </w:rPr>
        <w:tab/>
        <w:t xml:space="preserve">В ходе советско-британских и советско-американских переговоров была достигнута договоренность об открытии второго фронта в Европе в 1942 году. Союзники располагали крупными вооруженными силами и мощной военно-экономической базой, но не спешили с открытием второго фронта, ссылаясь на свою недостаточную подготовленность к высадке войск на континенте и ведению боевых действий. Хотя около 70% германской армии было сосредоточено на восточном фронте, руководители союзных держав предпочитали выжидательную тактику, внимательно следя за развитием событий. Фактически ставка делалась на истощение сил воюющих сторон. В наиболее трудные для СССР периоды войны 1942 и 1943 гг. проблема второго фронта не была практически решена. Затяжка с его открытием отдалила окончание войны и обрекла на гибель новые миллионы людей.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тература:</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Безбородов А.Б. «История России в новейшее время», изд. Инфра-М, М, 2004, 415с.</w:t>
      </w:r>
    </w:p>
    <w:p>
      <w:pPr>
        <w:pStyle w:val="Normal"/>
        <w:spacing w:lineRule="auto" w:line="360"/>
        <w:rPr/>
      </w:pPr>
      <w:r>
        <w:rPr>
          <w:rFonts w:cs="Arial" w:ascii="Arial" w:hAnsi="Arial"/>
          <w:sz w:val="28"/>
          <w:szCs w:val="28"/>
        </w:rPr>
        <w:t xml:space="preserve">2. Терещенко Ю.Я. «История России </w:t>
      </w:r>
      <w:r>
        <w:rPr>
          <w:rFonts w:cs="Arial" w:ascii="Arial" w:hAnsi="Arial"/>
          <w:sz w:val="28"/>
          <w:szCs w:val="28"/>
          <w:lang w:val="en-US"/>
        </w:rPr>
        <w:t>XX</w:t>
      </w:r>
      <w:r>
        <w:rPr>
          <w:rFonts w:cs="Arial" w:ascii="Arial" w:hAnsi="Arial"/>
          <w:sz w:val="28"/>
          <w:szCs w:val="28"/>
        </w:rPr>
        <w:t xml:space="preserve"> – начало </w:t>
      </w:r>
      <w:r>
        <w:rPr>
          <w:rFonts w:cs="Arial" w:ascii="Arial" w:hAnsi="Arial"/>
          <w:sz w:val="28"/>
          <w:szCs w:val="28"/>
          <w:lang w:val="en-US"/>
        </w:rPr>
        <w:t>XXI</w:t>
      </w:r>
      <w:r>
        <w:rPr>
          <w:rFonts w:cs="Arial" w:ascii="Arial" w:hAnsi="Arial"/>
          <w:sz w:val="28"/>
          <w:szCs w:val="28"/>
        </w:rPr>
        <w:t xml:space="preserve"> вв.», изд. «Феникс», Ростов-на-Дону, 2004.</w:t>
      </w:r>
    </w:p>
    <w:p>
      <w:pPr>
        <w:pStyle w:val="Normal"/>
        <w:spacing w:lineRule="auto" w:line="360"/>
        <w:rPr>
          <w:rFonts w:ascii="Arial" w:hAnsi="Arial" w:cs="Arial"/>
          <w:sz w:val="28"/>
          <w:szCs w:val="28"/>
        </w:rPr>
      </w:pPr>
      <w:r>
        <w:rPr>
          <w:rFonts w:cs="Arial" w:ascii="Arial" w:hAnsi="Arial"/>
          <w:sz w:val="28"/>
          <w:szCs w:val="28"/>
        </w:rPr>
        <w:t>3. Мунчаев Ш.М., Устинов В.М. «История России», изд. «Норма», М, 2002, 758с.</w:t>
      </w:r>
    </w:p>
    <w:p>
      <w:pPr>
        <w:pStyle w:val="Normal"/>
        <w:spacing w:lineRule="auto" w:line="360"/>
        <w:rPr>
          <w:rFonts w:ascii="Arial" w:hAnsi="Arial" w:cs="Arial"/>
          <w:sz w:val="28"/>
          <w:szCs w:val="28"/>
        </w:rPr>
      </w:pPr>
      <w:r>
        <w:rPr>
          <w:rFonts w:cs="Arial" w:ascii="Arial" w:hAnsi="Arial"/>
          <w:sz w:val="28"/>
          <w:szCs w:val="28"/>
        </w:rPr>
        <w:t xml:space="preserve">4. Боффа Д. «История Советского Союза» т.2, изд. «Международные отношения», М, 1994, 632с. </w:t>
      </w:r>
    </w:p>
    <w:p>
      <w:pPr>
        <w:pStyle w:val="Normal"/>
        <w:spacing w:lineRule="auto" w:line="360"/>
        <w:rPr>
          <w:rFonts w:ascii="Arial" w:hAnsi="Arial" w:cs="Arial"/>
          <w:sz w:val="28"/>
          <w:szCs w:val="28"/>
        </w:rPr>
      </w:pPr>
      <w:r>
        <w:rPr>
          <w:rFonts w:cs="Arial" w:ascii="Arial" w:hAnsi="Arial"/>
          <w:sz w:val="28"/>
          <w:szCs w:val="28"/>
        </w:rPr>
        <w:t>5. Верт Н. «История Советского государства 1900 – 1991гг.», изд. «Прогресс – Академия», М, 1992, 480с.</w:t>
      </w:r>
    </w:p>
    <w:p>
      <w:pPr>
        <w:pStyle w:val="Normal"/>
        <w:spacing w:lineRule="auto" w:line="360"/>
        <w:rPr>
          <w:rFonts w:ascii="Arial" w:hAnsi="Arial" w:cs="Arial"/>
          <w:sz w:val="28"/>
          <w:szCs w:val="28"/>
        </w:rPr>
      </w:pPr>
      <w:r>
        <w:rPr>
          <w:rFonts w:cs="Arial" w:ascii="Arial" w:hAnsi="Arial"/>
          <w:sz w:val="28"/>
          <w:szCs w:val="28"/>
        </w:rPr>
        <w:t>6. Кузнецов И.Н. «Отечественная история», М, 2004, 800с.</w:t>
      </w:r>
    </w:p>
    <w:p>
      <w:pPr>
        <w:pStyle w:val="Normal"/>
        <w:spacing w:lineRule="auto" w:line="360"/>
        <w:rPr>
          <w:rFonts w:ascii="Arial" w:hAnsi="Arial" w:cs="Arial"/>
          <w:sz w:val="28"/>
          <w:szCs w:val="28"/>
        </w:rPr>
      </w:pPr>
      <w:r>
        <w:rPr>
          <w:rFonts w:cs="Arial" w:ascii="Arial" w:hAnsi="Arial"/>
          <w:sz w:val="28"/>
          <w:szCs w:val="28"/>
        </w:rPr>
        <w:t>7.Футорянский Л.И. «Оренбуржье – во имя Победы», Оренбург, 2004, 100с.</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0.01.2006г</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sectPr>
      <w:footerReference w:type="default" r:id="rId2"/>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8:59:00Z</dcterms:created>
  <dc:creator>Санкина</dc:creator>
  <dc:description/>
  <cp:keywords/>
  <dc:language>en-US</dc:language>
  <cp:lastModifiedBy>Санкина</cp:lastModifiedBy>
  <dcterms:modified xsi:type="dcterms:W3CDTF">2006-02-02T08:32:00Z</dcterms:modified>
  <cp:revision>16</cp:revision>
  <dc:subject/>
  <dc:title>Начало Великой Отечественной войны было чрезвычайно тяже-лым для  Советского Союза</dc:title>
</cp:coreProperties>
</file>