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Heading1"/>
              <w:rPr/>
            </w:pPr>
            <w:r>
              <w:rPr/>
              <w:t>Тамбовский Государственный Университет имени Г. Р. Держав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1" w:type="dxa"/>
            <w:tcBorders>
              <w:left w:val="threeDEngrave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571" w:type="dxa"/>
            <w:tcBorders>
              <w:left w:val="threeDEngrave" w:sz="24" w:space="0" w:color="000000"/>
              <w:right w:val="threeDEmboss" w:sz="2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 истор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32"/>
              </w:rPr>
              <w:t>На тему: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36"/>
              </w:rPr>
              <w:t>«Борьба за выход России из Первой мировой войны. Брестский мир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571" w:type="dxa"/>
            <w:tcBorders>
              <w:left w:val="threeDEngrave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i/>
                <w:iCs/>
              </w:rPr>
              <w:t xml:space="preserve">Выполнила студентка: </w:t>
            </w:r>
            <w:r>
              <w:rPr>
                <w:b/>
                <w:bCs/>
                <w:sz w:val="28"/>
              </w:rPr>
              <w:t xml:space="preserve">14 </w:t>
            </w:r>
            <w:r>
              <w:rPr>
                <w:i/>
                <w:iCs/>
              </w:rPr>
              <w:t>групп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-го </w:t>
            </w:r>
            <w:r>
              <w:rPr>
                <w:i/>
                <w:iCs/>
              </w:rPr>
              <w:t>курса</w:t>
            </w:r>
            <w:r>
              <w:rPr>
                <w:b/>
                <w:bCs/>
                <w:sz w:val="28"/>
              </w:rPr>
              <w:t xml:space="preserve"> заочного </w:t>
            </w:r>
            <w:r>
              <w:rPr>
                <w:i/>
                <w:iCs/>
                <w:sz w:val="28"/>
              </w:rPr>
              <w:t xml:space="preserve">отделен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кадемии экономики и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управ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Тен Галина Геннадьевна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мб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пиграф</w:t>
            </w:r>
          </w:p>
          <w:p>
            <w:pPr>
              <w:pStyle w:val="TextBody"/>
              <w:rPr/>
            </w:pPr>
            <w:r>
              <w:rPr/>
              <w:t>ВВЕДЕНИЕ</w:t>
            </w:r>
          </w:p>
          <w:p>
            <w:pPr>
              <w:pStyle w:val="TextBody"/>
              <w:rPr/>
            </w:pPr>
            <w:r>
              <w:rPr/>
              <w:t>Необходимость выхода России из Первой мировой войны. Брестский мир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зиции Ленина, Бухарина и Троцкого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2. Вторая встреча Троцкого в Брест-Литовске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3. Возобновление переговоров о заключении мира.</w:t>
            </w:r>
          </w:p>
          <w:p>
            <w:pPr>
              <w:pStyle w:val="Web"/>
              <w:spacing w:lineRule="auto" w:line="360" w:before="28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. Условия нового мира. Подписание договора.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Web"/>
              <w:numPr>
                <w:ilvl w:val="0"/>
                <w:numId w:val="0"/>
              </w:numPr>
              <w:spacing w:before="192" w:after="192"/>
              <w:outlineLvl w:val="4"/>
              <w:rPr>
                <w:sz w:val="28"/>
              </w:rPr>
            </w:pPr>
            <w:r>
              <w:rPr>
                <w:sz w:val="28"/>
              </w:rPr>
              <w:t>Распад правительственной коали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Web"/>
              <w:spacing w:lineRule="auto" w:line="360" w:before="0" w:after="280"/>
              <w:ind w:first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заимоотношения между Германией и соц. группами России.</w:t>
            </w:r>
          </w:p>
        </w:tc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0"/>
              </w:rPr>
              <w:t>Брестский мир. Взгляд со стороны.</w:t>
            </w:r>
          </w:p>
        </w:tc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Web"/>
              <w:tabs>
                <w:tab w:val="clear" w:pos="708"/>
                <w:tab w:val="left" w:pos="6440" w:leader="none"/>
              </w:tabs>
              <w:spacing w:lineRule="auto" w:line="360" w:before="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ИБЛИОГРАФИ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hd w:fill="E6E6E6" w:val="clea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Покупать у врага мир – значит </w:t>
      </w:r>
    </w:p>
    <w:p>
      <w:pPr>
        <w:pStyle w:val="TextBody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hd w:fill="E6E6E6" w:val="clear"/>
        <w:rPr>
          <w:b/>
          <w:b/>
          <w:bCs/>
          <w:sz w:val="40"/>
        </w:rPr>
      </w:pPr>
      <w:r>
        <w:rPr>
          <w:b/>
          <w:bCs/>
          <w:sz w:val="40"/>
        </w:rPr>
        <w:t>снабжать его средствами</w:t>
      </w:r>
    </w:p>
    <w:p>
      <w:pPr>
        <w:pStyle w:val="TextBody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hd w:fill="E6E6E6" w:val="clear"/>
        <w:rPr/>
      </w:pPr>
      <w:r>
        <w:rPr>
          <w:b/>
          <w:bCs/>
          <w:sz w:val="40"/>
        </w:rPr>
        <w:t>для новой войны</w:t>
      </w:r>
      <w:r>
        <w:rPr>
          <w:sz w:val="40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hd w:fill="E6E6E6" w:val="clear"/>
        <w:spacing w:lineRule="auto" w:line="360"/>
        <w:jc w:val="right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1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hd w:fill="E6E6E6" w:val="clear"/>
        <w:rPr/>
      </w:pPr>
      <w:r>
        <w:rPr/>
        <w:t>Жан Жак Русс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История всегда полна загадок. Несмотря на множество литературы по той или иной теме всегда остаются белые пятна. Цель моей работы  - по возможности окрасить эти пятна. Российская история уникальна своими загадками. Отчасти это связано с политикой новой власти 1917 года. Но сейчас, по прошествии почти века приподнимается завеса темных тайн и загадок. Новое поколение – потомки – переосмысливают и переоценивают дела своих предков.</w:t>
      </w:r>
    </w:p>
    <w:p>
      <w:pPr>
        <w:pStyle w:val="TextBody"/>
        <w:ind w:firstLine="708"/>
        <w:rPr/>
      </w:pPr>
      <w:r>
        <w:rPr/>
        <w:t>В своей работе я постараюсь решить следующие задачи:</w:t>
      </w:r>
    </w:p>
    <w:p>
      <w:pPr>
        <w:pStyle w:val="TextBody"/>
        <w:numPr>
          <w:ilvl w:val="0"/>
          <w:numId w:val="5"/>
        </w:numPr>
        <w:rPr/>
      </w:pPr>
      <w:r>
        <w:rPr/>
        <w:t>изучить факты выхода России из Первой мировой войны и заключения Брестского мира.</w:t>
      </w:r>
    </w:p>
    <w:p>
      <w:pPr>
        <w:pStyle w:val="TextBody"/>
        <w:numPr>
          <w:ilvl w:val="0"/>
          <w:numId w:val="5"/>
        </w:numPr>
        <w:rPr/>
      </w:pPr>
      <w:r>
        <w:rPr/>
        <w:t>рассмотреть взгляды правящей партии того времени в общем и отдельных наиболее выдающихся личностей в частности.</w:t>
      </w:r>
    </w:p>
    <w:p>
      <w:pPr>
        <w:pStyle w:val="TextBody"/>
        <w:numPr>
          <w:ilvl w:val="0"/>
          <w:numId w:val="5"/>
        </w:numPr>
        <w:rPr/>
      </w:pPr>
      <w:r>
        <w:rPr/>
        <w:t>оценить возможность избежания заключения «похабного мира» или доказать его необходимость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раскрыть некоторые интересные и, возможно, не известные широкому кругу факты. И как в свете этих фактов начинает пониматься то или иное событие. </w:t>
      </w:r>
    </w:p>
    <w:p>
      <w:pPr>
        <w:pStyle w:val="TextBody"/>
        <w:ind w:firstLine="708"/>
        <w:rPr/>
      </w:pPr>
      <w:r>
        <w:rPr/>
        <w:t>Предметом исследования моей работы является политическая обстановка в России и за ее пределами в период с конца 1917 до середины 1918 гг., Брестский мир. Объектом являются взаимоотношения молодого российского правительства с мировым сообществом и отношения внутри партии.</w:t>
      </w:r>
    </w:p>
    <w:p>
      <w:pPr>
        <w:pStyle w:val="TextBody"/>
        <w:ind w:firstLine="708"/>
        <w:rPr/>
      </w:pPr>
      <w:r>
        <w:rPr/>
        <w:t>Исследование данной темы свелось к следующему: уточнены взгляды лидеров российского правительства того времени на выход из войны, в т. ч. В. И. Ленина. А также, предложено видение происходящих событий нашими современниками, их высказывания по данной теме. Открыты некоторые новые факты о взаимоотношениях германского правительства и В. И. Ленина накануне революции 1917 года.</w:t>
      </w:r>
    </w:p>
    <w:p>
      <w:pPr>
        <w:pStyle w:val="TextBody"/>
        <w:rPr/>
      </w:pPr>
      <w:r>
        <w:rPr/>
        <w:t xml:space="preserve">  </w:t>
      </w:r>
      <w:r>
        <w:rPr/>
        <w:t>История наша необыкновенно многогранна. Каждый день наполнен событиями и изменениями, которые мы должны знать, помнить и понимать. Брестский мир вызывает множество противоречивых чувств и высказываний. Несомненно, каждый имеет на этот счет собственное мнение. В своей работе я рискнула определить свое отношение к «похабному миру»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1. Необходимость выхода России из Первой мировой войны. Брестский мир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Вопрос об эволюции взглядов Ленина после его прихода к власти в октябре 1917г. и о тех целях, которые Ленин ставил перед собой до и после переворота, является основным при изучении истории Брестского договора и связанного с ним более общего вопроса о мировой революции.</w:t>
        <w:tab/>
      </w:r>
    </w:p>
    <w:p>
      <w:pPr>
        <w:pStyle w:val="TextBody"/>
        <w:ind w:firstLine="708"/>
        <w:jc w:val="both"/>
        <w:rPr/>
      </w:pPr>
      <w:r>
        <w:rPr/>
        <w:t>События, происходящие в России в конце 1917 года, показывали, что для упрочения власти большевикам нужен мир в Первой мировой войне, начавшейся 23 июля 1914 года</w:t>
      </w:r>
      <w:r>
        <w:rPr>
          <w:rStyle w:val="FootnoteCharacters"/>
          <w:rStyle w:val="FootnoteAnchor"/>
        </w:rPr>
        <w:footnoteReference w:id="2"/>
      </w:r>
      <w:r>
        <w:rPr/>
        <w:t>. Голодная, плохо одетая, озлобленная армия была недееспособна.</w:t>
      </w:r>
    </w:p>
    <w:p>
      <w:pPr>
        <w:pStyle w:val="2"/>
        <w:rPr/>
      </w:pPr>
      <w:r>
        <w:rPr/>
        <w:tab/>
        <w:t xml:space="preserve">В ноябре 1917 г. народный комиссар по иностранным делам Л. Троцкий обратился по радиотелеграфу к государствам Антанты и странам германского блока с предложением заключить общий мир. Но ответ пришел только от Германии, которая после конфиденциальных контактов с русскими парламентариями сообщила, что готова начать переговоры «об установлении перемирия на всех фронтах воюющих стран». Начало переговоров было назначено на 19 ноября (2 декабря), причем в заявлении от 15(28) ноября советское правительство указало, что в случае отказа Франции, Великобритании, Италии, США, Бельгии, Сербии, Румынии, Японии и Китая присоединиться к переговорам, мы будем вести переговоры с немцами одни, т.е. заявило о подписании сепаратного мира со странами Четверного блока. В Брест-Литовске помещались ставка главнокомандующего германским Восточным фронтом. Как место для ведения переговоров Брест-Литовск был выбран Германией. Очевидно, что ведение переговоров на оккупированной немцами территории устраивало германское и австрийское правительства, поскольку перенесение переговоров в нейтральный город, например в Стокгольм, вылилось бы в межсоциалистическую конференцию, которая могла бы обратиться к народам через головы правительств и признать, например, к всеобщей стачке или гражданской войн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28 ноября 1917 года Россия обратилась к своим союзникам выступить  на переговорах совместно. «Русская армия и русский народ, - говорилось в ноте российского правительства, - не могут и не хотят больше ждать… Мы приступаем к мирным переговорам. Если союзные народы не пришлют своих представителей, мы будем вести с немцами переговоры одни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Но Антанта не ответила на эту ноту. Две другие попытки русской стороны привлечь к переговорам союзников остались тщетны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оветская делегация состояла из большевиков А. Иоффе (председатель), Н. Крыленко (главковерх), Н. Сокольникова, Л. Карахана и левых эсеров Анастасии Биценко и С. Масловского-Мстиславского. В состав советской делегации были включены рабочий Н. Обухов, крестьянин Р. Сташков, солдат Н. Беляков и матрос Ф. Олич, что придавало переговорам демократический характер. В качестве консультантов в делегацию входили контр-адмирал В. Альтфатер, капитан </w:t>
      </w:r>
      <w:r>
        <w:rPr>
          <w:sz w:val="28"/>
          <w:lang w:val="en-US"/>
        </w:rPr>
        <w:t>I</w:t>
      </w:r>
      <w:r>
        <w:rPr>
          <w:sz w:val="28"/>
        </w:rPr>
        <w:t>-го ранга Б. Доливо-Добровольский, военный инженер генерал К. Величко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 германской стороны вели переговоры статс-секретарь ведомства иностранных дел Кюльман, начальник штаба Восточного фронта генерал М. Гофман (руководитель делегации) и министр иностранных дел Австро-Венгрии граф Чернин. 2 декабря было подписано перемирие сроком до 1 января 1918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  <w:szCs w:val="20"/>
        </w:rPr>
        <w:t xml:space="preserve">Переговоры о сепаратном мире проходили на конференции, открытой в Брест-Литовске 9 (22) декабря 1917 г. </w:t>
      </w:r>
      <w:r>
        <w:rPr>
          <w:sz w:val="28"/>
        </w:rPr>
        <w:t>В советскую делегацию были дополнительно включены Л. Каменев и М. Покровский, а с конца декабря вместо Иоффе делегацию возглавил нарком иностранных дел Л. Троцк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На первом заседании советская делегация предложила германской стороне </w:t>
      </w:r>
      <w:r>
        <w:rPr>
          <w:sz w:val="28"/>
          <w:szCs w:val="20"/>
        </w:rPr>
        <w:t>в основу договора положить идею всеобщего демократического мира</w:t>
      </w:r>
      <w:r>
        <w:rPr>
          <w:sz w:val="28"/>
        </w:rPr>
        <w:t xml:space="preserve"> и заключить мир без контрибуций и присоединения захваченных во время войны территорий. Кюльман и Чернин не возражали против этих условий, но поставили их в зависимость от участия в переговорах государств Антан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дновременно с Россией Германия вела переговоры с Украинской Радой, объявившей Украину «народной республикой», независимой от России. Германия предложила Раде взамен на хлеб и мясо военную помощь в свержении Советской власти (тогда на Украине были две власти – Центральная Рада в Киеве и Советская власть в Харькове). Такой договор был заключен. Заключив его, Германия потребовала от России отторжения Польши, Литвы, части Латвии и Эстонии и прилегающих к ним островов (свыше 150 тыс. кв. км). Троцкий назвал это скрытой формой аннексии, противной декрету о мире. Переговоры были приостановлены, советская делегация заявила, что покидает Брест-Литовск для консультации с правительством, поскольку ранее предполагала, что «германцы просто откажутся от оккупированных областей и отдадут их большевикам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1. Позиции Ленина, Бухарина и Троцко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Первый раз вопрос о мире обсуждался на заседании ЦК большевиков 24 января 1918 г., на котором наметились позици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н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ухар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оц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армия не в состоянии успешно отразить немецкое наступление, «мы вынуждены заключить сейчас – мир похабный, но если начнется война, то наше правительство будет сметено и мир будет заключен другим правительством»</w:t>
            </w:r>
            <w:r>
              <w:rPr>
                <w:rStyle w:val="FootnoteCharacters"/>
                <w:rStyle w:val="FootnoteAnchor"/>
                <w:sz w:val="28"/>
              </w:rPr>
              <w:footnoteReference w:id="6"/>
            </w:r>
            <w:r>
              <w:rPr>
                <w:sz w:val="28"/>
              </w:rPr>
              <w:t>. Заключив мир, мы сохраним Республику Советов России, «что выше всего и для нас, и для международно-социалистической точки зрения»</w:t>
            </w:r>
            <w:r>
              <w:rPr>
                <w:rStyle w:val="FootnoteCharacters"/>
                <w:rStyle w:val="FootnoteAnchor"/>
                <w:sz w:val="28"/>
              </w:rPr>
              <w:footnoteReference w:id="7"/>
            </w:r>
            <w:r>
              <w:rPr>
                <w:sz w:val="28"/>
              </w:rPr>
              <w:t>, мы сохраним базу для развития мировой революции, без которой «прочной социалистической победы добиться нельзя»</w:t>
            </w:r>
            <w:r>
              <w:rPr>
                <w:rStyle w:val="FootnoteCharacters"/>
                <w:rStyle w:val="FootnoteAnchor"/>
                <w:sz w:val="28"/>
              </w:rPr>
              <w:footnoteReference w:id="8"/>
            </w:r>
            <w:r>
              <w:rPr>
                <w:sz w:val="28"/>
              </w:rPr>
              <w:t>. «…У нас уже родился здоровый ребенок – социалистическая республика», которого «мы можем убить, начиная войну»</w:t>
            </w:r>
            <w:r>
              <w:rPr>
                <w:rStyle w:val="FootnoteCharacters"/>
                <w:rStyle w:val="FootnoteAnchor"/>
                <w:sz w:val="28"/>
              </w:rPr>
              <w:footnoteReference w:id="9"/>
            </w:r>
            <w:r>
              <w:rPr>
                <w:sz w:val="28"/>
              </w:rPr>
              <w:t>. А это будет гибель Советской России, как очага мировой революции. Это был главный аргумент Ленин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мира не заключать, объявить Германии «революционную войну», которая поможет ускорить мировую революцию</w:t>
            </w:r>
            <w:r>
              <w:rPr>
                <w:rStyle w:val="FootnoteCharacters"/>
                <w:rStyle w:val="FootnoteAnchor"/>
                <w:sz w:val="28"/>
              </w:rPr>
              <w:footnoteReference w:id="10"/>
            </w:r>
            <w:r>
              <w:rPr>
                <w:sz w:val="28"/>
              </w:rPr>
              <w:t>. (Факты, говорящие о ее (революции) приближении были: резко возросло забастовочное движение в Австрии и Германии, по русской модели образовались Советы рабочих депутатов в Берлине и Вене, на улицах Берлина в январе 1918 г. происходили вооруженные столкновения.) «Подписывая мир, - говорил Бухарин, - мы срываем эту борьбу. Сохраняя свою социалистическую республику, мы проигрываем шансы международного движения»</w:t>
            </w:r>
            <w:r>
              <w:rPr>
                <w:rStyle w:val="FootnoteCharacters"/>
                <w:rStyle w:val="FootnoteAnchor"/>
                <w:sz w:val="28"/>
              </w:rPr>
              <w:footnoteReference w:id="11"/>
            </w:r>
            <w:r>
              <w:rPr>
                <w:sz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«войну прекращаем, мира не заключаем, армию демобилизуем». Он убежден, что силы Германии были истощены и она не в состоянии вести крупные наступательные операции на русском фронте, а если и начнет, то это ускорит революцию в Германии и сыграет роль детонатора мировой революции.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ЦК Ленина поддержали Я. Свердлов, Ф. А. Сергеев (Артем), И. Сталин и др.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Однако большинство высказались против. Против Ленина выступали Московский окружной и Московский городской комитеты партии, а также крупнейшие партийные комитеты Урала, Украины и Сибир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зицию Бухарина в ЦК поддержали М. Урицкий, Ф. Дзержинский, А. Бубнов, Г. Пятаков, В. Смирнов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зиция Троцкого представляла собой нечто среднее между позицией Ленина и Бухарина. Как ни заманчива была эта формула, она содержала в себе большой риск. Но большинство поддержало Троцког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1.2. Вторая встреча Троцкого в Брест-Литовск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еред вторым отъездом в Брест-Литовск, Троцкий встречался с Лениным и «было условленно, - говорил позднее об этом Владимир Ильич, - что мы держимся (т. е. затягиваем переговоры) до ультиматума немцев, после ультиматума мы сдаемся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 xml:space="preserve"> (т. е. подписываем мир на предложенных немцами условиях)». Но эту устную договоренность Троцкий не выполни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9 февраля в истории дипломатии произошел беспрецедентный случай. На германский ультиматум подписать мир Троцкий сделал заявление: «Именем Совета Народных Комиссаров, Правительство Российской Федеративной Республики настоящим доводит до сведения правительств и народов, воюющих с нами, союзных и нейтральных стран, что, отказываясь от подписания аннексионистского договора, Россия, со своей стороны, объявляет состояние войны с Германией, Австро-Венгрией, Турцией и Болгарией прекращенным. Российским войскам отдается одновременно приказ о полной демобилизации по всему фронту»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елегация, таким образом, осуществила план Троцкого. 11 февраля, по указанию Троцкого, во все штабы русской армии была направлена телеграмма за подписью Н. Крыленко (главковерха) о прекращении войны и «увода войск с передовой линии». В тот же день Ленин дал указание секретарю СНК Н. Горбунову телеграфировать в Ставку Верховного главнокомандующего (Крыленко) следующее: «Сегодняшнюю телеграмму о мире и всеобщей демобилизации армии на всех фронтах отменить всеми имеющимися у Вас способами. Приказание Ленина». А на следующий день в ставку поступила новая телеграмма «о задержании всех телеграмм за подписью Троцкого и Крыленко о расформировании армии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1.3. Возобновление переговоров о заключении мира.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Тем временем положение на фронте становилось все более угрожающим. Выждав неделю после своего ультиматума, немецкая сторона 16 февраля заявила, что с 12 часов дня 18 февраля (н. с.) Германия возобновляет военные действия по всему фронту. Наступил самый критический момент в революции. 18 февраля состоялись 2 заседания ЦК. На утреннем заседании предложение Ленина о заключении мира вновь было отклонено. Только вечером, после острой борьбы с левыми коммунистами, большинством (7 – за, 5 – против, 1 – воздержался) ЦК принял предложение Ленина возобновить переговоры о заключении мира. В ночь на 19 февраля германскому правительству была направлена телеграмма, в которой говорилось, что СНК согласен «подписать мир на условиях Четверного союза в Брест-Литовске».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Однако германские военные круга не были намерены отказываться от территориальных притязаний, которые в ходе переговоров только возрастали. И</w:t>
      </w:r>
      <w:r>
        <w:rPr>
          <w:sz w:val="28"/>
        </w:rPr>
        <w:t xml:space="preserve"> теперь германская сторона не торопилась с ответом. Военные планировали нанести России «короткий, но сильный удар». «Пока мы не дойдем до озера Пейпус (Псковское озеро), мы не остановимся», - записал Гофман в своем служебном дневнике. Немцами были заняты в февральские дни: Двинск, Минск, Полоцк, Режица и  Орша, в ночь на 24 февраля Псков и Юрьев. Войска вышли на линию Ревель (Таллин) – Псков – Минск. Петроград был объявлен на военном положении. Из большевиков и левых эсеров был образован комитет революционной борьбы. Возглавил комитет Я. Свердлов.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ab/>
        <w:t xml:space="preserve">Только 23 февраля был получен ответ германской стороны на советскую телеграмму. </w:t>
      </w:r>
      <w:r>
        <w:rPr>
          <w:sz w:val="28"/>
          <w:szCs w:val="20"/>
        </w:rPr>
        <w:t xml:space="preserve">В ультимативной форме Германия выдвинула более жесткие условия, чем на переговорах в Брест-Литовске, дав 48 часов срока для их выполнения. Одновременно австро-германские войска начали наступление по всему фронту, угрожая захватить Петроград. Советское правительство было вынуждено принять ультиматум, так как старая армия была деморализована и не желала воевать, а новая, Рабоче-крестьянская Красная Армия находилась в стадии становления. Получил телеграмму, срочно собирается заседание ЦК, на котором присутствовали: Бубнов, Крестинский, Дзержинский, Иоффе, Стасова, Урицкий, Зиновьев, Свердлов, Бухарин, Сталин, Троцкий, Ломов (Опоков), Ленин, Сокольников, Смилга. Гости: Фенигштейн, Смирнов, Шотман, Пятаков. На этом заседании Свердлов огласил германские условия. По мнению Ленина политика революционной фазы окончена. Если эта политика будет теперь продолжаться, то он выходит из правительства, и из ЦК. Для революционной войны нужна армия, ее нет. Значит надо принимать условия. Только после категорического заявления Ленина ЦК принимает решение о подписании мира. 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>25 февраля в 3 часа ночи, когда срок германского ультиматума подходил к концу, открылось заседание ВЦИК. После выступления руководителей фракций состоялось поименное голосование: каждый член ВЦИК выходил на трибуну и, повернувшись лицом к залу, должен был сказать «да» или «нет», за что он голосует – за мир или против. В результате большинством в 116 голосов против 85 при 26 воздержавшихся ВЦИК принял резолюцию, предложенную большевистской фракцией о принятии германских условий мира</w:t>
      </w:r>
      <w:r>
        <w:rPr>
          <w:rStyle w:val="FootnoteCharacters"/>
          <w:rStyle w:val="FootnoteAnchor"/>
          <w:sz w:val="28"/>
          <w:szCs w:val="20"/>
        </w:rPr>
        <w:footnoteReference w:id="15"/>
      </w:r>
      <w:r>
        <w:rPr>
          <w:sz w:val="28"/>
          <w:szCs w:val="20"/>
        </w:rPr>
        <w:t>. В Брест срочно выехала делегация во главе с Г. Сокольниковым. Не вступая в обсуждение условий мира, она 3 марта подписала договор о мире.</w:t>
      </w:r>
    </w:p>
    <w:p>
      <w:pPr>
        <w:pStyle w:val="Web"/>
        <w:spacing w:lineRule="auto" w:line="360"/>
        <w:ind w:firstLine="708"/>
        <w:jc w:val="center"/>
        <w:rPr>
          <w:sz w:val="28"/>
          <w:szCs w:val="20"/>
        </w:rPr>
      </w:pPr>
      <w:r>
        <w:rPr>
          <w:sz w:val="28"/>
          <w:szCs w:val="20"/>
        </w:rPr>
        <w:t>1.4. Условия нового мира. Подписание договора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>Условия мира были намного тяжелее прежних. Если в декабре, когда начинались переговоры, мир можно было заключить, сохранив советскую Эстонию и советскую Финляндию, не платить контрибуции, то теперь от России отторгались значительные территории: Эстония и Латвия, часть Белоруссии очищались от русских войск и Красной гвардии. Финляндия и Аландские острова тоже освобождались от русских войск. Германия сохраняла за собой Моонзундские острова. Украина признавалась самостоятельным государством. Заключив соглашение о вывозе в Германию 60 млн. пудов продовольствия, в том числе пшеницы, корма для скота, гороха, бобов и т. п., Германия взяла на себя роль защитницы Украины от большевиков. На Кавказе к Турции отходили Карс, Ардаган и Батум. Всего Россия теряла около 1 млн. кв. км (включая Украину), на которой до революции находилось 56 млн. человек, 27 % обрабатываемой в стране земли, выплавлялось 73 % железа и стали, добывалось 89 % каменного угля, 244 химических предприятия, 1073 машиностроительных заводов, много других фабрик и заводов и, главное, 40 % промышленных рабочих. Россия была обязана уплатить 3-х млрд. контрибуцию (6 млрд. немецких марок) и прекратить революционную пропаганду против держав Четверного союза и буржуазных правительств Финляндии и Украины</w:t>
      </w:r>
      <w:r>
        <w:rPr>
          <w:rStyle w:val="FootnoteCharacters"/>
          <w:rStyle w:val="FootnoteAnchor"/>
          <w:sz w:val="28"/>
          <w:szCs w:val="20"/>
        </w:rPr>
        <w:footnoteReference w:id="16"/>
      </w:r>
      <w:r>
        <w:rPr>
          <w:sz w:val="28"/>
          <w:szCs w:val="20"/>
        </w:rPr>
        <w:t xml:space="preserve">. </w:t>
      </w:r>
    </w:p>
    <w:p>
      <w:pPr>
        <w:pStyle w:val="Heading3"/>
        <w:spacing w:lineRule="auto" w:line="360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Из мирного договора между Советской Россией, с одной стороны, и Германией, Австро-Венгрией, Болгарией и Турцией, с другой стороны  3 марта 1918 г.: 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Статья I 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Россия, с одной стороны, и Германия, Австро-Венгрия, Болгария и Турция - с другой, объявляют, что состояние войны между ними прекращено. Они решили впредь жить между собой в мире и дружбе. 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Статья II 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Договаривающиеся стороны будут воздерживаться от всякой агитации или пропаганды против правительства или государственных и военных установлений другой стороны. Поскольку это обязательство касается России, оно распространяется и на области, занятые державами Четверного союза. 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Статья III 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>Области, лежащие к западу от установленной договаривающимися сторонами линии и принадлежавшие раньше России, не будут более находиться под ее верховной властью: установленная линия обозначена на приложенной карте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 xml:space="preserve">, являющейся существенной составной частью настоящего мирного договора. Точное определение этой линии будет выработано русско-германской комиссией. 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Для означенных областей из их прежней принадлежности к России не будет вытекать никаких обязательств по отношению к России. 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Россия отказывается от всякого вмешательства во внутренние дела этих областей. Германия и Австро-Венгрия намереваются определить будущую судьбу этих областей по снесении с их населением. 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Статья IV 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Германия готова, как только будет заключен всеобщий мир и проведена полностью русская демобилизация, очистить территорию, лежащую восточнее указанной в абзаце 1 статьи Ш линии, поскольку статья VI не постановляет иного. 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Россия сделает все от нее зависящее, чтобы обеспечить скорейшее очищение провинций Восточной Анатолии и их упорядоченное возвращение Турции. 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Округа Ардагана, Карса и Батума также незамедлительно очищаются от русских войск. Россия не будет вмешиваться в новую организацию государственно-правовых и международно-правовых отношений этих округов, а предоставит населению этих округов установить новый строй в согласии с соседними государствами, в особенности с Турцией. 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Статья V 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Россия незамедлительно произведет полную демобилизацию своей армии, включая и войсковые части, вновь сформированные теперешним правительством. 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Статья VI 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Россия обязывается немедленно заключить мир с Украинской Народной Республикой и признать мирный договор между этим государством и державами Четверного союза. Территория Украины незамедлительно очищается от русских войск и русской Красной гвардии. Россия прекращает всякую агитацию или пропаганду против правительства или общественных учреждений Украинской Народной Республики. 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Эстляндия и Лифляндия также незамедлительно очищаются от русских войск и русской Красной гвардии. Восточная граница Эстляндии проходит, в общем, по реке Нарве. Восточная граница Лифляндии проходит, в общем, через озеро Чудское и Псковское озеро до его юго-западного угла, потом через Любанское озеро в направлении к Ливенгофу на Западной Двине. Эстляндия и Лифляндия будут заняты германской полицейской властью до тех пор, пока общественная безопасность не будет там обеспечена собственными учреждениями страны. 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Финляндия и Аландские острова также будут немедленно очищены от русских войск и русской Красной гвардии, а финские порты - от русского флота и русских военно-морских сил. 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Статья IX 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 xml:space="preserve">Договаривающиеся стороны взаимно отказываются от возмещения своих военных расходов, т.е. государственных издержек на ведение войны, равно как и от возмещения военных убытков. </w:t>
      </w:r>
    </w:p>
    <w:p>
      <w:pPr>
        <w:pStyle w:val="Web"/>
        <w:spacing w:lineRule="auto" w:line="360" w:before="192" w:after="192"/>
        <w:ind w:firstLine="360"/>
        <w:jc w:val="both"/>
        <w:rPr/>
      </w:pPr>
      <w:r>
        <w:rPr>
          <w:rStyle w:val="Emphasis"/>
          <w:i w:val="false"/>
          <w:iCs w:val="false"/>
          <w:sz w:val="28"/>
        </w:rPr>
        <w:t>27 августа 1918 г. в Берлине было подписано русско-германское финансовое соглашение, являвшееся дополнением к Брестскому миру. Россия была обязана уплатить Германии в различных формах контрибуцию в размере 6 млрд. марок. Брестский мир аннулирован Советским правительством 13 ноября 1918 г.</w:t>
      </w:r>
      <w:r>
        <w:rPr>
          <w:i/>
          <w:iCs/>
          <w:sz w:val="28"/>
        </w:rPr>
        <w:t xml:space="preserve"> 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b w:val="false"/>
          <w:bCs w:val="false"/>
          <w:sz w:val="28"/>
        </w:rPr>
        <w:t xml:space="preserve">ЭКОНОМИЧЕСКОЕ СОГЛАШЕНИЕ МЕЖДУ ГЕРМАНИЕЙ И РОССИЕЙ </w:t>
      </w:r>
    </w:p>
    <w:p>
      <w:pPr>
        <w:pStyle w:val="Web"/>
        <w:spacing w:lineRule="auto" w:line="360"/>
        <w:jc w:val="both"/>
        <w:rPr>
          <w:i/>
          <w:i/>
          <w:iCs/>
          <w:sz w:val="28"/>
        </w:rPr>
      </w:pPr>
      <w:r>
        <w:rPr>
          <w:rStyle w:val="Emphasis"/>
          <w:i w:val="false"/>
          <w:iCs w:val="false"/>
          <w:sz w:val="28"/>
        </w:rPr>
        <w:t xml:space="preserve">Извлечения </w:t>
      </w:r>
    </w:p>
    <w:p>
      <w:pPr>
        <w:pStyle w:val="Web"/>
        <w:spacing w:lineRule="auto" w:line="360"/>
        <w:jc w:val="both"/>
        <w:rPr>
          <w:i/>
          <w:i/>
          <w:iCs/>
          <w:sz w:val="28"/>
        </w:rPr>
      </w:pPr>
      <w:r>
        <w:rPr>
          <w:rStyle w:val="Emphasis"/>
          <w:i w:val="false"/>
          <w:iCs w:val="false"/>
          <w:sz w:val="28"/>
        </w:rPr>
        <w:t>3 марта 1918 г.</w:t>
      </w:r>
    </w:p>
    <w:p>
      <w:pPr>
        <w:pStyle w:val="Web"/>
        <w:numPr>
          <w:ilvl w:val="0"/>
          <w:numId w:val="0"/>
        </w:numPr>
        <w:spacing w:lineRule="auto" w:line="360"/>
        <w:jc w:val="both"/>
        <w:outlineLvl w:val="4"/>
        <w:rPr>
          <w:i/>
          <w:i/>
          <w:iCs/>
          <w:sz w:val="28"/>
        </w:rPr>
      </w:pPr>
      <w:r>
        <w:rPr>
          <w:rStyle w:val="Emphasis"/>
          <w:i w:val="false"/>
          <w:iCs w:val="false"/>
          <w:sz w:val="28"/>
        </w:rPr>
        <w:t xml:space="preserve">(Приложение 2) Германский торговый договор Прибавление А к приложению 2 </w:t>
      </w:r>
    </w:p>
    <w:p>
      <w:pPr>
        <w:pStyle w:val="Web"/>
        <w:numPr>
          <w:ilvl w:val="0"/>
          <w:numId w:val="0"/>
        </w:numPr>
        <w:spacing w:lineRule="auto" w:line="360"/>
        <w:jc w:val="both"/>
        <w:outlineLvl w:val="4"/>
        <w:rPr>
          <w:sz w:val="28"/>
        </w:rPr>
      </w:pPr>
      <w:r>
        <w:rPr>
          <w:sz w:val="28"/>
        </w:rPr>
        <w:t xml:space="preserve">Статья 2 </w:t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/>
      </w:pPr>
      <w:r>
        <w:rPr>
          <w:sz w:val="28"/>
        </w:rPr>
        <w:t xml:space="preserve">Подданные обеих из договаривающихся сторон имеют право на территории противной стороны, наравне с коренными жителями, приобретать, владеть и управлять всякого рода движимым и недвижимым имуществом, равно как и распоряжаться им путем продажи, обмена, дарения, заключения брака, завещания или каким-либо другим способом, а также получать наследство путем завещания или в силу закона без того, чтобы в каком-либо из названных случаев они в том или другом виде подлежали особенным или более высоким сборам, налогам или взысканиям, чем коренные жители... </w:t>
      </w:r>
    </w:p>
    <w:p>
      <w:pPr>
        <w:pStyle w:val="Web"/>
        <w:numPr>
          <w:ilvl w:val="0"/>
          <w:numId w:val="0"/>
        </w:numPr>
        <w:spacing w:lineRule="auto" w:line="360"/>
        <w:jc w:val="both"/>
        <w:outlineLvl w:val="4"/>
        <w:rPr>
          <w:sz w:val="28"/>
        </w:rPr>
      </w:pPr>
      <w:r>
        <w:rPr>
          <w:sz w:val="28"/>
        </w:rPr>
        <w:t xml:space="preserve">Статья 5 </w:t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/>
      </w:pPr>
      <w:r>
        <w:rPr>
          <w:sz w:val="28"/>
        </w:rPr>
        <w:t xml:space="preserve">Договаривающиеся стороны обязуются не стеснять взаимные сношения обеих стран никакими запрещениями ввоза, вывоза или провоза и разрешать свободную перевозку. Исключения допускаются только для таких предметов, которые на территории одной из договаривающихся сторон считаются или будут считаться государственной монополией, равно как и для известных предметов, по отношению к которым могут быть изданы исключительно запретительные правила из соображений гигиены, ветеринарного надзора и общественной безопасности или вследствие веских политических и экономических оснований, в особенности, в связи с послевоенным переходным временем... </w:t>
      </w:r>
    </w:p>
    <w:p>
      <w:pPr>
        <w:pStyle w:val="Web"/>
        <w:numPr>
          <w:ilvl w:val="0"/>
          <w:numId w:val="0"/>
        </w:numPr>
        <w:spacing w:lineRule="auto" w:line="360"/>
        <w:jc w:val="both"/>
        <w:outlineLvl w:val="4"/>
        <w:rPr>
          <w:sz w:val="28"/>
        </w:rPr>
      </w:pPr>
      <w:r>
        <w:rPr>
          <w:sz w:val="28"/>
        </w:rPr>
        <w:t xml:space="preserve">Статья 6 </w:t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/>
      </w:pPr>
      <w:r>
        <w:rPr>
          <w:sz w:val="28"/>
        </w:rPr>
        <w:t xml:space="preserve">Произведения русского земледелия и промышленности, ввозимые в Германию, и произведения германского земледелия и промышленности, ввозимые в Россию, должны быть в одинаковом положении с произведениями наиболее благоприятствуемой страны... Ни в каком случае и ни по каким побуждениям они не должны подлежать ни более высоким или особенным пошлинам, взысканиям, налогам или сборам, ни добавочным платежам или запрещениям ввоза, если то же не относится и к однородным произведениям какой-либо другой страны... </w:t>
      </w:r>
    </w:p>
    <w:p>
      <w:pPr>
        <w:pStyle w:val="Web"/>
        <w:numPr>
          <w:ilvl w:val="0"/>
          <w:numId w:val="0"/>
        </w:numPr>
        <w:spacing w:lineRule="auto" w:line="360"/>
        <w:jc w:val="both"/>
        <w:outlineLvl w:val="4"/>
        <w:rPr>
          <w:sz w:val="28"/>
        </w:rPr>
      </w:pPr>
      <w:r>
        <w:rPr>
          <w:sz w:val="28"/>
        </w:rPr>
        <w:t xml:space="preserve">Статья 10 </w:t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>
          <w:sz w:val="28"/>
        </w:rPr>
      </w:pPr>
      <w:r>
        <w:rPr>
          <w:sz w:val="28"/>
        </w:rPr>
        <w:t xml:space="preserve">Товары всякого рода, провозимые через территорию одной из обеих сторон, должны взаимно освобождаться от всякого транзитного сбора, безразлично, провозятся ли они сразу или во время перевозки погружаются, хранятся на складе и затем снова погружаются... </w:t>
      </w:r>
      <w:r>
        <w:rPr>
          <w:rStyle w:val="FootnoteCharacters"/>
          <w:rStyle w:val="FootnoteAnchor"/>
          <w:sz w:val="28"/>
        </w:rPr>
        <w:footnoteReference w:id="18"/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>
          <w:sz w:val="28"/>
        </w:rPr>
      </w:pPr>
      <w:r>
        <w:rPr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>
          <w:sz w:val="28"/>
        </w:rPr>
      </w:pPr>
      <w:r>
        <w:rPr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>
          <w:sz w:val="28"/>
        </w:rPr>
      </w:pPr>
      <w:r>
        <w:rPr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>
          <w:sz w:val="28"/>
        </w:rPr>
      </w:pPr>
      <w:r>
        <w:rPr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>
          <w:sz w:val="28"/>
        </w:rPr>
      </w:pPr>
      <w:r>
        <w:rPr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>
          <w:sz w:val="28"/>
        </w:rPr>
      </w:pPr>
      <w:r>
        <w:rPr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>
          <w:sz w:val="28"/>
        </w:rPr>
      </w:pPr>
      <w:r>
        <w:rPr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>
          <w:sz w:val="28"/>
        </w:rPr>
      </w:pPr>
      <w:r>
        <w:rPr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>
          <w:sz w:val="28"/>
        </w:rPr>
      </w:pPr>
      <w:r>
        <w:rPr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>
          <w:sz w:val="28"/>
        </w:rPr>
      </w:pPr>
      <w:r>
        <w:rPr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>
          <w:sz w:val="28"/>
        </w:rPr>
      </w:pPr>
      <w:r>
        <w:rPr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both"/>
        <w:outlineLvl w:val="4"/>
        <w:rPr>
          <w:sz w:val="28"/>
        </w:rPr>
      </w:pPr>
      <w:r>
        <w:rPr>
          <w:sz w:val="28"/>
        </w:rPr>
      </w:r>
    </w:p>
    <w:p>
      <w:pPr>
        <w:pStyle w:val="Web"/>
        <w:numPr>
          <w:ilvl w:val="0"/>
          <w:numId w:val="0"/>
        </w:numPr>
        <w:spacing w:lineRule="auto" w:line="360" w:before="192" w:after="192"/>
        <w:ind w:firstLine="360"/>
        <w:jc w:val="center"/>
        <w:outlineLvl w:val="4"/>
        <w:rPr>
          <w:sz w:val="28"/>
        </w:rPr>
      </w:pPr>
      <w:r>
        <w:rPr>
          <w:sz w:val="28"/>
        </w:rPr>
        <w:t>2. Распад правительственной коалици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Сразу же после подписания Брестского мира, несмотря на сопротивление левых коммунистов и левых эсеров, обвинявших большевиков в предательстве мировой революции и предательстве национальных интересов </w:t>
      </w:r>
      <w:r>
        <w:rPr>
          <w:sz w:val="28"/>
          <w:szCs w:val="20"/>
          <w:lang w:val="en-US"/>
        </w:rPr>
        <w:t>VII</w:t>
      </w:r>
      <w:r>
        <w:rPr>
          <w:sz w:val="28"/>
          <w:szCs w:val="20"/>
        </w:rPr>
        <w:t xml:space="preserve"> (экстренный) съезд РКП (б) ратифицировал договор 15 марта 1918 г. и одобрен IV Чрезвычайным съездом Советов. Но «похабный мир» не принес России согласие. Левые коммунисты, левые эсеры, меньшевики по-прежнему были за «революционную войну». «Мы стоим за революционную войну против бандитов империализма, продолжающих наступать на нас даже после подписания мирного договора, - говорилось в декларации левых коммунистов. – Мы полагаем, что договор не должен быть утвержден. Наоборот, его нужно заменить призывом к священной обороне социалистической революции»</w:t>
      </w:r>
      <w:r>
        <w:rPr>
          <w:rStyle w:val="FootnoteCharacters"/>
          <w:rStyle w:val="FootnoteAnchor"/>
          <w:sz w:val="28"/>
          <w:szCs w:val="20"/>
        </w:rPr>
        <w:footnoteReference w:id="19"/>
      </w:r>
      <w:r>
        <w:rPr>
          <w:sz w:val="28"/>
          <w:szCs w:val="20"/>
        </w:rPr>
        <w:t>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Декларацию группы коммунистов (большевиков), противников заключения мира подписали В. Куйбышев, М. Покровский, Г. Сапронов, М. Фрунзе, А. Бубнов, Н. Бухарин, А. Коллонтай, В. Оболенский (Н. Осинский) и др. Бухарин отказался войти в состав ЦК, а В. Смирнов, Оболенский (Осинский), Яковлева ушли со своих постов в СНК и ВСНХ. Вместе с левыми коммунистами из состава правительства вышли левые эсеры. Посты народных комиссаров оставили нарком юстиции И. Штейнберг, народный комиссар по городскому и местному самоуправлению В. Трутовский, нарком почт и телеграфов В. Прошьян, нарком государственных имуществ В. Карелин и др. В заявлении левых эсеров на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Чрезвычайном съезде Советов говорилось, что «при создавшихся после ратификации договора условиях, партия отзывает своих представителей из Совета народных комиссаров», но подчеркивалось, что «поскольку Совет народных комиссаров будет проводить в жизнь программу Октябрьской революции, партия обещает ему свое содействие и поддержку». Левоэсеровские функционеры продолжали свою деятельность во ВЦИКе, работали в военном ведомстве, различных комитетах, комиссиях и Советах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>Но «мир» внутри блока советских партий продолжался недолго. Когда немцы стали оккупировать Украину, политические страсти снова разгорелись. 6 июля эсеры убили германского посла В. Мирбаха. В тот же день партия левых социалистов-революционеров обратилась «ко всем рабочим и красноармейцам» с воззванием: «Палач трудового русского народа, друг и ставленник Вильгельма гр. Мирбах убит карающей рукой революционера по постановлению ЦК партии левых социалистов-революционеров… Когда германским помещикам и капиталистам отдавались в виде дани земля, золото, леса, и все богатства трудового народа… убит палач Мирбах… Все на защиту революции… Вперед к свержению германского империализма, морящего нас голодом… Да здравствует восстание против палачей… Да здравствует мировая социалистическая революция»</w:t>
      </w:r>
      <w:r>
        <w:rPr>
          <w:rStyle w:val="FootnoteCharacters"/>
          <w:rStyle w:val="FootnoteAnchor"/>
          <w:sz w:val="28"/>
          <w:szCs w:val="20"/>
        </w:rPr>
        <w:footnoteReference w:id="20"/>
      </w:r>
      <w:r>
        <w:rPr>
          <w:sz w:val="28"/>
          <w:szCs w:val="20"/>
        </w:rPr>
        <w:t>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Таким образом, убийство Мирбаха было совершено с одной целью – сорвать Брестский мир, спровоцировать войну с Германией. 10 июля командующий Восточным фронтом левый эсер М. Муравьев объявил себя «главкомом армии, действующей против Германии», и по телеграфу объявил войну Германии. Но войска не поддержали Муравьева. Муравьев был убит, а его отряды примерно в тысячу человек были разоружены. 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Убийцы Мирбаха Я. Блюмкин и И. Андреев скрылись в штабе отряда при ВЧК левого эсера Д. Попова в одном из зданий в Трехсвятительском переулке (Б. Вузовский переулок). Там же находились члены ЦК левых эсеров – Ю. Саблин, Б. Камков (Кац), В. Карелин, П. Прошьян, В. Александрович (зам. председателя ВЧК) и др. Мятежники задержали председателя ВЧК Дзержинского, который приехал в отряд Попова, чтобы арестовать Блюмкина. К утру 7 июля число арестованных левыми эсерами большевиков достигло 27. В штаб отряда Попова были доставлены заместитель председателя ВЧК Лацис, председатель Московского Совета П. Смидович, несколько советских и военных работников. Это был мятеж против большевиков. Отвечая на него, большевики арестовали левоэсеровскую фракцию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съезда Советов во главе с М. Спиридоновой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>Общее руководство ликвидацией мятежа (количество участников мятежа источники называют разное: от 2 000 до 600) было поручено народному комиссару по военным делам П. Подвойскому и командующему войсками Московского военного округа Н. Муралову, а непосредственное командование войсками – начальнику латышской дивизии И. И. Вацетису. Верные большевикам воинские части окружили дом (штаб) Попова и дома, где укрылись мятежники. После отказа сдаться они были обстреляны из орудий, и утром 7 июля мятеж был ликвидирован. Жертв было мало. В отряде Попова погибли 14 человек и ранены были 40. У большевиков – один убит и трое ранено. Попов бежал. К двум часам дня все очаги сопротивления были подавлены. 13 активных участников мятежа (Александрович и др.) были расстреляны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>Среди непримиримых противников заключения Брестского мирного договора была М. А. Спиридонова. На допросе в следственной комиссии при ВЦИК 10 июля 1918 г. она показала: «Я организовала убийство Мирбаха с начала до конца… Блюмкин действовал по моему поручению». 27 ноября 1918 г. Верховный ревтрибунал при ВЧК, учитывая «особые заслуги перед революцией», осудил М. Спиридонову за участие в заговоре левых эсеров к одному году тюремного заключения, но уже через два дня после вынесения приговора она была амнистирована решением президиума ВЦИК и освобождена из-под стражи.</w:t>
      </w:r>
    </w:p>
    <w:p>
      <w:pPr>
        <w:pStyle w:val="Web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В самой партии произошел раскол. Значительная часть рядовых членов партии левых эсеров выступила против М. Спиридоновой, Б. Камкова, М. Натансона и других левоэсеровских лидеров. К осени 1918 г. количество членов партии сократилось с 80 до 30 тыс. Эсеры И. Белов, П. Егоров, Гр. Котовский, Вас. Киквидзе, П. Лазимир, Ю. Саблин и др. вступили в РКП (б) и вместе с большевиками продолжали дело революци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>В августе 1918 г. из отмежевавшихся от партии левых эсеров была образована партия народников-коммунистов (ПНК) – лидеры партии Г. Закс, Е. Кац и др. Народники-коммунисты объявили себя наследниками традиций народников и выдвинули задачу формирования «высокоразвитой критической личности». Построение коммунизма рассматривалось ими как дело ближайшего будущего. Главным принципом коммунизма считалось «отсутствие всякой собственности как источника всех пороков»</w:t>
      </w:r>
      <w:r>
        <w:rPr>
          <w:rStyle w:val="FootnoteCharacters"/>
          <w:rStyle w:val="FootnoteAnchor"/>
          <w:sz w:val="28"/>
          <w:szCs w:val="20"/>
        </w:rPr>
        <w:footnoteReference w:id="21"/>
      </w:r>
      <w:r>
        <w:rPr>
          <w:sz w:val="28"/>
          <w:szCs w:val="20"/>
        </w:rPr>
        <w:t>.</w:t>
      </w:r>
    </w:p>
    <w:p>
      <w:pPr>
        <w:pStyle w:val="21"/>
        <w:rPr/>
      </w:pPr>
      <w:r>
        <w:rPr/>
        <w:t>В сентябре 1918 г. по инициативе Саратовской организации левых социалистов-революционеров состоялся съезд организации партии, стоящих на следующих позициях: «1). недопустимость срыва Брестского мира; 2). террористических актов; 3). недопустимость активной борьбы с правящей партией коммунистов (большевиков) в целях насильственного захвата власти». Большинство съезда решило образовать партию революционных коммунистов (ПРК). Партия (лидеры: А. Биценко, М. Доброхотов) подтвердила верность традициям революционного народничества и выдвинула лозунг – «Все в Советах и через Советы» к коммунизму. Советская власть – «наилучшая форма и орудие борьбы с эксплуатацией»</w:t>
      </w:r>
      <w:r>
        <w:rPr>
          <w:rStyle w:val="FootnoteCharacters"/>
          <w:rStyle w:val="FootnoteAnchor"/>
        </w:rPr>
        <w:footnoteReference w:id="22"/>
      </w:r>
      <w:r>
        <w:rPr/>
        <w:t xml:space="preserve">. Представители ПНК и ПРК входили в местные Советы, участвовали в работе ВЦИК, являлись его членами. Оставшееся на платформе прежнего ЦК организации левых эсеров перешли к открытой борьбе с большевиками под лозунгом возвращения к «подлинному советскому строю». Их пути с большевиками окончательно разошлись после образования комитетов бедноты. </w:t>
      </w:r>
    </w:p>
    <w:p>
      <w:pPr>
        <w:pStyle w:val="21"/>
        <w:ind w:firstLine="708"/>
        <w:rPr/>
      </w:pPr>
      <w:r>
        <w:rPr/>
        <w:t>После Ноябрьской революции 1918 г. в Германии и поражения стран Четверного союза в первой мировой войне 13 ноября 1918 г. Советская Россия в одностороннем порядке аннулировала Брестский договор. А летом 1918 г. в России началась Гражданская война.</w:t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Web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3. Взаимоотношения между Германией и соц. группами России.</w:t>
      </w:r>
    </w:p>
    <w:p>
      <w:pPr>
        <w:pStyle w:val="Web"/>
        <w:spacing w:lineRule="auto" w:line="360"/>
        <w:ind w:firstLine="360"/>
        <w:jc w:val="both"/>
        <w:rPr/>
      </w:pPr>
      <w:r>
        <w:rPr>
          <w:sz w:val="28"/>
        </w:rPr>
        <w:t>Уже в первые дни большевистского переворота Ленин разошелся с большинством своей партии по вопросу, касающемуся заключения мира: вопреки ожиданиям социалистов он выступил с принципиальным согласием подписать с империалистическим германским правительством сепаратный, а не всеобщий мир. Неудивительно, что самым простым объяснением ленинского шага были взятые им еще до возвращения в Россию обязательства перед германским правительством.</w:t>
      </w:r>
    </w:p>
    <w:p>
      <w:pPr>
        <w:pStyle w:val="Web"/>
        <w:spacing w:lineRule="auto" w:line="360"/>
        <w:ind w:firstLine="360"/>
        <w:jc w:val="both"/>
        <w:rPr/>
      </w:pPr>
      <w:r>
        <w:rPr>
          <w:sz w:val="28"/>
        </w:rPr>
        <w:t xml:space="preserve">Взаимоотношения между большевистской партией и кайзеровским правительством в годы первой мировой войны долгое время оставались для историков загадкой. Сенсацией разнеслись по миру сведения о том, что германское правительство, заинтересованное в скорейшем ослаблении Российской империи и выходе последней из войны, нашло выгодным для себя финансирование соцпартий (в том числе и ленинской группы), стоявших за поражение России в войне и ведших усиленную пораженческую пропаганду. Германский социал-демократ Эдуард Бернштейн в 1921г. писал, что Ленин и его товарищи получили от кайзеровской Германии огромные суммы денег наверняка превышающих 50 миллионов немецких золотых марок. По прошествии многих лет в распоряжение историков были переданы документы, позволяющие глубоко и внимательно изучить ставший уже легендой вопрос о немецких деньгах и пломбированном вагоне, в котором проехал через Германию в Россию Ленин в апреле 1917 г. Еще живые революционеры удивлялись: Теперь признаемся, как наивны мы все были раньше! </w:t>
        <w:br/>
        <w:t xml:space="preserve">     Германское правительство поддерживало русских революционеров, т. к. не без оснований считало, что революция приведет к распаду Российской империи, выходу ее из войны и заключению сепаратного мира, который обещали дать революционеры после прихода к власти. Германии же этот мир был необходим уже потому, что в 1917г. она не обладала нужными силами для ведения войны на 2 фронта. Сделав ставку на революцию в России, Германия в критические для временного правительства недели поддержала ленинскую группу, помогла ей и другим пораженцам проехать через Германию в Швецию, получила согласие шведов на проезд эмигрантов к финской границе. Оттуда оставалось совсем уж близко до Петрограда. Неудивительно, что происшедший в октябре 1917г. переворот не был для нее неожиданностью; справедливо или нет, германское правительство смотрело на происшедшее как на дело своих рук. </w:t>
      </w:r>
    </w:p>
    <w:p>
      <w:pPr>
        <w:pStyle w:val="Web"/>
        <w:spacing w:lineRule="auto" w:line="360"/>
        <w:ind w:firstLine="360"/>
        <w:jc w:val="both"/>
        <w:rPr/>
      </w:pPr>
      <w:r>
        <w:rPr>
          <w:sz w:val="28"/>
        </w:rPr>
        <w:t xml:space="preserve">Но Германия никогда с такой легкостью не смогла бы достичь своих целей, если бы ее интересы не совпали в ряде пунктов с программой еще одной заинтересованной стороны: русских революционеров-пораженцев, самым влиятельным крылом которых было ленинское (большевики). </w:t>
      </w:r>
    </w:p>
    <w:p>
      <w:pPr>
        <w:pStyle w:val="Web"/>
        <w:spacing w:lineRule="auto" w:line="360"/>
        <w:ind w:firstLine="360"/>
        <w:jc w:val="both"/>
        <w:rPr/>
      </w:pPr>
      <w:r>
        <w:rPr>
          <w:sz w:val="28"/>
        </w:rPr>
        <w:t>Совпадая в одних пунктах, цели Германии и революционеров в войне расходились в других. Германия смотрела на последних как на подрывной элемент и рассчитывала использовать их для вывода России из войны. Удержание социалистов у власти не входило в планы германского правительства. Те же смотрели на помощь, предложенную германским правительством, как на средство для организации революции в России и Европе, прежде всего в Германии. Но революционеры знали о немецких империалистических планах. При этом, каждая из сторон надеялась переиграть другую. В конечном итоге, в этой игре победила ленинская группа.</w:t>
        <w:br/>
        <w:tab/>
        <w:br/>
        <w:t>        </w:t>
      </w:r>
    </w:p>
    <w:p>
      <w:pPr>
        <w:pStyle w:val="Web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tabs>
          <w:tab w:val="clear" w:pos="708"/>
          <w:tab w:val="left" w:pos="6440" w:leader="none"/>
        </w:tabs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4. Брестский мир. Взгляд со стороны.</w:t>
        <w:tab/>
      </w:r>
    </w:p>
    <w:p>
      <w:pPr>
        <w:pStyle w:val="21"/>
        <w:rPr/>
      </w:pPr>
      <w:r>
        <w:rPr/>
        <w:t xml:space="preserve">В советской внешней политике, вероятно, не было соглашения более хрупкого, чем Брест-Литовский мирный договор, подписанный советским правительством 3 марта 1918 г.; просуществовав чуть более 9 месяцев, он был разорван германским и советским правительствами, а позже, при капитуляции Германии в первой мировой войне, отменен еще и 116-й статьей Версальского договора. С легкой руки Ленина, названный передышкой, договор вызвал критику и сопротивление подавляющей части революционеров, с одной стороны, и патриотов России-с другой. Первые утверждали, что  </w:t>
      </w:r>
      <w:bookmarkStart w:id="0" w:name="YANDEX_0"/>
      <w:bookmarkEnd w:id="0"/>
      <w:r>
        <w:rPr/>
        <w:t>Брестский мир - это удар в спину германской революции. Вторые - что это предательство России и ее союзников. И те, и другие, каждый по своему, были правы. Однако на Брестском мире по непонятным никому причинам настаивал Ленин, добившийся, в конце концов, его подписания.</w:t>
      </w:r>
    </w:p>
    <w:p>
      <w:pPr>
        <w:pStyle w:val="21"/>
        <w:ind w:firstLine="708"/>
        <w:rPr>
          <w:szCs w:val="24"/>
        </w:rPr>
      </w:pPr>
      <w:r>
        <w:rPr>
          <w:szCs w:val="24"/>
        </w:rPr>
        <w:t xml:space="preserve">По мнению Виктора Суворова, военного разведчика и аналитика, в то время, когда Ленин заключает </w:t>
      </w:r>
      <w:bookmarkStart w:id="1" w:name="YANDEX_2"/>
      <w:bookmarkEnd w:id="1"/>
      <w:r>
        <w:rPr>
          <w:szCs w:val="24"/>
        </w:rPr>
        <w:t> Брестский мир</w:t>
      </w:r>
      <w:bookmarkStart w:id="2" w:name="YANDEX_3"/>
      <w:bookmarkEnd w:id="2"/>
      <w:r>
        <w:rPr>
          <w:szCs w:val="24"/>
        </w:rPr>
        <w:t xml:space="preserve"> с Германией и ее союзниками, положение Германии уже безнадежно. Понимает ли это Ленин? Конечно. Поэтому и подписывает мир, который: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развязывает Ленину руки для борьбы за укрепление коммунистической диктатуры внутри страны;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дает Германии значительные ресурсы и резервы для продолжения войны на западе, истощившей как Германию, так и западных союзников.</w:t>
      </w:r>
    </w:p>
    <w:p>
      <w:pPr>
        <w:pStyle w:val="TextBodyIndent"/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8"/>
        </w:rPr>
        <w:t xml:space="preserve">Заключив сепаратную сделку с противником, Ленин предал союзников России. Но Ленин предал и саму Россию. В начале 1918 года победа Франции, Великобритании, России, США и других стран над Германией и ее союзниками была уже близка и неизбежна. Россия потеряла в войне миллионы солдат и имела полное право быть в числе победителей наряду со своими западными союзниками. Но Ленину такая победа не нужна, ему нужна мировая революция. Ленин признает, что </w:t>
      </w:r>
      <w:bookmarkStart w:id="3" w:name="YANDEX_4"/>
      <w:bookmarkEnd w:id="3"/>
      <w:r>
        <w:rPr>
          <w:b w:val="false"/>
          <w:bCs w:val="false"/>
          <w:sz w:val="28"/>
        </w:rPr>
        <w:t>Брестский мир</w:t>
      </w:r>
      <w:bookmarkStart w:id="4" w:name="YANDEX_5"/>
      <w:bookmarkEnd w:id="4"/>
      <w:r>
        <w:rPr>
          <w:b w:val="false"/>
          <w:bCs w:val="false"/>
          <w:sz w:val="28"/>
        </w:rPr>
        <w:t xml:space="preserve"> был заключен не в интересах России, а в интересах мировой революции, в интересах установления коммунизма в России и в других странах. Ленин признает, что "поставил всемирную диктатуру пролетариата и всемирную революцию выше всяких национальных жертв"</w:t>
      </w:r>
      <w:r>
        <w:rPr>
          <w:rStyle w:val="FootnoteCharacters"/>
          <w:rStyle w:val="FootnoteAnchor"/>
          <w:b/>
          <w:bCs/>
          <w:sz w:val="28"/>
        </w:rPr>
        <w:footnoteReference w:id="23"/>
      </w:r>
      <w:r>
        <w:rPr>
          <w:b w:val="false"/>
          <w:bCs w:val="false"/>
          <w:sz w:val="28"/>
        </w:rPr>
        <w:t>.</w:t>
      </w:r>
    </w:p>
    <w:p>
      <w:pPr>
        <w:pStyle w:val="21"/>
        <w:rPr/>
      </w:pPr>
      <w:r>
        <w:rPr>
          <w:szCs w:val="24"/>
        </w:rPr>
        <w:t>Поражение Германии уже было близким, а Ленин заключает "мир", по которому Россия отказывается от своих прав на роль победителя, наоборот, без боя Ленин отдает Германии миллион квадратных километров самых плодородных земель и богатейшие промышленные районы страны, да еще и контрибуцию золотом выплачивает. Зачем?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А вот зачем. Брестский мир</w:t>
      </w:r>
      <w:bookmarkStart w:id="5" w:name="YANDEX_7"/>
      <w:bookmarkStart w:id="6" w:name="YANDEX_6"/>
      <w:bookmarkEnd w:id="5"/>
      <w:bookmarkEnd w:id="6"/>
      <w:r>
        <w:rPr>
          <w:sz w:val="28"/>
        </w:rPr>
        <w:t xml:space="preserve"> сделал ненужными миллионы русских солдат, и эти миллионы никем не управляемых людей пошли по домам, ломая по пути основы государственности и только что рожденную демократию. Брестский мир</w:t>
      </w:r>
      <w:bookmarkStart w:id="7" w:name="YANDEX_9"/>
      <w:bookmarkEnd w:id="7"/>
      <w:r>
        <w:rPr>
          <w:sz w:val="28"/>
        </w:rPr>
        <w:t xml:space="preserve"> стал началом жесточайшей гражданской войны, гораздо более кровавой и жестокой, чем Первая мировая война. Пока каждый воевал против каждого, коммунисты укрепляли и расширяли свою власть, а потом, через несколько лет, подчинили себе всю страну.</w:t>
      </w:r>
    </w:p>
    <w:p>
      <w:pPr>
        <w:pStyle w:val="Normal"/>
        <w:spacing w:lineRule="auto" w:line="360"/>
        <w:ind w:firstLine="360"/>
        <w:jc w:val="both"/>
        <w:rPr/>
      </w:pPr>
      <w:bookmarkStart w:id="8" w:name="YANDEX_10"/>
      <w:bookmarkEnd w:id="8"/>
      <w:r>
        <w:rPr>
          <w:sz w:val="28"/>
        </w:rPr>
        <w:t>Брестский мир</w:t>
      </w:r>
      <w:bookmarkStart w:id="9" w:name="YANDEX_11"/>
      <w:bookmarkEnd w:id="9"/>
      <w:r>
        <w:rPr>
          <w:sz w:val="28"/>
        </w:rPr>
        <w:t xml:space="preserve"> направлен не только против национальных интересов России, но он направлен и против Германии. По смыслу и духу Брестский мир</w:t>
      </w:r>
      <w:bookmarkStart w:id="10" w:name="YANDEX_13"/>
      <w:bookmarkEnd w:id="10"/>
      <w:r>
        <w:rPr>
          <w:sz w:val="28"/>
        </w:rPr>
        <w:t xml:space="preserve"> - это прообраз пакта Молотова-Риббентропа. Расчет Ленина в 1918 году и расчет Сталина в 1939 году тот же самый: пусть Германия воюет на западе, пусть она истощает себя, а заодно и западных союзников до последней возможности. Мы любой ценой поможем Германии истощать себя до предела, а тогда.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Когда по приказу Ленина в Бресте подписывается "мир" с Германией, в Петрограде идет интенсивная работа по подготовке к свержению германского правительства. В это время в Петрограде полумиллионным тиражом издается коммунистическая газета на немецком языке "Die Fackel", еще до подписания </w:t>
      </w:r>
      <w:bookmarkStart w:id="11" w:name="YANDEX_14"/>
      <w:bookmarkEnd w:id="11"/>
      <w:r>
        <w:rPr>
          <w:sz w:val="28"/>
        </w:rPr>
        <w:t>Брестского мира</w:t>
      </w:r>
      <w:bookmarkStart w:id="12" w:name="YANDEX_LAST"/>
      <w:bookmarkStart w:id="13" w:name="YANDEX_15"/>
      <w:bookmarkEnd w:id="12"/>
      <w:bookmarkEnd w:id="13"/>
      <w:r>
        <w:rPr>
          <w:sz w:val="28"/>
        </w:rPr>
        <w:t xml:space="preserve"> в январе 1918 года в Петрограде создана германская коммунистическая группа "Спартак". Газеты "Die Weltrevolution" и "Die Rote Fahne" тоже родились не в Германии, а в коммунистической России по приказу Ленина, который подписал "мир" с Германией. В 20-е годы коммунизм в Германии пустит глубокие корни. Не забудем, что к этому приложил руку Ленин и именно в тот момент, когда Германия вела изнурительную безнадежную войну на западе, а Ленин имел с германским правительством "мирный" договор".</w:t>
      </w:r>
    </w:p>
    <w:p>
      <w:pPr>
        <w:pStyle w:val="Web"/>
        <w:spacing w:lineRule="auto" w:line="360"/>
        <w:ind w:firstLine="360"/>
        <w:jc w:val="both"/>
        <w:rPr/>
      </w:pPr>
      <w:r>
        <w:rPr>
          <w:sz w:val="28"/>
        </w:rPr>
        <w:t>Епископ Агафангел о Брестском мире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>: «Изверги рода человеческого, в октябре 1917 г. захватившие власть, всеми силами стремились установить абсолютную диктатуру над державой, уничтожая, буквально выкорчёвывая, всех своих возможных конкурентов и соперников. Чтобы удержаться у власти, эта группа пошла на подписание т.н. Брестского мира</w:t>
      </w:r>
      <w:bookmarkStart w:id="14" w:name="YANDEX_1"/>
      <w:bookmarkEnd w:id="14"/>
      <w:r>
        <w:rPr>
          <w:sz w:val="28"/>
        </w:rPr>
        <w:t xml:space="preserve">, превратившего Российскую Империю в жалкий клочок земли, а также предателя союзнического долга и воинской чести, и была готова на любые иные подобные действия. Как говорил один из лидеров этой группы Троцкий, в то время им было нужно или всё, т.е. абсолютная власть, или ничего. Ни на какие компромиссы, ни на какие сделки или договоры, хоть как-то ущемляющие их, они идти были не намерены…» </w:t>
      </w:r>
    </w:p>
    <w:p>
      <w:pPr>
        <w:pStyle w:val="Web"/>
        <w:spacing w:lineRule="auto" w:line="360"/>
        <w:ind w:firstLine="360"/>
        <w:jc w:val="both"/>
        <w:rPr/>
      </w:pPr>
      <w:r>
        <w:rPr>
          <w:sz w:val="28"/>
        </w:rPr>
        <w:tab/>
        <w:t xml:space="preserve">Однако если рассмотреть описываемые события с несколько другой позиции становится ясно, что Ленин любой ситуации находил наилучший для реализации своих целей путь. Ленин всю свою сознательную жизнь вел борьбу и, начиная примерно с 1903 г., - борьбу за власть. </w:t>
        <w:br/>
        <w:t>     Большевистское крыло русской социал-демократической партии верило в конечную победу социализма в мире. Ответ на вопрос о том, придет ли мировая революция - непременно позитивный - строился исключительно на вере в конечную победу социализма.</w:t>
      </w:r>
    </w:p>
    <w:p>
      <w:pPr>
        <w:pStyle w:val="Web"/>
        <w:spacing w:lineRule="auto" w:line="360"/>
        <w:ind w:firstLine="360"/>
        <w:jc w:val="both"/>
        <w:rPr/>
      </w:pPr>
      <w:r>
        <w:rPr>
          <w:sz w:val="28"/>
        </w:rPr>
        <w:t>    </w:t>
      </w:r>
      <w:r>
        <w:rPr>
          <w:sz w:val="28"/>
        </w:rPr>
        <w:t>В октябре 1917 г. Ленин, прорвавшись из швейцарского небытия и молниеносно захватив власть в России, показал своим многочисленным противникам (сторонников у него и не было почти), как недооценивали они этого уникального человека-лидера немногочисленной экстремистской фракции в РСДРП. Большевизм не только захватил власть в России, но реальный и единственный плацдарм для наступления мировой революции, для организации коммунистического переворота в той самой Германии, от которой, как всеми социал-демократами предполагалось, будет зависеть конечная победа социализма. Теперь Ленин стал отводить себе в мировом коммунистическом движении совсем иную роль. Ему важно было совершить мировую революцию под своим непосредственным руководством и сохранить за собою лидерство в Интернационале.</w:t>
      </w:r>
    </w:p>
    <w:p>
      <w:pPr>
        <w:pStyle w:val="Web"/>
        <w:spacing w:lineRule="auto" w:line="360"/>
        <w:ind w:firstLine="360"/>
        <w:jc w:val="both"/>
        <w:rPr/>
      </w:pPr>
      <w:r>
        <w:rPr>
          <w:sz w:val="28"/>
        </w:rPr>
        <w:t>В свете взглядов Ленина на мировую революцию в Германии и необходимо рассматривать всю историю Брест-Литовских переговоров декабря 1917 - марта 1918 г.г., закончившуюся подписанием мира с Германией и другими странами Четвертного союза. Позиция Ленина на этих переговорах - отстаивание им тильзитского мира ради передышки в войне с Германией - кажется настолько естественной, что только и не перестаешь удивляться авантюризму, наивному и беспечному идеализму всех его противников - от левых коммунистов, возглавляемых Бухариным, до Троцкого с его формулой ни война, ни мир. Позиция Ленина кажется разумной, прежде всего потому, что апеллирует к привычным для большинства людей понятиям: слабая армия не может воевать против сильной! Кроме Ленина, весь актив партии был против подписания Брестского мира, причем большая часть партийных функционеров поддерживала демагогическую формулу Троцкого. И никто не смотрел на состояние дел столь пессимистично, как Ленин...</w:t>
      </w:r>
    </w:p>
    <w:p>
      <w:pPr>
        <w:pStyle w:val="Web"/>
        <w:spacing w:lineRule="auto" w:line="360"/>
        <w:ind w:firstLine="360"/>
        <w:jc w:val="both"/>
        <w:rPr/>
      </w:pPr>
      <w:r>
        <w:rPr>
          <w:sz w:val="28"/>
        </w:rPr>
        <w:t xml:space="preserve">С точки зрения абсолютных коммунистических интересов, Брестский мир был катастрофой. Он, несомненно, убивал все имеющиеся шансы, сколько бы их не было, на немедленную революцию в Германии, а значит и на революцию в Европе. Заключенный вопреки воле большинства рев-партии </w:t>
      </w:r>
      <w:bookmarkStart w:id="15" w:name="YANDEX_8"/>
      <w:bookmarkEnd w:id="15"/>
      <w:r>
        <w:rPr>
          <w:sz w:val="28"/>
        </w:rPr>
        <w:t xml:space="preserve">Брестский мир стал первым оппортунистическим шагом советского руководства. </w:t>
        <w:br/>
        <w:t>     По иронии судьбы получалось, что для победы революции в России нужно было принести в жертву возможную революцию в Германии, а для успеха революции в Германии, может быть, пришлось бы пожертвовать советской властью в России. Именно эту альтернативу заключало в себе для советского правительства Брестское соглашение. Мирный договор с Германией давал ее правительству известную передышку, улучшал общее положение страны. Наоборот, отказ советского правительства подписать мир в военном и общеполитическом отношении был для Германии крайне не выгоден и значительно увеличивал шансы на возгорание и победу германской коммунистической революции (так считали сами немцы). Поэтому немецкие левые уже в декабре 1917г. распространили заявление о том, что переговоры о мире окажут разрушительное воздействие на вероятную германскую революцию и поэтому должны быть отменены.</w:t>
      </w:r>
    </w:p>
    <w:p>
      <w:pPr>
        <w:pStyle w:val="Web"/>
        <w:spacing w:lineRule="auto" w:line="360"/>
        <w:ind w:firstLine="360"/>
        <w:jc w:val="both"/>
        <w:rPr/>
      </w:pPr>
      <w:r>
        <w:rPr>
          <w:sz w:val="28"/>
        </w:rPr>
        <w:t>Первоначально считалось, что переговоры с германским правительством большевики затевают исключительно из пропагандистских соображений и для оттяжки времени, а не ради подписания договора. Либкнехт при этом указывал, что если переговоры не приведут к миру в социалистическом духе, необходимо оборвать переговоры, даже если бы пришлось пасть их (Ленина и Троцкого) правительству. Ленин же на переговорах декабря 1917 - марта 1918 стремился к союзу, хотя бы временному, между советским и имперским германским правительствами, видя в этом единственный способ, сохранить власть в своих руках и расколоть единый капиталистический мир, т.е. блокироваться с Германией против Англии и Франции. Либкнехт видел залог победы в германской революции. Ленин - в игре на противоречиях между Четверным союзом и Антантой. Либкхнет был заинтересован в том, чтобы Германия как можно скорее проиграла войну. Ленин, подписывая сепаратный мир, был заинтересован в том, чтобы Германия не проигрывала войны как можно дольше. Он боялся, что советская власть будет свергнута объединенными усилиями Германии и Антанты, как только на Западном фронте будет подписан мир. Но, заключая Брестский мир и оттягивая германское поражение, Ленин делал именно то, в чем фактически обвинял его Либкнехт: саботировал германскую революцию.</w:t>
      </w:r>
    </w:p>
    <w:p>
      <w:pPr>
        <w:pStyle w:val="Web"/>
        <w:spacing w:lineRule="auto" w:line="360"/>
        <w:ind w:firstLine="360"/>
        <w:jc w:val="both"/>
        <w:rPr/>
      </w:pPr>
      <w:r>
        <w:rPr>
          <w:sz w:val="28"/>
        </w:rPr>
        <w:t>     </w:t>
      </w:r>
      <w:r>
        <w:rPr>
          <w:sz w:val="28"/>
        </w:rPr>
        <w:t>Неудивительно, что заключение Брестского мира</w:t>
      </w:r>
      <w:bookmarkStart w:id="16" w:name="YANDEX_12"/>
      <w:bookmarkEnd w:id="16"/>
      <w:r>
        <w:rPr>
          <w:sz w:val="28"/>
        </w:rPr>
        <w:t xml:space="preserve"> привело к расколу в партии большевиков и советском правительстве и к образованию левой оппозиции, причем в первый и последний раз оппозиция эта открыто и официально действовала внутри партии большевиков как автономная организация и даже имела свой печатный орган.</w:t>
        <w:br/>
        <w:t>     После подписания мирного соглашения военные действия не прекращались ни на день на большей части территории бывшей Российской империи. Германия предъявляла все новые и новые ультиматумы, занимала целые районы и города, находящиеся восточнее установленной договором границы. Брестский мир оказался бумажным именно потому, что советское и германское правительства не смотрели на договор серьезно, не считали его окончательным, и, главное, - подписывали соглашение не ради желания получить мир</w:t>
      </w:r>
      <w:bookmarkStart w:id="17" w:name="YANDEX_16"/>
      <w:bookmarkEnd w:id="17"/>
      <w:r>
        <w:rPr>
          <w:sz w:val="28"/>
        </w:rPr>
        <w:t>, а лишь для того, чтобы продолжать войну, но в более выгодных для себя условиях.</w:t>
      </w:r>
    </w:p>
    <w:p>
      <w:pPr>
        <w:pStyle w:val="Web"/>
        <w:spacing w:lineRule="auto" w:line="360"/>
        <w:ind w:firstLine="360"/>
        <w:jc w:val="both"/>
        <w:rPr/>
      </w:pPr>
      <w:r>
        <w:rPr>
          <w:sz w:val="28"/>
        </w:rPr>
        <w:t>В дальнейшем, до расторжения Брестского мира</w:t>
      </w:r>
      <w:bookmarkStart w:id="18" w:name="YANDEX_18"/>
      <w:bookmarkStart w:id="19" w:name="YANDEX_17"/>
      <w:bookmarkEnd w:id="18"/>
      <w:bookmarkEnd w:id="19"/>
      <w:r>
        <w:rPr>
          <w:sz w:val="28"/>
        </w:rPr>
        <w:t xml:space="preserve"> сначала германским правительством 5 октября, а затем ВЦИКом 13 ноября 1918 г. (через 2 дня после капитуляции Германии), противники находились в состоянии ни война, ни мир</w:t>
      </w:r>
      <w:bookmarkStart w:id="20" w:name="YANDEX_19"/>
      <w:bookmarkEnd w:id="20"/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ссмотрев факты, предложенные в работе, можно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ект «мировая революция» был изначально обречен на провал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авительству Большевиков необходимо было выйти из войны для удержания власти и еще по ряду причи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тношение к Брест-Литовскому миру в России было неоднозначным. Даже мнения лидеров в данном вопросе разделилис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израк «мировой революции» толкнул Троцкого на ошибку в Брест-Литовске во время второй встречи с немцами. Это явилось результатом кабальных условий, на которые пришлось согласиться России 3 марта 1918 г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заключении я изложила основные выводы, сделанные мной по данной работе.</w:t>
      </w:r>
    </w:p>
    <w:p>
      <w:pPr>
        <w:pStyle w:val="Heading1"/>
        <w:ind w:firstLine="500"/>
        <w:rPr/>
      </w:pPr>
      <w:r>
        <w:rPr/>
        <w:t>БИБЛИОГРАФИЯ</w:t>
      </w:r>
    </w:p>
    <w:p>
      <w:pPr>
        <w:pStyle w:val="Web"/>
        <w:numPr>
          <w:ilvl w:val="0"/>
          <w:numId w:val="3"/>
        </w:numPr>
        <w:spacing w:lineRule="auto" w:line="360" w:before="280" w:after="0"/>
        <w:jc w:val="both"/>
        <w:rPr>
          <w:sz w:val="28"/>
        </w:rPr>
      </w:pPr>
      <w:r>
        <w:rPr>
          <w:sz w:val="28"/>
        </w:rPr>
        <w:t xml:space="preserve">Всемирная история. Т. 8. 1961. 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 xml:space="preserve">Журавлев В. В. Рубикон Бреста // Вопросы истории КПСС. 1990.  № 6. 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Каштанов С. М. ОЧЕРКИ РУССКОЙ ДИПЛОМАТИИ. М. Наука. 1989.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 w:val="28"/>
        </w:rPr>
        <w:t>Кулешов С. В., Волобуев О. В. НАШЕ ОТЕЧЕСТВО // ОПЫТ ПОЛИТИЧЕСКОЙ ИСТОРИИ.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Ленин В. И. Полн. собр. соч. Т.20. Т. 35.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sz w:val="28"/>
        </w:rPr>
      </w:pPr>
      <w:r>
        <w:rPr>
          <w:sz w:val="28"/>
          <w:szCs w:val="20"/>
        </w:rPr>
        <w:t>Мазур В. А. и др. Под редакцией М. Е. Гловацкого. История России. 1917 - 1940. Хрестоматия. Екатеринбург. 1993.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ПОСОБИЕ ПО ИСТОРИИ СССР. Для подготовительных отделений ВУЗов. М. Высшая школа. 1984.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ы Центрального комитета РСДРП (б)…С. 168.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ельштинский Ю. Крушение мировой революции. Брестский мир. Октябрь 1917 – ноябрь 1918. М. 1992.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Хрестоматия по отечественной истории (1914-1945 гг.). М. 1996. // Полную публикацию см.: Документы внешней политики СССР. М. 1957. Т. 1.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</w:rPr>
      </w:pPr>
      <w:hyperlink r:id="rId2">
        <w:r>
          <w:rPr>
            <w:rStyle w:val="InternetLink"/>
            <w:sz w:val="28"/>
          </w:rPr>
          <w:t>http://codex.barrt.ru</w:t>
        </w:r>
      </w:hyperlink>
    </w:p>
    <w:p>
      <w:pPr>
        <w:pStyle w:val="Web"/>
        <w:spacing w:lineRule="auto" w:line="360"/>
        <w:ind w:left="225" w:hanging="0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12. </w:t>
      </w:r>
      <w:hyperlink r:id="rId3">
        <w:r>
          <w:rPr>
            <w:rStyle w:val="InternetLink"/>
            <w:sz w:val="28"/>
            <w:szCs w:val="20"/>
          </w:rPr>
          <w:t>http://jkokar.narod.ru/istorija.html</w:t>
        </w:r>
      </w:hyperlink>
      <w:r>
        <w:rPr>
          <w:sz w:val="28"/>
          <w:szCs w:val="20"/>
        </w:rPr>
        <w:t>.</w:t>
      </w:r>
    </w:p>
    <w:p>
      <w:pPr>
        <w:pStyle w:val="Web"/>
        <w:spacing w:lineRule="auto" w:line="360"/>
        <w:ind w:left="225" w:hanging="0"/>
        <w:jc w:val="both"/>
        <w:rPr>
          <w:sz w:val="28"/>
          <w:szCs w:val="15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13. </w:t>
      </w:r>
      <w:hyperlink r:id="rId4">
        <w:r>
          <w:rPr>
            <w:rStyle w:val="InternetLink"/>
            <w:sz w:val="28"/>
            <w:szCs w:val="20"/>
          </w:rPr>
          <w:t>http://www.kgtei.kts.ru</w:t>
        </w:r>
      </w:hyperlink>
      <w:r>
        <w:rPr>
          <w:sz w:val="28"/>
          <w:szCs w:val="20"/>
        </w:rPr>
        <w:t>.</w:t>
      </w:r>
    </w:p>
    <w:p>
      <w:pPr>
        <w:pStyle w:val="Web"/>
        <w:spacing w:lineRule="auto" w:line="360"/>
        <w:ind w:left="225" w:hanging="0"/>
        <w:jc w:val="both"/>
        <w:rPr>
          <w:sz w:val="28"/>
          <w:szCs w:val="20"/>
        </w:rPr>
      </w:pPr>
      <w:r>
        <w:rPr>
          <w:sz w:val="28"/>
          <w:szCs w:val="15"/>
        </w:rPr>
        <w:t xml:space="preserve">  </w:t>
      </w:r>
      <w:r>
        <w:rPr>
          <w:sz w:val="28"/>
          <w:szCs w:val="15"/>
        </w:rPr>
        <w:t xml:space="preserve">14. </w:t>
      </w:r>
      <w:hyperlink r:id="rId5">
        <w:r>
          <w:rPr>
            <w:rStyle w:val="InternetLink"/>
            <w:sz w:val="28"/>
            <w:szCs w:val="20"/>
          </w:rPr>
          <w:t>http://www.ipc.od.ua</w:t>
        </w:r>
      </w:hyperlink>
    </w:p>
    <w:p>
      <w:pPr>
        <w:pStyle w:val="Web"/>
        <w:spacing w:lineRule="auto" w:line="360"/>
        <w:ind w:left="22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15. http://tuad.nsk.ru</w:t>
      </w:r>
    </w:p>
    <w:p>
      <w:pPr>
        <w:pStyle w:val="Web"/>
        <w:spacing w:lineRule="auto" w:line="360"/>
        <w:ind w:left="22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spacing w:lineRule="auto" w:line="360"/>
        <w:ind w:left="225" w:hanging="0"/>
        <w:jc w:val="both"/>
        <w:rPr/>
      </w:pPr>
      <w:r>
        <w:rPr>
          <w:sz w:val="28"/>
          <w:szCs w:val="15"/>
        </w:rPr>
        <w:br/>
      </w:r>
      <w:r>
        <w:rPr>
          <w:sz w:val="28"/>
        </w:rPr>
        <w:t xml:space="preserve"> </w:t>
      </w:r>
    </w:p>
    <w:p>
      <w:pPr>
        <w:pStyle w:val="Web"/>
        <w:spacing w:lineRule="auto" w:line="360" w:before="280" w:after="280"/>
        <w:ind w:first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аты указаны по-старому стил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семирная история. Т. 8. 1961. С. 63-6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Журавлев В. В. Рубикон Бреста // Вопросы истории КПСС. 1990.  № 6. С. 3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льштинский Ю. Крушение мировой революции. Брестский мир. Октябрь 1917 – ноябрь 1918. М., 1992. С. 15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ротоколы Центрального комитета РСДРП (б)…С. 16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енин В. И. Полн. собр. соч. Т. 35. С. 25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м же. Т. 20. С. 21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ротоколы Центрального комитета РСДРП (б)…С. 16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ухарина и его сторонников продолжения «революционной войны» называли левыми коммунистам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токолы Центрального комитета РСДРП (б)…С. 17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звестия ЦК КПСС. 1989.№ 2.С. 180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енин В. И. Полн. собр. соч. Т. 36. С. 3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ереписка на исторические темы. М., 1989. С. 11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рачев Иван. Ночь в Таврическом дворце // Знамя. 1988. Ноябрь. С. 18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ражданская война и военная интервенция в СССР. Энциклопедия…С.73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западе от России отторгались Польша, Прибалтика, часть Белоруссии. Советское правительство обязалось также вывести свои войска из Украины и решить пограничные вопросы с ее правительством (Центральная Рада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Emphasis"/>
          <w:i w:val="false"/>
          <w:iCs w:val="false"/>
        </w:rPr>
        <w:t>Стеногр. отчет четвертого Чрезвычайного съезда Советов рабочих, солдатских, крестьянских и казачьих депутатов. М., 1920. С. 135-151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звестия ЦК КПСС. 1989.№ 3. С. 102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звестия ЦК КПСС. 1989.№ 5. С. 165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Ю. Фельштинский. Указ. соч. С. 48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литические партии России. Конец 19-го – первая треть 20-го века. Энциклопедия. М.: РОССПЭН. 1996. С. 426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тчет ЦК VIII съезду РКП(б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Епископ Агафангел. Ст. О Сергианстве. </w:t>
      </w:r>
      <w:hyperlink r:id="rId1">
        <w:r>
          <w:rPr>
            <w:rStyle w:val="InternetLink"/>
            <w:color w:val="000000"/>
            <w:u w:val="none"/>
          </w:rPr>
          <w:t>http://www.ipc.od.ua/15sergianstvo.html</w:t>
        </w:r>
      </w:hyperlink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napToGrid w:val="false"/>
      <w:ind w:firstLine="360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dex.barrt.ru/" TargetMode="External"/><Relationship Id="rId3" Type="http://schemas.openxmlformats.org/officeDocument/2006/relationships/hyperlink" Target="http://jkokar.narod.ru/istorija.html" TargetMode="External"/><Relationship Id="rId4" Type="http://schemas.openxmlformats.org/officeDocument/2006/relationships/hyperlink" Target="http://www.kgtei.kts.ru/" TargetMode="External"/><Relationship Id="rId5" Type="http://schemas.openxmlformats.org/officeDocument/2006/relationships/hyperlink" Target="http://www.ipc.od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pc.od.ua/15sergianstvo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7:30:00Z</dcterms:created>
  <dc:creator>VSCVARN</dc:creator>
  <dc:description/>
  <dc:language>en-US</dc:language>
  <cp:lastModifiedBy>VSCVARN</cp:lastModifiedBy>
  <dcterms:modified xsi:type="dcterms:W3CDTF">2001-12-11T06:37:00Z</dcterms:modified>
  <cp:revision>6</cp:revision>
  <dc:subject/>
  <dc:title>1</dc:title>
</cp:coreProperties>
</file>