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firstLine="57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ведение. Предпосылки революции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истории стран Западной Европы 17в. Ознаменовался кризисом, охватившим большинство стран региона и оказавшим влияние практически на все стороны общественной жизни. Экономика переживала депрессию. Многие европейские страны в 17в. Были охвачены социально- политическими массовыми движениями, причиной которых был глубокий кризис общественно- политических систем. В этих условиях английская буржуазная революция 17в. стала началом новой эпох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16 -17 вв. Англия переживает промышленный подъем. Особенности его заключались в том , что интенсивное развитие хозяйства происходило в аграрной области. Значительная часть земли была сконцентрирована в руках нового дворянства ( джентри) и владельцев мануфактур и активно включалась в промышленное производство. Вместе с тем сохранявшийся в земельных отношениях порядок препятствовал этому. Такое положение вызвало недовольство со стороны джентри и городской буржуазии , образовавшихся тесный союз. Недовольство выражала и часть землевладельцев-аристократов, тяготившихся поборами, связанными с рыцарским держанием. В тяжело положении находились крестьяне, которые, с одной стороны, испытывали гнет лендлордов, а также упорное нежелание короля сообразовать свою внутреннюю и внешнюю политику с интересами нации стали причинами революци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/>
      </w:pPr>
      <w:r>
        <w:rPr>
          <w:rStyle w:val="Text21"/>
          <w:rFonts w:cs="Times New Roman"/>
          <w:color w:val="000000"/>
          <w:sz w:val="28"/>
          <w:szCs w:val="28"/>
        </w:rPr>
        <w:t xml:space="preserve">Основной конституционный вопрос о границах королевской прерогативы, вокруг которого велась борьба практически во всех парламентах </w:t>
      </w:r>
      <w:hyperlink r:id="rId2">
        <w:r>
          <w:rPr>
            <w:rStyle w:val="InternetLink"/>
            <w:color w:val="000000"/>
            <w:sz w:val="28"/>
            <w:szCs w:val="28"/>
          </w:rPr>
          <w:t>Якова I</w:t>
        </w:r>
      </w:hyperlink>
      <w:r>
        <w:rPr>
          <w:rStyle w:val="Text21"/>
          <w:rFonts w:cs="Times New Roman"/>
          <w:color w:val="000000"/>
          <w:sz w:val="28"/>
          <w:szCs w:val="28"/>
        </w:rPr>
        <w:t xml:space="preserve">, сводился в области внутренней политики к следующему: имеет ли король право вводить новые пошлины и принудительные обложения без ведома и согласия парламента и взимать их? А в области внешней политики — должен ли король “советоваться” с парламентом, прежде чем предпринимать какой-либо шаг в международных делах? </w:t>
      </w:r>
      <w:r>
        <w:rPr>
          <w:color w:val="000000"/>
          <w:sz w:val="28"/>
          <w:szCs w:val="28"/>
        </w:rPr>
        <w:br/>
        <w:t xml:space="preserve">        </w:t>
      </w:r>
      <w:r>
        <w:rPr>
          <w:rStyle w:val="Text21"/>
          <w:rFonts w:cs="Times New Roman"/>
          <w:color w:val="000000"/>
          <w:sz w:val="28"/>
          <w:szCs w:val="28"/>
        </w:rPr>
        <w:t xml:space="preserve">Ответ оппозиции был однозначен: верховная власть принадлежит не королю вне парламента, а королю в парламенте, т. е. получившему поддержку обеих палат. </w:t>
      </w:r>
      <w:hyperlink r:id="rId3">
        <w:r>
          <w:rPr>
            <w:rStyle w:val="InternetLink"/>
            <w:color w:val="000000"/>
            <w:sz w:val="28"/>
            <w:szCs w:val="28"/>
          </w:rPr>
          <w:t>Яков I</w:t>
        </w:r>
      </w:hyperlink>
      <w:r>
        <w:rPr>
          <w:rStyle w:val="Text21"/>
          <w:rFonts w:cs="Times New Roman"/>
          <w:color w:val="000000"/>
          <w:sz w:val="28"/>
          <w:szCs w:val="28"/>
        </w:rPr>
        <w:t>, как мы видели, наоборот, в соответствии со своей доктриной абсолютной власти короля считал своим “бесспорным” правом обходиться в обоих случаях без «совета» парламента и, более того, подтвердил эту доктрину на практике, не созвав после роспуска парламента в 1611 г. (если не считать безрезультатного и краткосрочного парламента 1614 г.) вплоть до 1621 г. ни одного парламента. Это была по существу новая для Англии форма абсолютной монархии. Впоследствии, парламент созывался  в 1621 и 1624 гг.(</w:t>
      </w:r>
      <w:r>
        <w:rPr>
          <w:rStyle w:val="Text21"/>
          <w:rFonts w:cs="Times New Roman"/>
          <w:sz w:val="28"/>
          <w:szCs w:val="28"/>
        </w:rPr>
        <w:t xml:space="preserve"> </w:t>
      </w:r>
      <w:r>
        <w:rPr>
          <w:rStyle w:val="Text21"/>
          <w:rFonts w:cs="Times New Roman"/>
          <w:color w:val="000000"/>
          <w:sz w:val="28"/>
          <w:szCs w:val="28"/>
        </w:rPr>
        <w:t>из-за финансовых трудностей).</w:t>
      </w:r>
    </w:p>
    <w:p>
      <w:pPr>
        <w:pStyle w:val="Normal"/>
        <w:spacing w:lineRule="auto" w:line="360"/>
        <w:ind w:firstLine="567"/>
        <w:rPr/>
      </w:pPr>
      <w:r>
        <w:rPr>
          <w:rStyle w:val="Text21"/>
          <w:rFonts w:cs="Times New Roman"/>
          <w:color w:val="000000"/>
          <w:sz w:val="28"/>
          <w:szCs w:val="28"/>
        </w:rPr>
        <w:t xml:space="preserve">Конфликт между королем и парламентом разгорелся с новой силой в первые же годы правления </w:t>
      </w:r>
      <w:hyperlink r:id="rId4">
        <w:r>
          <w:rPr>
            <w:rStyle w:val="InternetLink"/>
            <w:color w:val="000000"/>
            <w:sz w:val="28"/>
            <w:szCs w:val="28"/>
          </w:rPr>
          <w:t xml:space="preserve">Карла I </w:t>
        </w:r>
      </w:hyperlink>
      <w:r>
        <w:rPr>
          <w:rStyle w:val="Text21"/>
          <w:rFonts w:cs="Times New Roman"/>
          <w:color w:val="000000"/>
          <w:sz w:val="28"/>
          <w:szCs w:val="28"/>
        </w:rPr>
        <w:t>и достиг своего апогея в связи с подачей палатой общин королю знаменитой “</w:t>
      </w:r>
      <w:r>
        <w:rPr>
          <w:rStyle w:val="Text21"/>
          <w:rFonts w:cs="Times New Roman"/>
          <w:b/>
          <w:color w:val="000000"/>
          <w:sz w:val="28"/>
          <w:szCs w:val="28"/>
        </w:rPr>
        <w:t>Петиции о праве</w:t>
      </w:r>
      <w:r>
        <w:rPr>
          <w:rStyle w:val="Text21"/>
          <w:rFonts w:cs="Times New Roman"/>
          <w:color w:val="000000"/>
          <w:sz w:val="28"/>
          <w:szCs w:val="28"/>
        </w:rPr>
        <w:t>” (1628 г.), в которой парламент выставил королю ряд требований. По сути дела, в документе был отражен главный политический вопрос революции – о правах короля в отношении жизни и имущества подданных. Впоследствии , парламент был распущен (в марте 1629г.) и не созывался в течение одиннадцати лет. Так началось единоличное правление короля без парламента (1629—1640гг.).</w:t>
      </w:r>
    </w:p>
    <w:p>
      <w:pPr>
        <w:pStyle w:val="Normal"/>
        <w:spacing w:lineRule="auto" w:line="360"/>
        <w:rPr>
          <w:rStyle w:val="Text2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Text21"/>
          <w:rFonts w:cs="Times New Roman"/>
          <w:color w:val="000000"/>
          <w:sz w:val="28"/>
          <w:szCs w:val="28"/>
        </w:rPr>
        <w:t xml:space="preserve">В начале этого эксперимента </w:t>
      </w:r>
      <w:hyperlink r:id="rId5">
        <w:r>
          <w:rPr>
            <w:rStyle w:val="InternetLink"/>
            <w:color w:val="000000"/>
            <w:sz w:val="28"/>
            <w:szCs w:val="28"/>
          </w:rPr>
          <w:t xml:space="preserve">Карла I </w:t>
        </w:r>
      </w:hyperlink>
      <w:r>
        <w:rPr>
          <w:rStyle w:val="Text21"/>
          <w:rFonts w:cs="Times New Roman"/>
          <w:color w:val="000000"/>
          <w:sz w:val="28"/>
          <w:szCs w:val="28"/>
        </w:rPr>
        <w:t xml:space="preserve">казалось, что абсолютизм выиграл сражение. Однако затишье было не долгим. Финансовые проблемы, обусловленные войной с Шотландией, вынудили </w:t>
      </w:r>
      <w:hyperlink r:id="rId6">
        <w:r>
          <w:rPr>
            <w:rStyle w:val="InternetLink"/>
            <w:color w:val="000000"/>
            <w:sz w:val="28"/>
            <w:szCs w:val="28"/>
          </w:rPr>
          <w:t xml:space="preserve">Карла I </w:t>
        </w:r>
      </w:hyperlink>
      <w:r>
        <w:rPr>
          <w:rStyle w:val="Text21"/>
          <w:rFonts w:cs="Times New Roman"/>
          <w:color w:val="000000"/>
          <w:sz w:val="28"/>
          <w:szCs w:val="28"/>
        </w:rPr>
        <w:t xml:space="preserve"> обратиться за поддержкой к парламенту, который был дважды созван в 1640 г., причем второй состав получил название Долгого парламента.</w:t>
      </w:r>
    </w:p>
    <w:p>
      <w:pPr>
        <w:pStyle w:val="Normal"/>
        <w:spacing w:lineRule="auto" w:line="360"/>
        <w:rPr>
          <w:rStyle w:val="Text2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</w:rPr>
        <w:t>Конституционный период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С деятельностью Долгого парламента связана ликвидация в Англии абсолютной монархии. Ограничивается право короля на командование армией и создается парламентская армия. В иле 1641 были приняты два акта , которые ограничили полномочия тайного совета в области судопроизводства и предусмотрели  уничтожение системы чрезвычайных трибуналов, прежде всего Звездной палаты и Высокой комиссии. . Утверждается  правило импичмента – право парламента привлекать к суду высших сановников. В 1641 г.,</w:t>
      </w:r>
      <w:r>
        <w:rPr>
          <w:rStyle w:val="InternetLink"/>
          <w:color w:val="000000"/>
          <w:sz w:val="28"/>
          <w:szCs w:val="28"/>
        </w:rPr>
        <w:t xml:space="preserve"> </w:t>
      </w:r>
      <w:r>
        <w:rPr>
          <w:rStyle w:val="Text21"/>
          <w:rFonts w:cs="Times New Roman"/>
          <w:color w:val="000000"/>
          <w:sz w:val="28"/>
          <w:szCs w:val="28"/>
        </w:rPr>
        <w:t>дабы обезопасить себя от неожиданного приказа о роспуске, Долгий парламент принял два важных акта: так называемый трехгодичный акт, предусматривавший регулярный созыв парламента каждые три года независимо от воли короля, а также акт, согласно которому данный парламент не может быть распущен иначе как по его собственному решению. В этом же году парламентом принимается документ, получивший название “</w:t>
      </w:r>
      <w:r>
        <w:rPr>
          <w:rStyle w:val="Text21"/>
          <w:rFonts w:cs="Times New Roman"/>
          <w:b/>
          <w:color w:val="000000"/>
          <w:sz w:val="28"/>
          <w:szCs w:val="28"/>
        </w:rPr>
        <w:t>Великая Ремонстрация</w:t>
      </w:r>
      <w:r>
        <w:rPr>
          <w:rStyle w:val="Text21"/>
          <w:rFonts w:cs="Times New Roman"/>
          <w:color w:val="000000"/>
          <w:sz w:val="28"/>
          <w:szCs w:val="28"/>
        </w:rPr>
        <w:t>”.</w:t>
      </w:r>
      <w:r>
        <w:rPr>
          <w:rStyle w:val="InternetLink"/>
          <w:color w:val="000000"/>
          <w:sz w:val="28"/>
          <w:szCs w:val="28"/>
        </w:rPr>
        <w:t xml:space="preserve"> </w:t>
      </w:r>
      <w:r>
        <w:rPr>
          <w:rStyle w:val="Text21"/>
          <w:rFonts w:cs="Times New Roman"/>
          <w:color w:val="000000"/>
          <w:sz w:val="28"/>
          <w:szCs w:val="28"/>
        </w:rPr>
        <w:t xml:space="preserve">В этом важном документе конституционного этапа революции в виде “жалоб” на «положение страны», сложившееся в период единоличного правления </w:t>
      </w:r>
      <w:hyperlink r:id="rId7">
        <w:r>
          <w:rPr>
            <w:rStyle w:val="InternetLink"/>
            <w:color w:val="000000"/>
            <w:sz w:val="28"/>
            <w:szCs w:val="28"/>
          </w:rPr>
          <w:t>Карла I</w:t>
        </w:r>
      </w:hyperlink>
      <w:r>
        <w:rPr>
          <w:rStyle w:val="Text21"/>
          <w:rFonts w:cs="Times New Roman"/>
          <w:color w:val="000000"/>
          <w:sz w:val="28"/>
          <w:szCs w:val="28"/>
        </w:rPr>
        <w:t xml:space="preserve">, по сути была изложена программа классов — союзников в революции, как она виделась им на данном этапе. Характерно, что из 204 статей “Великой ремонстрации” интересы демократических низов были затронуты буквально в считанных из них, и то в формулировках, которые ограждали не столько интересы этих низов, сколько их “благодетелей” — работодателей и лордов маноров. Великая ремонстрация , однако, не была утверждена королем. 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rStyle w:val="Text21"/>
          <w:rFonts w:cs="Times New Roman"/>
          <w:color w:val="000000"/>
          <w:sz w:val="28"/>
          <w:szCs w:val="28"/>
        </w:rPr>
        <w:t>Новая политическая ориентация парламента воплотилась в документе “ 19 предложений”( 2 июня 1642г.).</w:t>
      </w:r>
      <w:r>
        <w:rPr>
          <w:rStyle w:val="InternetLink"/>
          <w:color w:val="000000"/>
          <w:sz w:val="28"/>
          <w:szCs w:val="28"/>
        </w:rPr>
        <w:t xml:space="preserve"> </w:t>
      </w:r>
      <w:r>
        <w:rPr>
          <w:rStyle w:val="Text21"/>
          <w:rFonts w:cs="Times New Roman"/>
          <w:color w:val="000000"/>
          <w:sz w:val="28"/>
          <w:szCs w:val="28"/>
        </w:rPr>
        <w:t>Пресвитерианское большинство парламента предприняло последнюю попытку избежать гражданской войны.</w:t>
      </w:r>
      <w:r>
        <w:rPr>
          <w:rStyle w:val="InternetLink"/>
          <w:color w:val="000000"/>
          <w:sz w:val="28"/>
          <w:szCs w:val="28"/>
        </w:rPr>
        <w:t xml:space="preserve"> </w:t>
      </w:r>
      <w:r>
        <w:rPr>
          <w:rStyle w:val="Text21"/>
          <w:rFonts w:cs="Times New Roman"/>
          <w:color w:val="000000"/>
          <w:sz w:val="28"/>
          <w:szCs w:val="28"/>
        </w:rPr>
        <w:t>Если оставить в стороне “пожелания”, связанные с принятием мер против иезуитов, папистских священников, а также требование исключить из палаты лордов лордов-папистов (епископов), то камнем преткновения оставался ордонанс парламента о сборе милиции</w:t>
      </w:r>
      <w:r>
        <w:rPr>
          <w:rStyle w:val="InternetLink"/>
          <w:color w:val="000000"/>
          <w:sz w:val="28"/>
          <w:szCs w:val="28"/>
        </w:rPr>
        <w:t xml:space="preserve"> </w:t>
      </w:r>
      <w:r>
        <w:rPr>
          <w:rStyle w:val="Text21"/>
          <w:rFonts w:cs="Times New Roman"/>
          <w:color w:val="000000"/>
          <w:sz w:val="28"/>
          <w:szCs w:val="28"/>
        </w:rPr>
        <w:t>, во главе которой решением парламента был поставлен граф Эссекс; последнее было прямым нарушением прежде никем не оспаривавшейся прерогативы короля — призывать “под ружье” милицию и назначать лорда-лейтенанта. В свою очередь парламент требовал от короля роспуска набранных им на севере вооруженных сил. Парламент настаивал также на заключении тесного союза с Соединенными провинциями (Голландией)</w:t>
      </w:r>
      <w:r>
        <w:rPr>
          <w:rStyle w:val="InternetLink"/>
          <w:color w:val="000000"/>
          <w:sz w:val="28"/>
          <w:szCs w:val="28"/>
        </w:rPr>
        <w:t xml:space="preserve">, </w:t>
      </w:r>
      <w:r>
        <w:rPr>
          <w:rStyle w:val="Text21"/>
          <w:rFonts w:cs="Times New Roman"/>
          <w:color w:val="000000"/>
          <w:sz w:val="28"/>
          <w:szCs w:val="28"/>
        </w:rPr>
        <w:t>для борьбы против папства и католических стран. В сущности речь велась о установлении консти – туционной монархии.</w:t>
      </w:r>
      <w:r>
        <w:rPr>
          <w:rStyle w:val="InternetLink"/>
          <w:color w:val="000000"/>
          <w:sz w:val="28"/>
          <w:szCs w:val="28"/>
        </w:rPr>
        <w:t xml:space="preserve"> </w:t>
      </w:r>
      <w:r>
        <w:rPr>
          <w:rStyle w:val="Text21"/>
          <w:rFonts w:cs="Times New Roman"/>
          <w:color w:val="000000"/>
          <w:sz w:val="28"/>
          <w:szCs w:val="28"/>
        </w:rPr>
        <w:t>Король решительно отверг эти предложения.</w:t>
      </w:r>
      <w:r>
        <w:rPr>
          <w:rStyle w:val="InternetLink"/>
          <w:color w:val="000000"/>
          <w:sz w:val="28"/>
          <w:szCs w:val="28"/>
        </w:rPr>
        <w:t xml:space="preserve"> </w:t>
      </w:r>
      <w:r>
        <w:rPr>
          <w:rStyle w:val="Text21"/>
          <w:rFonts w:cs="Times New Roman"/>
          <w:color w:val="000000"/>
          <w:sz w:val="28"/>
          <w:szCs w:val="28"/>
        </w:rPr>
        <w:t>Так завершился конституционный этап революции и началась гражданская война.</w:t>
      </w:r>
    </w:p>
    <w:p>
      <w:pPr>
        <w:pStyle w:val="Normal"/>
        <w:spacing w:lineRule="auto" w:line="360"/>
        <w:rPr>
          <w:rStyle w:val="Text21"/>
          <w:rFonts w:ascii="Times New Roman" w:hAnsi="Times New Roman" w:cs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rStyle w:val="Text2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/>
      </w:pPr>
      <w:r>
        <w:rPr>
          <w:rStyle w:val="Text21"/>
          <w:rFonts w:cs="Times New Roman" w:ascii="Times New Roman" w:hAnsi="Times New Roman"/>
          <w:i/>
          <w:color w:val="000000"/>
          <w:sz w:val="28"/>
          <w:szCs w:val="28"/>
        </w:rPr>
        <w:t>Первая гражданская война</w:t>
      </w:r>
    </w:p>
    <w:p>
      <w:pPr>
        <w:pStyle w:val="Normal"/>
        <w:spacing w:lineRule="auto" w:line="360"/>
        <w:ind w:firstLine="567"/>
        <w:rPr/>
      </w:pPr>
      <w:r>
        <w:rPr>
          <w:rStyle w:val="Text21"/>
          <w:rFonts w:cs="Times New Roman"/>
          <w:color w:val="000000"/>
          <w:sz w:val="28"/>
          <w:szCs w:val="28"/>
        </w:rPr>
        <w:t>Во время войны в стране установились две враждующие и независимые власти. Большинство представителей крупной знати и значительная часть среднего дворянства выступили на стороне короля, точно так же как большая часть торгово-предпринимательских элементов в деревне и городе, народные низы, если их выбор оказывался более или менее свободным, выступали на стороне парламента.</w:t>
      </w:r>
      <w:r>
        <w:rPr>
          <w:rStyle w:val="InternetLink"/>
          <w:sz w:val="28"/>
          <w:szCs w:val="28"/>
        </w:rPr>
        <w:t xml:space="preserve"> </w:t>
      </w:r>
      <w:r>
        <w:rPr>
          <w:rStyle w:val="Text21"/>
          <w:rFonts w:cs="Times New Roman"/>
          <w:color w:val="000000"/>
          <w:sz w:val="28"/>
          <w:szCs w:val="28"/>
        </w:rPr>
        <w:t>Суть “конституционного” по видимости конфликта , переросшего к осени 1642 г. в конфликт вооруженный , заключалась в фундаментальном противоречии между проводившейся двором — в интересах крупной феодальной знати (включая иерархов церкви) и сросшейся с нею торгово-финансовой олигархии</w:t>
      </w:r>
      <w:r>
        <w:rPr>
          <w:rStyle w:val="InternetLink"/>
          <w:sz w:val="28"/>
          <w:szCs w:val="28"/>
        </w:rPr>
        <w:t xml:space="preserve"> </w:t>
      </w:r>
      <w:r>
        <w:rPr>
          <w:rStyle w:val="Text21"/>
          <w:rFonts w:cs="Times New Roman"/>
          <w:color w:val="000000"/>
          <w:sz w:val="28"/>
          <w:szCs w:val="28"/>
        </w:rPr>
        <w:t>внутренней и внешней политикой и жизненно важными интересами новых общественных классов.</w:t>
      </w:r>
    </w:p>
    <w:p>
      <w:pPr>
        <w:pStyle w:val="Normal"/>
        <w:spacing w:lineRule="auto" w:line="360"/>
        <w:ind w:firstLine="567"/>
        <w:rPr>
          <w:rStyle w:val="Text2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Text21"/>
          <w:rFonts w:cs="Times New Roman"/>
          <w:color w:val="000000"/>
          <w:sz w:val="28"/>
          <w:szCs w:val="28"/>
        </w:rPr>
        <w:t>Как показал опыт первых двух лет законодательной деятельности Долгого парламента, цель оппозиции,</w:t>
      </w:r>
      <w:r>
        <w:rPr>
          <w:rStyle w:val="InternetLink"/>
          <w:color w:val="000000"/>
          <w:sz w:val="28"/>
          <w:szCs w:val="28"/>
        </w:rPr>
        <w:t xml:space="preserve"> </w:t>
      </w:r>
      <w:r>
        <w:rPr>
          <w:rStyle w:val="Text21"/>
          <w:rFonts w:cs="Times New Roman"/>
          <w:color w:val="000000"/>
          <w:sz w:val="28"/>
          <w:szCs w:val="28"/>
        </w:rPr>
        <w:t>заключалась в попытке низвести его исполнительную власть</w:t>
      </w:r>
      <w:r>
        <w:rPr>
          <w:rStyle w:val="InternetLink"/>
          <w:color w:val="000000"/>
          <w:sz w:val="28"/>
          <w:szCs w:val="28"/>
        </w:rPr>
        <w:t xml:space="preserve"> </w:t>
      </w:r>
      <w:r>
        <w:rPr>
          <w:rStyle w:val="Text21"/>
          <w:rFonts w:cs="Times New Roman"/>
          <w:color w:val="000000"/>
          <w:sz w:val="28"/>
          <w:szCs w:val="28"/>
        </w:rPr>
        <w:t>до положения еще одного «дополнительного» сословия.</w:t>
      </w:r>
      <w:r>
        <w:rPr>
          <w:rStyle w:val="InternetLink"/>
          <w:color w:val="000000"/>
          <w:sz w:val="28"/>
          <w:szCs w:val="28"/>
        </w:rPr>
        <w:t xml:space="preserve"> </w:t>
      </w:r>
      <w:r>
        <w:rPr>
          <w:rStyle w:val="Text21"/>
          <w:rFonts w:cs="Times New Roman"/>
          <w:color w:val="000000"/>
          <w:sz w:val="28"/>
          <w:szCs w:val="28"/>
        </w:rPr>
        <w:t xml:space="preserve">Точнее говоря, парламент претендовал на то, чтобы решение всех важнейших вопросов внешней и внутренней политики происходило по формуле: “Король в парламенте и через парламент”. В этот период Долгим парламентом был проведен ряд важных преобразований. В 1643 был упразднен епископат и введено пресвитерианское устройство церкви. Земли епископов и роялистов были конфискованы в пользу государства и пущены в распродажу. В результате этих мер значительная часть земельной собственности перешла в руки буржуазии и джентри. Закрепить новый статус этих земель был призван </w:t>
      </w:r>
      <w:r>
        <w:rPr>
          <w:rStyle w:val="Text21"/>
          <w:rFonts w:cs="Times New Roman"/>
          <w:b/>
          <w:color w:val="000000"/>
          <w:sz w:val="28"/>
          <w:szCs w:val="28"/>
        </w:rPr>
        <w:t xml:space="preserve">Акт 1646г </w:t>
      </w:r>
      <w:r>
        <w:rPr>
          <w:rStyle w:val="Text21"/>
          <w:rFonts w:cs="Times New Roman"/>
          <w:color w:val="000000"/>
          <w:sz w:val="28"/>
          <w:szCs w:val="28"/>
        </w:rPr>
        <w:t>об отмене системы феодальных рыцарских держаний “на общем праве” . Таким образом, было осуществлено одностороннее решение аграрного вопроса, выгодное только буржуазии и новому дворянству. Однако начало гражданской войны потребовало от парламента ответа на отправной по сути вопрос: к чему в конечном счете сводится цель его военной политики? И тогда оказалось, что пресвитерианское большинство палаты общин пуще огня боялось военной победы над королем, так как это могло развязать революционную инициативу народных низов города и деревни, и без того “сверх меры осмелевших”. В ряде городов, в том числе в Лондоне, под давлением снизу произошли перевороты, в результате которых к власти пришли вместо роялистски настроенной правящей олигархии выходцы из менее состоятельных и более демократических кругов.</w:t>
      </w:r>
      <w:r>
        <w:rPr>
          <w:rStyle w:val="Text21"/>
          <w:rFonts w:cs="Times New Roman"/>
        </w:rPr>
        <w:t xml:space="preserve"> </w:t>
      </w:r>
      <w:r>
        <w:rPr>
          <w:rStyle w:val="Text21"/>
          <w:rFonts w:cs="Times New Roman"/>
          <w:color w:val="000000"/>
          <w:sz w:val="28"/>
          <w:szCs w:val="28"/>
        </w:rPr>
        <w:t xml:space="preserve">Для решения этой проблемы в сентябре 1643 г. был заключен военный союз с шотландцами. В “обмен” на военную помощь против </w:t>
      </w:r>
      <w:hyperlink r:id="rId8">
        <w:r>
          <w:rPr>
            <w:rStyle w:val="InternetLink"/>
            <w:color w:val="000000"/>
            <w:sz w:val="28"/>
            <w:szCs w:val="28"/>
          </w:rPr>
          <w:t xml:space="preserve">Карла I </w:t>
        </w:r>
      </w:hyperlink>
    </w:p>
    <w:p>
      <w:pPr>
        <w:pStyle w:val="Normal"/>
        <w:spacing w:lineRule="auto" w:line="360"/>
        <w:ind w:firstLine="567"/>
        <w:rPr/>
      </w:pPr>
      <w:r>
        <w:rPr>
          <w:rStyle w:val="Text21"/>
          <w:rFonts w:cs="Times New Roman"/>
          <w:color w:val="000000"/>
          <w:sz w:val="28"/>
          <w:szCs w:val="28"/>
        </w:rPr>
        <w:t>В июне 1646 г.</w:t>
      </w:r>
      <w:hyperlink r:id="rId9">
        <w:r>
          <w:rPr>
            <w:rStyle w:val="InternetLink"/>
            <w:color w:val="000000"/>
            <w:sz w:val="28"/>
            <w:szCs w:val="28"/>
          </w:rPr>
          <w:t>Карла I</w:t>
        </w:r>
      </w:hyperlink>
      <w:r>
        <w:rPr>
          <w:rStyle w:val="Text21"/>
          <w:rFonts w:cs="Times New Roman"/>
          <w:color w:val="000000"/>
          <w:sz w:val="28"/>
          <w:szCs w:val="28"/>
        </w:rPr>
        <w:t xml:space="preserve"> был свержен и бежал на север,</w:t>
      </w:r>
      <w:r>
        <w:rPr>
          <w:rStyle w:val="InternetLink"/>
          <w:color w:val="000000"/>
          <w:sz w:val="28"/>
          <w:szCs w:val="28"/>
        </w:rPr>
        <w:t xml:space="preserve"> </w:t>
      </w:r>
      <w:r>
        <w:rPr>
          <w:rStyle w:val="Text21"/>
          <w:rFonts w:cs="Times New Roman"/>
          <w:color w:val="000000"/>
          <w:sz w:val="28"/>
          <w:szCs w:val="28"/>
        </w:rPr>
        <w:t>в расположение армии шотландцев. Таким образом, первая гражданская война завершилась полной военной победой парламента, одержанной — вопреки стремлениям пресвитериан,— только опираясь на самоотверженность и массовый героизм крестьян и городских ремесленников, одетых в солдатские мундиры.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</w:rPr>
        <w:t>Вторая гражданская война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Период второй, более короткий и победоносный для пуритан гражданской войны приходится на 1648-1649гг.Армия роялистов была окончательно разгромлена. Короля пленили и вскоре казнили. В декабре месяце по приказу Кромвеля была проведена “чистка” Долгого парламента от пресвитериан. Политическая власть перешла в руки индепендентов. Палата общин провозгласила себя верховной властью , постановления которой имеют силу закона без согласия короля и палаты лордов. Через месяц после казни </w:t>
      </w:r>
      <w:hyperlink r:id="rId10">
        <w:r>
          <w:rPr>
            <w:rStyle w:val="InternetLink"/>
            <w:color w:val="000000"/>
            <w:sz w:val="28"/>
            <w:szCs w:val="28"/>
          </w:rPr>
          <w:t>Карла I</w:t>
        </w:r>
      </w:hyperlink>
      <w:r>
        <w:rPr>
          <w:rStyle w:val="Text21"/>
          <w:rFonts w:cs="Times New Roman"/>
          <w:color w:val="000000"/>
          <w:sz w:val="28"/>
          <w:szCs w:val="28"/>
        </w:rPr>
        <w:t xml:space="preserve"> парламент принял законы об упразднении королевского звания и палаты лордов. Конституционное закрепление республиканской формы правления было завершено актом </w:t>
      </w:r>
      <w:r>
        <w:rPr>
          <w:rStyle w:val="Text21"/>
          <w:rFonts w:cs="Times New Roman"/>
          <w:b/>
          <w:color w:val="000000"/>
          <w:sz w:val="28"/>
          <w:szCs w:val="28"/>
        </w:rPr>
        <w:t>19 мая 1649г</w:t>
      </w:r>
      <w:r>
        <w:rPr>
          <w:rStyle w:val="Text21"/>
          <w:rFonts w:cs="Times New Roman"/>
          <w:color w:val="000000"/>
          <w:sz w:val="28"/>
          <w:szCs w:val="28"/>
        </w:rPr>
        <w:t xml:space="preserve">. В нем провозглашалось образование республики, верховной властью в государстве объявлялась “Представители Народа в Парламенте”. Высшим органом исполнительной власти стал Государственный совет, который нес ответственность перед парламентом. Однако фактическое руководство им осуществлял совет во главе с Кромвелем. </w:t>
      </w:r>
    </w:p>
    <w:p>
      <w:pPr>
        <w:pStyle w:val="Normal"/>
        <w:rPr>
          <w:rStyle w:val="Text21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rStyle w:val="Text21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ериод индепендентской республики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С момент объявления о установлении республики наступает период Индепендентской республики. В этот период происходит дальнейшая борьба за власть и влияние Кромвеля и его сторонников. Этому способствовали успехи республиканской армии в усмирительных мероприятиях в Ирландии И Шотландии , а также расширение торговли, промышленности и мореплавания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Однако после учреждения республики социальная борьба не ослабела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Положение новой республики было очень сложным. Перед нею стояли трудные задачи, которые должны были решаться в обстановке сильного упадка и расстройства хозяйственной деятельности, всё обостряющихся внутри них противоречий и целого ряда серьёзнейших опасностей, грозивших молодому буржуазному государству извне. Чтобы укрепить новый политический строй, надо было защитить его от покушений со стороны старых, лишённых власти феодальных сил, действовавших внутри страны и вне её пределов. С другой стороны, новые правители Англии, чтобы удержать в своих руках власть, должны были отвести угрозу их господству со стороны народных масс, которые не могли удовлетвориться буржуазной республикой, к тому же лишённой даже тех черт демократизма, которые уже выдвигались представителями радикальных политических течений в революции – левеллерами и диггерами. Индепендентская армейская верхушка и офицерство, а также поддерживавшие их силы, сумевшие получить во время революции власть и состояние и удовлетворённые проведёнными в стране преобразованиями, выступали ярыми противниками продолжения революции и передачи даже малой части своей власти народу. Они были такими же реакционерами, как и пресвитериане до них. Таким образом, республика “оказалась между двух огней”: поднимавшими голову роялистами и жаждавшими реформ левеллерами и диггерами, способными повести за собой народные массы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левеллеров провозглашение республики было начальным этапом за углубление преобразований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Левеллеры были идеологами революционной мелкой буржуазии и отстаивали принципы буржуазной демократии, отражая в этом отношении интересы широких масс английского народа: крестьянства, ремесленников, сельских и городских “низов”, солдатской массы. В своих многочисленных памфлетах и программных документах они подвергли индепендентскую республику резкой критике, пропитанной демократическим радикализмом и духом народных масс. В первую очередь левеллеры боролись за принятие Англией конституции. Свой вариант они назвали “Народное соглашение” и представили на рассмотрение офицерского собрания, где оно было подвергнуто значительным искажениям, были выпущены основные пункты программы.</w:t>
      </w:r>
      <w:r>
        <w:rPr>
          <w:color w:val="000000"/>
        </w:rPr>
        <w:t xml:space="preserve"> </w:t>
      </w:r>
      <w:r>
        <w:rPr>
          <w:sz w:val="28"/>
          <w:szCs w:val="28"/>
        </w:rPr>
        <w:t xml:space="preserve"> Влияние левеллеров на армию , состоящую из крестьянства и ремесленников, продолжало усиливаться. В данных условиях лидеры индепендентов, опираясь на армейскую верхушку, прибегли к установлению режима диктатуры, которая привела к провозглашению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протектората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отекторат О.Кромвеля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Период республики сменил режим правления Кромвеля. Он начинается разгоном “охвостья” Долгого парламента , созывом нового состава и принятием новой конституции, которая узаконила военную диктатуру Кромвеля. Она была подготовлена в конце 1653г. Советом офицеров и носила название “</w:t>
      </w:r>
      <w:r>
        <w:rPr>
          <w:b/>
          <w:sz w:val="28"/>
          <w:szCs w:val="28"/>
        </w:rPr>
        <w:t>Орудие правительственной власти</w:t>
      </w:r>
      <w:r>
        <w:rPr>
          <w:sz w:val="28"/>
          <w:szCs w:val="28"/>
        </w:rPr>
        <w:t>”. Конституция была очень краткой – всего 42 статьи. В ней также прямо не заявлялось, что Англия становится республикой. Согласно ст.1 , высшая власть делилась между лордом-протектором, государственным советом и народом, представленным в парламенте. Кромвель был объявлен пожизненным лордом- протектором и наделялся широкими полномочия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н руководил всеми внутренними и внешними делами при содействии Госсовета – командовал вооруженными силами , мог объявлять войну и заключать мир , назначать новых членов высшего исполнительного орга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Лишались избирательных прав католики и сторонники королевской власт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ристианская религия объявлялась государственной религией трех нац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оме того , был введен ежегодный налог для содержания армии и покрытия других издержек правительства , который не мог быть отменен или уменьшен парламентом без согласия лорд- протектора. Таким образом , финансовые прерогативы лорд- протектора практически стали бесконтрольным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ласть Кромвеля фактически  была сильнее, чем у королей свергнутой династии. Страна была поделена на 11 военных округов и управлялась генерал- майорами, которые несли личную ответственность перед Кромвелем. Армия использовалась для поддержания порядка в разных частях страны. Все это не нравилось республикански настроенной армии и парламенту , проникшимся монархическими стремлениями. В стране росло недовольство, в результате которого один из военачальников разогнал Совет офицеров и позаботился о восстановлении королевской власти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rStyle w:val="Text21"/>
          <w:rFonts w:cs="Times New Roman"/>
          <w:color w:val="000000"/>
          <w:sz w:val="28"/>
          <w:szCs w:val="28"/>
        </w:rPr>
        <w:t>Победоносная буржуазная революция, приведшая к утверждению капитализма и установлению буржуазного строя в Англии; одна из ранних буржуазных революций. Будучи первой революцией европейского масштаба, она открыла эру крушения феодального строя в Европе, положив начало смене феодальной формации капиталистической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11"/>
      <w:type w:val="nextPage"/>
      <w:pgSz w:w="11906" w:h="16838"/>
      <w:pgMar w:left="1418" w:right="851" w:gutter="0" w:header="0" w:top="539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Text21">
    <w:name w:val="text21"/>
    <w:basedOn w:val="Style12"/>
    <w:qFormat/>
    <w:rPr>
      <w:rFonts w:ascii="Arial" w:hAnsi="Arial" w:cs="Arial"/>
      <w:strike w:val="false"/>
      <w:dstrike w:val="false"/>
      <w:color w:val="6633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orld-history.ru/persons.phtml?Id_person=31" TargetMode="External"/><Relationship Id="rId3" Type="http://schemas.openxmlformats.org/officeDocument/2006/relationships/hyperlink" Target="http://www.world-history.ru/persons.phtml?Id_person=31" TargetMode="External"/><Relationship Id="rId4" Type="http://schemas.openxmlformats.org/officeDocument/2006/relationships/hyperlink" Target="http://www.world-history.ru/persons.phtml?Id_person=881" TargetMode="External"/><Relationship Id="rId5" Type="http://schemas.openxmlformats.org/officeDocument/2006/relationships/hyperlink" Target="http://www.world-history.ru/persons.phtml?Id_person=881" TargetMode="External"/><Relationship Id="rId6" Type="http://schemas.openxmlformats.org/officeDocument/2006/relationships/hyperlink" Target="http://www.world-history.ru/persons.phtml?Id_person=881" TargetMode="External"/><Relationship Id="rId7" Type="http://schemas.openxmlformats.org/officeDocument/2006/relationships/hyperlink" Target="http://www.world-history.ru/persons.phtml?Id_person=881" TargetMode="External"/><Relationship Id="rId8" Type="http://schemas.openxmlformats.org/officeDocument/2006/relationships/hyperlink" Target="http://www.world-history.ru/persons.phtml?Id_person=881" TargetMode="External"/><Relationship Id="rId9" Type="http://schemas.openxmlformats.org/officeDocument/2006/relationships/hyperlink" Target="http://www.world-history.ru/persons.phtml?Id_person=881" TargetMode="External"/><Relationship Id="rId10" Type="http://schemas.openxmlformats.org/officeDocument/2006/relationships/hyperlink" Target="http://www.world-history.ru/persons.phtml?Id_person=881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2:37:00Z</dcterms:created>
  <dc:creator>user</dc:creator>
  <dc:description/>
  <dc:language>en-US</dc:language>
  <cp:lastModifiedBy>user</cp:lastModifiedBy>
  <cp:lastPrinted>2003-12-14T18:54:00Z</cp:lastPrinted>
  <dcterms:modified xsi:type="dcterms:W3CDTF">2004-01-29T12:26:00Z</dcterms:modified>
  <cp:revision>5</cp:revision>
  <dc:subject/>
  <dc:title>    Введение</dc:title>
</cp:coreProperties>
</file>