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План:</w:t>
      </w:r>
    </w:p>
    <w:p>
      <w:pPr>
        <w:pStyle w:val="Normal"/>
        <w:numPr>
          <w:ilvl w:val="0"/>
          <w:numId w:val="2"/>
        </w:numPr>
        <w:spacing w:lineRule="auto" w:line="360"/>
        <w:rPr>
          <w:sz w:val="28"/>
          <w:szCs w:val="28"/>
        </w:rPr>
      </w:pPr>
      <w:r>
        <w:rPr>
          <w:sz w:val="28"/>
          <w:szCs w:val="28"/>
        </w:rPr>
        <w:t xml:space="preserve">Становление Советской адвокатуры </w:t>
      </w:r>
    </w:p>
    <w:p>
      <w:pPr>
        <w:pStyle w:val="Normal"/>
        <w:numPr>
          <w:ilvl w:val="0"/>
          <w:numId w:val="2"/>
        </w:numPr>
        <w:spacing w:lineRule="auto" w:line="360"/>
        <w:rPr>
          <w:sz w:val="28"/>
          <w:szCs w:val="28"/>
        </w:rPr>
      </w:pPr>
      <w:r>
        <w:rPr>
          <w:sz w:val="28"/>
          <w:szCs w:val="28"/>
        </w:rPr>
        <w:t>Советская адвокатура в период НЭПа</w:t>
      </w:r>
    </w:p>
    <w:p>
      <w:pPr>
        <w:pStyle w:val="Normal"/>
        <w:numPr>
          <w:ilvl w:val="0"/>
          <w:numId w:val="2"/>
        </w:numPr>
        <w:spacing w:lineRule="auto" w:line="360"/>
        <w:rPr/>
      </w:pPr>
      <w:r>
        <w:rPr>
          <w:sz w:val="28"/>
          <w:szCs w:val="28"/>
        </w:rPr>
        <w:t>Советская адвокатура в период индустриализации и коллективизации СССР</w:t>
      </w:r>
    </w:p>
    <w:p>
      <w:pPr>
        <w:pStyle w:val="Normal"/>
        <w:numPr>
          <w:ilvl w:val="0"/>
          <w:numId w:val="2"/>
        </w:numPr>
        <w:spacing w:lineRule="auto" w:line="360"/>
        <w:rPr>
          <w:sz w:val="28"/>
          <w:szCs w:val="28"/>
        </w:rPr>
      </w:pPr>
      <w:r>
        <w:rPr>
          <w:sz w:val="28"/>
          <w:szCs w:val="28"/>
        </w:rPr>
        <w:t xml:space="preserve">Советская адвокатура после Великой Отечественной войны  </w:t>
      </w:r>
      <w:r>
        <w:br w:type="page"/>
      </w:r>
    </w:p>
    <w:p>
      <w:pPr>
        <w:pStyle w:val="Normal"/>
        <w:spacing w:lineRule="auto" w:line="360"/>
        <w:ind w:right="-185" w:firstLine="360"/>
        <w:rPr>
          <w:sz w:val="28"/>
          <w:szCs w:val="28"/>
        </w:rPr>
      </w:pPr>
      <w:r>
        <w:rPr>
          <w:sz w:val="28"/>
          <w:szCs w:val="28"/>
        </w:rPr>
        <w:t xml:space="preserve"> </w:t>
      </w:r>
    </w:p>
    <w:p>
      <w:pPr>
        <w:pStyle w:val="Normal"/>
        <w:numPr>
          <w:ilvl w:val="0"/>
          <w:numId w:val="4"/>
        </w:numPr>
        <w:spacing w:lineRule="auto" w:line="360"/>
        <w:ind w:left="720" w:right="-185" w:hanging="360"/>
        <w:rPr>
          <w:b/>
          <w:b/>
          <w:sz w:val="28"/>
          <w:szCs w:val="28"/>
        </w:rPr>
      </w:pPr>
      <w:r>
        <w:rPr>
          <w:b/>
          <w:sz w:val="28"/>
          <w:szCs w:val="28"/>
        </w:rPr>
        <w:t>Становление Советской адвокатуры</w:t>
      </w:r>
    </w:p>
    <w:p>
      <w:pPr>
        <w:pStyle w:val="Normal"/>
        <w:spacing w:lineRule="auto" w:line="360"/>
        <w:ind w:right="-185" w:firstLine="360"/>
        <w:rPr/>
      </w:pPr>
      <w:r>
        <w:rPr>
          <w:sz w:val="28"/>
          <w:szCs w:val="28"/>
        </w:rPr>
        <w:t>Становление русской адвокатуры после судебной реформы 1864 года отмечено формированием процессуального статуса адвоката, участвующего в гражданском и уголовном судопроизводстве, отвечавшего европейским образцам, становлением профессиональных нравственных требований. Выдвинулись и яркие личности в среде адвокатов: Спасович, Александров, Андреевский, Урусов, Плевако и др.</w:t>
      </w:r>
    </w:p>
    <w:p>
      <w:pPr>
        <w:pStyle w:val="Normal"/>
        <w:spacing w:lineRule="auto" w:line="360"/>
        <w:ind w:right="-185" w:firstLine="360"/>
        <w:rPr>
          <w:sz w:val="28"/>
          <w:szCs w:val="28"/>
        </w:rPr>
      </w:pPr>
      <w:r>
        <w:rPr>
          <w:sz w:val="28"/>
          <w:szCs w:val="28"/>
        </w:rPr>
        <w:t>Это были люди высочайшей профессиональной культуры, подлинные защитники правды и справедливости, выдающиеся судебные ораторы. Октябрьская революция 1917 года разрушила и судебные учреждения, и адвокатуру. «Мы расчистили этим дорогу для настоящего народного суда» - с торжеством говорил В.И.Ленин.</w:t>
      </w:r>
    </w:p>
    <w:p>
      <w:pPr>
        <w:pStyle w:val="Normal"/>
        <w:spacing w:lineRule="auto" w:line="360"/>
        <w:ind w:right="-185" w:firstLine="360"/>
        <w:rPr>
          <w:sz w:val="28"/>
          <w:szCs w:val="28"/>
        </w:rPr>
      </w:pPr>
      <w:r>
        <w:rPr>
          <w:sz w:val="28"/>
          <w:szCs w:val="28"/>
        </w:rPr>
        <w:t xml:space="preserve">Место права заняло «правосознание революционного класса», а профессионально подготовленные судьи были заменены солдатскими и рабоче-крестьянскими активистами. </w:t>
      </w:r>
    </w:p>
    <w:p>
      <w:pPr>
        <w:pStyle w:val="Normal"/>
        <w:spacing w:lineRule="auto" w:line="360"/>
        <w:ind w:right="-185" w:firstLine="360"/>
        <w:rPr>
          <w:sz w:val="28"/>
          <w:szCs w:val="28"/>
        </w:rPr>
      </w:pPr>
      <w:r>
        <w:rPr>
          <w:sz w:val="28"/>
          <w:szCs w:val="28"/>
        </w:rPr>
        <w:t xml:space="preserve">Итак, в октябре 1917 года политическая власть в стране была захвачена большевистской партией и с этого момента с адвокатурой, как и со всем государством, начались эксперименты. </w:t>
      </w:r>
    </w:p>
    <w:p>
      <w:pPr>
        <w:pStyle w:val="Normal"/>
        <w:spacing w:lineRule="auto" w:line="360"/>
        <w:ind w:right="-185" w:firstLine="360"/>
        <w:rPr/>
      </w:pPr>
      <w:r>
        <w:rPr>
          <w:sz w:val="28"/>
          <w:szCs w:val="28"/>
        </w:rPr>
        <w:t xml:space="preserve">24 ноября 1917 года Всероссийский центральный исполнительный комитет принял Декрет о суде №1. Этим декретом упразднялась адвокатура, прокуратура, органы уголовных расследований и вся судебная система. Этот Декрет стал первым законодательным шагом большевиков на пути создания нового правопорядка в теперь уже советском государстве. Также декрет установил, что интересы личности в суде может предоставлять любой обладающий гражданскими правами неопороченный гражданин. В результате декрет обеспечил доступ к адвокатской деятельности практически для всех лиц без ограничения. </w:t>
      </w:r>
    </w:p>
    <w:p>
      <w:pPr>
        <w:pStyle w:val="Normal"/>
        <w:spacing w:lineRule="auto" w:line="360"/>
        <w:ind w:right="-185" w:firstLine="360"/>
        <w:rPr>
          <w:sz w:val="28"/>
          <w:szCs w:val="28"/>
        </w:rPr>
      </w:pPr>
      <w:r>
        <w:rPr>
          <w:sz w:val="28"/>
          <w:szCs w:val="28"/>
        </w:rPr>
        <w:t xml:space="preserve">Большевики не имели полного представления, какова должна быть социалистическая адвокатура, но при этом понимали необходимость уничтожения институционных основ существующей. </w:t>
      </w:r>
    </w:p>
    <w:p>
      <w:pPr>
        <w:pStyle w:val="Normal"/>
        <w:spacing w:lineRule="auto" w:line="360"/>
        <w:ind w:right="-185" w:firstLine="360"/>
        <w:rPr/>
      </w:pPr>
      <w:r>
        <w:rPr>
          <w:sz w:val="28"/>
          <w:szCs w:val="28"/>
        </w:rPr>
        <w:t xml:space="preserve">Первый шаг на пути к поиску социалистической альтернативы адвокатуре был сделан большевиками 19 декабря 1917 года. В этот  день Комиссариат юстиции издал предписание о создании местными советами коллегий обвинителей и защитников для работы в революционных трибуналах, которые должны быть организованы в каждой губернии и в городах с населением более 200 тысяч человек для рассмотрения дел о так называемых контрреволюционных преступлениях, совершенными государственными служащими. Прием в коллегии осуществлялся путем рекомендаций местных советов. Члены коллегии приглашались в революционные трибуналы для выполнения функций либо защитников, либо обвинителей. </w:t>
      </w:r>
    </w:p>
    <w:p>
      <w:pPr>
        <w:pStyle w:val="Normal"/>
        <w:spacing w:lineRule="auto" w:line="360"/>
        <w:ind w:right="-185" w:firstLine="360"/>
        <w:rPr>
          <w:sz w:val="28"/>
          <w:szCs w:val="28"/>
        </w:rPr>
      </w:pPr>
      <w:r>
        <w:rPr>
          <w:sz w:val="28"/>
          <w:szCs w:val="28"/>
        </w:rPr>
        <w:t>7 марта 1918 года 1918 года был издан Декрет о суде №2, в котором было предписано создание единой организованной коллегии защитников при местных советах в рамках субсидируемых государством коллегий правозаступников.</w:t>
      </w:r>
    </w:p>
    <w:p>
      <w:pPr>
        <w:pStyle w:val="Normal"/>
        <w:spacing w:lineRule="auto" w:line="360"/>
        <w:ind w:right="-185" w:firstLine="360"/>
        <w:rPr/>
      </w:pPr>
      <w:r>
        <w:rPr>
          <w:sz w:val="28"/>
          <w:szCs w:val="28"/>
        </w:rPr>
        <w:t xml:space="preserve">Местными советами в августе-октябре 1918 года на всей территории, контролируемой большевиками, были изданы положения, которые устанавливали структуру и основные правила деятельности коллегий в регионах. Будучи схожими во многих отношениях, эти акты в некоторых вопросах были различны. Так, например, в Петрограде для правозаступников были установлены фиксированные оклады, равные окладам народных судей. В Москве же местным советом была принята система вознаграждений, которая, хотя и исключала передачу денег клиентом адвокату из рук в руки, однако допускала многое из принципов оплаты, применявшейся в частной практике и это, несомненно, не всем нравилось. Услуги клиенты оплачивали посредством центральной кассы коллегии по определенной схеме в зависимости от количества проведенных дел и уровня их сложности. </w:t>
      </w:r>
    </w:p>
    <w:p>
      <w:pPr>
        <w:pStyle w:val="Normal"/>
        <w:spacing w:lineRule="auto" w:line="360"/>
        <w:ind w:right="-185" w:firstLine="360"/>
        <w:rPr/>
      </w:pPr>
      <w:r>
        <w:rPr>
          <w:sz w:val="28"/>
          <w:szCs w:val="28"/>
        </w:rPr>
        <w:t xml:space="preserve">30 ноября 1918 года Всероссийский центральный исполнительный комитет принял Положение «О народном суде», которое отменило существовавшие законы о судах и адвокатуре. Этим положением коллегии правозаступников были заменены на коллегии обвинителей, защитников и представителей сторон во время гражданского процесса. Члены новых коллегий становились государственными служащими на окладе, назначаемыми местными советами, причем размер окладов приравнивался к окладам судей народных судов. Клиенты по-прежнему должны были платить за услуги, но вносить плату надо было за счет Комиссариата юстиции, из бюджета которого предполагалось выплачивать зарплату. </w:t>
      </w:r>
    </w:p>
    <w:p>
      <w:pPr>
        <w:pStyle w:val="Normal"/>
        <w:spacing w:lineRule="auto" w:line="360"/>
        <w:ind w:right="-185" w:firstLine="360"/>
        <w:rPr/>
      </w:pPr>
      <w:r>
        <w:rPr>
          <w:sz w:val="28"/>
          <w:szCs w:val="28"/>
        </w:rPr>
        <w:t xml:space="preserve">Для исключения личных контактов между адвокатом и клиентом закон запрещал гражданам обращаться за юридической помощью к адвокату лично. Необходимые прошения и по уголовным, и по гражданским делам должны были направляться руководству коллегии или в суд, и тогда эти инстанции назначали адвоката. Более того, адвокатам разрешалось выступать по гражданским искам только в том случае, если руководство коллегии признавало иск правомерным, а защиту по иску – необходимым. Тем самым государство приобретало возможность влиять на дело еще до рассмотрения его в суде. </w:t>
      </w:r>
    </w:p>
    <w:p>
      <w:pPr>
        <w:pStyle w:val="Normal"/>
        <w:spacing w:lineRule="auto" w:line="360"/>
        <w:ind w:right="-185" w:firstLine="360"/>
        <w:rPr/>
      </w:pPr>
      <w:r>
        <w:rPr>
          <w:sz w:val="28"/>
          <w:szCs w:val="28"/>
        </w:rPr>
        <w:t xml:space="preserve">Следствием создания такой адвокатуры стало стремительное сокращение численности адвокатов. Взяв на себя финансирование коллегий, государство стало заинтересованным в их минимальной численности. В Москве для городской коллегии был установлен предел в 200 человек, в то время как в начале 1919 года в нее входило в 4 раза больше членов. Получилось так, что в новую коллегию обвинителей и защитников было назначено только 60 человек. Таким образом, за 15 месяцев, прошедших после Октябрьской революции до марта 1919 года, число адвокатов в Москве сократилось с 3000 до 100 человек. </w:t>
      </w:r>
    </w:p>
    <w:p>
      <w:pPr>
        <w:pStyle w:val="Normal"/>
        <w:spacing w:lineRule="auto" w:line="360"/>
        <w:ind w:right="-185" w:firstLine="360"/>
        <w:rPr>
          <w:sz w:val="28"/>
          <w:szCs w:val="28"/>
        </w:rPr>
      </w:pPr>
      <w:r>
        <w:rPr>
          <w:sz w:val="28"/>
          <w:szCs w:val="28"/>
        </w:rPr>
        <w:t xml:space="preserve">К концу 1918 года участие защитников в уголовном судопроизводстве стало заметно ограниченным. Так, защитников, за редким исключением, перестали допускать к участию в предварительном следствии. Участие защитника в судебном разбирательстве стало выборочным, а не обязательным. Если по Декрету о суде №2 присутствие адвоката разрешалось на слушаниях всех уголовных дел в народных судах, то по Положению «О народном суде» 1918 года судьи имели право не допускать защитника в суд с целью представления интересов клиента за исключением относительно небольшого числа случаев, когда присутствовал государственный обвинитель или когда дело рассматривалось судом в составе шести заседателей.     </w:t>
      </w:r>
    </w:p>
    <w:p>
      <w:pPr>
        <w:pStyle w:val="Normal"/>
        <w:spacing w:lineRule="auto" w:line="360"/>
        <w:ind w:right="-185" w:firstLine="360"/>
        <w:rPr/>
      </w:pPr>
      <w:r>
        <w:rPr>
          <w:sz w:val="28"/>
          <w:szCs w:val="28"/>
        </w:rPr>
        <w:t>Эффективность защиты обвиняемых по уголовным делам снижалась еще из-за появления в этот период большого количества чрезвычайных трибуналов. Эти учреждения служили главным орудием большевистской репрессивной политики. Во многих случаях, когда расследование производилось чрезвычайной комиссией (ЧК), приговор к смертной казни приводился в исполнение часто без судебного разбирательства и, естественно, без адвоката. Из отбывавших наказание в трудовых лагерях в 1919 и 1920 гг. больше половины были направлены туда в административном, а не судебном порядке. И даже когда закон допускал по разрешению судью участие защитника в деле, расследование по которому проводилось ЧК, на практике присутствие защитника было еще менее вероятным, чем обычных народных судах. В действительности дела в революционных трибуналах в этот период рассматривались без участия как прокурора, так и адвоката. На четвертом съезде работников революционных трибуналов постановили, что полная процессуальная форма с участием сторон будет соблюдаться только в исключительных случаях.</w:t>
      </w:r>
    </w:p>
    <w:p>
      <w:pPr>
        <w:pStyle w:val="Normal"/>
        <w:spacing w:lineRule="auto" w:line="360"/>
        <w:ind w:right="-185" w:firstLine="360"/>
        <w:rPr>
          <w:sz w:val="28"/>
          <w:szCs w:val="28"/>
        </w:rPr>
      </w:pPr>
      <w:r>
        <w:rPr>
          <w:sz w:val="28"/>
          <w:szCs w:val="28"/>
        </w:rPr>
        <w:t xml:space="preserve">Сжатость и быстрота судебных процессов во время гражданской войны продемонстрировали возможность «обойтись как без обвинителей, так и без защитников». В этой связи многим государственным деятелям адвокатура, как правовой институт казался излишним. Кроме того, поведение адвоката в суде в глазах многих судей не служило интересам государства. </w:t>
      </w:r>
    </w:p>
    <w:p>
      <w:pPr>
        <w:pStyle w:val="Normal"/>
        <w:spacing w:lineRule="auto" w:line="360"/>
        <w:ind w:right="-185" w:firstLine="360"/>
        <w:rPr>
          <w:sz w:val="28"/>
          <w:szCs w:val="28"/>
        </w:rPr>
      </w:pPr>
      <w:r>
        <w:rPr>
          <w:sz w:val="28"/>
          <w:szCs w:val="28"/>
        </w:rPr>
        <w:t xml:space="preserve">Летом 1920 г. коллегии обвинителей и защитников были распущены и прекратили свое существование. Им на смену пришли отделы юстиции, создаваемые в структуре местных органов власти. Их задачей являлось оказание юридической помощи населению. В большинстве, рассмотренных в этот период, в качестве защитников выступали консультанты. Во всей стране таких работников насчитывалось около 650. Очевидно, что при такой численности адвокатов граждане фактически были лишены права на получение квалифицированной правовой помощи. </w:t>
      </w:r>
    </w:p>
    <w:p>
      <w:pPr>
        <w:pStyle w:val="Normal"/>
        <w:spacing w:lineRule="auto" w:line="360"/>
        <w:ind w:right="-185" w:firstLine="360"/>
        <w:rPr>
          <w:sz w:val="28"/>
          <w:szCs w:val="28"/>
        </w:rPr>
      </w:pPr>
      <w:r>
        <w:rPr>
          <w:sz w:val="28"/>
          <w:szCs w:val="28"/>
        </w:rPr>
        <w:t>За время гражданской войны в советском правосознании прочно укрепился Ленинский подход, заключавшийся в том, что прямое политическое вмешательство в судебные решения считалось законным. Процессы, происходившие в этот период с адвокатской корпорацией, отражали стремление государства не только нейтрализовать оппозиционно настроенную доставшуюся от старого режима адвокатуру, но и заменить ее организацией адвокатов с минимальным составом и минимумом функций.</w:t>
      </w:r>
      <w:r>
        <w:br w:type="page"/>
      </w:r>
    </w:p>
    <w:p>
      <w:pPr>
        <w:pStyle w:val="Normal"/>
        <w:numPr>
          <w:ilvl w:val="0"/>
          <w:numId w:val="3"/>
        </w:numPr>
        <w:spacing w:lineRule="auto" w:line="360"/>
        <w:ind w:left="720" w:right="-185" w:hanging="360"/>
        <w:jc w:val="center"/>
        <w:rPr>
          <w:b/>
          <w:b/>
          <w:sz w:val="28"/>
          <w:szCs w:val="28"/>
        </w:rPr>
      </w:pPr>
      <w:r>
        <w:rPr>
          <w:b/>
          <w:sz w:val="28"/>
          <w:szCs w:val="28"/>
        </w:rPr>
        <w:t>Советская адвокатура в период НЭПа</w:t>
      </w:r>
    </w:p>
    <w:p>
      <w:pPr>
        <w:pStyle w:val="Normal"/>
        <w:spacing w:lineRule="auto" w:line="360"/>
        <w:ind w:right="-185" w:firstLine="360"/>
        <w:rPr/>
      </w:pPr>
      <w:r>
        <w:rPr>
          <w:sz w:val="28"/>
          <w:szCs w:val="28"/>
        </w:rPr>
        <w:t xml:space="preserve">В марте 1921 г. большевики отказались от политики военного коммунизма и провозгласили введение новой экономической политики, суть которой сводилась к восстановлению элементом капиталистической экономики. Восстановление традиционного экономического уклада резко увеличило спрос на квалифицированную юридическую помощь. Работники местных отделов юстиции не могли удовлетворить такой спрос. В городах стала распространяться подпольная адвокатская практика. В такой ситуации перед комиссариатом юстиции встала дилемма: «Либо мы создадим организацию адвокатов, которая будет находиться под нашим контролем, либо возьмет верх частная практика». </w:t>
      </w:r>
    </w:p>
    <w:p>
      <w:pPr>
        <w:pStyle w:val="Normal"/>
        <w:spacing w:lineRule="auto" w:line="360"/>
        <w:ind w:right="-185" w:firstLine="360"/>
        <w:rPr>
          <w:sz w:val="28"/>
          <w:szCs w:val="28"/>
        </w:rPr>
      </w:pPr>
      <w:r>
        <w:rPr>
          <w:sz w:val="28"/>
          <w:szCs w:val="28"/>
        </w:rPr>
        <w:t xml:space="preserve">Летом 1922 года было принято новое Положение о коллегии защитников. По положению коллегии защитников создавались в каждой губернии при губернских судах. Коллегиям была предоставлена значительная автономия. Как и до революции делами губернских коллегий должен был руководить президиум, избираемый на определенный срок общим собранием. Президиум наделялся такими полномочиями, как принимать и исключать членов коллегии, рассматривать дисциплинарную практику, организовывать юридические консультации для обслуживания населения. По положению адвокат имел право принимать клиентов на дому. </w:t>
      </w:r>
    </w:p>
    <w:p>
      <w:pPr>
        <w:pStyle w:val="Normal"/>
        <w:spacing w:lineRule="auto" w:line="360"/>
        <w:ind w:right="-185" w:firstLine="360"/>
        <w:rPr>
          <w:sz w:val="28"/>
          <w:szCs w:val="28"/>
        </w:rPr>
      </w:pPr>
      <w:r>
        <w:rPr>
          <w:sz w:val="28"/>
          <w:szCs w:val="28"/>
        </w:rPr>
        <w:t xml:space="preserve">Система оплаты также во многом напоминала дореволюционную. Как правило, размер оплаты определялся взаимным соглашением между клиентом и членом коллегии защитников. С лиц, признанных судом неимущими или малоимущими, плата не взималась. Кроме того, с рабочих государственных или частных предприятий, а также служащих государственных учреждений плата взималась в соответствии с установленной таксой.      </w:t>
      </w:r>
    </w:p>
    <w:p>
      <w:pPr>
        <w:pStyle w:val="Normal"/>
        <w:spacing w:lineRule="auto" w:line="360"/>
        <w:ind w:right="-185" w:firstLine="360"/>
        <w:rPr>
          <w:sz w:val="28"/>
          <w:szCs w:val="28"/>
        </w:rPr>
      </w:pPr>
      <w:r>
        <w:rPr>
          <w:sz w:val="28"/>
          <w:szCs w:val="28"/>
        </w:rPr>
        <w:t>С целью контроля за деятельностью адвоката со стороны президиума на них положение возлагало обязанность представлять подробные отчеты о проведенных делах. Информация по всем аспектам дела, от юридических документов до расчетов между клиентом и адвокатом, подлежала регистрации в книгах для записи дел и представлялась в президиум коллегии.</w:t>
      </w:r>
    </w:p>
    <w:p>
      <w:pPr>
        <w:pStyle w:val="Normal"/>
        <w:spacing w:lineRule="auto" w:line="360"/>
        <w:ind w:right="-185" w:firstLine="360"/>
        <w:rPr/>
      </w:pPr>
      <w:r>
        <w:rPr>
          <w:sz w:val="28"/>
          <w:szCs w:val="28"/>
        </w:rPr>
        <w:t xml:space="preserve">Надзор за деятельностью коллегий возлагался на суды, исполкомы и прокуратуры на губернском уровне. Так, исполкомам было предоставлено право в течение одного месяца, со дня вынесения президиумом решения о приеме кандидата в члены коллегии, наложить вето на это решение и объявить его недействительным. В губернский суд или прокуратуру коллегии должны были высылать стенограммы всех заседаний коллегий. Дважды в год президиум был обязан представлять отчеты о деятельности коллегии в губернский суд. </w:t>
      </w:r>
    </w:p>
    <w:p>
      <w:pPr>
        <w:pStyle w:val="Normal"/>
        <w:spacing w:lineRule="auto" w:line="360"/>
        <w:ind w:right="-185" w:firstLine="360"/>
        <w:rPr/>
      </w:pPr>
      <w:r>
        <w:rPr>
          <w:sz w:val="28"/>
          <w:szCs w:val="28"/>
        </w:rPr>
        <w:t>Государство возложило на коллегии исполнение следующих публичных обязанностей: участие в делах по назначению суда и дежурство в юридических консультациях. По назначению адвокаты, как правило, вели уголовные дела, которые распределялись между членами коллегий по очереди. По закону защитники получали вознаграждение почти за все дела, хотя плата была чисто символической.</w:t>
      </w:r>
    </w:p>
    <w:p>
      <w:pPr>
        <w:pStyle w:val="Normal"/>
        <w:spacing w:lineRule="auto" w:line="360"/>
        <w:ind w:right="-185" w:firstLine="360"/>
        <w:rPr>
          <w:sz w:val="28"/>
          <w:szCs w:val="28"/>
        </w:rPr>
      </w:pPr>
      <w:r>
        <w:rPr>
          <w:sz w:val="28"/>
          <w:szCs w:val="28"/>
        </w:rPr>
        <w:t>Государство проводило дискриминационную политику в отношении адвокатуры. Так, адвокатам, как членам свободной профессии, не предоставлялась бесплатная медицинская помощь, они были исключены из системы социального страхования, с них взимались высокие налоги, плата за квартиру и телефон была выше средней.</w:t>
      </w:r>
      <w:r>
        <w:br w:type="page"/>
      </w:r>
    </w:p>
    <w:p>
      <w:pPr>
        <w:pStyle w:val="Normal"/>
        <w:numPr>
          <w:ilvl w:val="0"/>
          <w:numId w:val="3"/>
        </w:numPr>
        <w:spacing w:lineRule="auto" w:line="360"/>
        <w:ind w:left="720" w:right="-185" w:hanging="360"/>
        <w:jc w:val="center"/>
        <w:rPr>
          <w:b/>
          <w:b/>
          <w:sz w:val="28"/>
          <w:szCs w:val="28"/>
        </w:rPr>
      </w:pPr>
      <w:r>
        <w:rPr>
          <w:b/>
          <w:sz w:val="28"/>
          <w:szCs w:val="28"/>
        </w:rPr>
        <w:t>Советская адвокатура в период индустриализации и коллективизации</w:t>
      </w:r>
    </w:p>
    <w:p>
      <w:pPr>
        <w:pStyle w:val="Normal"/>
        <w:spacing w:lineRule="auto" w:line="360"/>
        <w:ind w:right="-185" w:firstLine="360"/>
        <w:rPr/>
      </w:pPr>
      <w:r>
        <w:rPr>
          <w:sz w:val="28"/>
          <w:szCs w:val="28"/>
        </w:rPr>
        <w:t>В начале 1928 года новую экономическую политику сменила политика индустриализации и коллективизации страны, проведение которой осуществлялось исключительно административными методами. Коммунистическая партия считала, что государство и право со временем отомрут, следствием чего явилось, в частности, сворачивание юридического обучения, а также упрощение производства по уголовным делам, что позволило судьям выносить решения по большинству дел без привлечения обвинителя или защитника. Государство считало, что в том виде, в котором адвокатура существовала при НЭПе, она больше существовать не может. Однако мнения о степени и характере необходимых преобразований адвокатуры были различны. Так, видный деятель коммунистической партии А.Сольц считал, что адвокаты и состязательный процесс являются пережитками старого режима и потому им нет места в социалистическом обществе. В обоснование этого подхода он указывал, что в связи с победой социалистического строя в России уничтожены коренные противоречия между личностью и государством и поэтому отпала логическая целесообразность состязательного процесса.</w:t>
      </w:r>
    </w:p>
    <w:p>
      <w:pPr>
        <w:pStyle w:val="Normal"/>
        <w:spacing w:lineRule="auto" w:line="360"/>
        <w:ind w:right="-185" w:firstLine="360"/>
        <w:rPr/>
      </w:pPr>
      <w:r>
        <w:rPr>
          <w:sz w:val="28"/>
          <w:szCs w:val="28"/>
        </w:rPr>
        <w:t xml:space="preserve">По мнению бывшего комиссара юстиции РСФСР Н. Крыленко, занявшего в 1927 г. пост председателя Верховного Суда РСФСР, состязательность процесса является «культурным достижением», которым нельзя пренебрегать, и, соответственно, адвокат должен остаться участником судопроизводства, однако его роль должна быть сведена до минимума. Именно эта точка зрения на адвокатуру взяла верх в советском руководстве. </w:t>
      </w:r>
    </w:p>
    <w:p>
      <w:pPr>
        <w:pStyle w:val="Normal"/>
        <w:spacing w:lineRule="auto" w:line="360"/>
        <w:ind w:right="-185" w:firstLine="360"/>
        <w:rPr>
          <w:sz w:val="28"/>
          <w:szCs w:val="28"/>
        </w:rPr>
      </w:pPr>
      <w:r>
        <w:rPr>
          <w:sz w:val="28"/>
          <w:szCs w:val="28"/>
        </w:rPr>
        <w:t>Начиная с 1931 года право стало играть роль охраны и защиты созданных общественно-политических тоталитарных институтов. Точка зрения об отмирании государства и права признана ошибочной, и на первый план была поставлена задача укрепления социалистической законности Правовые нормы должны были заменить революционное правосознание и стать основой для принятия судебных решений. Формальные процессуальные права граждан были расширены. В свою очередь это привело к возрождению адвокатуры. Видный деятель юстиции того времени А. Вышинский указывал на то, что адвокатура не является устаревшим институтом, а есть важный элемент функционирования советской системы. В его глазах адвокат должен быть как «солдат социалистической армии, который помогает суду быстро и точно решать задачи советского правосудия в интересах масс и социалистического строительства» Это, конечно, не значило возвращения адвокатской корпорации к царской или НЭПовской модели.</w:t>
      </w:r>
    </w:p>
    <w:p>
      <w:pPr>
        <w:pStyle w:val="Normal"/>
        <w:spacing w:lineRule="auto" w:line="360"/>
        <w:ind w:right="-185" w:firstLine="360"/>
        <w:rPr>
          <w:sz w:val="28"/>
          <w:szCs w:val="28"/>
        </w:rPr>
      </w:pPr>
      <w:r>
        <w:rPr>
          <w:sz w:val="28"/>
          <w:szCs w:val="28"/>
        </w:rPr>
        <w:t>В монографии Юджина Хаски «Российская адвокатура и Советское государство» приводятся слова юриста-современника, выражающие смысл «советизации» адвокатской корпорации. Задача реформирования направлена на то, чтобы превратить адвоката в работника, который бы: «а) по-советски интерпретировал наши законы, ни на минуту не забывая о границах революционной законности; б) по-советски разбирался в существе юридических вопросов; в) целью своей ставил не обслуживание клиента, а укрепление советского общества».</w:t>
      </w:r>
    </w:p>
    <w:p>
      <w:pPr>
        <w:pStyle w:val="Normal"/>
        <w:spacing w:lineRule="auto" w:line="360"/>
        <w:ind w:right="-185" w:firstLine="360"/>
        <w:rPr>
          <w:sz w:val="28"/>
          <w:szCs w:val="28"/>
        </w:rPr>
      </w:pPr>
      <w:r>
        <w:rPr>
          <w:sz w:val="28"/>
          <w:szCs w:val="28"/>
        </w:rPr>
        <w:t>Адвокату отводилась в суде роль статиста. Полностью следуя политической линии обвинителя и разделяя его взгляды в плане очевидности доказательств, адвокат вынужден был ограничиваться лишь теми доводами, которые могли бы смягчить вину обвиняемого. По такой сталинской модели защиты адвокат был обязан публично признавать вину своего клиента, если это «было установлено обстоятельствами дела».</w:t>
      </w:r>
    </w:p>
    <w:p>
      <w:pPr>
        <w:pStyle w:val="Normal"/>
        <w:spacing w:lineRule="auto" w:line="360"/>
        <w:ind w:right="-185" w:firstLine="360"/>
        <w:rPr/>
      </w:pPr>
      <w:r>
        <w:rPr>
          <w:sz w:val="28"/>
          <w:szCs w:val="28"/>
        </w:rPr>
        <w:t>Численность адвокатов на середину тридцатых годов характеризуется следующими цифрами. Московская коллегия уменьшилась с 1000 с лишним членов в 1929 г. почти до 500 в 1935 г. Сократился и состав Ленинградской коллегии: 350 членов коллегии в 1936 г. по сравнению с 600 с лишними членами 7 лет назад.</w:t>
      </w:r>
    </w:p>
    <w:p>
      <w:pPr>
        <w:pStyle w:val="Normal"/>
        <w:spacing w:lineRule="auto" w:line="360"/>
        <w:ind w:right="-185" w:firstLine="360"/>
        <w:rPr>
          <w:sz w:val="28"/>
          <w:szCs w:val="28"/>
        </w:rPr>
      </w:pPr>
      <w:r>
        <w:rPr>
          <w:sz w:val="28"/>
          <w:szCs w:val="28"/>
        </w:rPr>
        <w:t>В августе 1939 г. было принято новое Положение об адвокатуре в СССР. Это был первый такой закон после 1929 г. и модель всех последующих законов об адвокатской корпорации. Фактически эта модель действует и в настоящее время.</w:t>
      </w:r>
    </w:p>
    <w:p>
      <w:pPr>
        <w:pStyle w:val="Normal"/>
        <w:spacing w:lineRule="auto" w:line="360"/>
        <w:ind w:right="-185" w:firstLine="360"/>
        <w:rPr>
          <w:sz w:val="28"/>
          <w:szCs w:val="28"/>
        </w:rPr>
      </w:pPr>
      <w:r>
        <w:rPr>
          <w:sz w:val="28"/>
          <w:szCs w:val="28"/>
        </w:rPr>
        <w:t>По этому положению президиум коллегии наделялся правом определять местонахождение и состав консультаций, а также назначать заведующих. Заведующие, отчитывающиеся непосредственно перед президиумом, а не перед членами консультаций, контролировали профессиональную деятельность адвокатов. Они также распределяли нагрузку среди адвокатов и устанавливали размер оплаты.</w:t>
      </w:r>
    </w:p>
    <w:p>
      <w:pPr>
        <w:pStyle w:val="Normal"/>
        <w:spacing w:lineRule="auto" w:line="360"/>
        <w:ind w:right="-185" w:firstLine="360"/>
        <w:rPr>
          <w:sz w:val="28"/>
          <w:szCs w:val="28"/>
        </w:rPr>
      </w:pPr>
      <w:r>
        <w:rPr>
          <w:sz w:val="28"/>
          <w:szCs w:val="28"/>
        </w:rPr>
        <w:t xml:space="preserve">Со времен НЭПа адвокатам было позволено одновременно быть членом коллегии адвокатов и состоять юрисконсультом в государственных учреждениях и на предприятиях. По новому положению было запрещено совмещать такую работу с членством в адвокатуре. </w:t>
      </w:r>
    </w:p>
    <w:p>
      <w:pPr>
        <w:pStyle w:val="Normal"/>
        <w:spacing w:lineRule="auto" w:line="360"/>
        <w:ind w:right="-185" w:firstLine="360"/>
        <w:rPr>
          <w:sz w:val="28"/>
          <w:szCs w:val="28"/>
        </w:rPr>
      </w:pPr>
      <w:r>
        <w:rPr>
          <w:sz w:val="28"/>
          <w:szCs w:val="28"/>
        </w:rPr>
        <w:t xml:space="preserve">После интенсивных чисток конца 1938 – начала 1939гг., во время которых из корпорации были исключены «враждебные элементы», в адвокатуру было направлено большое количество так называемых выдвиженцев из рабочих. Численность адвокатской корпорации возросла приблизительно с 6000 членов в 1938г. до 8000 членов в 1939 г. и до 10500 в 1941г. А к 1947 г. в адвокатуре стало 13000 человек. </w:t>
      </w:r>
    </w:p>
    <w:p>
      <w:pPr>
        <w:pStyle w:val="Normal"/>
        <w:spacing w:lineRule="auto" w:line="360"/>
        <w:ind w:right="-185" w:firstLine="360"/>
        <w:rPr/>
      </w:pPr>
      <w:r>
        <w:rPr>
          <w:sz w:val="28"/>
          <w:szCs w:val="28"/>
        </w:rPr>
        <w:t xml:space="preserve">По новому положению об адвокатуре, заменившему республиканские законы об адвокатуре, надзорные полномочия за деятельностью адвокатских коллегий были переданы Народному комиссариату юстиции СССР, Республиканским наркоматам юстиции и региональным управлениям Наркомюста. Этим органам было предоставлено право издавать обязательные к исполнению коллегиями адвокатов директивы. Изданные директивы подробно регулировали такие вопросы деятельности корпорации, как выборы президиума коллегии, определяли мероприятия по поддержанию дисциплины в юридических консультациях, систему оплаты труда адвокатов и др. По Положению об адвокатуре 1939 г. коллегия действовала на основе самоуправления «по всем вопросам, относящимся к организации и функционированию коллегия действовала на основе самоуправления «по всем вопросам, относящимся к организации и функционированию коллегии адвокатов». Однако в условиях жесткой централизации государственной власти того времени принципиальные вопросы внутренней жизни корпорации решало государство, а не сама корпорация. </w:t>
      </w:r>
      <w:r>
        <w:br w:type="page"/>
      </w:r>
    </w:p>
    <w:p>
      <w:pPr>
        <w:pStyle w:val="Normal"/>
        <w:spacing w:lineRule="auto" w:line="360"/>
        <w:ind w:left="360" w:hanging="0"/>
        <w:jc w:val="center"/>
        <w:rPr>
          <w:b/>
          <w:b/>
          <w:sz w:val="28"/>
          <w:szCs w:val="28"/>
        </w:rPr>
      </w:pPr>
      <w:r>
        <w:rPr>
          <w:b/>
          <w:sz w:val="28"/>
          <w:szCs w:val="28"/>
        </w:rPr>
        <w:t>4. Советская адвокатура после Великой Отечественной войны</w:t>
      </w:r>
    </w:p>
    <w:p>
      <w:pPr>
        <w:pStyle w:val="Normal"/>
        <w:spacing w:lineRule="auto" w:line="360"/>
        <w:ind w:firstLine="360"/>
        <w:rPr/>
      </w:pPr>
      <w:r>
        <w:rPr>
          <w:sz w:val="28"/>
          <w:szCs w:val="28"/>
        </w:rPr>
        <w:t>В начале 60-х гг. Положение об адвокатуре СССР было заменено республиканскими законами. В РСФСР соответствующий закон был принял 25 июля 1969 г. В 1977 г. была принята конституция СССР, в которой впервые было сказано об адвокатуре как о публичном институте.</w:t>
      </w:r>
    </w:p>
    <w:p>
      <w:pPr>
        <w:pStyle w:val="Normal"/>
        <w:spacing w:lineRule="auto" w:line="360"/>
        <w:ind w:firstLine="360"/>
        <w:rPr>
          <w:sz w:val="28"/>
          <w:szCs w:val="28"/>
        </w:rPr>
      </w:pPr>
      <w:r>
        <w:rPr>
          <w:sz w:val="28"/>
          <w:szCs w:val="28"/>
        </w:rPr>
        <w:t xml:space="preserve">Конституция РСФСР 1978 г. содержала в разделе о правосудии упоминание об адвокатуре, но лишь в функциональном плане: « Для оказания юридической помощи гражданам и организациям действуют коллегии адвокатов». Эта норма в законодательстве о судоустройстве не нашла существенного развития. Указывалось лишь на участие адвоката в формах судопроизводства – гражданском и уголовном – с целью оказания помощи гражданам и организациям.  </w:t>
      </w:r>
    </w:p>
    <w:p>
      <w:pPr>
        <w:pStyle w:val="Normal"/>
        <w:spacing w:lineRule="auto" w:line="360"/>
        <w:ind w:firstLine="360"/>
        <w:rPr>
          <w:sz w:val="28"/>
          <w:szCs w:val="28"/>
        </w:rPr>
      </w:pPr>
      <w:r>
        <w:rPr>
          <w:sz w:val="28"/>
          <w:szCs w:val="28"/>
        </w:rPr>
        <w:t xml:space="preserve">Первый «Закон об адвокатуре в СССР» был принят Верховным советом СССР 30 ноября 1970 г.  Этим законом вносилось единообразие в принципы организации и деятельности адвокатуры всех союзных республик. Впервые было установлено правило, действующее и ныне, о порядке создания добровольных объединений лиц, занимающихся адвокатской деятельностью. Окончательно утверждался принцип обязательного высшего юридического образования для членов коллегий адвокатов, устанавливались сроки стажировки для претендентов, не имеющих практического опыта, расширялось поле деятельности адвокатов. </w:t>
      </w:r>
    </w:p>
    <w:p>
      <w:pPr>
        <w:pStyle w:val="Normal"/>
        <w:spacing w:lineRule="auto" w:line="360"/>
        <w:ind w:firstLine="360"/>
        <w:rPr>
          <w:sz w:val="28"/>
          <w:szCs w:val="28"/>
        </w:rPr>
      </w:pPr>
      <w:r>
        <w:rPr>
          <w:sz w:val="28"/>
          <w:szCs w:val="28"/>
        </w:rPr>
        <w:t xml:space="preserve">На базе союзного закона об адвокатуре было принято Положение об адвокатуре РСФСР от 20 ноября 1980 г., действовавшее с некоторыми изъятиями до 1 июля 2002 г. Оно предусматривало наряду с традиционными региональными коллегиями возможность создавать «межрегиональные и иные коллегии адвокатов», что позволило при переходе к рыночным отношениям формировать в начале юридические кооперативы, а затем и так называемые параллельные коллегии. </w:t>
      </w:r>
    </w:p>
    <w:p>
      <w:pPr>
        <w:pStyle w:val="Normal"/>
        <w:spacing w:lineRule="auto" w:line="360"/>
        <w:ind w:firstLine="360"/>
        <w:rPr>
          <w:sz w:val="28"/>
          <w:szCs w:val="28"/>
        </w:rPr>
      </w:pPr>
      <w:r>
        <w:rPr>
          <w:sz w:val="28"/>
          <w:szCs w:val="28"/>
        </w:rPr>
        <w:t xml:space="preserve">Положение 1980 г. наряду с некоторым развитием демократических принципов организации и деятельности коллегий адвокатов сохранило значительные права Минюста и исполкомов областных (краевых и т.д.) советов по «руководству адвокатурой».  </w:t>
      </w:r>
      <w:r>
        <w:br w:type="page"/>
      </w:r>
    </w:p>
    <w:p>
      <w:pPr>
        <w:pStyle w:val="Normal"/>
        <w:spacing w:lineRule="auto" w:line="360"/>
        <w:ind w:firstLine="360"/>
        <w:rPr>
          <w:sz w:val="28"/>
          <w:szCs w:val="28"/>
        </w:rPr>
      </w:pPr>
      <w:r>
        <w:rPr>
          <w:b/>
          <w:sz w:val="28"/>
          <w:szCs w:val="28"/>
        </w:rPr>
        <w:t>ЗАКЛЮЧЕНИЕ</w:t>
      </w:r>
    </w:p>
    <w:p>
      <w:pPr>
        <w:pStyle w:val="Normal"/>
        <w:spacing w:lineRule="auto" w:line="360"/>
        <w:ind w:firstLine="360"/>
        <w:rPr/>
      </w:pPr>
      <w:r>
        <w:rPr>
          <w:sz w:val="28"/>
          <w:szCs w:val="28"/>
        </w:rPr>
        <w:t xml:space="preserve">И в заключение надо сказать, что концептуально организационный статус  коллегий, характер их взаимоотношений с государством, порядок оказания юридической помощи не изменился до настоящего времени. Современная корпорация адвокатов продолжает функционировать на организационных началах, заложенных в первый два десятилетия советской власти. </w:t>
      </w:r>
    </w:p>
    <w:p>
      <w:pPr>
        <w:pStyle w:val="Normal"/>
        <w:spacing w:lineRule="auto" w:line="360"/>
        <w:ind w:firstLine="360"/>
        <w:rPr/>
      </w:pPr>
      <w:r>
        <w:rPr>
          <w:sz w:val="28"/>
          <w:szCs w:val="28"/>
        </w:rPr>
        <w:t xml:space="preserve">Однако во взаимоотношениях с советским государством адвокатуре удавалось сохранять определенную автономию. Она осталась, по крайней мере формально, самоуправляемой корпорацией и не стала придатком государственного и партийного аппарата. Будучи негосударственными организациями и находясь вне системы жесткого административного управления, коллегии могли самостоятельно решать такие важные вопросы профессиональной деятельности, как, например, касающиеся дисциплины и финансовых расходов. </w:t>
      </w:r>
    </w:p>
    <w:p>
      <w:pPr>
        <w:pStyle w:val="Normal"/>
        <w:spacing w:lineRule="auto" w:line="360"/>
        <w:ind w:firstLine="360"/>
        <w:rPr/>
      </w:pPr>
      <w:r>
        <w:rPr>
          <w:sz w:val="28"/>
          <w:szCs w:val="28"/>
        </w:rPr>
        <w:t>Адвокатуре была гарантирована некоторая неприкосновенность со стороны «железных» рук бюрократического аппарата только потому, что существование формально самоуправляемой корпорации было необходимо для свидетельства законности советской правовой системы внутри страны и за рубежом. Государство, заботясь об облике советского правосудия, было вынуждено позволить адвокатуре занимать ее аномальное для советского правопорядка положение.</w:t>
      </w:r>
      <w:r>
        <w:br w:type="page"/>
      </w:r>
    </w:p>
    <w:p>
      <w:pPr>
        <w:pStyle w:val="Normal"/>
        <w:spacing w:lineRule="auto" w:line="360"/>
        <w:ind w:firstLine="360"/>
        <w:rPr>
          <w:b/>
          <w:b/>
          <w:sz w:val="28"/>
          <w:szCs w:val="28"/>
        </w:rPr>
      </w:pPr>
      <w:r>
        <w:rPr>
          <w:b/>
          <w:sz w:val="28"/>
          <w:szCs w:val="28"/>
        </w:rPr>
        <w:t>СПИСОК ЛИТЕРАТУРЫ</w:t>
      </w:r>
    </w:p>
    <w:p>
      <w:pPr>
        <w:pStyle w:val="Normal"/>
        <w:numPr>
          <w:ilvl w:val="0"/>
          <w:numId w:val="1"/>
        </w:numPr>
        <w:spacing w:lineRule="auto" w:line="360"/>
        <w:rPr>
          <w:sz w:val="28"/>
          <w:szCs w:val="28"/>
        </w:rPr>
      </w:pPr>
      <w:r>
        <w:rPr>
          <w:sz w:val="28"/>
          <w:szCs w:val="28"/>
        </w:rPr>
        <w:t>Адвокатская деятельность. Учебно-практическое пособие / под общ.ред. к.ю.н. В. Н. Буробина. – М:изд-во МНЭПУ, 2001. – 536 с.</w:t>
      </w:r>
    </w:p>
    <w:p>
      <w:pPr>
        <w:pStyle w:val="Normal"/>
        <w:numPr>
          <w:ilvl w:val="0"/>
          <w:numId w:val="1"/>
        </w:numPr>
        <w:spacing w:lineRule="auto" w:line="360"/>
        <w:rPr>
          <w:sz w:val="28"/>
          <w:szCs w:val="28"/>
        </w:rPr>
      </w:pPr>
      <w:r>
        <w:rPr>
          <w:sz w:val="28"/>
          <w:szCs w:val="28"/>
        </w:rPr>
        <w:t>Адвокатура России: Учебное пособие. – 3е изд., дополненное. – М.:изд. дом «КАМЕРОН», 2004. – 528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05"/>
        </w:tabs>
        <w:ind w:left="1005" w:hanging="645"/>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6T16:48:00Z</dcterms:created>
  <dc:creator>Vadim</dc:creator>
  <dc:description/>
  <cp:keywords/>
  <dc:language>en-US</dc:language>
  <cp:lastModifiedBy>Vadim</cp:lastModifiedBy>
  <cp:lastPrinted>2007-04-13T00:21:00Z</cp:lastPrinted>
  <dcterms:modified xsi:type="dcterms:W3CDTF">2007-05-08T20:25:00Z</dcterms:modified>
  <cp:revision>12</cp:revision>
  <dc:subject/>
  <dc:title/>
</cp:coreProperties>
</file>