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амарский государственный университет</w:t>
      </w:r>
    </w:p>
    <w:p>
      <w:pPr>
        <w:pStyle w:val="Normal"/>
        <w:jc w:val="center"/>
        <w:rPr>
          <w:bCs/>
        </w:rPr>
      </w:pPr>
      <w:r>
        <w:rPr>
          <w:bCs/>
        </w:rPr>
        <w:t>Филологический факуль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трольная работа</w:t>
      </w:r>
    </w:p>
    <w:p>
      <w:pPr>
        <w:pStyle w:val="Normal"/>
        <w:jc w:val="center"/>
        <w:rPr/>
      </w:pPr>
      <w:r>
        <w:rPr>
          <w:bCs/>
        </w:rPr>
        <w:t>По теме:</w:t>
      </w:r>
      <w:r>
        <w:rPr>
          <w:b/>
          <w:bCs/>
          <w:sz w:val="32"/>
          <w:szCs w:val="32"/>
        </w:rPr>
        <w:t xml:space="preserve"> «Русская классическая проза на сцене Большого драматического театра в ХХ веке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Выполнила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Студентка 6 курс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лологического факультет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Заочного отделения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Горбачик А.И.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оверила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еподаватель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афедры русской и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зарубежной литературы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нк Э.Л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амара 2007</w:t>
      </w:r>
    </w:p>
    <w:p>
      <w:pPr>
        <w:pStyle w:val="Heading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ведение ………………………….……………………………….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А.Товстоногов и БДТ ……………………………………….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ая классика в БДТ им.Горького ……………………….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лючение…………………………………………………………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иблиография …………………………………...……………….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Театр XX века своими успехами во многом обязан рус</w:t>
        <w:softHyphen/>
        <w:t>ской классической прозе. Большой мир классики пришел на сцену необычайно раздвинув ее духовные горизонты. Серьезный вклад в освоение классики внесен и Ленин</w:t>
        <w:softHyphen/>
        <w:t>градским академическим Большим драматическим театром им. М.Горького. Более того, именно это репертуарное русло особенно важно в его творчестве, и многие его достиже</w:t>
        <w:softHyphen/>
        <w:t xml:space="preserve">ния общеизвестны. </w:t>
      </w:r>
    </w:p>
    <w:p>
      <w:pPr>
        <w:pStyle w:val="TextBodyIndent"/>
        <w:spacing w:lineRule="auto" w:line="240"/>
        <w:rPr/>
      </w:pPr>
      <w:r>
        <w:rPr/>
        <w:t>БДТ и был задуман как трибуна классики, и название «Большой» получил в соответствии с размахом своей ре</w:t>
        <w:softHyphen/>
        <w:t xml:space="preserve">пертуарной программы. </w:t>
      </w:r>
    </w:p>
    <w:p>
      <w:pPr>
        <w:pStyle w:val="Normal"/>
        <w:ind w:firstLine="720"/>
        <w:jc w:val="both"/>
        <w:rPr/>
      </w:pPr>
      <w:r>
        <w:rPr/>
        <w:t>Эта традиция не заглохла до сих пор. Всё новые классические про</w:t>
        <w:softHyphen/>
        <w:t>изведения появляются на афише театра, обнаруживая ши</w:t>
        <w:softHyphen/>
        <w:t xml:space="preserve">роту его творческого диапазона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, конечно же, вся творческая жизнь БДТ им. Горького неразрывно связана с именем великого режиссера Георгия Александровича Товстоногов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.А.Товстоногов и БД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С 1956г. и до конца жизни Георгий Александрович Товстоногов был главным режиссером Большого драматического театра им.Горького, который любители театра прозвали просто Товстоноговским и который теперь носит его имя. Замечательный режиссер поставил немало блестящих спектаклей. Именно под его руководством БДТ стал одним из лучших театров страны. Товстоногов в БДТ это целая эпоха театрального искусства не только в Петербурге, но и в стране. Незабываемые спектакли, на которые почитали за счастье купить билеты за 30 коп. на последний ярус с «нагрузкой» в 2 руб. 30 коп. на спектакль в «Музкомедию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>Постановки Товстоногова гениальны: школьное зачитанное «Горе от ума» зрители смотрели с замиранием сердца; рыдали над «Идиотом»; не забудутся «Три мешка сорной пшеницы», «Холстомер», «Трехгрошовая опера», «Еще раз про любовь».</w:t>
      </w:r>
    </w:p>
    <w:p>
      <w:pPr>
        <w:pStyle w:val="TextBodyIndent"/>
        <w:spacing w:lineRule="auto" w:line="240"/>
        <w:rPr/>
      </w:pPr>
      <w:r>
        <w:rPr/>
        <w:t>Великая заслуга Товстоногова также и в том, что он донес до зрителя бесценный дар русской литературной классики в своей товстоноговской интерпретации создавая таким образом классику театральную. На сцене БДТ им.Горького Товстоноговым были поставлены пьесы: «Идиот», «Егор Булыче и другие», «Дачники», «Горе от ума», «Варвары», «Мещане», «Три сестры», «Вишневый сад», «Иркутская история» и другие.</w:t>
      </w:r>
    </w:p>
    <w:p>
      <w:pPr>
        <w:pStyle w:val="TextBodyIndent"/>
        <w:spacing w:lineRule="auto" w:line="240"/>
        <w:rPr/>
      </w:pPr>
      <w:r>
        <w:rPr/>
        <w:t xml:space="preserve">БДТ им. Горького был насущной духовной потребностью. Тысячи ленинградцев осаждали каждый вечер сероватое здание на Фонтанке, 65 в поисках лишнего билетика. </w:t>
      </w:r>
    </w:p>
    <w:p>
      <w:pPr>
        <w:pStyle w:val="TextBodyIndent"/>
        <w:spacing w:lineRule="auto" w:line="240"/>
        <w:rPr/>
      </w:pPr>
      <w:r>
        <w:rPr/>
        <w:t xml:space="preserve">Особый восторг и поклонение вызывал «Идиот» Ф.Достоевского в авторской инсценировке Г.А.Товстоногова. Принято думать, что это был, по большому счету, театр одного актера, Иннокентия Михайловича Смоктуновского. Это не так. Тогда, в начале шестидесятых, в БДТ творил великолепный ансамбль «стариков» - больших артистов БДТ, которые естественно и живо вписались в режиссерский замысел и как бы помогли Смоктуновскому, подали его крупным планом, потому что в полифонии этого грандиозного спектакля играли тему совсем иную, чем главный герой, и были на месте. </w:t>
      </w:r>
    </w:p>
    <w:p>
      <w:pPr>
        <w:pStyle w:val="TextBodyIndent"/>
        <w:spacing w:lineRule="auto" w:line="240"/>
        <w:rPr/>
      </w:pPr>
      <w:r>
        <w:rPr/>
        <w:t>Очень представителен и даже в чем-то аристократичен был генерал Епанчин-Софронов, расчетливый, хитрый, человек с двойным дном, ласково-обходительный и черствый одновременно. От него веяло холодом Петербурга. Верилось, что он генерал. Выправка у него была подлинно генеральская. Ольга Казико в роли его жены – совершеннейший шестидесятилетний эгоистичный ребенок. И, конечно, Лариков в роли Иволгина-старшего. Здесь на мгновение возникал истинный трагизм. Лариков вообще был артист драматического дарования. Большой, видный из себя, он был пронзительно несчастен и вызывал сочувствие.</w:t>
      </w:r>
    </w:p>
    <w:p>
      <w:pPr>
        <w:pStyle w:val="TextBodyIndent"/>
        <w:spacing w:lineRule="auto" w:line="240"/>
        <w:rPr/>
      </w:pPr>
      <w:r>
        <w:rPr/>
        <w:t>Порывистый, дерзкий Рогожин Е.Лебедева, Н.Ольхина и Н.Василькова - Настасья Филипповна. Это был еще додоронинский вариант...</w:t>
      </w:r>
    </w:p>
    <w:p>
      <w:pPr>
        <w:pStyle w:val="Normal"/>
        <w:rPr>
          <w:rFonts w:ascii="Courier New" w:hAnsi="Courier New" w:cs="Courier New"/>
          <w:color w:val="000080"/>
          <w:sz w:val="18"/>
        </w:rPr>
      </w:pPr>
      <w:r>
        <w:rPr>
          <w:rFonts w:cs="Courier New" w:ascii="Courier New" w:hAnsi="Courier New"/>
          <w:color w:val="00008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80"/>
          <w:sz w:val="18"/>
        </w:rPr>
      </w:pPr>
      <w:r>
        <w:rPr>
          <w:rFonts w:cs="Courier New" w:ascii="Courier New" w:hAnsi="Courier New"/>
          <w:color w:val="000080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усская классика в БДТ им.Горьког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ДТ им Горького поставил ряд пьес русской классики, среди которых наиболее яркой и выдающейся в отношении режиссерского гения Товстоногова является «История лошади». На примере постановки этой пьесы прослеживается творческий почерк Г.А.Товстоногова, выразившийся в глубоком понимании талантливых произведений  русской классики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К числу их, безусловно, можно отнести и притчу Л. Н. Толстого «Холстомер», отличающуюся законченной повествовательностью. Однако современная сцена проник</w:t>
        <w:softHyphen/>
        <w:t>ла сквозь прозаическую форму произведения, почувство</w:t>
        <w:softHyphen/>
        <w:t>вав в его сути близкую себе драматическую природу. По</w:t>
        <w:softHyphen/>
        <w:t>ставив «Холстомера» (1975), режиссер Большой драматического театра Георгий Товстоногов показал возможность такого «инобытия» толстовского шедевра. Спектакль привлек внимание еще и тем, что в ис</w:t>
        <w:softHyphen/>
        <w:t>тории русской сцены это была первая подобная попытка. Для самого БДТ постановка «Холстомера» знаменательна и в другом смысле — первая в истории этого театра встреча с творчеством Л. Н. Толстого.</w:t>
      </w:r>
    </w:p>
    <w:p>
      <w:pPr>
        <w:pStyle w:val="Normal"/>
        <w:ind w:firstLine="720"/>
        <w:jc w:val="both"/>
        <w:rPr/>
      </w:pPr>
      <w:r>
        <w:rPr/>
        <w:t>Как случалось и ранее, постановщика «Холстомера» Г.А.Товстоногова не остановили барьеры прозы, некото</w:t>
        <w:softHyphen/>
        <w:t>рые особенности первоисточника он доверчиво перенес на сцену. И «История лошади» (подзаголовок повести стал названием спектакля) в иные моменты просто рассказыва</w:t>
        <w:softHyphen/>
        <w:t>ется зрителям, и это действительно история — ожившая в сценических образах судьба лошади.</w:t>
      </w:r>
    </w:p>
    <w:p>
      <w:pPr>
        <w:pStyle w:val="Normal"/>
        <w:ind w:firstLine="720"/>
        <w:jc w:val="both"/>
        <w:rPr/>
      </w:pPr>
      <w:r>
        <w:rPr/>
        <w:t>Спектакль привлекает профессионализмом режиссуры, свободно владеющей арсеналом современных выразитель</w:t>
        <w:softHyphen/>
        <w:t>ных средств, высокой актерской культурой. Но, пожалуй, прежде всего — выдающейся своими трагедийными взле</w:t>
        <w:softHyphen/>
        <w:t>тами игрой Е. А. Лебедева в роли Холстомера.</w:t>
      </w:r>
    </w:p>
    <w:p>
      <w:pPr>
        <w:pStyle w:val="Normal"/>
        <w:ind w:firstLine="720"/>
        <w:jc w:val="both"/>
        <w:rPr/>
      </w:pPr>
      <w:r>
        <w:rPr/>
        <w:t>История Холстомера раскрыта актером как страстная, горькая и мудрая исповедь, за которой встает долгая, труд</w:t>
        <w:softHyphen/>
        <w:t>но прожитая жизнь. Лебедев появляется на сцене в обличье старого, больного, внешне отталкивающего существа и ни</w:t>
        <w:softHyphen/>
        <w:t>где в дальнейшем не меняет этого обличья. Ему важно обратить внимание на скрытые от равнодушных глаз до</w:t>
        <w:softHyphen/>
        <w:t>стоинства «замечательно хорошей лошади», по красоте хо</w:t>
        <w:softHyphen/>
        <w:t>да и быстроте не имевшей равных в России. За этот ход герой и был прозван Холстомером, по родословной же, как подчеркивает Толстой, он носил кличку Мужика-первого, и был сыном Бабы. В притчеобразной повести эти имена многозначительны, ибо история лошади — это история рус</w:t>
        <w:softHyphen/>
        <w:t>ского крестьянина, основной тягловой силы, народа. Лебе</w:t>
        <w:softHyphen/>
        <w:t>деву удается передать его природные черты. Перед нами развертывается судьба в высшей степени естественного су</w:t>
        <w:softHyphen/>
        <w:t>щества, бытие которого пронизано светом добра, правды, обостренной справедливости. Сквозь старческую «гадкость», сквозь разводы пегой масти просвечивает величественная, страданиями добытая мудрость, неразрушенная нравствен</w:t>
        <w:softHyphen/>
        <w:t>ная красота, ясно виден лик «гениальной» лошади, кото</w:t>
        <w:softHyphen/>
        <w:t>рой, как сказано у автора, нет выше в мире по кров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Чередой показываются в спектакле взлеты и падения жизни Холстомера — Лебедева. И именно здесь отчетли</w:t>
        <w:softHyphen/>
        <w:t>вее всего слышен скорбный толстовский голос. Проникно</w:t>
        <w:softHyphen/>
        <w:t>венная сила чувств актера захватывает и заставляет вме</w:t>
        <w:softHyphen/>
        <w:t>сте с исполнителем остро переживать те роковые и вечные вопросы, которые терзали писателя. Торжеством и радостью сияет Холстомер, когда лихо катит хозяина по Кузнецко</w:t>
        <w:softHyphen/>
        <w:t xml:space="preserve">му </w:t>
      </w:r>
      <w:r>
        <w:rPr>
          <w:i/>
        </w:rPr>
        <w:t>или</w:t>
      </w:r>
      <w:r>
        <w:rPr/>
        <w:t xml:space="preserve"> побеждает на скачках. Но быстро пролетели сча</w:t>
        <w:softHyphen/>
        <w:t>стливые мгновения. И все чаще слышен стон души, кото</w:t>
        <w:softHyphen/>
        <w:t>рую наполняет гнев и ужас. Лошадь, которая никогда ни</w:t>
        <w:softHyphen/>
        <w:t>кому не причинила зла, которая всегда «ожидала только случая показать свою охоту и любовь к труду», зачастую встречала со стороны людей несправедливость и жестокость. Высоко поднимая образ лошади, Толстой мучительно переживал падение человека, указывал наиболее опасные бездны. Он восставал против небратства мира, против ко</w:t>
        <w:softHyphen/>
        <w:t>рысти и эгоизма, праздности и бесчеловечного собствен</w:t>
        <w:softHyphen/>
        <w:t>нического инстинкта. «Христианства нет» — эта фраза из повести и выражает сокровенную ее боль. Боль за падших людей живет в душе Холстомера — Лебедева. Пристальное всматриваются в зал его страдальческие глаза, а в звенящей, напрягшейся тишине слышны строгие слова Истины — о добре и милосердии, о преданности и благородстве, о вечных законах природы, которым подлежит все живое. Тра</w:t>
        <w:softHyphen/>
        <w:t>гедийно звучит монолог об уродующем человеческие отно</w:t>
        <w:softHyphen/>
        <w:t>шения праве собственности. Отчаянием искажено лицо ис</w:t>
        <w:softHyphen/>
        <w:t>полнителя, слезы текут из усталых, запавших глаз. В тяж</w:t>
        <w:softHyphen/>
        <w:t>ких муках добыта его правда, его приговор, выраженный в убеждении, что лошади стоят «в лестнице живых существ выше, чем люди...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еликая проза писателя, поднятая и согретая чувствами артиста, воздействует неотразимо. </w:t>
      </w:r>
    </w:p>
    <w:p>
      <w:pPr>
        <w:pStyle w:val="Normal"/>
        <w:ind w:firstLine="720"/>
        <w:jc w:val="both"/>
        <w:rPr/>
      </w:pPr>
      <w:r>
        <w:rPr/>
        <w:t>«Жесток и страшен человек», — поют в одном из зонгов исполнители ролей табуна, развоплощаясь в «хор ар</w:t>
        <w:softHyphen/>
        <w:t>тистов». Такими и показаны в спектакле «люди». Это, мож</w:t>
        <w:softHyphen/>
        <w:t>но сказать, еще один «табун» — той странной породы жи</w:t>
        <w:softHyphen/>
        <w:t>вотных, как в повести называет Холстомер людей. Опусто</w:t>
        <w:softHyphen/>
        <w:t>шенным, холодным и безжалостным циником играет князя Серпуховского О. В. Басилашвили. Актер ведет свою роль с блеском, но тонко прорисо</w:t>
        <w:softHyphen/>
        <w:t>ванный портрет пресыщенного великосветского бонвивана явно опошлен текстом романсов, которые навязывают ему инсценировщики («Христос простил Иуде, а мы простые люди... Мораль, добро—все бредни! Оставь же их к обед</w:t>
        <w:softHyphen/>
        <w:t>не!», или «А где тройка с места тронется—тут и есть Свя</w:t>
        <w:softHyphen/>
        <w:t>тая Троица!» и т.п.). Отталкивающий образ Генерала, вла</w:t>
        <w:softHyphen/>
        <w:t>дельца конюшни, создает П.П. Панков. Его Генерал глуп и кичлив, он явно болен катаром от постоянного обжорст</w:t>
        <w:softHyphen/>
        <w:t xml:space="preserve">ва и натужно кряхтит под тяжестью собственного тучного тела. </w:t>
      </w:r>
    </w:p>
    <w:p>
      <w:pPr>
        <w:pStyle w:val="Normal"/>
        <w:ind w:firstLine="720"/>
        <w:jc w:val="both"/>
        <w:rPr/>
      </w:pPr>
      <w:r>
        <w:rPr/>
        <w:t>Таковы в спектакле люди, окружавшие Холстомера, вла</w:t>
        <w:softHyphen/>
        <w:t>девшие им. Театр крупным планом выделил в них все са</w:t>
        <w:softHyphen/>
        <w:t>мое низменное. Подобный сценический нажим характерен для Товстоногова. Но гротескные преувеличения, определяющие среду, пугающие беспросветным зверством, даже продик</w:t>
        <w:softHyphen/>
        <w:t>тованные обличительными целями, все же ведут и к неко</w:t>
        <w:softHyphen/>
        <w:t>торым упрощениям. Становятся плоскими и однозначными характеры, исчезает сложность взаимоотношений, ослабля</w:t>
        <w:softHyphen/>
        <w:t>ется философский подтекст повести, в которой многие лю</w:t>
        <w:softHyphen/>
        <w:t>ди совершают зло отнюдь не потому, что они садисты, на</w:t>
        <w:softHyphen/>
        <w:t>сильники или закоренели в гнусных пороках. Но все же Товстоногову бы</w:t>
        <w:softHyphen/>
        <w:t>ла важна и интересна вся полнота, вся органика бытия, его сложность и противоречия — в мире немало жесто</w:t>
        <w:softHyphen/>
        <w:t>кости и суровости, но людям ведомы и законы добра.</w:t>
      </w:r>
    </w:p>
    <w:p>
      <w:pPr>
        <w:pStyle w:val="Normal"/>
        <w:ind w:firstLine="720"/>
        <w:jc w:val="both"/>
        <w:rPr/>
      </w:pPr>
      <w:r>
        <w:rPr/>
        <w:t>Как очевидно из инсценировки и музыкального офор</w:t>
        <w:softHyphen/>
        <w:t>мления, которое также принадлежит М.Розовскому, пред</w:t>
        <w:softHyphen/>
        <w:t>полагалось кардинальное жанровое переосмысление повес</w:t>
        <w:softHyphen/>
        <w:t>ти. Она должна была предстать в виде мюзикла. Мож</w:t>
        <w:softHyphen/>
        <w:t>но ощутить, что Товстоногов осознал чужеродность и странность такого отношения к автору и стреми</w:t>
        <w:softHyphen/>
        <w:t xml:space="preserve">лся избежать легкомысленной эксцентрики. </w:t>
      </w:r>
    </w:p>
    <w:p>
      <w:pPr>
        <w:pStyle w:val="Normal"/>
        <w:ind w:firstLine="720"/>
        <w:jc w:val="both"/>
        <w:rPr/>
      </w:pPr>
      <w:r>
        <w:rPr/>
        <w:t>В спектакле есть скорбь о Холстомере. Еще очевиднее — энергия развенчания. Она сильна, эта энергия, но цель и адресат ее расплываются под натиском жанровых и сю</w:t>
        <w:softHyphen/>
        <w:t>жетных трансформаций.</w:t>
      </w:r>
    </w:p>
    <w:p>
      <w:pPr>
        <w:pStyle w:val="Normal"/>
        <w:ind w:firstLine="720"/>
        <w:jc w:val="both"/>
        <w:rPr/>
      </w:pPr>
      <w:r>
        <w:rPr/>
        <w:t>Постановка спектакля «История лошади» во многом поучительна. Она снова заострили внимание на проблеме сценичес</w:t>
        <w:softHyphen/>
        <w:t>кой интерпретации русской классики. Проблема истолкования — это проблема актуализа</w:t>
        <w:softHyphen/>
        <w:t>ции, требующей больших усилий, напряженного сценичес</w:t>
        <w:softHyphen/>
        <w:t xml:space="preserve">кого творчества и в этом, несомненно, большая заслуга самого Товстоного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ши великие драмы — вечные памятники художест</w:t>
        <w:softHyphen/>
        <w:t>венного гения народа — продолжают «говорить». Они пи</w:t>
        <w:softHyphen/>
        <w:t>тают души современников, помогают постигать жизнь и ха</w:t>
        <w:softHyphen/>
        <w:t>рактеры людей разных поколений. Театральные искания 60—70-х годов внесли в классическую традицию ощути</w:t>
        <w:softHyphen/>
        <w:t>мый вклад. В лучших спектаклях вновь открылись нам ду</w:t>
        <w:softHyphen/>
        <w:t>ховные глубины произведений Лермонтова и Грибоедо</w:t>
        <w:softHyphen/>
        <w:t>ва, Островского и Горького, Гончарова, Достоевского, Го</w:t>
        <w:softHyphen/>
        <w:t>голя.</w:t>
      </w:r>
    </w:p>
    <w:p>
      <w:pPr>
        <w:pStyle w:val="Normal"/>
        <w:ind w:firstLine="720"/>
        <w:jc w:val="both"/>
        <w:rPr/>
      </w:pPr>
      <w:r>
        <w:rPr/>
        <w:t>Требовательность к постановкам классической пьесы заметно возрастала. Утверждая живую связь времен, не</w:t>
        <w:softHyphen/>
        <w:t>обходимость актуализации классики и ее важную роль в формировании нравственного мира личности, возросший уровень культуры  зрителя, его неизмеримо расширившийся кругозор освобождает театр от необходимости музейной реставрации пьесы, ко</w:t>
        <w:softHyphen/>
        <w:t>торая знакома каждому. От театра требуется большее. Он обязан углубить представления зрителя о данном произве</w:t>
        <w:softHyphen/>
        <w:t>дении, мобилизовать его мысль, не повторяясь и не копи</w:t>
        <w:softHyphen/>
        <w:t>руя идей своих предшественников.</w:t>
      </w:r>
    </w:p>
    <w:p>
      <w:pPr>
        <w:pStyle w:val="Normal"/>
        <w:ind w:firstLine="720"/>
        <w:jc w:val="both"/>
        <w:rPr/>
      </w:pPr>
      <w:r>
        <w:rPr/>
        <w:t>Русское классическое наследие стало предметом ярост</w:t>
        <w:softHyphen/>
        <w:t>ных споров уже в начале XX столетия, когда прозвучал клич футуристов сбросить Пушкина, Чехова, Толстого и других классиков с «парохода современности».</w:t>
      </w:r>
    </w:p>
    <w:p>
      <w:pPr>
        <w:pStyle w:val="Normal"/>
        <w:ind w:firstLine="720"/>
        <w:jc w:val="both"/>
        <w:rPr/>
      </w:pPr>
      <w:r>
        <w:rPr/>
        <w:t>Труднее всего достигается единство взглядов на воз</w:t>
        <w:softHyphen/>
        <w:t>можные пределы расхождений с пьесой, с драматургом. В круг обсуждения неизбежно включаются проблемы теат</w:t>
        <w:softHyphen/>
        <w:t>ральной эстетики — мера жизнеподобия среды и характе</w:t>
        <w:softHyphen/>
        <w:t xml:space="preserve">ров, трактовка быта, уместность стилизации, игровой инструментировки первоисточника, степень конкретности актерского творчества и т. п. Все эти проблемы далеко не новые, однако они не утратили своей остроты. </w:t>
      </w:r>
    </w:p>
    <w:p>
      <w:pPr>
        <w:pStyle w:val="Normal"/>
        <w:ind w:firstLine="720"/>
        <w:jc w:val="both"/>
        <w:rPr/>
      </w:pPr>
      <w:r>
        <w:rPr/>
        <w:t>В поисках ответа на вопросы о современном постиже</w:t>
        <w:softHyphen/>
        <w:t>нии классической пьесы неоценимую помощь оказывает опыт корифеев Художественного театра – Станиславского и Немировича-Данченко. Известно, как много сделал для привлечения классики в репертуар МХАТа Вл. И. Немирович-Данченко. И именно он нередко противопоставлял «традиционному» подходу к классике не</w:t>
        <w:softHyphen/>
        <w:t>обходимость «держаться свободного отношения», постоян</w:t>
        <w:softHyphen/>
        <w:t xml:space="preserve">но напоминая, что театральные традиции гибнут, если превращаются в простую копию. </w:t>
      </w:r>
    </w:p>
    <w:p>
      <w:pPr>
        <w:pStyle w:val="Normal"/>
        <w:ind w:firstLine="720"/>
        <w:jc w:val="both"/>
        <w:rPr/>
      </w:pPr>
      <w:r>
        <w:rPr/>
        <w:t>Классика все прочнее срастается с современностью, и это—важное достижение нашей культуры. Быть может, как раз неотвратимая сила этого сближения и поддержи</w:t>
        <w:softHyphen/>
        <w:t>вает драматическую напряженность процесса. Гармония традиций и новаторства обретается подчас ценой издер</w:t>
        <w:softHyphen/>
        <w:t>жек.</w:t>
      </w:r>
    </w:p>
    <w:p>
      <w:pPr>
        <w:pStyle w:val="Normal"/>
        <w:ind w:firstLine="720"/>
        <w:jc w:val="both"/>
        <w:rPr/>
      </w:pPr>
      <w:r>
        <w:rPr/>
        <w:t>Работа над классикой требует обостренного чувства истории, уважения к первоисточнику, понимания и любви к сокровенным ценностям национальной культуры.</w:t>
      </w:r>
    </w:p>
    <w:p>
      <w:pPr>
        <w:pStyle w:val="Normal"/>
        <w:ind w:firstLine="720"/>
        <w:jc w:val="both"/>
        <w:rPr/>
      </w:pPr>
      <w:r>
        <w:rPr/>
        <w:t>Спектакли Г.Товстоногова обогащали классическую традицию новым опытом. Привлекали, прежде всего, те трактовки, где важнейшим становился мотив бескомпромиссности, твердости человека в столкновении его идеала с дейст</w:t>
        <w:softHyphen/>
        <w:t>вительностью, где энергия сценической мысли, не поры</w:t>
        <w:softHyphen/>
        <w:t>вая с традицией, выдвигала в центр напряженные соци</w:t>
        <w:softHyphen/>
        <w:t>ально-эпические конфликты, трагедийно заостряла борь</w:t>
        <w:softHyphen/>
        <w:t xml:space="preserve">бу харак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ДТ им.Горького. Л.,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Любомудров М.Н. Размышления о театре. М.,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зникович М. Театр моей юности. М.,19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418" w:gutter="0" w:header="720" w:top="144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Резникович М. Театр моей юности. М.,1996.С.4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Любомудров М.Н. Размышления о театре. М.,1990.С.22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омудров М.Н. Размышления о театре. М.,1990.С.2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33:00Z</dcterms:created>
  <dc:creator>Кира</dc:creator>
  <dc:description/>
  <cp:keywords/>
  <dc:language>en-US</dc:language>
  <cp:lastModifiedBy>NikitoS</cp:lastModifiedBy>
  <dcterms:modified xsi:type="dcterms:W3CDTF">2007-11-17T06:51:00Z</dcterms:modified>
  <cp:revision>6</cp:revision>
  <dc:subject/>
  <dc:title>Театр XX века своими успехами во многом обязан рус-ской классической прозе</dc:title>
</cp:coreProperties>
</file>