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drawing>
          <wp:inline distT="0" distB="0" distL="0" distR="0">
            <wp:extent cx="2857500" cy="447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5" r="-39" b="-25"/>
                    <a:stretch>
                      <a:fillRect/>
                    </a:stretch>
                  </pic:blipFill>
                  <pic:spPr bwMode="auto">
                    <a:xfrm>
                      <a:off x="0" y="0"/>
                      <a:ext cx="2857500" cy="4476750"/>
                    </a:xfrm>
                    <a:prstGeom prst="rect">
                      <a:avLst/>
                    </a:prstGeom>
                  </pic:spPr>
                </pic:pic>
              </a:graphicData>
            </a:graphic>
          </wp:inline>
        </w:drawing>
      </w:r>
    </w:p>
    <w:p>
      <w:pPr>
        <w:pStyle w:val="Normal"/>
        <w:rPr/>
      </w:pPr>
      <w:r>
        <w:rPr/>
      </w:r>
    </w:p>
    <w:p>
      <w:pPr>
        <w:pStyle w:val="Heading4"/>
        <w:rPr/>
      </w:pPr>
      <w:r>
        <w:rPr>
          <w:color w:val="804040"/>
          <w:sz w:val="48"/>
          <w:szCs w:val="48"/>
        </w:rPr>
        <w:t>П</w:t>
      </w:r>
      <w:r>
        <w:rPr/>
        <w:t xml:space="preserve">ушкин (Александр Сергеевич) - величайший русский поэт, родился 26 мая 1799 года, в четверг, в день Вознесения Господня, в Москве, на Немецкой улице. О своих предках по отцу он пишет в 1830 - 1831 годах: "Мы ведем свой род от прусского выходца Радши или Рачи (мужа честна, говорит летописец, т. е. знатного, благородного), въехавшего в Россию во время княжения св. Александра Ярославича Невского... Имя предков моих встречается поминутно в нашей истории. В малом числе знатных родов, уцелевших от кровавых опал царя Иоанна Васильевича Грозного, историограф именует и Пушкиных. Григорий Гаврилович (ошибка: надо читать Гаврило Григорьевич) Пушкин принадлежал к числу самых замечательных лиц в эпоху самозванцев. Другой Пушкин, во время междуцарствия, начальствуя отдельным войском, один с Измайловым, по словам Карамзина, сделал честно свое дело. Четверо Пушкиных подписались под грамотой об избрании на царство Романовых, а один из них, окольничий Матвей Степанович - под соборным деянием об уничтожении местничества (что мало делает чести его характеру). При Петре Первом сын его, стольник Федор Матвеевич, уличен был в заговоре против государя и казнен вместе с Цыклером и Соковниным. Прадед мой, Александр Петрович, был женат на меньшой дочери графа Головина, первого андреевского кавалера. Он умер весьма молод, в припадке сумасшествия зарезав свою жену, находившуюся в родах. Единственный сын его, Лев Александрович, служил в артиллерии и в 1762 году, во время возмущения, остался верен Петру III. Он был посажен в крепость, где содержался два года. С тех пор он уже в службу не вступал, а жил в Москве и в своих деревнях. Дед мой был человек пылкий и жестокий. Первая жена его, урожденная Воейкова, умерла на соломе, заключенная им в домашнюю тюрьму за мнимую или настоящую ее связь с французом, бывшим учителем его сыновей, и которого он весьма феодально повесил на черном дворе. Вторая жена его, урожденная Чичерина, довольно от него натерпелась. Однажды он велел ей одеться и ехать с ним куда-то в гости. Бабушка была на сносях и чувствовала себя нездоровой, но не смела отказаться. Дорогой она почувствовала муки. Дед мой велел кучеру остановиться, и она в карете разрешилась чуть ли не моим отцом. Родильницу привезли домой полумертвую и положили на постель всю разряженную и в бриллиантах. Все это знаю я довольно темно. Отец мой никогда не говорил о странностях деда, старые слуги давно перемерли" (изд. литературного фонда, V, 148 - 149). Отец поэта, Сергей Львович (1771 - 1848), как и старший брат его, поэт </w:t>
      </w:r>
      <w:hyperlink r:id="rId3">
        <w:r>
          <w:rPr>
            <w:rStyle w:val="InternetLink"/>
          </w:rPr>
          <w:t>Василий Львович</w:t>
        </w:r>
      </w:hyperlink>
      <w:r>
        <w:rPr/>
        <w:t xml:space="preserve"> </w:t>
      </w:r>
      <w:r>
        <w:rPr>
          <w:color w:val="0000FF"/>
        </w:rPr>
        <w:drawing>
          <wp:inline distT="0" distB="0" distL="0" distR="0">
            <wp:extent cx="95250" cy="1524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77" t="-236" r="-377" b="-236"/>
                    <a:stretch>
                      <a:fillRect/>
                    </a:stretch>
                  </pic:blipFill>
                  <pic:spPr bwMode="auto">
                    <a:xfrm>
                      <a:off x="0" y="0"/>
                      <a:ext cx="95250" cy="152400"/>
                    </a:xfrm>
                    <a:prstGeom prst="rect">
                      <a:avLst/>
                    </a:prstGeom>
                  </pic:spPr>
                </pic:pic>
              </a:graphicData>
            </a:graphic>
          </wp:inline>
        </w:drawing>
      </w:r>
      <w:r>
        <w:rPr/>
        <w:t xml:space="preserve">(1770 - 1830), не имел по характеру ничего общего с дедом. Получив блестящее по тому времени образование, т. е. овладев не только французской прозаической речью, но и стихом, и поглотив все выдающееся во французской литературе XVII и XVIII веков, он на всю жизнь сохранил страсть к легким умственным занятиям и к проявлению остроумия и находчивости во всяких jeux de societe; за то также всю жизнь он оказывался неспособным к практическому делу. Он был в малолетстве записан в Измайловский полк, потом при Павле переведен в гвардейский егерский и очень тяготился несложными обязанностями гвардейского поручика. Женившись в ноябре 1796 года, он подал в отставку и стал пользоваться совершенной свободой, сперва в Петербурге, где 20 декабря 1797 года родился у него первый ребенок - дочь Ольга (впоследствии Павлищева), а потом (с 1799 года) в Москве и в подмосковном имении своей тещи, сельце Захарове. Управление домом он всецело предоставил жене, a заведование имениями - управляющим и приказчикам, которые обкрадывали его и разоряли мужиков. Сергей Львович терпеть не мог деревни, если она не походила на подгородную дачу; проживая в собственных имениях (в иные, впрочем, он никогда и не заглядывал), он проводил все время у себя в кабинете за чтением. Дома вспыльчивый и раздражительный (когда обстоятельства принуждали его заняться детьми или хозяйством), он при гостях делался оживленным, веселым и внимательным. По выражению Анненкова, у него не было времени для собственных дел, так как он слишком усердно занимался чужими. Он до старости отличался пылким воображением и впечатлительностью, доходившей до смешного. Обыкновенно расточительный и небрежный в денежных делах, он временами становился мелочно расчетливым и даже жадным. Он был способен острить у смертного одра жены - зато иногда от пустяков разливался в слезах. Никому не мог он внушить страха, но зато никому не внушал и уважения; приятели любили его, а собственным детям, когда они подросли, он часто казался жалким и сам настойчиво требовал от них, чтобы они опекали его, как маленького ребенка. Его любимая поговорка "que la volonte du ciel soit faite" вовсе не была выражением искренней веры и готовности подчиниться воле Провидения, а только фразой, которой он прикрывал свой эгоистический индифферентизм ко всему на свете. Мать Пушкина, Надежда Осиповна Ганнибал (1775 - 1836), была на 4 года моложе мужа. Основателем ее фамилии был "арап Петра Великого", абиссинский князек, </w:t>
      </w:r>
      <w:hyperlink r:id="rId6">
        <w:r>
          <w:rPr>
            <w:rStyle w:val="InternetLink"/>
          </w:rPr>
          <w:t>Абрам Петрович Ганнибал</w:t>
        </w:r>
      </w:hyperlink>
      <w:r>
        <w:rPr/>
        <w:t xml:space="preserve"> (см. VIII, 87). Он умер в 1781 году генерал-аншефом и александровским кавалером, оставив 7 человек детей и более 1400 душ. Это была "мягкая, трусливая, но вспыльчивая абиссинская натура", наклонная "к невообразимой, необдуманной решимости" (Анненков "Пушкин в Александровскую эпоху", стр. 5). Сыновья его унаследовали его вспыльчивость; крепостных людей, возбудивших их гнев и ими наказанных, "выносили на простынях". Двое из них, Иван и Петр (которого поэт посетил в его деревне в 1817 году; см. изд. фонда, V, 22), достигли высоких чинов, но при этом Петр писал совсем безграмотно. Третий брат, родной дед поэта (он же Осип, он же и Януарий), женатый на дочери тамбовского воеводы Пушкина, Марье Алексеевне, женился, говорят, вторично, подделав свидетельство о смерти жены. Марья Алексеевна жаловалась государыне, и права ее были восстановлены. Она жила в селе Захарове, со своей дочерью Надеждой, под покровительством своего шурина и крестного отца дочери - Ивана Абрамовича Ганнибала, строителя Херсона и наваринского героя. Марья Алексеевна была добрая женщина и прекрасная хозяйка деревенского старорусского склада, но дочь свою она избаловала порядком, "что сообщило нраву молодой красивой креолки, как ее потом называли в свете, тот оттенок вспыльчивости, упорства и капризного властолюбия, который замечали в ней позднее и принимали за твердость характера" (Анненков). Мужа своего Надежда Осиповна настолько забрала в руки, что он до старости курил секретно от нее; к детям и прислуге бывала непомерно сурова и обладала способностью "дуться" на тех, кто возбудил ее неудовольствие, целыми месяцами и более (так, с сыном Александром она не разговаривала чуть не целый год). Хозяйством она занималась почти так же мало, как и муж, и подобно ему страстно любила свет и развлечения. Когда Пушкины переехали в Петербург, дом их "всегда был наизнанку: в одной комнате богатая старинная мебель, в другой - пустые стены или соломенный стул; многочисленная, но оборванная и пьяная дворня с баснословной неопрятностью; ветхие рыдваны с тощими клячами и вечный недостаток во всем, начиная от денег до последнего стакана". Приблизительно такова же была их жизнь и в Москве, но там это не в такой степени бросалось в глаза: многие состоятельные дворянские семьи жили подобным образом. Пушкины отличались от других только большей, так сказать, литературностью; в этом отношении тон давал Сергей Львович, который и по собственной инициативе, и через брата Василия был в дружбе со многими литераторами и тогдашними умниками; в его доме даже камердинер сочинял стихи. В раннем детстве Александр Пушкин не только не представлял ничего выдающегося, но своей неповоротливостью и молчаливостью приводил в отчаяние мать свою, которая любила его гораздо меньше, нежели сестру его, Ольгу, и младшего брата, Льва (1806 - 1852). Когда принимались слишком энергично исправлять его характер и манеры, он убегал к бабушке Марье Алексеевне Ганнибал (после замужества дочери она поселилась с Пушкиными) и прятался в ее рабочую корзинку, где его уже не смели тревожить. Бабушка была первой наставницей Пушкина в русском языке; от нее же, вероятно, наслушался он рассказов о семейной старине. В ее сельце Захарове (или Захарьине), о котором Пушкин долго сохранял приятные воспоминания, он слышал песни и видел хороводы и другие народные увеселения (Захарово принадлежало к приходу богатого села Вязёма, которое было когда-то собственностью </w:t>
      </w:r>
      <w:hyperlink r:id="rId7">
        <w:r>
          <w:rPr>
            <w:rStyle w:val="InternetLink"/>
          </w:rPr>
          <w:t>Бориса Годунова</w:t>
        </w:r>
      </w:hyperlink>
      <w:r>
        <w:rPr/>
        <w:t xml:space="preserve"> </w:t>
      </w:r>
      <w:r>
        <w:rPr>
          <w:color w:val="0000FF"/>
        </w:rPr>
        <w:drawing>
          <wp:inline distT="0" distB="0" distL="0" distR="0">
            <wp:extent cx="95250" cy="15240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377" t="-236" r="-377" b="-236"/>
                    <a:stretch>
                      <a:fillRect/>
                    </a:stretch>
                  </pic:blipFill>
                  <pic:spPr bwMode="auto">
                    <a:xfrm>
                      <a:off x="0" y="0"/>
                      <a:ext cx="95250" cy="152400"/>
                    </a:xfrm>
                    <a:prstGeom prst="rect">
                      <a:avLst/>
                    </a:prstGeom>
                  </pic:spPr>
                </pic:pic>
              </a:graphicData>
            </a:graphic>
          </wp:inline>
        </w:drawing>
      </w:r>
      <w:r>
        <w:rPr/>
        <w:t xml:space="preserve">и помнило о своем царственном владельце). Другой связью будущего поэта с народностью служила известная Арина Родионовна, когда-то вынянчившая мать Пушкина, а теперь нянчившая всех ее детей - женщина честная, преданная и очень умная; она знала бесчисленное количество поговорок, пословиц, песен и сказок и охотно сообщала их своему питомцу. Только с нею да с бабушкой и еще с законоучителем своим Беликовым (очень образованным человеком) Пушкин имел случай говорить по-русски: отец, мать, тетки (Анна Львовна Пушкина и Елизавета Львовна, по мужу Солнцева, тоже имели влияние в доме), почти все гости, а главное - гувернеры и гувернантки (большей частью плохие; об одном гувернере, Шеделе, известно, что любимым его занятием была игра в карты с прислугой) объяснялись с детьми исключительно по-французски, так что и между собой дети приучились говорить на том же языке. Пушкин вначале учился плохо (особенно трудно давалась ему арифметика) и от гувернанток испытывал крупные неприятности, отравившие ему воспоминания о детских годах. Около 9 лет от роду Пушкин пристрастился к чтению (разумеется, французскому) и, начав с Плутарха и Гомера в переводе Битобе, перечитал чуть ли не всю довольно богатую библиотеку своего отца, состоявшую из классиков XVII века и из поэтов и мыслителей эпохи Просвещения. Преждевременная начитанность в произведениях эротических и сатирических, которыми была так богата французская литература XVII и XVIII веков, способствовала преждевременному развитию чувства и ума Пушкина, а литературные нравы дома и особая любовь, которую Сергей Львович питал к Мольеру - он читал его вслух для поучения детям - возбудили в мальчике охоту пытать свои силы в творчестве, опять-таки главным образом на французском языке. Между наиболее ранними его произведениями предание называет комедию "L'Escamoteur" - рабское подражание Мольеру - и шуточную поэму "La Tolyade" (сюжет: война между карликами и карлицами во времена Дагоберта), начатую по образцу многочисленных французских пародий XVIII века на высокий "штиль" героических поэм. Есть еще не совсем достоверное указание на целую тетрадку стихотворений, между которыми были и русские. Раннее развитие, по-видимому, не сблизило Пушкина с родителями; его характер продолжали исправлять, ломая его волю, а он оказывал энергическое сопротивление. В результате отношения обострились настолько, что 12-летний мальчик изо всех домашних чувствовал привязанность только к сестре и с удовольствием покинул родительский дом. Пушкина думали отдать в иезуитскую коллегию в Петербурге, где тогда воспитывались дети лучших фамилий, но 11 января 1811 года было обнародовано о предстоящем открытии Царскосельского лицея и, благодаря настояниям и хлопотам </w:t>
      </w:r>
      <w:hyperlink r:id="rId10">
        <w:r>
          <w:rPr>
            <w:rStyle w:val="InternetLink"/>
          </w:rPr>
          <w:t>А.И. Тургенева</w:t>
        </w:r>
      </w:hyperlink>
      <w:r>
        <w:rPr/>
        <w:t xml:space="preserve"> </w:t>
      </w:r>
      <w:r>
        <w:rPr>
          <w:color w:val="0000FF"/>
        </w:rPr>
        <w:drawing>
          <wp:inline distT="0" distB="0" distL="0" distR="0">
            <wp:extent cx="95250" cy="152400"/>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377" t="-236" r="-377" b="-236"/>
                    <a:stretch>
                      <a:fillRect/>
                    </a:stretch>
                  </pic:blipFill>
                  <pic:spPr bwMode="auto">
                    <a:xfrm>
                      <a:off x="0" y="0"/>
                      <a:ext cx="95250" cy="152400"/>
                    </a:xfrm>
                    <a:prstGeom prst="rect">
                      <a:avLst/>
                    </a:prstGeom>
                  </pic:spPr>
                </pic:pic>
              </a:graphicData>
            </a:graphic>
          </wp:inline>
        </w:drawing>
      </w:r>
      <w:r>
        <w:rPr/>
        <w:t xml:space="preserve">, а также дружеским связям Сергея Львовича Пушкина с директором нового учебного заведения, В.Ф. Малиновским, Пушкина решено было туда поместить. Готовясь к поступлению, Пушкин жил у дяди Василия Львовича и у него впервые встретился с представителями петербургского света и литературы. 12 августа Пушкин вместе с </w:t>
      </w:r>
      <w:hyperlink r:id="rId13">
        <w:r>
          <w:rPr>
            <w:rStyle w:val="InternetLink"/>
          </w:rPr>
          <w:t>Дельвигом</w:t>
        </w:r>
      </w:hyperlink>
      <w:r>
        <w:rPr/>
        <w:t xml:space="preserve"> </w:t>
      </w:r>
      <w:r>
        <w:rPr>
          <w:color w:val="0000FF"/>
        </w:rPr>
        <w:drawing>
          <wp:inline distT="0" distB="0" distL="0" distR="0">
            <wp:extent cx="95250" cy="152400"/>
            <wp:effectExtent l="0" t="0" r="0" b="0"/>
            <wp:docPr id="5"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
                    </pic:cNvPr>
                    <pic:cNvPicPr>
                      <a:picLocks noChangeAspect="1" noChangeArrowheads="1"/>
                    </pic:cNvPicPr>
                  </pic:nvPicPr>
                  <pic:blipFill>
                    <a:blip r:embed="rId14"/>
                    <a:srcRect l="-377" t="-236" r="-377" b="-236"/>
                    <a:stretch>
                      <a:fillRect/>
                    </a:stretch>
                  </pic:blipFill>
                  <pic:spPr bwMode="auto">
                    <a:xfrm>
                      <a:off x="0" y="0"/>
                      <a:ext cx="95250" cy="152400"/>
                    </a:xfrm>
                    <a:prstGeom prst="rect">
                      <a:avLst/>
                    </a:prstGeom>
                  </pic:spPr>
                </pic:pic>
              </a:graphicData>
            </a:graphic>
          </wp:inline>
        </w:drawing>
      </w:r>
      <w:r>
        <w:rPr/>
        <w:t xml:space="preserve">выдержал вступительный экзамен и 19 октября присутствовал на торжестве открытия лицея. Преподавателями лицея были люди прекрасно подготовленные и большей частью способные. Программа была строго обдуманная и широкая; кроме общеобразовательных предметов, в нее входили и философские, и общественно-юридические науки. Число воспитанников было ограничено, и они были обставлены наилучшим образом: никаких унизительных наказаний не было; каждый имел свою особую комнатку, где он пользовался полной свободой. В отчете о первом годе конференция лицея говорит, что ученикам "каждая истина предлагалась так, чтоб возбудить самодеятельность ума и жажду познания... а все пышное, высокопарное, школьное совершенно удаляемо было от их понятия и слуха"; но отчет, как говорит Анненков, больше выражает идеал, нежели действительность. Прекрасные преподаватели, отчасти вследствие плохой подготовки слушателей, отчасти по другим общественным и личным причинам, оказались ниже своей задачи - давали зубрить свои тетрадки (не исключая и </w:t>
      </w:r>
      <w:hyperlink r:id="rId16">
        <w:r>
          <w:rPr>
            <w:rStyle w:val="InternetLink"/>
          </w:rPr>
          <w:t>Куницына</w:t>
        </w:r>
      </w:hyperlink>
      <w:r>
        <w:rPr/>
        <w:t xml:space="preserve"> ); иные, как, например, любимец лицеистов </w:t>
      </w:r>
      <w:hyperlink r:id="rId17">
        <w:r>
          <w:rPr>
            <w:rStyle w:val="InternetLink"/>
          </w:rPr>
          <w:t>А.И. Галич</w:t>
        </w:r>
      </w:hyperlink>
      <w:r>
        <w:rPr/>
        <w:t xml:space="preserve"> , участвовали в пирушках своих аристократических учеников и мирволили им в классах и на экзаменах. Даже самая свобода или, точнее, безнадзорность приносила некоторый вред слишком юным "студентам", знакомя их с такими сторонами жизни, которые выгоднее узнавать позднее. К тому же, на третий год существования лицея скончался его первый директор, и почти два года (до назначения </w:t>
      </w:r>
      <w:hyperlink r:id="rId18">
        <w:r>
          <w:rPr>
            <w:rStyle w:val="InternetLink"/>
          </w:rPr>
          <w:t>Е.А. Энгельгардта</w:t>
        </w:r>
      </w:hyperlink>
      <w:r>
        <w:rPr/>
        <w:t xml:space="preserve"> , в 1816 году) настоящего главы в заведении не было; преподавание и особенно воспитательная часть пострадали от того весьма существенно. Но с другой стороны, та же свобода, в связи с хорошей педагогической обстановкой, развивала в лицеистах чувство человеческого достоинства и стремление к самообразованию. Если солидные знания и приходилось окончившим курс приобретать своим трудом впоследствии, то лицею они были обязаны охотой к этому труду, общим развитием и многими гуманными, светлыми идеями. Вот почему они и отзывались с таким теплым чувством к своему учебному заведению и так долго и единодушно поминали 19-е октября. Чтение римских прозаиков и поэтов было поставлено в лицее довольно серьезно: классическую мифологию, древности и литературу лицеисты, в том числе Пушкин, знали не хуже нынешних студентов. Способности Пушкина быстро развернулись в лицее: он читал чрезвычайно много и все прочитанное прекрасно помнил; больше всего интересовался он французской и русской словесностью и историей; он был одним из самых усердных сотрудников в рукописных лицейских журналах и одним из деятельных членов кружка лицейских новеллистов и поэтов (</w:t>
      </w:r>
      <w:hyperlink r:id="rId19">
        <w:r>
          <w:rPr>
            <w:rStyle w:val="InternetLink"/>
          </w:rPr>
          <w:t>Илличевский</w:t>
        </w:r>
      </w:hyperlink>
      <w:r>
        <w:rPr/>
        <w:t xml:space="preserve"> , Дельвиг, </w:t>
      </w:r>
      <w:hyperlink r:id="rId20">
        <w:r>
          <w:rPr>
            <w:rStyle w:val="InternetLink"/>
          </w:rPr>
          <w:t>Кюхельбекер</w:t>
        </w:r>
      </w:hyperlink>
      <w:r>
        <w:rPr/>
        <w:t xml:space="preserve"> </w:t>
      </w:r>
      <w:r>
        <w:rPr>
          <w:color w:val="0000FF"/>
        </w:rPr>
        <w:drawing>
          <wp:inline distT="0" distB="0" distL="0" distR="0">
            <wp:extent cx="95250" cy="152400"/>
            <wp:effectExtent l="0" t="0" r="0" b="0"/>
            <wp:docPr id="6"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2"/>
                    </pic:cNvPr>
                    <pic:cNvPicPr>
                      <a:picLocks noChangeAspect="1" noChangeArrowheads="1"/>
                    </pic:cNvPicPr>
                  </pic:nvPicPr>
                  <pic:blipFill>
                    <a:blip r:embed="rId21"/>
                    <a:srcRect l="-377" t="-236" r="-377" b="-236"/>
                    <a:stretch>
                      <a:fillRect/>
                    </a:stretch>
                  </pic:blipFill>
                  <pic:spPr bwMode="auto">
                    <a:xfrm>
                      <a:off x="0" y="0"/>
                      <a:ext cx="95250" cy="152400"/>
                    </a:xfrm>
                    <a:prstGeom prst="rect">
                      <a:avLst/>
                    </a:prstGeom>
                  </pic:spPr>
                </pic:pic>
              </a:graphicData>
            </a:graphic>
          </wp:inline>
        </w:drawing>
      </w:r>
      <w:r>
        <w:rPr/>
        <w:t xml:space="preserve">и др.), которые, собираясь по вечерам, экспромтом сочиняли повести и стихи. Учился Пушкин далеко не усердно. </w:t>
      </w:r>
      <w:hyperlink r:id="rId23">
        <w:r>
          <w:rPr>
            <w:rStyle w:val="InternetLink"/>
          </w:rPr>
          <w:t>Кайданов</w:t>
        </w:r>
      </w:hyperlink>
      <w:r>
        <w:rPr/>
        <w:t xml:space="preserve"> , преподававший географию и историю, аттестует его так: "при малом прилежании, оказывает очень хорошие успехи, и сие должно приписать одним только прекрасным его дарованиям. В поведении резв, но менее противу прежнего". Куницын, профессор логики и нравственных наук, пишет о нем: "весьма понятен, замысловат и остроумен, но крайне неприлежен. Он способен только к таким предметам, которые требуют малого напряжения, а потому успехи его очень не велики, особенно по части логики". Из товарищей знавшие его впечатлительную натуру и отзывчивое, мягкое сердце, искренно любили его; большинство, замечавшее только его неумеренную живость, самолюбие, вспыльчивость и наклонность к злой насмешке, считало его себялюбивым и тщеславным; его прозвали французом, преимущественно за прекрасное знание французского языка - но в 1811 и следующих годах это был, во всяком случае, эпитет не похвальный. Раздражительность, принесенная Пушкиным еще из дому, получила здесь новую пищу вследствие такого отношения большинства товарищей; будущий поэт сам наталкивался на ссоры, a так как он, несмотря на огромные способности и остроумие, не отличался быстрой находчивостью, то далеко не всегда мог оставаться победителем и раздражался еще более. Предаваясь неумеренной веселости днем, Пушкин часто проводил бессонные ночи в своем № 14 (здесь прожил он целые 6 лет), то обливаясь слезами и обвиняя себя и других, то обдумывая способы, как бы изменить к лучшему свое положение среди товарищей. В 1814 году Сергей Львович Пушкин вновь поступил на службу в Варшаве по комиссариату (чиновником он оказался, конечно, крайне небрежным), а его 15-летний сын впервые выступил в печати со стихотворением "К другу-стихотворцу" (4 июля, в № 13 "Вестника Европы"), за подписью "Александр Н. К. ш. п.". Несмотря на подъем патриотического чувства, которое было естественным следствием событий 1812 - 1814 годов, первые поэтические опыты Пушкина направлялись не в эту сторону, являлись подражанием любовной и вакхической лирике и, отчасти, сатире французских и русских учеников и продолжателей Горация. Из французских поэтов Пушкин больше всего подражал Парни, из русских - </w:t>
      </w:r>
      <w:hyperlink r:id="rId24">
        <w:r>
          <w:rPr>
            <w:rStyle w:val="InternetLink"/>
          </w:rPr>
          <w:t>Батюшкову</w:t>
        </w:r>
      </w:hyperlink>
      <w:r>
        <w:rPr/>
        <w:t xml:space="preserve"> </w:t>
      </w:r>
      <w:r>
        <w:rPr>
          <w:color w:val="0000FF"/>
        </w:rPr>
        <w:drawing>
          <wp:inline distT="0" distB="0" distL="0" distR="0">
            <wp:extent cx="95250" cy="152400"/>
            <wp:effectExtent l="0" t="0" r="0" b="0"/>
            <wp:docPr id="7" name="Image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6"/>
                    </pic:cNvPr>
                    <pic:cNvPicPr>
                      <a:picLocks noChangeAspect="1" noChangeArrowheads="1"/>
                    </pic:cNvPicPr>
                  </pic:nvPicPr>
                  <pic:blipFill>
                    <a:blip r:embed="rId25"/>
                    <a:srcRect l="-377" t="-236" r="-377" b="-236"/>
                    <a:stretch>
                      <a:fillRect/>
                    </a:stretch>
                  </pic:blipFill>
                  <pic:spPr bwMode="auto">
                    <a:xfrm>
                      <a:off x="0" y="0"/>
                      <a:ext cx="95250" cy="152400"/>
                    </a:xfrm>
                    <a:prstGeom prst="rect">
                      <a:avLst/>
                    </a:prstGeom>
                  </pic:spPr>
                </pic:pic>
              </a:graphicData>
            </a:graphic>
          </wp:inline>
        </w:drawing>
      </w:r>
      <w:r>
        <w:rPr/>
        <w:t xml:space="preserve">, </w:t>
      </w:r>
      <w:hyperlink r:id="rId27">
        <w:r>
          <w:rPr>
            <w:rStyle w:val="InternetLink"/>
          </w:rPr>
          <w:t>Жуковскому</w:t>
        </w:r>
      </w:hyperlink>
      <w:r>
        <w:rPr/>
        <w:t xml:space="preserve"> </w:t>
      </w:r>
      <w:r>
        <w:rPr>
          <w:color w:val="0000FF"/>
        </w:rPr>
        <w:drawing>
          <wp:inline distT="0" distB="0" distL="0" distR="0">
            <wp:extent cx="95250" cy="152400"/>
            <wp:effectExtent l="0" t="0" r="0" b="0"/>
            <wp:docPr id="8" name="Image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9"/>
                    </pic:cNvPr>
                    <pic:cNvPicPr>
                      <a:picLocks noChangeAspect="1" noChangeArrowheads="1"/>
                    </pic:cNvPicPr>
                  </pic:nvPicPr>
                  <pic:blipFill>
                    <a:blip r:embed="rId28"/>
                    <a:srcRect l="-377" t="-236" r="-377" b="-236"/>
                    <a:stretch>
                      <a:fillRect/>
                    </a:stretch>
                  </pic:blipFill>
                  <pic:spPr bwMode="auto">
                    <a:xfrm>
                      <a:off x="0" y="0"/>
                      <a:ext cx="95250" cy="152400"/>
                    </a:xfrm>
                    <a:prstGeom prst="rect">
                      <a:avLst/>
                    </a:prstGeom>
                  </pic:spPr>
                </pic:pic>
              </a:graphicData>
            </a:graphic>
          </wp:inline>
        </w:drawing>
      </w:r>
      <w:r>
        <w:rPr/>
        <w:t xml:space="preserve">, Василию Пушкину. Но и в этих "полудетских песнях па чужой голос" местами слышится будущий Пушкин, то в искренности чувства, то в оригинальности мыслей и ощущений, то в силе и смелости отдельных картин и стихов. В этих пробах пера нельзя не заметить и умение усваивать от каждого образца лучшее и быстро отделываться от его недостатков: так, псевдоклассический арсенал собственных имен, очень богатый в наиболее ранних стихотворениях Пушкина, скоро уступает место умеренному употреблению утвердившихся формул; славянские выражения, вроде: пренесенный, взмущенны волны, расточил врагов, черный вран стрежет - быстро редеют и употребляются только в наименее задушевных его пьесах. В высшей степени поразителен факт, что одно из произведений 15-летнего лицеиста, который три года назад думал по-французски, сделалось почти народной песнью и начиная с 20-х годов перепечатывалось на лубочных листах; это так называемый "Романс" ("Под вечер осенью ненастной"), от которого потом, по забывчивости, отказывался сам автор. В первых (1814 год) стихотворениях поражает также раннее развитие чувственности ("К Наталье", "К молодой актрисе", "Красавице, которая нюхала табак"). То обстоятельство, что стихи 15-летнего Пушкина попали в печать, не могло очень сильно выдвинуть его между товарищами: редакторы того времени очень любили поощрять юные таланты, особенно из хороших фамилий, и первое стихотворение Дельвига напечатано было еще раньше. Но вот наступил день публичного экзамена 8 января 1815 года (переходного в старший класс), на который приехал </w:t>
      </w:r>
      <w:hyperlink r:id="rId30">
        <w:r>
          <w:rPr>
            <w:rStyle w:val="InternetLink"/>
          </w:rPr>
          <w:t>Державин</w:t>
        </w:r>
      </w:hyperlink>
      <w:r>
        <w:rPr/>
        <w:t xml:space="preserve"> </w:t>
      </w:r>
      <w:r>
        <w:rPr>
          <w:color w:val="0000FF"/>
        </w:rPr>
        <w:drawing>
          <wp:inline distT="0" distB="0" distL="0" distR="0">
            <wp:extent cx="95250" cy="152400"/>
            <wp:effectExtent l="0" t="0" r="0" b="0"/>
            <wp:docPr id="9" name="Image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2"/>
                    </pic:cNvPr>
                    <pic:cNvPicPr>
                      <a:picLocks noChangeAspect="1" noChangeArrowheads="1"/>
                    </pic:cNvPicPr>
                  </pic:nvPicPr>
                  <pic:blipFill>
                    <a:blip r:embed="rId31"/>
                    <a:srcRect l="-377" t="-236" r="-377" b="-236"/>
                    <a:stretch>
                      <a:fillRect/>
                    </a:stretch>
                  </pic:blipFill>
                  <pic:spPr bwMode="auto">
                    <a:xfrm>
                      <a:off x="0" y="0"/>
                      <a:ext cx="95250" cy="152400"/>
                    </a:xfrm>
                    <a:prstGeom prst="rect">
                      <a:avLst/>
                    </a:prstGeom>
                  </pic:spPr>
                </pic:pic>
              </a:graphicData>
            </a:graphic>
          </wp:inline>
        </w:drawing>
      </w:r>
      <w:r>
        <w:rPr/>
        <w:t xml:space="preserve">. Пушкину велели прочесть собственное стихотворение "Воспоминания в Царском Селе", написанное (по совету Галича) в державинском и даже, отчасти, ломоносовском стиле (но местами с истинным чувством, сильно и красиво выраженным), во славу </w:t>
      </w:r>
      <w:hyperlink r:id="rId33">
        <w:r>
          <w:rPr>
            <w:rStyle w:val="InternetLink"/>
          </w:rPr>
          <w:t>Екатерины</w:t>
        </w:r>
      </w:hyperlink>
      <w:r>
        <w:rPr/>
        <w:t xml:space="preserve"> </w:t>
      </w:r>
      <w:r>
        <w:rPr>
          <w:color w:val="0000FF"/>
        </w:rPr>
        <w:drawing>
          <wp:inline distT="0" distB="0" distL="0" distR="0">
            <wp:extent cx="95250" cy="152400"/>
            <wp:effectExtent l="0" t="0" r="0" b="0"/>
            <wp:docPr id="10" name="Image10"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5"/>
                    </pic:cNvPr>
                    <pic:cNvPicPr>
                      <a:picLocks noChangeAspect="1" noChangeArrowheads="1"/>
                    </pic:cNvPicPr>
                  </pic:nvPicPr>
                  <pic:blipFill>
                    <a:blip r:embed="rId34"/>
                    <a:srcRect l="-377" t="-236" r="-377" b="-236"/>
                    <a:stretch>
                      <a:fillRect/>
                    </a:stretch>
                  </pic:blipFill>
                  <pic:spPr bwMode="auto">
                    <a:xfrm>
                      <a:off x="0" y="0"/>
                      <a:ext cx="95250" cy="152400"/>
                    </a:xfrm>
                    <a:prstGeom prst="rect">
                      <a:avLst/>
                    </a:prstGeom>
                  </pic:spPr>
                </pic:pic>
              </a:graphicData>
            </a:graphic>
          </wp:inline>
        </w:drawing>
      </w:r>
      <w:r>
        <w:rPr/>
        <w:t xml:space="preserve">, ее певца и ее победоносного внука. Державин был растроган, хотел обнять поэта (который убежал вследствие юношеской конфузливости) и, говорят, признал в Пушкине достойного себе наследника. Это стихотворение, за полной подписью автора, было напечатано в "Российском Музеуме", который в том же году поместил и еще несколько произведений Пушкина. С этого времени Пушкин приобретает известность и за стенами лицея, что заставило смотреть на него иными глазами и его самолюбивых родителей, только что переселившихся в Петербург на постоянное жительство. 16-летний лицеист отдался поэзии как призванию, тем более что через отца и дядю он имел возможность познакомиться лично с ее наиболее уважаемыми представителями: к нему в лицей заезжали Жуковский и Батюшков, ободряли его и давали ему советы (особенно сильно и благотворно было влияние Жуковского, с которым он быстро и близко сошелся летом 1815 года; см. стихотворение "К Жуковскому"). Профессора начинают смотреть на него как на будущую известность; товарищи распевают хором некоторые его пьесы, в лицее же положенные на музыку. В своих довольно многочисленных стихотворениях 1815 года Пушкин уже сознает силу своего таланта, высказывает глубокую благодарность музе, которая скрасила ему жизнь божественным даром, мечтает о тихой жизни в деревне, при условии наслаждения творчеством, но чаще представляет себя эпикурейцем, учеником Анакреона, питомцем неги и лени, поэтом сладострастия и воспевает пирушки, которые, по-видимому, были гораздо роскошнее и многочисленнее в его воображении, чем в действительности. В это время в Пушкине начинает вырабатываться способность истинного художника переселяться всецело в чуждое ему миросозерцание, и он переходит от субъективной лирики к объективной (см. стихотворение "Лицинию") и даже к эпосу ("Бова", "Казак"). Судя по отрывку его лицейских записок (изд. фонда, V, 2), написанное им в этом году представляет собою только малую часть задуманного или начатого: он обдумывает героическую поэму ("Игорь и Ольга"), начинает комедию и пишет повесть в роде фантастико-тенденциозных повестей Вольтера, которого изучает весьма серьезно. Стих Пушкина становится еще более изящным и легким; местами образность выражений доходит до небывалой в нашей новой словесности степени ("Мечтатель"); зато местами (особенно в похвальных, псевдоклассических стихотворениях, например, "На возвращение государя из Парижа") даже свежая, оригинальная мысль поэта еще не умеет найти себе ясного выражения. В 1816 году известность Пушкина уже настолько велика, что стареющийся лирик </w:t>
      </w:r>
      <w:hyperlink r:id="rId36">
        <w:r>
          <w:rPr>
            <w:rStyle w:val="InternetLink"/>
          </w:rPr>
          <w:t>Нелединский-Мелецкий</w:t>
        </w:r>
      </w:hyperlink>
      <w:r>
        <w:rPr/>
        <w:t xml:space="preserve"> </w:t>
      </w:r>
      <w:r>
        <w:rPr>
          <w:color w:val="0000FF"/>
        </w:rPr>
        <w:drawing>
          <wp:inline distT="0" distB="0" distL="0" distR="0">
            <wp:extent cx="95250" cy="152400"/>
            <wp:effectExtent l="0" t="0" r="0" b="0"/>
            <wp:docPr id="11" name="Image1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8"/>
                    </pic:cNvPr>
                    <pic:cNvPicPr>
                      <a:picLocks noChangeAspect="1" noChangeArrowheads="1"/>
                    </pic:cNvPicPr>
                  </pic:nvPicPr>
                  <pic:blipFill>
                    <a:blip r:embed="rId37"/>
                    <a:srcRect l="-377" t="-236" r="-377" b="-236"/>
                    <a:stretch>
                      <a:fillRect/>
                    </a:stretch>
                  </pic:blipFill>
                  <pic:spPr bwMode="auto">
                    <a:xfrm>
                      <a:off x="0" y="0"/>
                      <a:ext cx="95250" cy="152400"/>
                    </a:xfrm>
                    <a:prstGeom prst="rect">
                      <a:avLst/>
                    </a:prstGeom>
                  </pic:spPr>
                </pic:pic>
              </a:graphicData>
            </a:graphic>
          </wp:inline>
        </w:drawing>
      </w:r>
      <w:r>
        <w:rPr/>
        <w:t xml:space="preserve">, которому императрица </w:t>
      </w:r>
      <w:hyperlink r:id="rId39">
        <w:r>
          <w:rPr>
            <w:rStyle w:val="InternetLink"/>
          </w:rPr>
          <w:t>Мария Федоровна</w:t>
        </w:r>
      </w:hyperlink>
      <w:r>
        <w:rPr/>
        <w:t xml:space="preserve"> </w:t>
      </w:r>
      <w:r>
        <w:rPr>
          <w:color w:val="0000FF"/>
        </w:rPr>
        <w:drawing>
          <wp:inline distT="0" distB="0" distL="0" distR="0">
            <wp:extent cx="95250" cy="152400"/>
            <wp:effectExtent l="0" t="0" r="0" b="0"/>
            <wp:docPr id="12" name="Image1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41"/>
                    </pic:cNvPr>
                    <pic:cNvPicPr>
                      <a:picLocks noChangeAspect="1" noChangeArrowheads="1"/>
                    </pic:cNvPicPr>
                  </pic:nvPicPr>
                  <pic:blipFill>
                    <a:blip r:embed="rId40"/>
                    <a:srcRect l="-377" t="-236" r="-377" b="-236"/>
                    <a:stretch>
                      <a:fillRect/>
                    </a:stretch>
                  </pic:blipFill>
                  <pic:spPr bwMode="auto">
                    <a:xfrm>
                      <a:off x="0" y="0"/>
                      <a:ext cx="95250" cy="152400"/>
                    </a:xfrm>
                    <a:prstGeom prst="rect">
                      <a:avLst/>
                    </a:prstGeom>
                  </pic:spPr>
                </pic:pic>
              </a:graphicData>
            </a:graphic>
          </wp:inline>
        </w:drawing>
      </w:r>
      <w:r>
        <w:rPr/>
        <w:t xml:space="preserve">поручила написать стихи на обручение великой княжны </w:t>
      </w:r>
      <w:hyperlink r:id="rId42">
        <w:r>
          <w:rPr>
            <w:rStyle w:val="InternetLink"/>
          </w:rPr>
          <w:t>Анны Павловны</w:t>
        </w:r>
      </w:hyperlink>
      <w:r>
        <w:rPr/>
        <w:t xml:space="preserve"> с принцем Оранским, прямо отправляется в лицей и заказывает пьесу Пушкину, который в час или два исполняет заказ вполне удовлетворительно. Известные светские поэты (князь </w:t>
      </w:r>
      <w:hyperlink r:id="rId43">
        <w:r>
          <w:rPr>
            <w:rStyle w:val="InternetLink"/>
          </w:rPr>
          <w:t>П.А. Вяземский</w:t>
        </w:r>
      </w:hyperlink>
      <w:r>
        <w:rPr/>
        <w:t xml:space="preserve"> </w:t>
      </w:r>
      <w:r>
        <w:rPr>
          <w:color w:val="0000FF"/>
        </w:rPr>
        <w:drawing>
          <wp:inline distT="0" distB="0" distL="0" distR="0">
            <wp:extent cx="95250" cy="152400"/>
            <wp:effectExtent l="0" t="0" r="0" b="0"/>
            <wp:docPr id="13" name="Image13"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45"/>
                    </pic:cNvPr>
                    <pic:cNvPicPr>
                      <a:picLocks noChangeAspect="1" noChangeArrowheads="1"/>
                    </pic:cNvPicPr>
                  </pic:nvPicPr>
                  <pic:blipFill>
                    <a:blip r:embed="rId44"/>
                    <a:srcRect l="-377" t="-236" r="-377" b="-236"/>
                    <a:stretch>
                      <a:fillRect/>
                    </a:stretch>
                  </pic:blipFill>
                  <pic:spPr bwMode="auto">
                    <a:xfrm>
                      <a:off x="0" y="0"/>
                      <a:ext cx="95250" cy="152400"/>
                    </a:xfrm>
                    <a:prstGeom prst="rect">
                      <a:avLst/>
                    </a:prstGeom>
                  </pic:spPr>
                </pic:pic>
              </a:graphicData>
            </a:graphic>
          </wp:inline>
        </w:drawing>
      </w:r>
      <w:r>
        <w:rPr/>
        <w:t xml:space="preserve">, </w:t>
      </w:r>
      <w:hyperlink r:id="rId46">
        <w:r>
          <w:rPr>
            <w:rStyle w:val="InternetLink"/>
          </w:rPr>
          <w:t>А.А. Шишков</w:t>
        </w:r>
      </w:hyperlink>
      <w:r>
        <w:rPr/>
        <w:t xml:space="preserve"> ) шлют ему свои стихи и комплименты, и он отвечает им, как равный. Дмитриев и </w:t>
      </w:r>
      <w:hyperlink r:id="rId47">
        <w:r>
          <w:rPr>
            <w:rStyle w:val="InternetLink"/>
          </w:rPr>
          <w:t>Карамзин</w:t>
        </w:r>
      </w:hyperlink>
      <w:r>
        <w:rPr/>
        <w:t xml:space="preserve"> </w:t>
      </w:r>
      <w:r>
        <w:rPr>
          <w:color w:val="0000FF"/>
        </w:rPr>
        <w:drawing>
          <wp:inline distT="0" distB="0" distL="0" distR="0">
            <wp:extent cx="95250" cy="152400"/>
            <wp:effectExtent l="0" t="0" r="0" b="0"/>
            <wp:docPr id="14" name="Image1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49"/>
                    </pic:cNvPr>
                    <pic:cNvPicPr>
                      <a:picLocks noChangeAspect="1" noChangeArrowheads="1"/>
                    </pic:cNvPicPr>
                  </pic:nvPicPr>
                  <pic:blipFill>
                    <a:blip r:embed="rId48"/>
                    <a:srcRect l="-377" t="-236" r="-377" b="-236"/>
                    <a:stretch>
                      <a:fillRect/>
                    </a:stretch>
                  </pic:blipFill>
                  <pic:spPr bwMode="auto">
                    <a:xfrm>
                      <a:off x="0" y="0"/>
                      <a:ext cx="95250" cy="152400"/>
                    </a:xfrm>
                    <a:prstGeom prst="rect">
                      <a:avLst/>
                    </a:prstGeom>
                  </pic:spPr>
                </pic:pic>
              </a:graphicData>
            </a:graphic>
          </wp:inline>
        </w:drawing>
      </w:r>
      <w:r>
        <w:rPr/>
        <w:t xml:space="preserve">выражают очень высокое мнение о его даровании (последний летом этого года жил в Царском, и Пушкин был у него в доме своим человеком); с Жуковским, которого после смерти Державина считали первым поэтом, Пушкин уже сотрудничает ("Боже царя храни!"). Круг литературного образования Пушкина значительно расширяется: он перечитывает старых поэтов, начиная с </w:t>
      </w:r>
      <w:hyperlink r:id="rId50">
        <w:r>
          <w:rPr>
            <w:rStyle w:val="InternetLink"/>
          </w:rPr>
          <w:t>Тредьяковского</w:t>
        </w:r>
      </w:hyperlink>
      <w:r>
        <w:rPr/>
        <w:t xml:space="preserve"> </w:t>
      </w:r>
      <w:r>
        <w:rPr>
          <w:color w:val="0000FF"/>
        </w:rPr>
        <w:drawing>
          <wp:inline distT="0" distB="0" distL="0" distR="0">
            <wp:extent cx="95250" cy="152400"/>
            <wp:effectExtent l="0" t="0" r="0" b="0"/>
            <wp:docPr id="15" name="Image1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52"/>
                    </pic:cNvPr>
                    <pic:cNvPicPr>
                      <a:picLocks noChangeAspect="1" noChangeArrowheads="1"/>
                    </pic:cNvPicPr>
                  </pic:nvPicPr>
                  <pic:blipFill>
                    <a:blip r:embed="rId51"/>
                    <a:srcRect l="-377" t="-236" r="-377" b="-236"/>
                    <a:stretch>
                      <a:fillRect/>
                    </a:stretch>
                  </pic:blipFill>
                  <pic:spPr bwMode="auto">
                    <a:xfrm>
                      <a:off x="0" y="0"/>
                      <a:ext cx="95250" cy="152400"/>
                    </a:xfrm>
                    <a:prstGeom prst="rect">
                      <a:avLst/>
                    </a:prstGeom>
                  </pic:spPr>
                </pic:pic>
              </a:graphicData>
            </a:graphic>
          </wp:inline>
        </w:drawing>
      </w:r>
      <w:r>
        <w:rPr/>
        <w:t xml:space="preserve">, и составляет о них самостоятельное суждение; он знакомится с немецкой литературой (хотя и во французских переводах). Анакреонтические мотивы Батюшкова начинают в произведениях Пушкина уступать место романтизму Жуковского. В наиболее задушевных стихотворениях Пушкина господствует элегическое настроение, которое в самом конце пьесы своеобразно заканчивается примиряющим аккордом (например "Послание к Горчакову"). Вообще последние строчки стихотворений Пушкина уже теперь приобретают особую полноту мысли, рельефность и звучность. Крупный факт внутренней жизни поэта за это время - юношеская, поэтическая любовь к сестре товарища, К.П. Бакуниной, которая жила в Царском Селе летом и иногда посещала лицей зимой; самые тонкие оттенки этого идеального чувства, то пережитые, то вычитанные у других лириков (Парни и Вольтер по-прежнему остаются его любимцами), Пушкин в состоянии выразить своим мягким и нежным стихом, которым он иногда позволяет себе играть, подобно трубадурам или мейстерзингерам (см. стихотворение "Певец"). Идеальная любовь Пушкина, по-видимому, не мешала увлечениям иного рода; но и для них он умел находить изящное выражение, то в полународной форме романса - песенки в тоне Дмитриева и Нелединского ("К Наташе", горничной княжны </w:t>
      </w:r>
      <w:hyperlink r:id="rId53">
        <w:r>
          <w:rPr>
            <w:rStyle w:val="InternetLink"/>
          </w:rPr>
          <w:t>Волконской</w:t>
        </w:r>
      </w:hyperlink>
      <w:r>
        <w:rPr/>
        <w:t xml:space="preserve"> </w:t>
      </w:r>
      <w:r>
        <w:rPr>
          <w:color w:val="0000FF"/>
        </w:rPr>
        <w:drawing>
          <wp:inline distT="0" distB="0" distL="0" distR="0">
            <wp:extent cx="95250" cy="152400"/>
            <wp:effectExtent l="0" t="0" r="0" b="0"/>
            <wp:docPr id="16" name="Image16"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55"/>
                    </pic:cNvPr>
                    <pic:cNvPicPr>
                      <a:picLocks noChangeAspect="1" noChangeArrowheads="1"/>
                    </pic:cNvPicPr>
                  </pic:nvPicPr>
                  <pic:blipFill>
                    <a:blip r:embed="rId54"/>
                    <a:srcRect l="-377" t="-236" r="-377" b="-236"/>
                    <a:stretch>
                      <a:fillRect/>
                    </a:stretch>
                  </pic:blipFill>
                  <pic:spPr bwMode="auto">
                    <a:xfrm>
                      <a:off x="0" y="0"/>
                      <a:ext cx="95250" cy="152400"/>
                    </a:xfrm>
                    <a:prstGeom prst="rect">
                      <a:avLst/>
                    </a:prstGeom>
                  </pic:spPr>
                </pic:pic>
              </a:graphicData>
            </a:graphic>
          </wp:inline>
        </w:drawing>
      </w:r>
      <w:r>
        <w:rPr/>
        <w:t xml:space="preserve">), то с привнесением оригинальной идеи (например, "К молодой вдове"). Умные мысли, искреннее чувство и изящные пластичные образы находим мы у Пушкина даже в именинных поздравлениях товарищам и в альбомных стихотворениях, которые он писал им перед выпуском и копии с которых сохранял: видно, что и тогда уже он дорожил каждым стихотворным словом своим и никогда не брался за перо только для того, чтобы наполнить пустую страницу. В языке его теперь чаще прежнего встречаются смелые для того времени, чисто народные выражения (вроде: частехонько, не взвидел и пр.), до тех пор освященные примером одного </w:t>
      </w:r>
      <w:hyperlink r:id="rId56">
        <w:r>
          <w:rPr>
            <w:rStyle w:val="InternetLink"/>
          </w:rPr>
          <w:t>Крылова</w:t>
        </w:r>
      </w:hyperlink>
      <w:r>
        <w:rPr/>
        <w:t xml:space="preserve"> </w:t>
      </w:r>
      <w:r>
        <w:rPr>
          <w:color w:val="0000FF"/>
        </w:rPr>
        <w:drawing>
          <wp:inline distT="0" distB="0" distL="0" distR="0">
            <wp:extent cx="95250" cy="152400"/>
            <wp:effectExtent l="0" t="0" r="0" b="0"/>
            <wp:docPr id="17" name="Image17"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58"/>
                    </pic:cNvPr>
                    <pic:cNvPicPr>
                      <a:picLocks noChangeAspect="1" noChangeArrowheads="1"/>
                    </pic:cNvPicPr>
                  </pic:nvPicPr>
                  <pic:blipFill>
                    <a:blip r:embed="rId57"/>
                    <a:srcRect l="-377" t="-236" r="-377" b="-236"/>
                    <a:stretch>
                      <a:fillRect/>
                    </a:stretch>
                  </pic:blipFill>
                  <pic:spPr bwMode="auto">
                    <a:xfrm>
                      <a:off x="0" y="0"/>
                      <a:ext cx="95250" cy="152400"/>
                    </a:xfrm>
                    <a:prstGeom prst="rect">
                      <a:avLst/>
                    </a:prstGeom>
                  </pic:spPr>
                </pic:pic>
              </a:graphicData>
            </a:graphic>
          </wp:inline>
        </w:drawing>
      </w:r>
      <w:r>
        <w:rPr/>
        <w:t xml:space="preserve">(его Пушкин изучал уже с 15-летнего возраста; см. "Городок"). Благодаря лицейской свободе, Пушкин и его товарищи близко сошлись с офицерами лейб-гусарского полка, стоявшего в Царском Селе. Это было не совсем подходящее общество для 17-летних "студентов", и вакхическая поэзия Пушкина именно здесь могла перейти из области мечтаний в действительность; но не следует забывать, что среди лейб-гусар Пушкин встретил одного из самых просвещенных людей эпохи (притом убежденного врага всяких излишеств), </w:t>
      </w:r>
      <w:hyperlink r:id="rId59">
        <w:r>
          <w:rPr>
            <w:rStyle w:val="InternetLink"/>
          </w:rPr>
          <w:t>П.Я. Чаадаева</w:t>
        </w:r>
      </w:hyperlink>
      <w:r>
        <w:rPr/>
        <w:t xml:space="preserve"> </w:t>
      </w:r>
      <w:r>
        <w:rPr>
          <w:color w:val="0000FF"/>
        </w:rPr>
        <w:drawing>
          <wp:inline distT="0" distB="0" distL="0" distR="0">
            <wp:extent cx="95250" cy="152400"/>
            <wp:effectExtent l="0" t="0" r="0" b="0"/>
            <wp:docPr id="18" name="Image18"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61"/>
                    </pic:cNvPr>
                    <pic:cNvPicPr>
                      <a:picLocks noChangeAspect="1" noChangeArrowheads="1"/>
                    </pic:cNvPicPr>
                  </pic:nvPicPr>
                  <pic:blipFill>
                    <a:blip r:embed="rId60"/>
                    <a:srcRect l="-377" t="-236" r="-377" b="-236"/>
                    <a:stretch>
                      <a:fillRect/>
                    </a:stretch>
                  </pic:blipFill>
                  <pic:spPr bwMode="auto">
                    <a:xfrm>
                      <a:off x="0" y="0"/>
                      <a:ext cx="95250" cy="152400"/>
                    </a:xfrm>
                    <a:prstGeom prst="rect">
                      <a:avLst/>
                    </a:prstGeom>
                  </pic:spPr>
                </pic:pic>
              </a:graphicData>
            </a:graphic>
          </wp:inline>
        </w:drawing>
      </w:r>
      <w:r>
        <w:rPr/>
        <w:t xml:space="preserve">, который имел на него сильное и благотворное влияние в смысле выработки убеждений и характера; да и прославившийся своими проказами и "скифскою жаждой" П.П. Каверин учился в Геттингенском университете, и недаром же Пушкин видел в нем живое доказательство того, </w:t>
        <w:br/>
        <w:t xml:space="preserve">Что резвых шалостей под легким покрывалом </w:t>
        <w:br/>
        <w:t xml:space="preserve">И ум возвышенный и сердце можно скрыть </w:t>
        <w:br/>
        <w:t xml:space="preserve">(см. "Послание к Каверину", в первоначальном виде). Дружеские отношения с лейб-гусарами, свежая память о войнах 1812 - 1815 гг. заставили и Пушкина перед окончанием курса мечтать о блестящем мундире; но отец, ссылаясь на недостаток средств, согласился только на поступление его в гвардейскую пехоту, а дядя убеждал предпочесть службу гражданскую. Пушкин, по-видимому, без особой борьбы и неудовольствия, отказался от своей мечты и в стихах стал подсмеиваться над необходимостью "красиво мерзнуть на параде". Его гораздо более прельщала надежда "погребать покойную академию и Беседу губителей российского слова" (письмо князю Вяземскому от 17 марта 1816 года); он рвался в бой, но в бой литературный. По родственным и дружеским связям, а еще более по личному чувству и убеждению он всецело на стороне последователей Карамзина и Жуковского и вообще всего нового и смелого в поэзии. Еще на лицейской скамье он был пылким "арзамасцем", в самых ранних стихотворениях воевал с "Беседой" и князем </w:t>
      </w:r>
      <w:hyperlink r:id="rId62">
        <w:r>
          <w:rPr>
            <w:rStyle w:val="InternetLink"/>
          </w:rPr>
          <w:t>Шаховским</w:t>
        </w:r>
      </w:hyperlink>
      <w:r>
        <w:rPr/>
        <w:t xml:space="preserve"> </w:t>
      </w:r>
      <w:r>
        <w:rPr>
          <w:color w:val="0000FF"/>
        </w:rPr>
        <w:drawing>
          <wp:inline distT="0" distB="0" distL="0" distR="0">
            <wp:extent cx="95250" cy="152400"/>
            <wp:effectExtent l="0" t="0" r="0" b="0"/>
            <wp:docPr id="19" name="Image19"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64"/>
                    </pic:cNvPr>
                    <pic:cNvPicPr>
                      <a:picLocks noChangeAspect="1" noChangeArrowheads="1"/>
                    </pic:cNvPicPr>
                  </pic:nvPicPr>
                  <pic:blipFill>
                    <a:blip r:embed="rId63"/>
                    <a:srcRect l="-377" t="-236" r="-377" b="-236"/>
                    <a:stretch>
                      <a:fillRect/>
                    </a:stretch>
                  </pic:blipFill>
                  <pic:spPr bwMode="auto">
                    <a:xfrm>
                      <a:off x="0" y="0"/>
                      <a:ext cx="95250" cy="152400"/>
                    </a:xfrm>
                    <a:prstGeom prst="rect">
                      <a:avLst/>
                    </a:prstGeom>
                  </pic:spPr>
                </pic:pic>
              </a:graphicData>
            </a:graphic>
          </wp:inline>
        </w:drawing>
      </w:r>
      <w:r>
        <w:rPr/>
        <w:t xml:space="preserve">и на них впервые оттачивал свое остроумие. "Арзамас" оценил его талант и рвение и считал его заранее своим действительным членом. На публичном выпускном экзамене Пушкин читал свое написанное по обязанности (в духе времени), но местами глубоко искреннее стихотворение "Безветрие". 9 июня 1817 года государь явился в лицей, сказал молодым людям речь и наградил их всех жалованием (Пушкин, как окончивший по 2-му разряду, получил 700 рублей). Через 4 дня Пушкин высочайшим указом определен в коллегию иностранных дел и 15 июня принял присягу. В начале июля он уехал в отпуск в Псковскую губернию, в село Михайловское, где родные его проводили лето. Позднее Пушкин вспоминал, как он "обрадовался сельской жизни, русской бане, клубнике и прочему; но, - продолжает он, - все это нравилось мне недолго. Я любил и доныне люблю шум и толпу". Уже за 2 недели до конца отпуска Пушкин был в Петербурге и писал в Москву князю Вяземскому, что "скучал в псковском уединении". Однако и из кратковременного пребывания в деревне Пушкин вынес несколько плодотворных воспоминаний (знакомство с родственниками Ганнибалами и поэтическая дружба с обитательницами соседнего Тригорского). Жизнь, которую вел Пушкин в Петербурге в продолжение трех зим (1817 - 1820), была очень пестрая, на глазах людей, дурно расположенных к нему - даже пустая, беспорядочная и безнравственная, но во всяком случае богатая разнообразными впечатлениями. Он скорее числился на службе, чем служил; жил со своими родителями на Фонтанке, близ Покрова, в небольшой комнате, убранство которой соединяло "признаки жилища молодого светского человека с поэтическим беспорядком ученого". Дома он много читал и работал над поэмой "Руслан и Людмила", задуманной еще в лицее, а вне дома жег "свечу жизни" с обоих концов. Он проводил вечера и целые ночи с самыми неистовыми представителями "золотой молодежи", посещал балет, участвовал в шутовском "оргиальном" обществе "Зеленой лампы", изобретал замысловатые, но не невинные шалости и всегда готов был рисковать жизнью из-за ничтожных причин. "Молодых повес счастливая семья" состояла, однако, из людей развитых и в умственном, и в эстетическом отношении; на их веселых ужинах смело обсуждались политические и экономические теории и литературно-художественные вопросы. С другой стороны, пылкое агрессивное самолюбие Пушкина, усиленное ранними успехами, некоторые личные связи и семейные предания (Сергей Львович был очень тщеславен в этом отношении) влекли его в так называемый большой свет, на балы графа Лаваля и др., где его больше всего привлекали красивые и умные женщины. Петербургская жизнь Евгения Онегина есть поэтически-идеализированное (очищенное от прозаических мелочей, вроде недостатка денег и других неудач) воспроизведение этих двух сторон жизни Пушкина по выходе из лицея. Существенное различие в том, что у поэта, помимо удовольствий, было серьезное дело, которым он мечтал возвеличить не только себя, но и Россию: было еще третье общество, где он отдыхал и от кутежей, и от света. В конце сентября или в октябре 1817 года Пушкин в первый раз (и в последний, за прекращением заседаний) посетил "Арзамас", этот "Иерусалим ума и вкуса", и завязал прочные, на всю жизнь, отношения с его членами. Но "Арзамас", при всей свежести идей своих, все же был только литературной партией, кружком, и Пушкин скоро перерос его. Уже в 1818 году он является к </w:t>
      </w:r>
      <w:hyperlink r:id="rId65">
        <w:r>
          <w:rPr>
            <w:rStyle w:val="InternetLink"/>
          </w:rPr>
          <w:t>П.А. Катенину</w:t>
        </w:r>
      </w:hyperlink>
      <w:r>
        <w:rPr/>
        <w:t xml:space="preserve"> </w:t>
      </w:r>
      <w:r>
        <w:rPr>
          <w:color w:val="0000FF"/>
        </w:rPr>
        <w:drawing>
          <wp:inline distT="0" distB="0" distL="0" distR="0">
            <wp:extent cx="95250" cy="152400"/>
            <wp:effectExtent l="0" t="0" r="0" b="0"/>
            <wp:docPr id="20" name="Image20"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67"/>
                    </pic:cNvPr>
                    <pic:cNvPicPr>
                      <a:picLocks noChangeAspect="1" noChangeArrowheads="1"/>
                    </pic:cNvPicPr>
                  </pic:nvPicPr>
                  <pic:blipFill>
                    <a:blip r:embed="rId66"/>
                    <a:srcRect l="-377" t="-236" r="-377" b="-236"/>
                    <a:stretch>
                      <a:fillRect/>
                    </a:stretch>
                  </pic:blipFill>
                  <pic:spPr bwMode="auto">
                    <a:xfrm>
                      <a:off x="0" y="0"/>
                      <a:ext cx="95250" cy="152400"/>
                    </a:xfrm>
                    <a:prstGeom prst="rect">
                      <a:avLst/>
                    </a:prstGeom>
                  </pic:spPr>
                </pic:pic>
              </a:graphicData>
            </a:graphic>
          </wp:inline>
        </w:drawing>
      </w:r>
      <w:r>
        <w:rPr/>
        <w:t xml:space="preserve">, взгляды которого довольно далеко расходились с принципами Арзамаса, со словами: побей, но выучи. Катенин, как признавал Пушкин впоследствии, принес ему великую пользу: "...ты отучил меня от односторонности в литературных мнениях, а односторонность есть пагуба мысли" (письмо 1826 года, № 163). Пушкин находит время часто видеться с Дельвигом и Кюхельбекером, с которыми его прежде всего соединяет любовь к литературе; он постоянный посетитель суббот Жуковского, частый гость в доме Карамзина. Когда он, после 8 месяцев такой слишком переполненной жизни, схватил гнилую горячку и должен был потом отлеживаться в постели, он "с жадностью и со вниманием" проглатывает только что вышедшие 8 томов "Истории" Карамзина и всецело овладевает их сложным содержанием. Он все умеет обращать на пользу своему великому делу: любовные интриги дали ему в 19 лет такое знание психологии страсти, до которого другие доходят путем долгого наблюдения (см. стих "Мечтателю", I, 192 - 193); с другой стороны, вера в высокое призвание спасала его от сетей низкопробного кокетства развратниц (см. "Прелестнице", I, 191). В эту пору стихи для него - единственное средство изливать свою душу; как далеко шагнул он в них вперед в смысле красоты формы и силы выражений, видно из невольного восторга друзей-соперников, которые тонко понимали это дело (князь Вяземский пишет Жуковскому 25 апреля 1818 года: "Стихи чертенка-племянника чудесно хороши. В дыму столетий - это выражение - город. Я все отдал бы за него движимое и недвижимое. Какая бестия! Надобно нам посадить его в желтый дом: не то этот беспечный сорванец нас всех заест, нас и отцов наших"). По мысли и содержанию многие из них ("К портрету Жуковского", "Уныние", "Деревня", "Возрождение") справедливо считаются классическими; в них перед нами уже настоящий Пушкин, величайший русский лирик, для которого вся наша предшествующая поэзия была тем же, чем английская драма XV - XVI веков для Шекспира. Настроения, в них выражаемые, так же разнообразны, как жизнь самого поэта, но к концу периода грустный тон берет явный перевес: Пушкин недоволен собой и часто "объят тоской за чашей ликованья". Только в деревне он чувствует себя лучше: больше работает, сближается с народом, горячо сочувствует его тяжелому положению; там он возвращается к виденьям "первоначальных чистых дней". Немногие друзья Пушкина ценили по достоинству эти многообещающие минуты грусти и просветления; другие, огорчаясь его "крупными шалостями" и не придавая значения его "мелким стихам", возлагали надежды на публикацию его поэмы: "...увидев себя, - писал А.И. Тургенев (Пушкин по документам Ост. арх. I, 28), - в числе напечатанных и, следовательно, уважаемых авторов, он и сам станет уважать себя и несколько остепенится". Над "Русланом и Людмилой" Пушкин работал 1818 и 1819 годы, по мере отделки читал поэму на субботах у Жуковского и окончил написанное весной 1820 года. Происхождение ее (еще не вполне обследованное) чрезвычайно сложно: все, что в этом и сходных родах слышал и читал юный Пушкин и что производило на него впечатление, как и многое, им пережитое, отразилось в его первом крупном произведении. Имя героя и некоторые эпизоды (например, богатырская голова) взяты из "ународившейся" сказки об Еруслане Лазаревиче, которую он слышал в детстве от няни; пиры Владимира, богатыри его взяты из Кирши Данилова, Баян - из "Слова о полку Игореве"; сам Пушкин указывает (песнь IV и соч., V, 120 - 121) на "Двенадцать спящих дев" Жуковского, которого он дерзнул пародировать, и на "смягченное подражание Ариосту", из которого взяты некоторые подробности (например, битва Руслана с Черномором) и даже сравнения. Еще ближе связь "Руслана" со знаменитой "Pucelle" Вольтера, которого Пушкин уже в "Бове" называет своею музой; из нее взял Пушкин и самую идею обличить идеальную "лиру" Жуковского "во лжи прелестной"; через нее он впервые познакомился и с манерой Ариосто и Пульчи (Morgante Maggiore); из нее и ее образцов он заимствовал (тоже в смягченном виде) иронический тон, частые отступления, длинные лирические введения и манеру мгновенно переносить читателя с места на место, оставляя героя или героиню в самом критическом положении; из нее же взяты и отдельные мысли и образы. Чтение волшебных сказок Антуана Гамильтона и рыцарских романов, которые в прозаическом изложении "Bibl. des romans" должны были быть известны Пушкину с детства, равно как и близкое знакомство с "Душенькой" </w:t>
      </w:r>
      <w:hyperlink r:id="rId68">
        <w:r>
          <w:rPr>
            <w:rStyle w:val="InternetLink"/>
          </w:rPr>
          <w:t>Богдановича</w:t>
        </w:r>
      </w:hyperlink>
      <w:r>
        <w:rPr/>
        <w:t xml:space="preserve"> </w:t>
      </w:r>
      <w:r>
        <w:rPr>
          <w:color w:val="0000FF"/>
        </w:rPr>
        <w:drawing>
          <wp:inline distT="0" distB="0" distL="0" distR="0">
            <wp:extent cx="95250" cy="152400"/>
            <wp:effectExtent l="0" t="0" r="0" b="0"/>
            <wp:docPr id="21" name="Image21"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70"/>
                    </pic:cNvPr>
                    <pic:cNvPicPr>
                      <a:picLocks noChangeAspect="1" noChangeArrowheads="1"/>
                    </pic:cNvPicPr>
                  </pic:nvPicPr>
                  <pic:blipFill>
                    <a:blip r:embed="rId69"/>
                    <a:srcRect l="-377" t="-236" r="-377" b="-236"/>
                    <a:stretch>
                      <a:fillRect/>
                    </a:stretch>
                  </pic:blipFill>
                  <pic:spPr bwMode="auto">
                    <a:xfrm>
                      <a:off x="0" y="0"/>
                      <a:ext cx="95250" cy="152400"/>
                    </a:xfrm>
                    <a:prstGeom prst="rect">
                      <a:avLst/>
                    </a:prstGeom>
                  </pic:spPr>
                </pic:pic>
              </a:graphicData>
            </a:graphic>
          </wp:inline>
        </w:drawing>
      </w:r>
      <w:r>
        <w:rPr/>
        <w:t xml:space="preserve">, также имели влияние на "Руслана и Людмилу". Еще важнее и несомненнее, как доказал профессор </w:t>
      </w:r>
      <w:hyperlink r:id="rId71">
        <w:r>
          <w:rPr>
            <w:rStyle w:val="InternetLink"/>
          </w:rPr>
          <w:t>Владимиров</w:t>
        </w:r>
      </w:hyperlink>
      <w:r>
        <w:rPr/>
        <w:t xml:space="preserve"> , непосредственные заимствования Пушкина из "Богатырских повестей" в стихах ("Алиоша Попович" и "Чурила Пленкович"), сочиненных Н.А. Радищевым (Москва, 1801) и основанных на "Русских Сказках" </w:t>
      </w:r>
      <w:hyperlink r:id="rId72">
        <w:r>
          <w:rPr>
            <w:rStyle w:val="InternetLink"/>
          </w:rPr>
          <w:t>М. Чулкова</w:t>
        </w:r>
      </w:hyperlink>
      <w:r>
        <w:rPr/>
        <w:t xml:space="preserve"> </w:t>
      </w:r>
      <w:r>
        <w:rPr>
          <w:color w:val="0000FF"/>
        </w:rPr>
        <w:drawing>
          <wp:inline distT="0" distB="0" distL="0" distR="0">
            <wp:extent cx="95250" cy="152400"/>
            <wp:effectExtent l="0" t="0" r="0" b="0"/>
            <wp:docPr id="22" name="Image22"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74"/>
                    </pic:cNvPr>
                    <pic:cNvPicPr>
                      <a:picLocks noChangeAspect="1" noChangeArrowheads="1"/>
                    </pic:cNvPicPr>
                  </pic:nvPicPr>
                  <pic:blipFill>
                    <a:blip r:embed="rId73"/>
                    <a:srcRect l="-377" t="-236" r="-377" b="-236"/>
                    <a:stretch>
                      <a:fillRect/>
                    </a:stretch>
                  </pic:blipFill>
                  <pic:spPr bwMode="auto">
                    <a:xfrm>
                      <a:off x="0" y="0"/>
                      <a:ext cx="95250" cy="152400"/>
                    </a:xfrm>
                    <a:prstGeom prst="rect">
                      <a:avLst/>
                    </a:prstGeom>
                  </pic:spPr>
                </pic:pic>
              </a:graphicData>
            </a:graphic>
          </wp:inline>
        </w:drawing>
      </w:r>
      <w:r>
        <w:rPr/>
        <w:t xml:space="preserve">(1780 - 1783), оттуда взято и имя героини, и многие подробности. Историко-литературное значение первой поэмы Пушкина основано не на этих подробностях (которые сам поэт называет "легким вздором"), не на мозаически составленном сюжете и не на характерах, которые здесь отсутствуют, как и во всяком сказочном эпосе, а на счастливой идее придать художественную форму тому, что считалось тогда "преданьем старины глубокой", на прелести самой формы и, то юношески задорной и насмешливой, то искренней, трогательной и глубоко продуманной, но всегда живой, легкой и в то же время эффектной, пластичной до осязательности. В такой форме все получает новую выразительность и красоту; так, например, вымысел о живой и мертвой воде, едва достойный, по-видимому, внимания умного ребенка, в обработке Пушкина всем показался полным смысла и поэзии. Откуда бы ни взял Пушкин эпизод о любви Финна к Наине, но только знаменитый стих "Герой! Я не люблю тебя" сделал его сильным и высоко художественным. Сам Пушкин считал впоследствии свою первую поэму холодной (Соч. V, 120) - и в ней, действительно, мало чувства и теплоты душевной, сравнительно с "Кавказским пленником", "Бахчисарайским фонтаном" и пр. И в этом отношении, однако, она несравненно выше всего, что было написано до нее в подобном роде. Национальный элемент в ней крайне слаб и весь состоит из имен, полушутливых восхвалений русской силы, да из полдюжины простонародных образов и выражений; но в 1820 году и это было неслыханной новостью. Добродушный, но умный юмор поэмы, смелое соединение фантастики с реализмом, жизнерадостное мировоззрение поэта, которым волей-неволей проникается каждый читатель, ясно показали, что с этого момента русская поэзия навсегда освобождается от формализма, шаблонности и напускного пафоса и становится свободным и искренним выражением души человеческой. Оттого эта легонькая сказка и произвела такое сильное впечатление; оттого Пушкин для своих современников и оставался прежде всего певцом Руслана, который уже в 1824 году попал на театральные подмостки (князь А.А. Шаховской составил волшебную трилогию "Финн", а Дидло всю поэму обработал в большой балет). В числе приятелей Пушкина было немало будущих декабристов. Он не принадлежал к "Союзу благоденствия" (не по нежеланию и едва ли потому, что друзья не хотели подвергнуть опасности его талант: во-первых, в то время еще никакой серьезной опасности не предвиделось, а во-вторых, политические деятели крайне редко руководствуются подобными соображениями, - а скорей потому, что Пушкина считали недостаточно для этого серьезным, неспособным отдаться одной задаче), но вполне сочувствовал его вольнолюбивым мечтам и энергично выражал свое сочувствие и в разговорах, и в стихах, которые быстро расходились между молодежью. При усиливающемся в то время реакционном настроении Пушкин был на дурном счету у представителей власти. Когда Пушкин был занят печатанием своей поэмы, его ода "Вольность" (т. I, стр. 219) и несколько эпиграмм (а также и то, что он в театре показывал своим знакомым портрет Лувеля, убийцы герцога Беррийского) произвели в его судьбе неожиданную и насильственную перемену. Граф </w:t>
      </w:r>
      <w:hyperlink r:id="rId75">
        <w:r>
          <w:rPr>
            <w:rStyle w:val="InternetLink"/>
          </w:rPr>
          <w:t>Милорадович</w:t>
        </w:r>
      </w:hyperlink>
      <w:r>
        <w:rPr/>
        <w:t xml:space="preserve"> </w:t>
      </w:r>
      <w:r>
        <w:rPr>
          <w:color w:val="0000FF"/>
        </w:rPr>
        <w:drawing>
          <wp:inline distT="0" distB="0" distL="0" distR="0">
            <wp:extent cx="95250" cy="152400"/>
            <wp:effectExtent l="0" t="0" r="0" b="0"/>
            <wp:docPr id="23" name="Image23"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77"/>
                    </pic:cNvPr>
                    <pic:cNvPicPr>
                      <a:picLocks noChangeAspect="1" noChangeArrowheads="1"/>
                    </pic:cNvPicPr>
                  </pic:nvPicPr>
                  <pic:blipFill>
                    <a:blip r:embed="rId76"/>
                    <a:srcRect l="-377" t="-236" r="-377" b="-236"/>
                    <a:stretch>
                      <a:fillRect/>
                    </a:stretch>
                  </pic:blipFill>
                  <pic:spPr bwMode="auto">
                    <a:xfrm>
                      <a:off x="0" y="0"/>
                      <a:ext cx="95250" cy="152400"/>
                    </a:xfrm>
                    <a:prstGeom prst="rect">
                      <a:avLst/>
                    </a:prstGeom>
                  </pic:spPr>
                </pic:pic>
              </a:graphicData>
            </a:graphic>
          </wp:inline>
        </w:drawing>
      </w:r>
      <w:r>
        <w:rPr/>
        <w:t xml:space="preserve">- конечно, не без разрешения государя, - призвал Пушкина к себе и на квартире его велел произвести обыск. Говорят (пока мы не имеем документальных сведений об этом деле и должны довольствоваться рассказами современников), Пушкин заявил, что обыск бесполезен, так как он успел истребить все опасное; затем он попросил бумаги и написал на память почти все свои "зловредные" стихотворения. Этот поступок произвел очень благоприятное впечатление; тем не менее доклад был сделан в том смысле, что поэт должен был подвергнуться суровой каре; уверяют, будто ему грозила Сибирь или Соловки. Но Пушкин нашел многих заступников: Энгельгардт (по его словам) упрашивал государя пощадить украшение нашей словесности; Чаадаев с трудом, в неприемные часы, проник к Карамзину, который немедленно начал хлопотать за Пушкина перед императрицей Марией Федоровной и графом </w:t>
      </w:r>
      <w:hyperlink r:id="rId78">
        <w:r>
          <w:rPr>
            <w:rStyle w:val="InternetLink"/>
          </w:rPr>
          <w:t>Каподистрией</w:t>
        </w:r>
      </w:hyperlink>
      <w:r>
        <w:rPr/>
        <w:t xml:space="preserve"> ; усердно хлопотал и Жуковский, ходатайствовали и другие высокопоставленные лица (</w:t>
      </w:r>
      <w:hyperlink r:id="rId79">
        <w:r>
          <w:rPr>
            <w:rStyle w:val="InternetLink"/>
          </w:rPr>
          <w:t>А.Н. Оленин</w:t>
        </w:r>
      </w:hyperlink>
      <w:r>
        <w:rPr/>
        <w:t xml:space="preserve"> </w:t>
      </w:r>
      <w:r>
        <w:rPr>
          <w:color w:val="0000FF"/>
        </w:rPr>
        <w:drawing>
          <wp:inline distT="0" distB="0" distL="0" distR="0">
            <wp:extent cx="95250" cy="152400"/>
            <wp:effectExtent l="0" t="0" r="0" b="0"/>
            <wp:docPr id="24" name="Image24"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81"/>
                    </pic:cNvPr>
                    <pic:cNvPicPr>
                      <a:picLocks noChangeAspect="1" noChangeArrowheads="1"/>
                    </pic:cNvPicPr>
                  </pic:nvPicPr>
                  <pic:blipFill>
                    <a:blip r:embed="rId80"/>
                    <a:srcRect l="-377" t="-236" r="-377" b="-236"/>
                    <a:stretch>
                      <a:fillRect/>
                    </a:stretch>
                  </pic:blipFill>
                  <pic:spPr bwMode="auto">
                    <a:xfrm>
                      <a:off x="0" y="0"/>
                      <a:ext cx="95250" cy="152400"/>
                    </a:xfrm>
                    <a:prstGeom prst="rect">
                      <a:avLst/>
                    </a:prstGeom>
                  </pic:spPr>
                </pic:pic>
              </a:graphicData>
            </a:graphic>
          </wp:inline>
        </w:drawing>
      </w:r>
      <w:r>
        <w:rPr/>
        <w:t xml:space="preserve">, президент академии художеств, князь </w:t>
      </w:r>
      <w:hyperlink r:id="rId82">
        <w:r>
          <w:rPr>
            <w:rStyle w:val="InternetLink"/>
          </w:rPr>
          <w:t>Васильчиков</w:t>
        </w:r>
      </w:hyperlink>
      <w:r>
        <w:rPr/>
        <w:t xml:space="preserve"> </w:t>
      </w:r>
      <w:r>
        <w:rPr>
          <w:color w:val="0000FF"/>
        </w:rPr>
        <w:drawing>
          <wp:inline distT="0" distB="0" distL="0" distR="0">
            <wp:extent cx="95250" cy="152400"/>
            <wp:effectExtent l="0" t="0" r="0" b="0"/>
            <wp:docPr id="25" name="Image25"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84"/>
                    </pic:cNvPr>
                    <pic:cNvPicPr>
                      <a:picLocks noChangeAspect="1" noChangeArrowheads="1"/>
                    </pic:cNvPicPr>
                  </pic:nvPicPr>
                  <pic:blipFill>
                    <a:blip r:embed="rId83"/>
                    <a:srcRect l="-377" t="-236" r="-377" b="-236"/>
                    <a:stretch>
                      <a:fillRect/>
                    </a:stretch>
                  </pic:blipFill>
                  <pic:spPr bwMode="auto">
                    <a:xfrm>
                      <a:off x="0" y="0"/>
                      <a:ext cx="95250" cy="152400"/>
                    </a:xfrm>
                    <a:prstGeom prst="rect">
                      <a:avLst/>
                    </a:prstGeom>
                  </pic:spPr>
                </pic:pic>
              </a:graphicData>
            </a:graphic>
          </wp:inline>
        </w:drawing>
      </w:r>
      <w:r>
        <w:rPr/>
        <w:t xml:space="preserve">и другие), и в конце концов ссылка была заменена простым переводом "для пользы службы" или командировкой в распоряжение генерала </w:t>
      </w:r>
      <w:hyperlink r:id="rId85">
        <w:r>
          <w:rPr>
            <w:rStyle w:val="InternetLink"/>
          </w:rPr>
          <w:t>Инзова</w:t>
        </w:r>
      </w:hyperlink>
      <w:r>
        <w:rPr/>
        <w:t xml:space="preserve"> , попечителя колонистов Южного края. Между тем по Петербургу распространились слухи, будто Пушкин был тайно подвергнут позорному наказанию; эти слухи дошли до поэта и привели его в ужасное негодование, так что он, по его словам, "жаждал Сибири, как восстановления чести" и думал о самоубийстве или о преступлении. Высылка хотя отчасти достигала той же цели, и 5-го мая Пушкин, в очень возбужденном настроении духа, на перекладной, помчался по Белорусскому тракту в Екатеринослав. Вот что писал Карамзин через полторы недели после его отъезда князю П.А. Вяземскому: "Пушкин был несколько дней совсем не в пиитическом страхе от своих стихов на свободу и некоторых эпиграмм, дал мне слово уняться и благополучно поехал в Крым (sic) месяцев на 5. Ему дали рублей 1000 на дорогу. Он был, кажется, тронут великодушием государя, действительно трогательным. Долго описывать подробности; но если Пушкин и теперь не исправится, то будет чертом еще до отбытия своего в ад" ("Русский Архив", 1897, № 7, стр. 493). Многие приятели Пушкина, а позднее его биографы, считали это выселение на юг великим благодеянием судьбы. Едва ли с этим можно безусловно согласиться. Если новые и разнообразные впечатления следует признать благоприятными для художественного развития молодого поэта, то для него столько же было необходимо общение с передовыми умами времени и полная свобода. Гений Пушкина сумел обратить на великую себе пользу изгнание, но последнее не перестает от этого быть несчастьем. Печальное и даже озлобленное (насколько была способна к озлоблению его добрая и впечатлительная натура) настроение Пушкина в 1821 и последующие годы происходило не только от байронической мировой скорби и от грустных условий тогдашней внутренней и внешней политики, но и от вполне естественного недовольства своим положением поднадзорного изгнанника, жизнь которого насильственно хотели отлить в несимпатичную ему форму и отвлечь от того, что он считал своей высшей задачей. Пушкин вез с собою одобренное государем письмо графа Каподистрии, которое должен был вручить Инзову: составитель его, очевидно на основании слов Жуковского и Карамзина, старается объяснить проступки Пушкина несчастными условиями его домашнего воспитания и выражает надежду, что он исправится под благотворным влиянием Инзова и что из него выйдет прекрасный чиновник "или по крайней мере перворазрядный писатель". Еще характернее ответ Инзова на запрос графа Каподистрии из Лайбаха от 13 апреля 1821 года; добрый старик, очевидно повинуясь внушениям сверху, рассказывает, как он занимает Пушкина переводом молдавских законов и пр., вследствие чего молодой человек заметно исправляется; правда, в разговорах он "обнаруживает иногда пиитические мысли; но я уверен, - прибавляет Инзов, - что лета и время образумят его в сем случае". Первые месяцы своего изгнания Пушкин провел в неожиданно приятной обстановке; вот что пишет он своему младшему брату Льву: "...приехав в Екатеринослав, я соскучился (он пробыл там всего около двух недель), поехал кататься по Днепру, выкупался и схватил горячку, по моему обыкновению. Генерал Раевский, который ехал на Кавказ с сыном и двумя дочерьми, нашел меня в жидовской хате, в бреду, без лекаря, за кружкой обледенелого лимонада. Сын его (младший, Николай) предложил мне путешествие к кавказским водам; лекарь, который с ними ехал, обещал меня в дороге не уморить. Инзов благословил меня на счастливый путь - я лег в коляску больной; через неделю вылечился. Два месяца жил я на Кавказе; воды мне были очень полезны и чрезвычайно помогли, особенно серные горячие... (следует ряд живых впечатлений кавказской природы и быта). С полуострова Тамани, древнего Тмутараканского княжества, открылись мне берега Крыма. Морем приехали мы в Керчь (следует краткое описание древностей Пантикапеи). Из Керчи приехали мы в Кефу (т. е. Феодосию)... Отсюда морем отправились мы, мимо полуденных берегов Тавриды, в Юрзуф (иначе Гурзуф, тогда принадлежавший герцогу Ришелье), где находилось семейство Раевского. Ночью на корабле написал я элегию ("Погасло дневное светило"), которую тебе присылаю; отошли ее Гречу (в "Сын Отечества") без подписи.... Корабль остановился в виду Юрзуфа. Там прожил я три недели. Мой друг, счастливейшие минуты жизни моей провел я посреди семейства почтенного Раевского. Я не видел в нем героя, славу русского войска; я в нем любил человека с ясным умом, с простой, прекрасной душою, снисходительного попечительного друга, всегда милого, ласкового хозяина. Свидетель екатерининского века, памятник 12-го года, человек без предрассудков, с сильным характером и чувствительный, он невольно привяжет к себе всякого, кто только достоин понимать и ценить его высокие качества. Старший сын его (Александр, имевший сильное влияние на Пушкина) будет более, нежели известен. Все его дочери - прелесть; старшая - женщина необыкновенная. Суди, был ли я счастлив; свободная, беспечная жизнь в кругу милого семейства, жизнь, которую я так люблю и которой я никогда не наслаждался, счастливое полуденное небо, прелестный край..." Там Пушкин вновь испытал идеальную привязанность; там он пополнил свое литературное развитие изучением Шенье и особенно Байрона; там же он начал писать "Кавказского пленника". Из Гурзуфа, вместе с генералом и его младшим сыном, Пушкин через Бахчисарай отправился в Киевскую губернию, в Каменку, имение матери Раевского, а оттуда на место службы в Кишинев, так как во время странствований Пушкина Инзов временно был назначен наместником Бессарабской области. Пушкин поселился сперва в наемной мазанке, a потом перебрался в дом Инзова, который оказался гуманным и "душевным" человеком, способным понять и оценить Пушкина. Поэт пользовался почти полной свободой, употребляя ее иногда не лучше, чем в Петербурге: он посещал самое разнообразное общество как туземное, так и русское, охотно и много танцевал, ухаживал за дамами и девицами, столь же охотно участвовал в дружественных пирушках и сильно играл в карты; из-за карт и женщин у него было несколько "историй" и дуэлей; в последних он держал себя с замечательным самообладанием, но в первых, слишком резко и иногда буйно высказывал свое неуважение к кишиневскому обществу. Это была его внешняя жизнь; жизнь домашняя (преимущественно по утрам) состояла в усиленном чтении (с выписками и заметками), не для удовольствия только, а для того "чтоб в просвещении стать с веком наравне", и в энергичной работе мысли. Его занятия были настолько напряженнее и плодотворнее петербургских, что ему казалось, будто теперь он в первый раз познал "и тихий труд, и жажду размышлений" ("Послание Чаадаеву", 1821). Результатом этого явилась еще небывалая творческая деятельность, поощряемая успехом его первой поэмы и со дня на день усиливающейся любовью и вниманием наиболее живой части публики (так, через полтора месяца по приезде в Кишинев Пушкин, на основании песни трактирной служанки, написал "Черная шаль", а в декабре того же года, задолго до ее напечатания, по рассказу В.П. Горчакова, ее уже твердили наизусть в Киеве). Уже в первые полтора года после изгнания Пушкин, несмотря на частые поездки в Киев (где </w:t>
      </w:r>
      <w:hyperlink r:id="rId86">
        <w:r>
          <w:rPr>
            <w:rStyle w:val="InternetLink"/>
          </w:rPr>
          <w:t>Раевский</w:t>
        </w:r>
      </w:hyperlink>
      <w:r>
        <w:rPr/>
        <w:t xml:space="preserve"> </w:t>
      </w:r>
      <w:r>
        <w:rPr>
          <w:color w:val="0000FF"/>
        </w:rPr>
        <w:drawing>
          <wp:inline distT="0" distB="0" distL="0" distR="0">
            <wp:extent cx="95250" cy="152400"/>
            <wp:effectExtent l="0" t="0" r="0" b="0"/>
            <wp:docPr id="26" name="Image26"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88"/>
                    </pic:cNvPr>
                    <pic:cNvPicPr>
                      <a:picLocks noChangeAspect="1" noChangeArrowheads="1"/>
                    </pic:cNvPicPr>
                  </pic:nvPicPr>
                  <pic:blipFill>
                    <a:blip r:embed="rId87"/>
                    <a:srcRect l="-377" t="-236" r="-377" b="-236"/>
                    <a:stretch>
                      <a:fillRect/>
                    </a:stretch>
                  </pic:blipFill>
                  <pic:spPr bwMode="auto">
                    <a:xfrm>
                      <a:off x="0" y="0"/>
                      <a:ext cx="95250" cy="152400"/>
                    </a:xfrm>
                    <a:prstGeom prst="rect">
                      <a:avLst/>
                    </a:prstGeom>
                  </pic:spPr>
                </pic:pic>
              </a:graphicData>
            </a:graphic>
          </wp:inline>
        </w:drawing>
      </w:r>
      <w:r>
        <w:rPr/>
        <w:t xml:space="preserve">командовал корпусом), в Каменку, в Одессу и пр., написал более 40 стихотворений, поэму "Кавказский пленник" и подготовил "Братьев разбойников" и "Бахчисарайский фонтан". Но все это едва ли составит третью часть творческих работ, занимавших его в Кишиневе. Он работает над комедией или драмой, обличающей ужасы крепостного права (барин проигрывает в карты своего старого дядьку-воспитателя), над трагедией во вкусе Алфиери, героем которой должен был быть Вадим, защитник новгородской свободы, потом обдумывает поэму на тот же сюжет; собирает материал и вырабатывает план большой национальной поэмы "Владимир", в которой он хотел воспользоваться и былинами, и "Словом о полку Игореве", и поэмой Тассо, и даже </w:t>
      </w:r>
      <w:hyperlink r:id="rId89">
        <w:r>
          <w:rPr>
            <w:rStyle w:val="InternetLink"/>
          </w:rPr>
          <w:t>Херасковым</w:t>
        </w:r>
      </w:hyperlink>
      <w:r>
        <w:rPr/>
        <w:t xml:space="preserve"> </w:t>
      </w:r>
      <w:r>
        <w:rPr>
          <w:color w:val="0000FF"/>
        </w:rPr>
        <w:drawing>
          <wp:inline distT="0" distB="0" distL="0" distR="0">
            <wp:extent cx="95250" cy="152400"/>
            <wp:effectExtent l="0" t="0" r="0" b="0"/>
            <wp:docPr id="27" name="Image27"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91"/>
                    </pic:cNvPr>
                    <pic:cNvPicPr>
                      <a:picLocks noChangeAspect="1" noChangeArrowheads="1"/>
                    </pic:cNvPicPr>
                  </pic:nvPicPr>
                  <pic:blipFill>
                    <a:blip r:embed="rId90"/>
                    <a:srcRect l="-377" t="-236" r="-377" b="-236"/>
                    <a:stretch>
                      <a:fillRect/>
                    </a:stretch>
                  </pic:blipFill>
                  <pic:spPr bwMode="auto">
                    <a:xfrm>
                      <a:off x="0" y="0"/>
                      <a:ext cx="95250" cy="152400"/>
                    </a:xfrm>
                    <a:prstGeom prst="rect">
                      <a:avLst/>
                    </a:prstGeom>
                  </pic:spPr>
                </pic:pic>
              </a:graphicData>
            </a:graphic>
          </wp:inline>
        </w:drawing>
      </w:r>
      <w:r>
        <w:rPr/>
        <w:t xml:space="preserve">. Под впечатлениями аракчеевско-голицынского режима он пишет ряд стихотворений (в том числе довольно обширную и мало достойную его поэму "Гавриилиада" - последний отзвук его преклонения перед "Девственницей" Вольтера) не для печати. Кроме того, Пушкин ведет свои записки, ведет журнал греческого восстания, которым интересовался более, нежели многие греки и успех которого предугадал один из первых в Европе; пишет "Исторические замечания" и производит без посторонней помощи целый ряд исторических, историко-литературных и психологических небольших изысканий, о степени оригинальности которых мы можем судить по немногим случайно дошедшим до нас указаниям (например, о гербе России, определение западного источника сказки о Бове Королевиче, французское письмо брату № 32 и пр.). Энергия Пушкина в работе тем поразительнее, что в продолжение всех 1 1/2 лет своего пребывания в Кишиневе, он не хотел и не мог примириться с мыслью о продолжительности своего изгнания, жил как на биваках, мечтал не нынче-завтра увидеться с петербургскими друзьями и постоянно переходил от надежды к отчаянию. 13 января 1823 года он просился в непродолжительный отпуск, о чем довели до сведения государя, но высочайшего разрешения не последовало. Это усиливало оппозиционное настроение Пушкина, которое к тому же поддерживалось "демагогическими спорами" "конституционных друзей" его в Киеве и Каменке. Самым крупным событием художественной жизни Пушкина за этот период было создание и появление "Кавказского пленника", которого он окончил в Каменке 20 февраля 1821 года (эпилог и посвящение написаны в Одессе 15 мая того же года) и который вышел в Санкт-Петербурге в августе 1822 года (изд. Н.Н. Гнедич, печат. в типографии </w:t>
      </w:r>
      <w:hyperlink r:id="rId92">
        <w:r>
          <w:rPr>
            <w:rStyle w:val="InternetLink"/>
          </w:rPr>
          <w:t>Греча</w:t>
        </w:r>
      </w:hyperlink>
      <w:r>
        <w:rPr/>
        <w:t xml:space="preserve"> </w:t>
      </w:r>
      <w:r>
        <w:rPr>
          <w:color w:val="0000FF"/>
        </w:rPr>
        <w:drawing>
          <wp:inline distT="0" distB="0" distL="0" distR="0">
            <wp:extent cx="95250" cy="152400"/>
            <wp:effectExtent l="0" t="0" r="0" b="0"/>
            <wp:docPr id="28" name="Image28"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94"/>
                    </pic:cNvPr>
                    <pic:cNvPicPr>
                      <a:picLocks noChangeAspect="1" noChangeArrowheads="1"/>
                    </pic:cNvPicPr>
                  </pic:nvPicPr>
                  <pic:blipFill>
                    <a:blip r:embed="rId93"/>
                    <a:srcRect l="-377" t="-236" r="-377" b="-236"/>
                    <a:stretch>
                      <a:fillRect/>
                    </a:stretch>
                  </pic:blipFill>
                  <pic:spPr bwMode="auto">
                    <a:xfrm>
                      <a:off x="0" y="0"/>
                      <a:ext cx="95250" cy="152400"/>
                    </a:xfrm>
                    <a:prstGeom prst="rect">
                      <a:avLst/>
                    </a:prstGeom>
                  </pic:spPr>
                </pic:pic>
              </a:graphicData>
            </a:graphic>
          </wp:inline>
        </w:drawing>
      </w:r>
      <w:r>
        <w:rPr/>
        <w:t xml:space="preserve">). В поэме сам автор различает (письмо № 18) две части, по его мнению плохо связанные между собой: описательно-этнографическую (лучше удавшуюся) и романтическо-психологическую; во второй он хотел изобразить "это равнодушие к жизни и ее наслаждениям, эту старость души (старость молодости, как выражается он о себе в письмах), которые сделались отличительными чертами молодежи XIX века". По преданию, в основу поэмы положен рассказ некоего Немцова (слышанный Пушкиным еще до ссылки) о том, как его будто бы освободила из плена влюбившаяся в него черкешенка. Первая мысль обработать этот сюжет пришла Пушкину в августе 1820 года, на Кавказе; основная идея и характер героя, списанного Пушкиным с самого себя (не с такого, каким он был в действительности, а с такого, каким ему хотелось быть), выяснились автору под влиянием изучения Байрона. Внешнюю отделку, при всей своей строгости к себе и "Пленнику", он не мог не признать шагом вперед против "Руслана". Успех поэмы в публике был огромный; в глазах молодой России того времени именно после нее Пушкин стал великим поэтом ("Руслан" сделал его только известным и возбудил ожидания), да и Россия стареющаяся должна была признать за "либералом" Пушкиным "талант прекрасный" (Карамзин "Письма к Дмитриеву", стр. 337). Прежде всего подкупала читателей форма поэмы, изящество и сила стихов (из которых иные немедленно стали поговорками), затем поразительный по соединению простоты и эффектности план поэмы и глубоко правдивое чувство; она, действительно, "тайный глас души" поэта, тем более понятный читателям, что и они переживали ту же "болезнь века", более разнообразно и разносторонне, но едва ли более рельефно и сильно выраженную Байроном. Характер и судьба черкешенки (недостаток "местного колорита" в ее изображении не мог быть в то время заметен) всем внушали глубокую симпатию и даже возбуждали у лучших критиков (князя Вяземского) наивную досаду на поэта, который не выразил сострадания к такому великодушному и благородному существу. Позднейшая критика заметила в сюжете мелодраматичность и в отдельных местах лишнюю приподнятость тона во вкусе Державина, но современники не могли считать это недостатками. Примечания Пушкина, объясняющие, что такое шашка, аул, кумыс и пр., осязательно показывают, что "Пленник" был родоначальником всей нашей весьма обширной и важной кавказской поэзии и прозы. В 20-х годах он вызывал и непосредственные подражания ("Киргизский пленник", "Московский пленник") и уже в 1823 году был переделан в балет, в свое время очень популярный. В 1821 году Пушкин написал или, вернее, набросал поэму из русской жизни: "Братья разбойники". Он был очень недоволен ею, и сжег набросок, но один отрывок, в основу которого было положено действительное происшествие - бегство двух закованных арестантов вплавь, случившееся в Екатеринославе при Пушкине, - он отделал и послал в печать в 1823 году (появился в "Полярной Звезде" за 1825 год), а другими воспользовался много позднее для очень красивой баллады "Жених". "Братья разбойники" в настоящем своем виде интересны в историко-литературном отношении, как свидетельство о стремлении Пушкина соединить байроническое сочувствие сильным натурам, извергнутым из общества, с изображением, пока еще очень несовершенным, русского народного быта. В форме нельзя не заметить пестроты и неровности: сильные, истинно русские выражения, свидетельствующие о внимательном изучении народной поэзии, стоят рядом с выражениями слишком искусственными, даже вычурными. В Кишиневе Пушкин работал также над "Бахчисарайским фонтаном" и задумал поэму "Цыганы", один из мотивов и краски для которой дала ему жизнь. В конце 1822 года, во избежание неприятных последствий "истории" за картами, Инзов послал поэта в командировку в Измаил; в Буджакской степи Пушкин встретился с цыганским табором и бродил с ним некоторое время. В Кишиневе же, в мае 23 года, начат "Евгений Онегин". Из произведений меньшего объема этого периода особое значение и влияние имели стихотворения: "Наполеон", в котором (особенно в последней строфе) поэт проявил такое благородство чувства и силу мысли, что все другие русские лирики должны были показаться перед ним пигмеями, и "Песнь о вещем Олеге" (1 марта 1822 года), далеко не первый по времени, но первый по красоте и силе продукт национального романтизма в России. В конце кишиневского периода Пушкин, все яснее и яснее сознававший свое значение, вступает в деятельную переписку с двумя молодыми критиками: </w:t>
      </w:r>
      <w:hyperlink r:id="rId95">
        <w:r>
          <w:rPr>
            <w:rStyle w:val="InternetLink"/>
          </w:rPr>
          <w:t>Плетневым</w:t>
        </w:r>
      </w:hyperlink>
      <w:r>
        <w:rPr/>
        <w:t xml:space="preserve"> </w:t>
      </w:r>
      <w:r>
        <w:rPr>
          <w:color w:val="0000FF"/>
        </w:rPr>
        <w:drawing>
          <wp:inline distT="0" distB="0" distL="0" distR="0">
            <wp:extent cx="95250" cy="152400"/>
            <wp:effectExtent l="0" t="0" r="0" b="0"/>
            <wp:docPr id="29" name="Image29"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97"/>
                    </pic:cNvPr>
                    <pic:cNvPicPr>
                      <a:picLocks noChangeAspect="1" noChangeArrowheads="1"/>
                    </pic:cNvPicPr>
                  </pic:nvPicPr>
                  <pic:blipFill>
                    <a:blip r:embed="rId96"/>
                    <a:srcRect l="-377" t="-236" r="-377" b="-236"/>
                    <a:stretch>
                      <a:fillRect/>
                    </a:stretch>
                  </pic:blipFill>
                  <pic:spPr bwMode="auto">
                    <a:xfrm>
                      <a:off x="0" y="0"/>
                      <a:ext cx="95250" cy="152400"/>
                    </a:xfrm>
                    <a:prstGeom prst="rect">
                      <a:avLst/>
                    </a:prstGeom>
                  </pic:spPr>
                </pic:pic>
              </a:graphicData>
            </a:graphic>
          </wp:inline>
        </w:drawing>
      </w:r>
      <w:r>
        <w:rPr/>
        <w:t xml:space="preserve">и Бестужевым-Марлинским. В декабре 1822 года вышла 1-я книжка "Полярной Звезды", имевшей целью руководить общественным мнением; для этого нужно было произвести, так сказать, серьезную ревизию немногому сделанному и объединить лучших делателей. Теперь Пушкин больше чем когда-нибудь огорчается изгнанием, лишившим его возможности принять непосредственное участие в важном деле, и рвется из полудикого Кишинева в культурную Россию. Так как ему не дозволили даже и на время съездить в Петербург, то он обрадовался случаю переехать в ближайший цивилизованный город - Одессу. Вот как Пушкин в письме к брату от 25 августа 1823 года описывает свое переселение: "Здоровье мое давно требовало морских ванн; я насилу уломал Инзова, чтобы он отпустил меня в Одессу. Я оставил мою Молдавию и явился в Европу (в первых числах июня); ресторации и итальянская опера напомнили мне старину и, ей-Богу, обновили мне душу. Между тем приезжает Воронцов, принимает меня очень ласково, объявляет мне, что я перехожу под его начальство, что остаюсь в Одессе". Этот перевод устроил А.И. Тургенев. Вначале поэт чувствовал только отрадные стороны одесской жизни; он увлекался европейскими удовольствиями, больше всего театром, внимательно присматривался ко всему окружающему, с неослабным интересом следил за ходом греческого восстания, знакомился с интеллигентными русскими и иностранцами и скоро увлекся женой местного негоцианта, красавицей Ризнич. На одесскую молодежь, как человек, он производил двоякое впечатление: для одних он был образцом байронической смелости и душевной силы, от подражания которому их насильно удерживали заботливые родители (см. "Записки" графа Бутурлина, "Русский Архив", 1897, книга V); другие видели в нем "какое-то бретерство, suffisance и желание осмеять, уколоть других" ("Записки" </w:t>
      </w:r>
      <w:hyperlink r:id="rId98">
        <w:r>
          <w:rPr>
            <w:rStyle w:val="InternetLink"/>
          </w:rPr>
          <w:t>Н.В. Басаргина</w:t>
        </w:r>
      </w:hyperlink>
      <w:r>
        <w:rPr/>
        <w:t xml:space="preserve"> </w:t>
      </w:r>
      <w:r>
        <w:rPr>
          <w:color w:val="0000FF"/>
        </w:rPr>
        <w:drawing>
          <wp:inline distT="0" distB="0" distL="0" distR="0">
            <wp:extent cx="95250" cy="152400"/>
            <wp:effectExtent l="0" t="0" r="0" b="0"/>
            <wp:docPr id="30" name="Image30"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100"/>
                    </pic:cNvPr>
                    <pic:cNvPicPr>
                      <a:picLocks noChangeAspect="1" noChangeArrowheads="1"/>
                    </pic:cNvPicPr>
                  </pic:nvPicPr>
                  <pic:blipFill>
                    <a:blip r:embed="rId99"/>
                    <a:srcRect l="-377" t="-236" r="-377" b="-236"/>
                    <a:stretch>
                      <a:fillRect/>
                    </a:stretch>
                  </pic:blipFill>
                  <pic:spPr bwMode="auto">
                    <a:xfrm>
                      <a:off x="0" y="0"/>
                      <a:ext cx="95250" cy="152400"/>
                    </a:xfrm>
                    <a:prstGeom prst="rect">
                      <a:avLst/>
                    </a:prstGeom>
                  </pic:spPr>
                </pic:pic>
              </a:graphicData>
            </a:graphic>
          </wp:inline>
        </w:drawing>
      </w:r>
      <w:r>
        <w:rPr/>
        <w:t xml:space="preserve">, "XIX век" </w:t>
      </w:r>
      <w:hyperlink r:id="rId101">
        <w:r>
          <w:rPr>
            <w:rStyle w:val="InternetLink"/>
          </w:rPr>
          <w:t>Бартенева</w:t>
        </w:r>
      </w:hyperlink>
      <w:r>
        <w:rPr/>
        <w:t xml:space="preserve"> </w:t>
      </w:r>
      <w:r>
        <w:rPr>
          <w:color w:val="0000FF"/>
        </w:rPr>
        <w:drawing>
          <wp:inline distT="0" distB="0" distL="0" distR="0">
            <wp:extent cx="95250" cy="152400"/>
            <wp:effectExtent l="0" t="0" r="0" b="0"/>
            <wp:docPr id="31" name="Image31"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103"/>
                    </pic:cNvPr>
                    <pic:cNvPicPr>
                      <a:picLocks noChangeAspect="1" noChangeArrowheads="1"/>
                    </pic:cNvPicPr>
                  </pic:nvPicPr>
                  <pic:blipFill>
                    <a:blip r:embed="rId102"/>
                    <a:srcRect l="-377" t="-236" r="-377" b="-236"/>
                    <a:stretch>
                      <a:fillRect/>
                    </a:stretch>
                  </pic:blipFill>
                  <pic:spPr bwMode="auto">
                    <a:xfrm>
                      <a:off x="0" y="0"/>
                      <a:ext cx="95250" cy="152400"/>
                    </a:xfrm>
                    <a:prstGeom prst="rect">
                      <a:avLst/>
                    </a:prstGeom>
                  </pic:spPr>
                </pic:pic>
              </a:graphicData>
            </a:graphic>
          </wp:inline>
        </w:drawing>
      </w:r>
      <w:r>
        <w:rPr/>
        <w:t xml:space="preserve">, стр. 89); но как перед поэтом, перед ним преклонялись все ценившие поэзию. Медовый месяц жизни Пушкина в Одессе был, однако, непродолжителен; уже в ноябре 1823 года он называет Одессу прозаической, жалуется на отсутствие русских книг, а в январе 1824 года мечтает убежать не только из Одессы, но и из России; весной же у него начались настолько крупные неприятности с начальством, что он чувствует себя в худшем положении, чем когда-либо прежде. Дело в том, что граф Воронцов и его чиновники смотрели на Пушкина с точки зрения его пригодности к службе и не понимали его претензий на иное, высшее значение; а Пушкин, теперь более одинокий, чем в Кишиневе (друзей в деловой Одессе трудно было прибрести), озлоблялся и противопоставлял табели о рангах то демократическую гордость ума и таланта, то даже свое шестисотлетнее дворянство, и мстил эпиграммами, едкость которых чувствовал и сам граф, имевший полную возможность "уничтожить" коллежского секретаря Пушкина. Если одесский год был один из самых неприятных для поэта, он был зато один из самых полезных для его развития: разнообразные одесские типы расширили и углубили его миросозерцание, а деловое общество, дорожившее временем, давало ему больше досуга работать, чем приятельские кружки Кишинева, и он пользовался этим, как никогда прежде. Он доучился английскому языку, выучился итальянскому, занимался, кажется, испанским, пристрастился к приобретению книг и положил начало своей, впоследствии огромной, библиотеке. Он читал все новости по иностранной литературе и выработал себе не только совершенно определенные вкусы и взгляды (с этих пор он отдает предпочтение английской и даже немецкой литературе перед французской, на которой был воспитан), но даже дар предвидения будущих судеб словесности, который поражает нас немного позднее (см., например, письмо № 115). По новой русской литературе он столько прочел за это время, что является теперь первым знатоком ее и задумывает ряд статей о </w:t>
      </w:r>
      <w:hyperlink r:id="rId104">
        <w:r>
          <w:rPr>
            <w:rStyle w:val="InternetLink"/>
          </w:rPr>
          <w:t>Ломоносове</w:t>
        </w:r>
      </w:hyperlink>
      <w:r>
        <w:rPr/>
        <w:t xml:space="preserve"> </w:t>
      </w:r>
      <w:r>
        <w:rPr>
          <w:color w:val="0000FF"/>
        </w:rPr>
        <w:drawing>
          <wp:inline distT="0" distB="0" distL="0" distR="0">
            <wp:extent cx="95250" cy="152400"/>
            <wp:effectExtent l="0" t="0" r="0" b="0"/>
            <wp:docPr id="32" name="Image32"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106"/>
                    </pic:cNvPr>
                    <pic:cNvPicPr>
                      <a:picLocks noChangeAspect="1" noChangeArrowheads="1"/>
                    </pic:cNvPicPr>
                  </pic:nvPicPr>
                  <pic:blipFill>
                    <a:blip r:embed="rId105"/>
                    <a:srcRect l="-377" t="-236" r="-377" b="-236"/>
                    <a:stretch>
                      <a:fillRect/>
                    </a:stretch>
                  </pic:blipFill>
                  <pic:spPr bwMode="auto">
                    <a:xfrm>
                      <a:off x="0" y="0"/>
                      <a:ext cx="95250" cy="152400"/>
                    </a:xfrm>
                    <a:prstGeom prst="rect">
                      <a:avLst/>
                    </a:prstGeom>
                  </pic:spPr>
                </pic:pic>
              </a:graphicData>
            </a:graphic>
          </wp:inline>
        </w:drawing>
      </w:r>
      <w:r>
        <w:rPr/>
        <w:t xml:space="preserve">, Карамзине, Дмитриеве и Жуковском. В то же время, не без влияния коммерческого духа Одессы, где честный заработок ни для кого не считался позорным, и того случайного обстоятельства, что "Бахчисарайский фонтан", благодаря князю Вяземскому, дал поэту возможность выбраться из сети долгов, Пушкин приходит к отрадному убеждению, что литература может доставить ему материальную независимость (сперва такой взгляд на поэзию он называет циничным, позднее же он говорит: "Я пишу под влиянием вдохновения, но раз стихи написаны, они для меня только товар"). В основу "Бахчисарайского фонтана" положен рассказ Екатерины Николаевны Раевской о княжне </w:t>
      </w:r>
      <w:hyperlink r:id="rId107">
        <w:r>
          <w:rPr>
            <w:rStyle w:val="InternetLink"/>
          </w:rPr>
          <w:t>Потоцкой</w:t>
        </w:r>
      </w:hyperlink>
      <w:r>
        <w:rPr/>
        <w:t xml:space="preserve"> , бывшей женою хана Керим-Гирея. Сам Пушкин и князь Вяземский (предпославший поэме "Разговор между издателем и классиком с Выборгской стороны или с Васильевского Острова") видели в нем как бы манифест романтической школы, что выразилось в отсутствии определенности и ясности сюжета, элегическом тоне и яркости местного колорита. В последнем отношении образцом для поэта служил Байрон (см. письмо № 110), влияние которого очевидно также и во многих частностях, и в обрисовке титанического характера Гирея: но противоположение двух одинаково живых и рельефных женских характеров, эффектная и полная искреннего чувства сцена между Заремой и Марией и задушевный лиризм последней части - неотъемлемая собственность Пушкина. "Фонтан", сравнительно с "Пленником", представляет важный шаг вперед полным отсутствием "элемента высокости" (</w:t>
      </w:r>
      <w:hyperlink r:id="rId108">
        <w:r>
          <w:rPr>
            <w:rStyle w:val="InternetLink"/>
          </w:rPr>
          <w:t>Белинский</w:t>
        </w:r>
      </w:hyperlink>
      <w:r>
        <w:rPr/>
        <w:t xml:space="preserve"> </w:t>
      </w:r>
      <w:r>
        <w:rPr>
          <w:color w:val="0000FF"/>
        </w:rPr>
        <w:drawing>
          <wp:inline distT="0" distB="0" distL="0" distR="0">
            <wp:extent cx="95250" cy="152400"/>
            <wp:effectExtent l="0" t="0" r="0" b="0"/>
            <wp:docPr id="33" name="Image33"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110"/>
                    </pic:cNvPr>
                    <pic:cNvPicPr>
                      <a:picLocks noChangeAspect="1" noChangeArrowheads="1"/>
                    </pic:cNvPicPr>
                  </pic:nvPicPr>
                  <pic:blipFill>
                    <a:blip r:embed="rId109"/>
                    <a:srcRect l="-377" t="-236" r="-377" b="-236"/>
                    <a:stretch>
                      <a:fillRect/>
                    </a:stretch>
                  </pic:blipFill>
                  <pic:spPr bwMode="auto">
                    <a:xfrm>
                      <a:off x="0" y="0"/>
                      <a:ext cx="95250" cy="152400"/>
                    </a:xfrm>
                    <a:prstGeom prst="rect">
                      <a:avLst/>
                    </a:prstGeom>
                  </pic:spPr>
                </pic:pic>
              </a:graphicData>
            </a:graphic>
          </wp:inline>
        </w:drawing>
      </w:r>
      <w:r>
        <w:rPr/>
        <w:t xml:space="preserve">), который еще связывал Пушкина с предшествующим периодом. Число лирических произведений Пушкина, написанных в Одессе, невелико: он был слишком поглощен самообразованием и работой над двумя большими поэмами - "Онегиным" и "Цыганами". "Онегина" автор называет сперва романом в стихах "вроде Дон-Жуана"; в нем он "забалтывается донельзя", "захлебывается желчью" и не надеется пройти с ним через цензуру, отчего и пишет "спустя рукава"; но постепенно он увлекается работой и, по окончании 2-й главы, приходит к убеждению, что это будет лучшее его произведение (VII, 70). Уезжая из Одессы, он увозит с собою 3-ю главу и "Цыган" без окончания. Отъезд Пушкина был недобровольный: граф Воронцов, может быть, с добрым намерением, дал ему командировку "на саранчу", но Пушкин, смотревший на свою службу как на простую формальность, на жалование - как на "паек ссыльного", увидел в этом желание его унизить и стал повсюду резко выражать свое неудовольствие. Граф Воронцов написал 23 марта 1824 года графу </w:t>
      </w:r>
      <w:hyperlink r:id="rId111">
        <w:r>
          <w:rPr>
            <w:rStyle w:val="InternetLink"/>
          </w:rPr>
          <w:t>Нессельроде</w:t>
        </w:r>
      </w:hyperlink>
      <w:r>
        <w:rPr/>
        <w:t xml:space="preserve"> (буквальный смысл его письма - в пользу Пушкина, но в нем нельзя не видеть сильного раздражения вельможи против непочтительного и самомнительного подчиненного), что, по его мнению, Пушкина следовало бы перевести куда-нибудь в глубь России, где могли бы на свободе от вредных влияний и лести развиться его счастливые способности и возникающий (sic) талант; в Одессе же много людей, которые кружат ему голову своим поклонением будто бы отличному писателю, тогда как он пока "только слабый подражатель далеко не почтенного образца", т. е. Байрона. Этот отзыв Воронцова не имел бы особенно печальных последствий для Пушкина, если бы приблизительно в то же время не вскрыли на почте письма самого поэта к кому-то в Москву (№ 6), в котором он пишет, что берет "уроки чистого афеизма... система не столь утешительная, как обыкновенно думают, но, к несчастью, более всего правдоподобная". Тотчас же Пушкин был отрешен от службы и сослан в Псковскую губернию, в родовое имение, причем ему был назначен определенный маршрут без заезда в Киев (где проживали Раевские). 30 июля 1824 года Пушкин выехал из Одессы и 9 августа явился в Михайловское-Зуево, где находились его родные. Сначала его приняли сердечно (письмо № 7), но потом Надежда Осиповна и Сергей Львович (имевший неосторожность принять на себя официально обязанность надзирать за поведением сына) стали страшиться влияния опального поэта на сестру и брата. Между отцом и сыном произошла тяжелая сцена (которой много позднее Пушкин воспользовался в "Скупом рыцаре"): "отец мой, воспользовавшись отсутствием свидетелей, выбегает и всему дому объявляет, что я его бил, потом - что хотел бить. Перед тобой (пишет Пушкин Жуковскому) я не оправдываюсь, но чего же он хочет для меня с уголовным обвинением? Рудников сибирских и вечного моего бесчестия? Спаси меня!". В конце концов родные Пушкина уехали в Петербург, и Сергей Львович отказался наблюдать за сыном, который остался в ведении местного предводителя дворянства и настоятеля Святогорского монастыря. В одиночестве Пушкин развлекался только частыми визитами в соседнее Тригорское, к П.А. Осиповой, матери нескольких дочерей, у которой, кроме того, проживали молодые родственницы (между другими - и г-жа </w:t>
      </w:r>
      <w:hyperlink r:id="rId112">
        <w:r>
          <w:rPr>
            <w:rStyle w:val="InternetLink"/>
          </w:rPr>
          <w:t>Керн</w:t>
        </w:r>
      </w:hyperlink>
      <w:r>
        <w:rPr/>
        <w:t xml:space="preserve"> ). Жительницы Тригорского, по-видимому, больше интересовались поэтом, нежели интересовали его, так как его серьезная привязанность была направлена к одесской его знакомой. Как ни значительна была напряженность работы Пушкина в Кишиневе и в Одессе, в Михайловском, в особенности в зимнее время, он читал и думал по крайней мере вдвое больше прежнего. "Книг, ради Бога, книг!" - почти постоянный его припев в письмах к брату. С раннего утра до позднего обеда он сидит с пером в руках в единственной отапливаемой комнатке михайловского дома, читает, делает заметки и пишет, а по вечерам слушает и записывает сказки своей няни и домоправительницы. Под влиянием обстановки теперь он больше, чем прежде, интересуется всем отечественным: историей, памятниками письменности и народной живой поэзией; он собирает песни (для чего иногда переодевается мещанином), сортирует их по сюжетам и изучает народную речь, чем пополняет пробелы своего "проклятого" воспитания. Но это изучение родины идет не в ущерб его занятиям литературой и историей всемирной. Он вчитывался в Шекспира, в сравнении с которым Байрон как драматург теперь кажется ему слабым и однообразным. В то же время он воспроизводит с удивительной точностью поэтический стиль и объективное миросозерцание Магометова Корана. Восток, Шекспир и изучение исторических источников, вместе с годами и одиночеством, заставляют его спокойнее смотреть на мир Божий, больше вдумываться, чем чувствовать, философски относиться к прошлому и настоящему, если только последнее не возбуждало страстей его. В январе 1825 года Пушкина посетил будущий декабрист </w:t>
      </w:r>
      <w:hyperlink r:id="rId113">
        <w:r>
          <w:rPr>
            <w:rStyle w:val="InternetLink"/>
          </w:rPr>
          <w:t>И.И. Пущин</w:t>
        </w:r>
      </w:hyperlink>
      <w:r>
        <w:rPr/>
        <w:t xml:space="preserve"> </w:t>
      </w:r>
      <w:r>
        <w:rPr>
          <w:color w:val="0000FF"/>
        </w:rPr>
        <w:drawing>
          <wp:inline distT="0" distB="0" distL="0" distR="0">
            <wp:extent cx="95250" cy="152400"/>
            <wp:effectExtent l="0" t="0" r="0" b="0"/>
            <wp:docPr id="34" name="Image34"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115"/>
                    </pic:cNvPr>
                    <pic:cNvPicPr>
                      <a:picLocks noChangeAspect="1" noChangeArrowheads="1"/>
                    </pic:cNvPicPr>
                  </pic:nvPicPr>
                  <pic:blipFill>
                    <a:blip r:embed="rId114"/>
                    <a:srcRect l="-377" t="-236" r="-377" b="-236"/>
                    <a:stretch>
                      <a:fillRect/>
                    </a:stretch>
                  </pic:blipFill>
                  <pic:spPr bwMode="auto">
                    <a:xfrm>
                      <a:off x="0" y="0"/>
                      <a:ext cx="95250" cy="152400"/>
                    </a:xfrm>
                    <a:prstGeom prst="rect">
                      <a:avLst/>
                    </a:prstGeom>
                  </pic:spPr>
                </pic:pic>
              </a:graphicData>
            </a:graphic>
          </wp:inline>
        </w:drawing>
      </w:r>
      <w:r>
        <w:rPr/>
        <w:t xml:space="preserve">, который привез ему "Горе от ума"; он заметил в поэте перемену к лучшему: Пушкин стал "серьезнее, проще, рассудительнее". Мельком прослушанная комедия вызвала известное письмо Пушкина к Бестужеву (№ 95), показывающее необыкновенную тонкость и зрелость критического суждения (написанное двумя месяцами позднее письмо к тому же Бестужеву № 103 - применяет такую же критику ко всему ходу современной ему литературы и совпадает во многом с наиболее светлыми идеями Белинского). Умственная и художественная зрелость, ясно сознаваемая поэтом (немного позднее Пушкин пишет Н.Н. Раевскому: "Я чувствую, что дух мой вполне развился: я могу творить"), и твердо установившееся миросозерцание, проявляющееся в стихотворениях этого периода, не мешали ему страшно томиться одиночеством и выдумывать довольно несбыточные планы для своего освобождения из "обители пустынных вьюг и хлада". С братом Львом и дерптским студентом Вульфом, сыном Осиповой, он составил нечто вроде заговора с целью устроить себе побег за границу, через Дерпт, и одно время настолько верил в возможность этого дела, что прощался с Россией прекрасным (неоконченным) стихотворением (I, 333; ср. I, 349). В то же время он испытал и легальное средство: под предлогом аневризма он просит позволения ехать для операции и лечения в одну из столиц или за границу. План бегства не осуществился, а для лечения Пушкину был предоставлен город Псков. Весной Пушкина посетил барон Дельвиг. На осень он остался совсем один, за временным отъездом соседок. От этого усиливается и жажда свободы, и творческая производительность: к зиме он оканчивает IV главу "Онегина", "Бориса Годунова" и поэму "Граф Нулин". Узнав о 14 декабря Пушкин сперва хотел ехать в Петербург, затем вернулся, чтобы подождать более положительных известий, а получив их, сжег свои тетради. С крайне тяжелым чувством следил он за ходом арестов. Успокоившись и одумавшись, он решил воспользоваться отсутствием своего имени в списках заговорщиков и начал хлопотать о своем возвращении, сперва частным образом, потом официально. В июле 1826 года Пушкин послал через губернатора письмо государю с выражением раскаяния и твердого намерения не противоречить своими мнениями общепринятому порядку. Вскоре после коронации он был с фельдъегерем увезен в Москву и 8 сентября, прямо с дороги, представлен государю, с которым имел довольно продолжительный и откровенный разговор, после чего получил позволение жить где угодно (пока еще кроме Петербурга, куда доступ был ему открыт в мае 1827 года), причем император вызвался быть его цензором. Напряженная работа мысли Пушкина в михайловский период наглядно выразилась тем, что с этого времени он начал писать и прозаические статьи: в 1825 году он напечатал в "Московском Телеграфе" очень едкую заметку "О M-me Сталь и Г-не М." (за подписью Ст. Ap., т. e. старый арзамасец), где выразил свое уважение и благодарность знаменитой писательнице за симпатию, с которой она отнеслась к России, - и статью: "О предисловии г-на Лемонте к переводу басен И.А. Крылова", в которой он дает глубоко обдуманный очерк истории русского языка и такую умную и точную характеристику Ломоносова, что ее и до сих пор смело, с великой пользой, можно вводить в учебник словесности. Эти два года - из самых плодотворных и для лирики Пушкина. Вначале он обрабатывает мотивы, привезенные с юга, яркие краски которого видны в "Аквилоне", "Прозерпине", "Испанском романсе" и др. Затем проявляются в его пьесах вновь созревшие мысли и более прежнего уравновешенные чувства ("Разговор книгопродавца с поэтом", два "Послания к цензору"); даже "Вакхическая песня", по исходной точке тождественная с юной его лирикой, заканчивается глубоко гуманной мыслью. Форма еще совершеннее: на невольном досуге даже шутливые пьесы, как "Ода графу Хвостову", отделываются необыкновенно тщательно. К концу периода немногочисленные лирические произведения выражают лишь скоропреходящие настроения минуты: Пушкин всецело погружен в поэмы и драму. Еще 10 октября 1824 года он окончил поэму "Цыганы", начатую в Одессе 10 месяцами раньше. Хотя она напечатана только в 1827 году, но оказала сильное и благотворное влияние на публику много раньше, так как сделалась известной в огромном количестве списков. Имя героя (Алеко-Александр) показывает, что по первоначальному замыслу он должен был воспроизвести самого поэта; затем, по мере освобождения Пушкина из-под влияния Байрона, Алеко оказывается первым ярко и объективно очерченным характером, в обработке которого байронизм подвергается жестокому осуждению. Трезвость и гуманность содержания, необыкновенная ясность плана, небывалая простота и живописность языка, рельефность всех трех действующих лиц и их положений, драматизм главных моментов, полный реализм обстановки и, наконец, целомудрие при изображении полудикой, свободной любви - все это черты новые даже в Пушкине, не говоря о современной ему поэзии. Противопоставление эгоизма грозного обличителя общественных зол Алеко, который "для себя лишь хочет воли", истинному свободолюбию и справедливости старого цыгана - первый гражданский подвиг Пушкина, "смелый урок", который дает поэт черни; лучшее доказательство его убедительности и великой полезности - вдохновенно кроткие строки великого критика, Белинского. Всецело михайловскому периоду принадлежит "Граф Нулин", о происхождении которого автор говорит: "...перечитывая "Лукрецию", довольно слабую поэму Шекспира, я подумал, что если б Лукреции пришла в голову мысль дать пощечину Тарквинию? Быть может, это охладило бы его предприимчивость, и он со стыдом принужден был отступить... Мысль пародировать историю и Шекспира ясно представилась, я не мог противиться двойному искушению и в два утра написал эту повесть". "Граф Нулин", по необыкновенной легкости стиха и стройности рассказа, и производит впечатление капризного вдохновения минуты. Критика жестоко напала на Пушкина за безнравственность его поэмки, но читатели (и, как свидетельствует граф </w:t>
      </w:r>
      <w:hyperlink r:id="rId116">
        <w:r>
          <w:rPr>
            <w:rStyle w:val="InternetLink"/>
          </w:rPr>
          <w:t>Бенкендорф</w:t>
        </w:r>
      </w:hyperlink>
      <w:r>
        <w:rPr/>
        <w:t xml:space="preserve"> , император Николай) были чрезвычайно довольны ею. Это одно из немногих произведений Пушкина, свидетельствующих о его таланте изображать и отрицательную сторону жизни. По сравнению с </w:t>
      </w:r>
      <w:hyperlink r:id="rId117">
        <w:r>
          <w:rPr>
            <w:rStyle w:val="InternetLink"/>
          </w:rPr>
          <w:t>Гоголем</w:t>
        </w:r>
      </w:hyperlink>
      <w:r>
        <w:rPr/>
        <w:t xml:space="preserve"> </w:t>
      </w:r>
      <w:r>
        <w:rPr>
          <w:color w:val="0000FF"/>
        </w:rPr>
        <w:drawing>
          <wp:inline distT="0" distB="0" distL="0" distR="0">
            <wp:extent cx="95250" cy="152400"/>
            <wp:effectExtent l="0" t="0" r="0" b="0"/>
            <wp:docPr id="35" name="Image35"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119"/>
                    </pic:cNvPr>
                    <pic:cNvPicPr>
                      <a:picLocks noChangeAspect="1" noChangeArrowheads="1"/>
                    </pic:cNvPicPr>
                  </pic:nvPicPr>
                  <pic:blipFill>
                    <a:blip r:embed="rId118"/>
                    <a:srcRect l="-377" t="-236" r="-377" b="-236"/>
                    <a:stretch>
                      <a:fillRect/>
                    </a:stretch>
                  </pic:blipFill>
                  <pic:spPr bwMode="auto">
                    <a:xfrm>
                      <a:off x="0" y="0"/>
                      <a:ext cx="95250" cy="152400"/>
                    </a:xfrm>
                    <a:prstGeom prst="rect">
                      <a:avLst/>
                    </a:prstGeom>
                  </pic:spPr>
                </pic:pic>
              </a:graphicData>
            </a:graphic>
          </wp:inline>
        </w:drawing>
      </w:r>
      <w:r>
        <w:rPr/>
        <w:t>, его сатира кажется более легкой, как будто поверхностной; но невозможно указать в нашей литературе другое изображение пошлости русских парижан того времени, более типичное и резкое по существу; да и вся помещичья жизнь, с виду такая патриархальная, оказывается насквозь проеденной распутством. На поэмке видно и влияние "Беппо" Байрона, и изучение русской литературы XVIII века, воевавшей с петиметрами, и увлечение ехидным сарказмом Крылова; но изящный реализм целого и подробностей всецело принадлежит Пушкину. В Михайловском написана также народная баллада "Жених"; сюжет ее - обломок из кишиневской поэмы "Братья разбойники", теперь, под влиянием рассказов Арины Родионовны, обработанный как сказка-анекдот, с эффектной развязкой. Как в форме стиха, так и в содержании Пушкин, очевидно, соперничает с Жуковским (с "Громобоем" и другими русскими балладами) и в смысле народности одерживает над учителем блестящую победу. Самое крупное и задушевное произведение михайловского периода - "Борис Годунов" или, как сам Пушкин озаглавил его, "Комедия о настоящей беде московскому государству, о царе Борисе и о Гришке Отрепьеве". Пушкин начал ее в конце 1824 года и окончил к сентябрю 1825 года, усердно подготовившись к ней чтением. "Изучение Шекспира, Карамзина и старых наших летописей дало мне мысль оживить в драматической форме одну из самых драматических эпох нашей истории. Шекспиру я подражал в его вольном и широком изображении характеров; Карамзину следовал я в светлом развитии происшествий; в летописях старался угадать язык тогдашнего времени - источники богатые; успел ли я ими воспользоваться, не знаю". Сам Пушкин называет "Бориса Годунова" романтической драмой и тем указывает на главное теоретическое пособие - "Чтение о драматическом искусстве" А.В. Шлегеля, откуда он воспринял резко отрицательное отношение к трагедии классической и идею национальной драмы (отсюда и заглавие), но отринул все узкоромантическое, мечтательное и мистическое (как и из Карамзина исключил все сентиментальное). Над каждым, даже третьестепенным, лицом он работал с необыкновенным прилежанием; целые сцены, вполне отделанные, он исключал, чтобы не ослабить впечатление целого. По окончании труда, Пушкин был чрезвычайно доволен им. "Я перечел его вслух один, бил в ладоши и кричал: ай да Пушкин!". Но он не спешит печатать "Бориса" и держит его в портфеле целые 6 лет: он сознает, что его пьеса - революция, до понимания которой пока не доросли ни критика, ни публика, и предвидит неуспех, который может невыгодно отразиться на самом ходе дорогого ему дела. Даже восторг московских литераторов, которых во время чтения 12 октября 1826 года "кого бросало в жар, кого в озноб, волосы поднимались дыбом" и пр. (</w:t>
      </w:r>
      <w:hyperlink r:id="rId120">
        <w:r>
          <w:rPr>
            <w:rStyle w:val="InternetLink"/>
          </w:rPr>
          <w:t>Барсуков</w:t>
        </w:r>
      </w:hyperlink>
      <w:r>
        <w:rPr/>
        <w:t xml:space="preserve"> "Жизнь и труды Погодина", Париж, 44), даже видимый успех "Сцены в келье", которую Пушкин напечатал в начале 1827 года ("Московский Вестник", № 1), не заглушили его опасений, и они оправдались вполне. Когда в начале 1831 года вышел "Борис", со всех сторон послышались возгласы недоумения и недовольства или резкого осуждения: классики искали "сильных, возвышенных чувствований" - и находили только "верные списки с обыкновенной природы"; поклонники Пушкина и романтики искали "блестков", свойственных поэту, разгула страстей и поразительных эффектов - и находили, что здесь все слишком просто, обыденно, почти скучно; огромное большинство признавало Бориса "выродком", который не годится ни для сцены, ни для чтения. Катенин называет драму "ученическим опытом", "куском истории", разбитым на мелкие сцены, а женский крик за сценой признает прямо "мерзостью"; И.А. Крылов прилагает к ней анекдот о горбуне. С другой стороны, князь Вяземский находит в "Борисе" "мало создания"; Кюхельбекер ставит его ниже "Т. Тассо" </w:t>
      </w:r>
      <w:hyperlink r:id="rId121">
        <w:r>
          <w:rPr>
            <w:rStyle w:val="InternetLink"/>
          </w:rPr>
          <w:t>Кукольника</w:t>
        </w:r>
      </w:hyperlink>
      <w:r>
        <w:rPr/>
        <w:t xml:space="preserve"> </w:t>
      </w:r>
      <w:r>
        <w:rPr>
          <w:color w:val="0000FF"/>
        </w:rPr>
        <w:drawing>
          <wp:inline distT="0" distB="0" distL="0" distR="0">
            <wp:extent cx="95250" cy="152400"/>
            <wp:effectExtent l="0" t="0" r="0" b="0"/>
            <wp:docPr id="36" name="Image36"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123"/>
                    </pic:cNvPr>
                    <pic:cNvPicPr>
                      <a:picLocks noChangeAspect="1" noChangeArrowheads="1"/>
                    </pic:cNvPicPr>
                  </pic:nvPicPr>
                  <pic:blipFill>
                    <a:blip r:embed="rId122"/>
                    <a:srcRect l="-377" t="-236" r="-377" b="-236"/>
                    <a:stretch>
                      <a:fillRect/>
                    </a:stretch>
                  </pic:blipFill>
                  <pic:spPr bwMode="auto">
                    <a:xfrm>
                      <a:off x="0" y="0"/>
                      <a:ext cx="95250" cy="152400"/>
                    </a:xfrm>
                    <a:prstGeom prst="rect">
                      <a:avLst/>
                    </a:prstGeom>
                  </pic:spPr>
                </pic:pic>
              </a:graphicData>
            </a:graphic>
          </wp:inline>
        </w:drawing>
      </w:r>
      <w:r>
        <w:rPr/>
        <w:t xml:space="preserve">. Только </w:t>
      </w:r>
      <w:hyperlink r:id="rId124">
        <w:r>
          <w:rPr>
            <w:rStyle w:val="InternetLink"/>
          </w:rPr>
          <w:t>Киреевский</w:t>
        </w:r>
      </w:hyperlink>
      <w:r>
        <w:rPr/>
        <w:t xml:space="preserve"> </w:t>
      </w:r>
      <w:r>
        <w:rPr>
          <w:color w:val="0000FF"/>
        </w:rPr>
        <w:drawing>
          <wp:inline distT="0" distB="0" distL="0" distR="0">
            <wp:extent cx="95250" cy="152400"/>
            <wp:effectExtent l="0" t="0" r="0" b="0"/>
            <wp:docPr id="37" name="Image37"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126"/>
                    </pic:cNvPr>
                    <pic:cNvPicPr>
                      <a:picLocks noChangeAspect="1" noChangeArrowheads="1"/>
                    </pic:cNvPicPr>
                  </pic:nvPicPr>
                  <pic:blipFill>
                    <a:blip r:embed="rId125"/>
                    <a:srcRect l="-377" t="-236" r="-377" b="-236"/>
                    <a:stretch>
                      <a:fillRect/>
                    </a:stretch>
                  </pic:blipFill>
                  <pic:spPr bwMode="auto">
                    <a:xfrm>
                      <a:off x="0" y="0"/>
                      <a:ext cx="95250" cy="152400"/>
                    </a:xfrm>
                    <a:prstGeom prst="rect">
                      <a:avLst/>
                    </a:prstGeom>
                  </pic:spPr>
                </pic:pic>
              </a:graphicData>
            </a:graphic>
          </wp:inline>
        </w:drawing>
      </w:r>
      <w:r>
        <w:rPr/>
        <w:t xml:space="preserve">в "Европейце", да отчасти </w:t>
      </w:r>
      <w:hyperlink r:id="rId127">
        <w:r>
          <w:rPr>
            <w:rStyle w:val="InternetLink"/>
          </w:rPr>
          <w:t>Надеждин</w:t>
        </w:r>
      </w:hyperlink>
      <w:r>
        <w:rPr/>
        <w:t xml:space="preserve"> </w:t>
      </w:r>
      <w:r>
        <w:rPr>
          <w:color w:val="0000FF"/>
        </w:rPr>
        <w:drawing>
          <wp:inline distT="0" distB="0" distL="0" distR="0">
            <wp:extent cx="95250" cy="152400"/>
            <wp:effectExtent l="0" t="0" r="0" b="0"/>
            <wp:docPr id="38" name="Image38"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129"/>
                    </pic:cNvPr>
                    <pic:cNvPicPr>
                      <a:picLocks noChangeAspect="1" noChangeArrowheads="1"/>
                    </pic:cNvPicPr>
                  </pic:nvPicPr>
                  <pic:blipFill>
                    <a:blip r:embed="rId128"/>
                    <a:srcRect l="-377" t="-236" r="-377" b="-236"/>
                    <a:stretch>
                      <a:fillRect/>
                    </a:stretch>
                  </pic:blipFill>
                  <pic:spPr bwMode="auto">
                    <a:xfrm>
                      <a:off x="0" y="0"/>
                      <a:ext cx="95250" cy="152400"/>
                    </a:xfrm>
                    <a:prstGeom prst="rect">
                      <a:avLst/>
                    </a:prstGeom>
                  </pic:spPr>
                </pic:pic>
              </a:graphicData>
            </a:graphic>
          </wp:inline>
        </w:drawing>
      </w:r>
      <w:r>
        <w:rPr/>
        <w:t xml:space="preserve">поддержали Пушкина. Позднее все, даже и Белинский, еще со времен студенчества восторгавшийся прекрасными частностями, упрекали Пушкина за рабское следование Карамзину. Пушкин был глубоко огорчен нападениями, на которые ответила за него история: этот "выродок" явился отцом всей национальной русской драмы, и внутренняя величавая стройность этих "обломков" Карамзина теперь ясна всякому ученику гимназии. Зиму 1826 - 1827 гг. Пушкин провел главным образом в Москве (он уезжал по осени в Михайловское, где с наслаждением смотрел на "покинутую тюрьму", и в Псков), живя у </w:t>
      </w:r>
      <w:hyperlink r:id="rId130">
        <w:r>
          <w:rPr>
            <w:rStyle w:val="InternetLink"/>
          </w:rPr>
          <w:t>Соболевского</w:t>
        </w:r>
      </w:hyperlink>
      <w:r>
        <w:rPr/>
        <w:t xml:space="preserve"> </w:t>
      </w:r>
      <w:r>
        <w:rPr>
          <w:color w:val="0000FF"/>
        </w:rPr>
        <w:drawing>
          <wp:inline distT="0" distB="0" distL="0" distR="0">
            <wp:extent cx="95250" cy="152400"/>
            <wp:effectExtent l="0" t="0" r="0" b="0"/>
            <wp:docPr id="39" name="Image39"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132"/>
                    </pic:cNvPr>
                    <pic:cNvPicPr>
                      <a:picLocks noChangeAspect="1" noChangeArrowheads="1"/>
                    </pic:cNvPicPr>
                  </pic:nvPicPr>
                  <pic:blipFill>
                    <a:blip r:embed="rId131"/>
                    <a:srcRect l="-377" t="-236" r="-377" b="-236"/>
                    <a:stretch>
                      <a:fillRect/>
                    </a:stretch>
                  </pic:blipFill>
                  <pic:spPr bwMode="auto">
                    <a:xfrm>
                      <a:off x="0" y="0"/>
                      <a:ext cx="95250" cy="152400"/>
                    </a:xfrm>
                    <a:prstGeom prst="rect">
                      <a:avLst/>
                    </a:prstGeom>
                  </pic:spPr>
                </pic:pic>
              </a:graphicData>
            </a:graphic>
          </wp:inline>
        </w:drawing>
      </w:r>
      <w:r>
        <w:rPr/>
        <w:t xml:space="preserve">на Собачьей площадке в деревне Ренкевич. Он вполне наслаждался своей свободой и обществом, тем более что москвичи приняли его с распростертыми объятиями как величайшего поэта (в начале 1826 г. вышло 1-e издание его "Стихотворений"), либеральная молодежь видела в нем чудом спасенного друга декабристов, которым он шлет "Послание в Сибирь", а убежденные защитники существующего порядка радовались искреннему его примирению с правительством ("Стансы"). Пушкин широко пользовался до тех пор мало знакомой ему благосклонностью судьбы; он посещал и салоны умных дам (например, княгини З. Волконской), и светские балы, и сходбища так называемой "архивной молодежи", и холостые пирушки. Рассеянная жизнь не мешала ему работать. Недовольный существовавшими тогда журналами и альманахами, он еще в Михайловском мечтал об основании серьезного и добросовестного журнала; теперь оказалось возможным осуществить эти мечтания. Среди "архивной молодежи", из которой иные, как </w:t>
      </w:r>
      <w:hyperlink r:id="rId133">
        <w:r>
          <w:rPr>
            <w:rStyle w:val="InternetLink"/>
          </w:rPr>
          <w:t>Д. Веневитинов</w:t>
        </w:r>
      </w:hyperlink>
      <w:r>
        <w:rPr/>
        <w:t xml:space="preserve"> </w:t>
      </w:r>
      <w:r>
        <w:rPr>
          <w:color w:val="0000FF"/>
        </w:rPr>
        <w:drawing>
          <wp:inline distT="0" distB="0" distL="0" distR="0">
            <wp:extent cx="95250" cy="152400"/>
            <wp:effectExtent l="0" t="0" r="0" b="0"/>
            <wp:docPr id="40" name="Image40"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135"/>
                    </pic:cNvPr>
                    <pic:cNvPicPr>
                      <a:picLocks noChangeAspect="1" noChangeArrowheads="1"/>
                    </pic:cNvPicPr>
                  </pic:nvPicPr>
                  <pic:blipFill>
                    <a:blip r:embed="rId134"/>
                    <a:srcRect l="-377" t="-236" r="-377" b="-236"/>
                    <a:stretch>
                      <a:fillRect/>
                    </a:stretch>
                  </pic:blipFill>
                  <pic:spPr bwMode="auto">
                    <a:xfrm>
                      <a:off x="0" y="0"/>
                      <a:ext cx="95250" cy="152400"/>
                    </a:xfrm>
                    <a:prstGeom prst="rect">
                      <a:avLst/>
                    </a:prstGeom>
                  </pic:spPr>
                </pic:pic>
              </a:graphicData>
            </a:graphic>
          </wp:inline>
        </w:drawing>
      </w:r>
      <w:r>
        <w:rPr/>
        <w:t xml:space="preserve">, импонировали даже Пушкину умом своим и талантом, он нашел людей, ему сочувствующих. Было решено издавать, при постоянном участии Пушкина, "Московский Вестник" редактором которого был избран </w:t>
      </w:r>
      <w:hyperlink r:id="rId136">
        <w:r>
          <w:rPr>
            <w:rStyle w:val="InternetLink"/>
          </w:rPr>
          <w:t>М.П. Погодин</w:t>
        </w:r>
      </w:hyperlink>
      <w:r>
        <w:rPr/>
        <w:t xml:space="preserve"> </w:t>
      </w:r>
      <w:r>
        <w:rPr>
          <w:color w:val="0000FF"/>
        </w:rPr>
        <w:drawing>
          <wp:inline distT="0" distB="0" distL="0" distR="0">
            <wp:extent cx="95250" cy="152400"/>
            <wp:effectExtent l="0" t="0" r="0" b="0"/>
            <wp:docPr id="41" name="Image41"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138"/>
                    </pic:cNvPr>
                    <pic:cNvPicPr>
                      <a:picLocks noChangeAspect="1" noChangeArrowheads="1"/>
                    </pic:cNvPicPr>
                  </pic:nvPicPr>
                  <pic:blipFill>
                    <a:blip r:embed="rId137"/>
                    <a:srcRect l="-377" t="-236" r="-377" b="-236"/>
                    <a:stretch>
                      <a:fillRect/>
                    </a:stretch>
                  </pic:blipFill>
                  <pic:spPr bwMode="auto">
                    <a:xfrm>
                      <a:off x="0" y="0"/>
                      <a:ext cx="95250" cy="152400"/>
                    </a:xfrm>
                    <a:prstGeom prst="rect">
                      <a:avLst/>
                    </a:prstGeom>
                  </pic:spPr>
                </pic:pic>
              </a:graphicData>
            </a:graphic>
          </wp:inline>
        </w:drawing>
      </w:r>
      <w:r>
        <w:rPr/>
        <w:t xml:space="preserve">. В продолжение трех лет Пушкин добросовестно служил новому журналу (в то же время он считал своим нравственным долгом поддерживать альманах барона Дельвига "Северные Цветы"), хотя в его отношениях к московскому кружку нельзя не заметить некоторой двойственности. Он вполне сочувствовал его серьезному взгляду на литературу, его убеждению в праве искусства на безграничную свободу и желанию низвергнуть господство французского вкуса, но он вовсе не хотел подчинять нашу юную словесность философским немецким теориям (которые он и понимал неясно). К московскому году жизни Пушкина относятся "Записка о народном образовании", написанная по поручению государя, и "Сцена из Фауста". "Записка", очевидно, вытекала из разговора императора с Пушкиным, в котором поэт указал на плохую систему воспитания русских дворян, как на причину появления декабристов: она развивает ряд мыслей оригинальных и умных, иногда односторонних, но во всяком случае не соответствовавших видам правительства. "Новая сцена между Мефистофелем и Фаустом" написана под влиянием Веневитинова, который в стихотворном послании убеждал Пушкина изучать Гёте. Содержание ее вымышлено и далеко не вполне в духе Гёте; Фауст Пушкина выражает только одну сторону прототипа - рефлексию, убивающую всякое наслаждение, и представляет амальгаму из Гёте и Байрона. Беспощадный анализ Мефистофеля ближе к источнику, но и в нем виден отзвук "демона" юности Пушкина. В мае 1827 года Пушкину дозволено было ехать в Петербург, и он поспешил воспользоваться позволением; но к осени он, "почуя рифмы", уехал в Михайловское. Там, сознав будущность романа и повести, он начал исторический роман "Арап Петра Великого", в котором, несмотря на новость для него этого рода творчества, проявил великое мастерство, главным образом в серьезном, объективном тоне рассказа, в отсутствии слащавого преувеличения, ненатурального изображения старины. Зиму 1827 - 1828 гг., как и весну, лето и часть осени 1828 года, Пушкин провел большей частью в Петербурге (жил в Демутовом трактире), откуда иногда ездил в Москву (останавливался обыкновенно у </w:t>
      </w:r>
      <w:hyperlink r:id="rId139">
        <w:r>
          <w:rPr>
            <w:rStyle w:val="InternetLink"/>
          </w:rPr>
          <w:t>Нащокина</w:t>
        </w:r>
      </w:hyperlink>
      <w:r>
        <w:rPr/>
        <w:t xml:space="preserve"> ). Его душевное состояние за это время - тревожное, часто тяжелое; медовый месяц его наслаждения свободой давно прошел; через графа Бенкендорфа он не раз получал выговоры, хотя и в деликатной форме; не раз ему давало себя чувствовать недоверие низших органов власти (например, в крайне нелепом, разбиравшемся в Сенате деле о списке стихотворения "Андрей Шенье"). С другой стороны, Пушкин недоволен условиями личной жизни: кружок близких людей сильно поредел (брат далеко на службе, сестра в январе 1828 года вышла замуж); молодость, минутами представлявшаяся ему рядом ошибок (см. "Воспоминание", Париж, 37; ср. "26 мая 1828 года", Париж, 38), прошла, и Пушкин чувствовал потребность устроиться, положить конец душевным скитаниям, но пока не находил к тому возможности. Весной 1828 года Пушкин обратился с просьбой о принятии его в действующую армию и отказ принял за выражение немилости государя (см. А.А. Ивановский "Русская Старина", 1874, IX, 392 и след.); так же напрасно он просился ехать за границу. Тоска и огорчения столь же мало препятствовали энергичной творческой работе Пушкина, как и все более и более усиливавшееся недоброжелательство критики, которое началось с того времени, как поэт стал принадлежать одному литературному органу, а также наивное недовольство публики, которая ждала от каждой новой строчки поэта какого-то чуда. Довольно многочисленные и по форме, и по содержанию безупречные лирические стихотворения этого периода представляют летопись душевной жизни поэта; некоторые из них ("Воспоминание", Париж, 37; "26 мая 1828 года", Париж, 38) служат выражением безутешного отчаяния. Но творческие силы поэта при этом даже растут: в октябре 1828 года Пушкин начал "Полтаву" и окончил ее менее чем за месяц. Первая мысль о поэме из жизни </w:t>
      </w:r>
      <w:hyperlink r:id="rId140">
        <w:r>
          <w:rPr>
            <w:rStyle w:val="InternetLink"/>
          </w:rPr>
          <w:t>Мазепы</w:t>
        </w:r>
      </w:hyperlink>
      <w:r>
        <w:rPr/>
        <w:t xml:space="preserve"> возникла у него еще при чтении "Войнаровского" </w:t>
      </w:r>
      <w:hyperlink r:id="rId141">
        <w:r>
          <w:rPr>
            <w:rStyle w:val="InternetLink"/>
          </w:rPr>
          <w:t>Рылеева</w:t>
        </w:r>
      </w:hyperlink>
      <w:r>
        <w:rPr/>
        <w:t xml:space="preserve"> </w:t>
      </w:r>
      <w:r>
        <w:rPr>
          <w:color w:val="0000FF"/>
        </w:rPr>
        <w:drawing>
          <wp:inline distT="0" distB="0" distL="0" distR="0">
            <wp:extent cx="95250" cy="152400"/>
            <wp:effectExtent l="0" t="0" r="0" b="0"/>
            <wp:docPr id="42" name="Image42"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143"/>
                    </pic:cNvPr>
                    <pic:cNvPicPr>
                      <a:picLocks noChangeAspect="1" noChangeArrowheads="1"/>
                    </pic:cNvPicPr>
                  </pic:nvPicPr>
                  <pic:blipFill>
                    <a:blip r:embed="rId142"/>
                    <a:srcRect l="-377" t="-236" r="-377" b="-236"/>
                    <a:stretch>
                      <a:fillRect/>
                    </a:stretch>
                  </pic:blipFill>
                  <pic:spPr bwMode="auto">
                    <a:xfrm>
                      <a:off x="0" y="0"/>
                      <a:ext cx="95250" cy="152400"/>
                    </a:xfrm>
                    <a:prstGeom prst="rect">
                      <a:avLst/>
                    </a:prstGeom>
                  </pic:spPr>
                </pic:pic>
              </a:graphicData>
            </a:graphic>
          </wp:inline>
        </w:drawing>
      </w:r>
      <w:r>
        <w:rPr/>
        <w:t xml:space="preserve">; узнав из нее, что Мазепа обольстил дочь Кочубея, "я изумился, - говорит Пушкин, - как мог поэт пройти мимо столь страшного обстоятельства". Явилось сильное желание изобразить любовную историю старого гетмана, для чего подготовительную работу составляло чтение "Истории Малой России" </w:t>
      </w:r>
      <w:hyperlink r:id="rId144">
        <w:r>
          <w:rPr>
            <w:rStyle w:val="InternetLink"/>
          </w:rPr>
          <w:t>Бантыша-Каменского</w:t>
        </w:r>
      </w:hyperlink>
      <w:r>
        <w:rPr/>
        <w:t xml:space="preserve"> </w:t>
      </w:r>
      <w:r>
        <w:rPr>
          <w:color w:val="0000FF"/>
        </w:rPr>
        <w:drawing>
          <wp:inline distT="0" distB="0" distL="0" distR="0">
            <wp:extent cx="95250" cy="152400"/>
            <wp:effectExtent l="0" t="0" r="0" b="0"/>
            <wp:docPr id="43" name="Image43"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146"/>
                    </pic:cNvPr>
                    <pic:cNvPicPr>
                      <a:picLocks noChangeAspect="1" noChangeArrowheads="1"/>
                    </pic:cNvPicPr>
                  </pic:nvPicPr>
                  <pic:blipFill>
                    <a:blip r:embed="rId145"/>
                    <a:srcRect l="-377" t="-236" r="-377" b="-236"/>
                    <a:stretch>
                      <a:fillRect/>
                    </a:stretch>
                  </pic:blipFill>
                  <pic:spPr bwMode="auto">
                    <a:xfrm>
                      <a:off x="0" y="0"/>
                      <a:ext cx="95250" cy="152400"/>
                    </a:xfrm>
                    <a:prstGeom prst="rect">
                      <a:avLst/>
                    </a:prstGeom>
                  </pic:spPr>
                </pic:pic>
              </a:graphicData>
            </a:graphic>
          </wp:inline>
        </w:drawing>
      </w:r>
      <w:r>
        <w:rPr/>
        <w:t xml:space="preserve">и других пособий; в это время план зрел в голове Пушкина; рамки его раздвигались, и романтическая поэма естественно сплеталась с исторической, с изображением одного из важнейших моментов к истории новой России (здесь начало увлечения Пушкина Петром, столь важного для его будущей деятельности). Поэма вышла в 1829 году и не имела успеха: не нашли в ней того блеска и яркости, которыми пленялись в Пушкине, не поняли необходимости слияния частного с общим, что составляет особенность всех лучших художественных воссозданий прошлого. Немногие истинные поклонники Пушкина (например, Кюхельбекер) оценили и в то время "Полтаву" по достоинству, а теперь, несмотря на успехи исторической науки, нам трудно, почти невозможно отрешиться от того поэтического колорита, которым Пушкин облек Полтавскую битву, </w:t>
      </w:r>
      <w:hyperlink r:id="rId147">
        <w:r>
          <w:rPr>
            <w:rStyle w:val="InternetLink"/>
          </w:rPr>
          <w:t>Кочубея</w:t>
        </w:r>
      </w:hyperlink>
      <w:r>
        <w:rPr/>
        <w:t xml:space="preserve"> </w:t>
      </w:r>
      <w:r>
        <w:rPr>
          <w:color w:val="0000FF"/>
        </w:rPr>
        <w:drawing>
          <wp:inline distT="0" distB="0" distL="0" distR="0">
            <wp:extent cx="95250" cy="152400"/>
            <wp:effectExtent l="0" t="0" r="0" b="0"/>
            <wp:docPr id="44" name="Image44"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149"/>
                    </pic:cNvPr>
                    <pic:cNvPicPr>
                      <a:picLocks noChangeAspect="1" noChangeArrowheads="1"/>
                    </pic:cNvPicPr>
                  </pic:nvPicPr>
                  <pic:blipFill>
                    <a:blip r:embed="rId148"/>
                    <a:srcRect l="-377" t="-236" r="-377" b="-236"/>
                    <a:stretch>
                      <a:fillRect/>
                    </a:stretch>
                  </pic:blipFill>
                  <pic:spPr bwMode="auto">
                    <a:xfrm>
                      <a:off x="0" y="0"/>
                      <a:ext cx="95250" cy="152400"/>
                    </a:xfrm>
                    <a:prstGeom prst="rect">
                      <a:avLst/>
                    </a:prstGeom>
                  </pic:spPr>
                </pic:pic>
              </a:graphicData>
            </a:graphic>
          </wp:inline>
        </w:drawing>
      </w:r>
      <w:r>
        <w:rPr/>
        <w:t xml:space="preserve">, Мазепу и пр. "Полтава", опоэтизировавшая природу Малороссии и ее быт, открыла дорогу повестям Гоголя и "Тарасу Бульбе". Перелом в характере и образе жизни поэта, когда-то необыкновенно живого ("вертлявого", по выражению М.П. Погодина) и жадного к развлечениям, а теперь склонного проводить целые дни молча на диване, с трубкой во рту ("Матер.", 216), разрешился предложением, которое он сделал юной (родилась в 1813 году) московской красавице Н.Н. Гончаровой. Получив не вполне благоприятный ответ, 1 мая 1829 года он уехал на Кавказ, провел около 2-х недель в Тифлисе и потом отправился в действующую армию (где находился брат его), с которой вошел в Арзерум. Результатом путешествия был ряд кавказских стихотворений и "Путешествие в Арзерум", изд. много позднее. По возвращении в Москву он был так холодно принят у Гончаровых, что немедленно ускакал в деревню, а потом (в ноябре) переехал в Петербург. В начале 1830 года, несмотря на самое горячее участие в "Литературной Газете" барона Дельвига, к которой Пушкин чувствовал несравненно большую симпатию, нежели к "Московскому Вестнику" Погодина (в "Газете" действовали почти исключительно его друзья и единомышленники), он чувствовал себя настолько тяжело, что просил позволения уехать за границу или, по крайней мере, сопровождать посольство в Китай. Но это было временное отчаяние, обусловленное личными причинами. Услыхав, как Н.Н. Гончарова блестит на балах, и удостоверившись, что о нем отзываются лучше, чем он ожидал, он уехал в Москву, возобновил предложение и получил согласие. Семейство Гончаровых стояло на высшей ступени общественной лестницы, чем Пушкин, но было разорено не менее. Главой семьи считался дедушка, обширное промышленное предприятие которого готово было рухнуть чуть не каждый день за неимением наличных денег. Мать Натальи Николаевны, невесты Пушкина, была очень "тонкая", но, по-видимому, довольно расчетливая дама. Приняв предложение Пушкина (6 мая была помолвка), эксплуатировали его связи, а свадьбой не спешили и от невесты держали его в почтительном отдалении, причем будущая теща иногда устраивала ему довольно крупные неприятности. Вследствие всего этого Пушкин иногда впадал в отчаяние, которое и выражал близким людям (см. письмо № 241); но он искренно любил свою невесту, и припадки "хандры" у него быстро сменялись душевной бодростью и умственной энергией. В таком настроении, в конце августа 1830 года, он поехал в Болдино (Нижегородской губернии), часть которого отец выделял ему ввиду женитьбы, чтобы устроить залог имения и воспользоваться осенним временем для работы. Вследствие холеры и карантинов, Пушкин оставался там 3 месяца в полном уединении, но с таким приливом вдохновения, какого у него давно не бывало. По возвращении он пишет Плетневу (№ 261): "Вот что я привез сюда: две последние главы "Онегина", восьмую и девятую, совсем готовые в печать; повесть, писанную октавами (стихов 400), которую выдам anonyme; несколько драматических сцен или маленьких трагедий, именно: "Скупой рыцарь", "Моцарт и Сальери", "Пир во время чумы" и "Дон-Жуан". Сверх того написал около тридцати мелких стихотворений. Хорошо? Еще не все (весьма секретное, для тебя единого): написал я прозою пять повестей, от которых Баратынский ржет и бьется и которые напечатаем также anonyme. Под моим именем нельзя будет, ибо Булгарин заругает". Нет сомнения, что многое из перечисленного получило в Болдине только окончательную обработку, а кое-что доделывалось и позднее; так, например, один отрывок из путешествия Онегина, "Одесса", был уже напечатан в 1827 году, а письмо Онегина к Татьяне дописывалось в 1831 году в Царском Селе; тем не менее болдинский период можно считать временем завершения знаменитой поэмы-романа, которая, по исчислению самого поэта, писалась 7 лет 4 месяца и 17 дней, а на самом деле более 9 лет (с 28 мая 1822 года до 3 октября 1831 года) и уже около 5 лет держала в напряжении читающую публику. 1-я глава была напечатана в 1825 году вместе с "Разговором книгопродавца с поэтом", с предисловием, в котором автор сравнивает "Евгения Онегина" с "Беппо, шутливым произведением мрачного Байрона", и сам указывает на сходство героя с "Кавказским пленником". Она была раскуплена чрезвычайно быстро и вызвала оживленные толки. Близкие к Пушкину люди (Катенин) отождествляли с Онегиным самого поэта: литературные староверы подняли вопль против безнравственности поэмы и низких предметов, ею изображаемых. </w:t>
      </w:r>
      <w:hyperlink r:id="rId150">
        <w:r>
          <w:rPr>
            <w:rStyle w:val="InternetLink"/>
          </w:rPr>
          <w:t>Полевой</w:t>
        </w:r>
      </w:hyperlink>
      <w:r>
        <w:rPr/>
        <w:t xml:space="preserve"> </w:t>
      </w:r>
      <w:r>
        <w:rPr>
          <w:color w:val="0000FF"/>
        </w:rPr>
        <w:drawing>
          <wp:inline distT="0" distB="0" distL="0" distR="0">
            <wp:extent cx="95250" cy="152400"/>
            <wp:effectExtent l="0" t="0" r="0" b="0"/>
            <wp:docPr id="45" name="Image45"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152"/>
                    </pic:cNvPr>
                    <pic:cNvPicPr>
                      <a:picLocks noChangeAspect="1" noChangeArrowheads="1"/>
                    </pic:cNvPicPr>
                  </pic:nvPicPr>
                  <pic:blipFill>
                    <a:blip r:embed="rId151"/>
                    <a:srcRect l="-377" t="-236" r="-377" b="-236"/>
                    <a:stretch>
                      <a:fillRect/>
                    </a:stretch>
                  </pic:blipFill>
                  <pic:spPr bwMode="auto">
                    <a:xfrm>
                      <a:off x="0" y="0"/>
                      <a:ext cx="95250" cy="152400"/>
                    </a:xfrm>
                    <a:prstGeom prst="rect">
                      <a:avLst/>
                    </a:prstGeom>
                  </pic:spPr>
                </pic:pic>
              </a:graphicData>
            </a:graphic>
          </wp:inline>
        </w:drawing>
      </w:r>
      <w:r>
        <w:rPr/>
        <w:t xml:space="preserve">считал ее воплощением романтизма, а романтик Бестужев возмущался ничтожностью сюжета. Средние читатели были в восторге от изящества формы и жизненности содержания. 2-я глава, выводящая на сцену Ленского и дающая первый абрис Лариных, также написана на юге, а напечатана в 1826 году. Она увеличила интерес публики, но вызвала только двусмысленную похвалу </w:t>
      </w:r>
      <w:hyperlink r:id="rId153">
        <w:r>
          <w:rPr>
            <w:rStyle w:val="InternetLink"/>
          </w:rPr>
          <w:t>Булгарина</w:t>
        </w:r>
      </w:hyperlink>
      <w:r>
        <w:rPr/>
        <w:t xml:space="preserve"> </w:t>
      </w:r>
      <w:r>
        <w:rPr>
          <w:color w:val="0000FF"/>
        </w:rPr>
        <w:drawing>
          <wp:inline distT="0" distB="0" distL="0" distR="0">
            <wp:extent cx="95250" cy="152400"/>
            <wp:effectExtent l="0" t="0" r="0" b="0"/>
            <wp:docPr id="46" name="Image46"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155"/>
                    </pic:cNvPr>
                    <pic:cNvPicPr>
                      <a:picLocks noChangeAspect="1" noChangeArrowheads="1"/>
                    </pic:cNvPicPr>
                  </pic:nvPicPr>
                  <pic:blipFill>
                    <a:blip r:embed="rId154"/>
                    <a:srcRect l="-377" t="-236" r="-377" b="-236"/>
                    <a:stretch>
                      <a:fillRect/>
                    </a:stretch>
                  </pic:blipFill>
                  <pic:spPr bwMode="auto">
                    <a:xfrm>
                      <a:off x="0" y="0"/>
                      <a:ext cx="95250" cy="152400"/>
                    </a:xfrm>
                    <a:prstGeom prst="rect">
                      <a:avLst/>
                    </a:prstGeom>
                  </pic:spPr>
                </pic:pic>
              </a:graphicData>
            </a:graphic>
          </wp:inline>
        </w:drawing>
      </w:r>
      <w:r>
        <w:rPr/>
        <w:t xml:space="preserve">и посмертный отзыв Веневитинова, который приветствовал поворот в поэзии Пушкина к национальным типам и жизни. Гл. 3-я ("Барышня", как ее для себя озаглавил Пушкин, наиболее психологическая), написанная в Михайловском и напечатанная в 1827 году, довела интерес публики до небывалого в России и редкого за границей напряжения: о Татьяне говорили повсеместно как о живом лице, и Пушкина упрашивали получше устроить ее судьбу. 4-я и 5-я главы (написаны тоже в Михайловском, как и 6-я), наиболее драматические, изданные вместе в 1828 году, вызывают длинный ряд рецензий, которые составляют поворотный пункт в отношениях Пушкина к современной ему литературе. Большинство критиков, признавая "редкое дарование" и называя автора "любимым поэтом", из беспристрастия нападают на частности и не находят в поэме ни плана, ни связи, ни характеров; нападения последнего рода, обнаруживавшие полное непонимание целого, глубоко огорчили и озлобили Пушкина. 6-я глава ("Поединок"), представляющая развязку драмы, не сделала критиков умнее. Глава 7-я ("Москва") написана под московскими впечатлениями; она явилась в 1830 году, когда Пушкин имел уже свой орган, стоял во главе литературной партии и жестоко расправлялся с противниками, которые со своей стороны старались его унизить всеми мерами (см. Барсуков "Погодин", Ш, 15, 25 и др.). Теперь в Болдине, не побежденный, но утомленный беспринципностью борьбы, поэт спешит расстаться с героиней и героем, оставив последнего как бы на середине жизненного пути. Неослабный интерес публики, между прочим, наглядно выразился в том, что для крайне простой и естественной развязки в судьбе героини немедленно начали приискивать живые оригиналы (см. "Воспоминания" Францевой, "Исторический Вестник", 1888, май, и В.А. Тимирязева, "Исторический Вестник", 1896, июнь, стр. 977). И теперь крайне трудно дать оценку романа Пушкина, посмотреть на него со стороны: мы так сроднилась с его действующими лицами, что они нам представляются живыми и близкими. Мы только можем сопоставлять их с другими созданиями того же поэта. По характеру героя и по основной задаче, выраженной в сюжете, "Евгений Онегин" ближе всего к "Цыганам"; Онегин тот же Алеко, только реализованный, приуроченный к обыденной действительности великорусского дворянского быта. Задача поэта - воссоздать его со всеми его добрыми и дурными сторонами, - а так как последние оказываются очень существенными, то развенчать его (не щадя в нем и самого себя), сохранив, однако, душевное к нему участие наблюдателя; развенчание производится посредством указания его "литературных источников" ("Иль маской щегольнет иной"; "Москвич в Гарольдовом плаще, уж не пародия ли он?"), а участие сохраняется за ним потому, что он все же лучше и нравственно крупнее окружающих его, и потому, что тяготится он бесцельностью существования и рядом вынужденных глупостей. Как Алеко оказывается несостоятельным при сопоставлении с близкими к природе дикарями, так Онегин несостоятелен при сопоставлении с простой, но нравственно здоровой деревенской девушкой. Создание поэтического типа этой девушки - великая заслуга Пушкина, имевшая важное историческое значение; отсюда тургеневские женщины и женщины "Войны и мира", отчасти и позднейшее стремление русских женщин к подвигу. В общем "Евгений Онегин" - полное и верное воспроизведение полукультурной жизни русского дворянства того времени во всех ее разнообразных областях и оттенках. "Повесть, писанная октавами" - "Домик в Коломне" - это "игрушка, сделанная рукой великого мастера" (Белинский), напоминающая средневековые фабльо, источники "сказок" Лафонтена. В основе ее, судя по месту действия, лежит анекдот из юношеских лет Пушкина. Хотя Пушкин в теории и отвергал цель в поэзии, но такую бесцельную шалость он решился издать только анонимно. В историко-литературном отношении важнее самой повести ее введение, представляющее нечто небывалое в истории поэтической формы. Это такое искусное жонглирование размером и звучной рифмой, что после этого и в обыденной речи проза должна была замениться стихами, или в литературном рассказе стихи должны были уступить место живой прозаической речи. С этих пор Пушкин для мелкого повествования стихотворной формы уже не употребляет. Маленькую трагедию "Скупой рыцарь" Пушкин приписал английскому поэту Ченстону, которого, как доказал еще Анненков, на свете не существовало. Причина такого "подлога" - семейные воспоминания, которыми отчасти воспользовался поэт: отец его часто проявлял крайнюю скупость (хотя вообще и был крайне нерасчетлив) по отношению к сыновьям. "Скупой рыцарь" - полная драма, с развитием характеров и катастрофой; по задаче это - глубокое психологическое исследование, проникнутое гуманной идеей пробуждения "милости к падшим"; искалечившая сильную душу барона страсть, развившаяся на почве пессимизма и честолюбия, делает его страдальцем, - и страдание примиряет с ним. Пьеса "Моцарт и Сальери" в рукописи была озаглавлена "Зависть" и основана на анекдоте об отношениях двух композиторов. Здесь тоже решается трудный психологический вопрос об источнике и развитии низкой страсти в сильной душе; попутно в живых образах устанавливается различие между гением и талантом. "Пир во время чумы" - ряд сцен, действительно переведенных с английского (из пьесы Джона Вильсона "The City of the Plague", вышедшей в 1816 году); но песня Мери и песня президента, лучшие места пьесы, сочинены Пушкиным. Четыре сцены, составляющие "Каменного гостя", образуют полную драму, изображающую героя народных преданий, испанского Фауста, с большей глубиной и человечностью, нежели у предшественников Пушкина (пособиями для него служили Мольер и Да-Понте). Поэт воспользовался только типом Лепорелло и развязкой: все остальное - его собственное создание, чудное по жизненности лиц и положений (характеристику см. у Белинского). "Около 30 мелких стихотворений", написанных или отделанных в Болдине, представляют поразительное разнообразие по форме, темам и настроению поэта. Господствующий тон - бодрый, жизнерадостный (даже в элегии "Безумных лет..."); даже малосимпатичные поводы вдохновляют поэта к прекрасным пьесам (личная полемика Булгарина - в "Моей родословной"). Рядом с этим обрабатываются мотивы, ничего общего с моментом не имеющие ("Поэту", "Стамбул", "Вельможе" и пр.), иногда глубоко печальные (например "Шалость"). "Повести Белкина" (вместе с "Летописью села Горохина") - важный шаг в литературной карьере Пушкина. Он с ранней юности высоко ценил не только В. Скотта, но и Филдинга и Стерна. Приглядываясь теперь к ходу европейской словесности, он предугадал скорое торжество нравоописательной повести и романа и решил испытать свои силы, пробуя разные тоны, но всегда оставаясь реалистом, убежденным противником романтических повестей-поэм в стиле Бестужева-Марлинского. Он очень дорожил успехом "повестей", но скрыл свое имя, прося, однако, шепнуть его </w:t>
      </w:r>
      <w:hyperlink r:id="rId156">
        <w:r>
          <w:rPr>
            <w:rStyle w:val="InternetLink"/>
          </w:rPr>
          <w:t>Смирдину</w:t>
        </w:r>
      </w:hyperlink>
      <w:r>
        <w:rPr/>
        <w:t xml:space="preserve"> </w:t>
      </w:r>
      <w:r>
        <w:rPr>
          <w:color w:val="0000FF"/>
        </w:rPr>
        <w:drawing>
          <wp:inline distT="0" distB="0" distL="0" distR="0">
            <wp:extent cx="95250" cy="152400"/>
            <wp:effectExtent l="0" t="0" r="0" b="0"/>
            <wp:docPr id="47" name="Image47"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158"/>
                    </pic:cNvPr>
                    <pic:cNvPicPr>
                      <a:picLocks noChangeAspect="1" noChangeArrowheads="1"/>
                    </pic:cNvPicPr>
                  </pic:nvPicPr>
                  <pic:blipFill>
                    <a:blip r:embed="rId157"/>
                    <a:srcRect l="-377" t="-236" r="-377" b="-236"/>
                    <a:stretch>
                      <a:fillRect/>
                    </a:stretch>
                  </pic:blipFill>
                  <pic:spPr bwMode="auto">
                    <a:xfrm>
                      <a:off x="0" y="0"/>
                      <a:ext cx="95250" cy="152400"/>
                    </a:xfrm>
                    <a:prstGeom prst="rect">
                      <a:avLst/>
                    </a:prstGeom>
                  </pic:spPr>
                </pic:pic>
              </a:graphicData>
            </a:graphic>
          </wp:inline>
        </w:drawing>
      </w:r>
      <w:r>
        <w:rPr/>
        <w:t xml:space="preserve">, чтоб он шепнул покупателям. Критика встретила их крайне враждебно (даже и позднее Белинский не придавал им значения), но они раскупались и читались с удовольствием, несмотря на небрежность отделки, и Пушкин, больше доверявший публике, нежели критике, счел опыт удавшимся. По возвращении в Москву Пушкин "сладил с тещей" и новый 1831 год встретил в очень бодром состоянии духа; даже "Борис Годунов" некоторое время радовал его своим успехом. 19 января он получил известие о смерти Дельвига; "Постараемся быть живы", - пишет он Плетневу, и как будто скоро примиряется с печальной необходимостью - но вдова и братья его покойного товарища навсегда остаются предметом его деятельной заботливости. 18 февраля произошла свадьба Пушкина. "Я женат и счастлив", - пишет он Плетневу 24 февраля. "Одно желание мое, чтобы ничего в жизни моей не изменялось; лучшего не дождусь. Это состояние для меня так ново, что, кажется, и я переродился". К этому периоду московской жизни Пушкина относится его сближение с наиболее серьезным из его литературных врагов, Надеждиным, в "Телескопе" которого за этот год Пушкин поместил две полемические статьи: "Торжество дружбы" и "Несколько слов о мизинце г. Булгарина", за подписью Феофилакта Косичкина (он начал прибегать к прозе, вместо эпиграмм, еще с 1829 года и с большей систематичностью и крайним увлечением продолжал это в "Литературной Газете" Дельвига): эти статьи - верх ядовитого остроумия, редкое соединение тонкой и злой иронии с резкой хлесткостью. Согласно заранее начертанному плану (в котором не последнюю роль играло желание быть подальше от тещи), Пушкин в мае едет в Санкт-Петербург, откуда немедленно переселяется на дачу в Царское Село. Там Пушкин оставался безвыездно до конца октября, отделенный от Петербурга холерой и карантинами, но в обществе Жуковского. Несмотря на плохое состояние своих финансовых дел (о которых теперь Пушкин заботится гораздо больше, чем прежде), поэт продолжает быть в радостном настроении, что очень благоприятно отражается на его творчестве. Видясь почти ежедневно с Жуковским (третьим в их беседе часто бывал юный Гоголь, только что введенный в их общество, но принятый по-братски), - Пушкин вступил с ним, некоторым образом, в соперничество на поприще обработки сказок: написал "Сказку о царе Салтане" (сюжет который занимал его еще в Кишиневе) и шутливую "Сказку о попе и о работнике его Балде" (рифмованной прозой, наподобие подписей под лубочными картинками) - и ни для кого не было сомнения, что он еще раз победил своего учителя яркостью и жизненностью образов. Пушкин идет рука об руку с Жуковским (а через него - и с двором) в своем отношении к политическому моменту, который переживала в то время Россия. 2 августа написано "Клеветникам России", а 5 сентября - "Бородинская годовщина" (и оба стихотворения напечатаны вместе со стихотворениями Жуковского, особой брошюркой). Еще в июле Пушкин (очевидно, поощренный к тому свыше) через графа Бенкендорфа выражает желание быть полезным правительству изданием политического литературного журнала и просит позволения работать в архивах, чтобы "исполнить давнишнее желание написать историю Петра Великого и его наследников до Петра III". На первое его предложение пока промолчали, а второе удовлетворили в большей мере, нежели он мог надеяться; его приняли вновь на службу в коллегию иностранных дел, с жалованием в 5000 руб., без обязательных занятий, но с правом работать во всех архивах. Переехав в Петербург и по возможности устроившись (у него еще оставались карточные долги от холостой жизни, а расходы, по его словам, увеличились вдесятеро), Пушкин чрезвычайно энергично принялся за работу в архивах, не оставляя и чисто литературных трудов. Посещая разнообразные круги общества (начиная от самых высших, где жена его блистала на балах), Пушкин имел возможность убедиться, что отечественная литература стала возбуждать живой интерес даже в тех сферах, где прежде игнорировали ее существование, и молодежь начинает смотреть на звание литератора, как на нечто достойное зависти. Он проникался тем большим желанием стать во главе влиятельного органа. Летом 1832 года старания его увенчались успехом, и литературно-политическая газета была ему разрешена. Чтобы пустить это дело в ход, он в сентябре ездил в Москву и там, вместе с </w:t>
      </w:r>
      <w:hyperlink r:id="rId159">
        <w:r>
          <w:rPr>
            <w:rStyle w:val="InternetLink"/>
          </w:rPr>
          <w:t>С.С. Уваровым</w:t>
        </w:r>
      </w:hyperlink>
      <w:r>
        <w:rPr/>
        <w:t xml:space="preserve"> , посетил Московский университет, где дружески беседовал со своим прежним противником, профессором </w:t>
      </w:r>
      <w:hyperlink r:id="rId160">
        <w:r>
          <w:rPr>
            <w:rStyle w:val="InternetLink"/>
          </w:rPr>
          <w:t>Каченовским</w:t>
        </w:r>
      </w:hyperlink>
      <w:r>
        <w:rPr/>
        <w:t xml:space="preserve"> </w:t>
      </w:r>
      <w:r>
        <w:rPr>
          <w:color w:val="0000FF"/>
        </w:rPr>
        <w:drawing>
          <wp:inline distT="0" distB="0" distL="0" distR="0">
            <wp:extent cx="95250" cy="152400"/>
            <wp:effectExtent l="0" t="0" r="0" b="0"/>
            <wp:docPr id="48" name="Image48"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162"/>
                    </pic:cNvPr>
                    <pic:cNvPicPr>
                      <a:picLocks noChangeAspect="1" noChangeArrowheads="1"/>
                    </pic:cNvPicPr>
                  </pic:nvPicPr>
                  <pic:blipFill>
                    <a:blip r:embed="rId161"/>
                    <a:srcRect l="-377" t="-236" r="-377" b="-236"/>
                    <a:stretch>
                      <a:fillRect/>
                    </a:stretch>
                  </pic:blipFill>
                  <pic:spPr bwMode="auto">
                    <a:xfrm>
                      <a:off x="0" y="0"/>
                      <a:ext cx="95250" cy="152400"/>
                    </a:xfrm>
                    <a:prstGeom prst="rect">
                      <a:avLst/>
                    </a:prstGeom>
                  </pic:spPr>
                </pic:pic>
              </a:graphicData>
            </a:graphic>
          </wp:inline>
        </w:drawing>
      </w:r>
      <w:r>
        <w:rPr/>
        <w:t xml:space="preserve">. Там от Нащокина Пушкин услыхал рассказ о неком Островском, который, вследствие притеснений богатого соседа, лишился имения и сделался врагом общества; ему сейчас же пришла идея сделать из этого роман, которым, по возвращении в Петербург, он и занялся с таким увлечением, что невозможность осуществить план издания газеты весьма слабо огорчила его. В 3 1/3 месяца роман был окончен и даже снабжен выпиской из подлинного дела o неправедном отобрании имения у законного владельца. Но, приближаясь к развязке (и продолжая в то же время собирать по архивам материалы для истории Пугачевского бунта), Пушкин, очевидно, почувствовал недовольство своим произведением и стал обдумывать другой роман - из эпохи Пугачевщины, а "Дубровского", заключив наскоро набросанными двумя эффектными сценами, оставил в рукописи и даже непереписанным (он был напечатан только в 1841 году). Пушкин был прав и в своем увлечении, и в разочаровании: по замыслу, "Дубровский" - одно из величайших его произведений, начинающее новую эпоху в литературе: это - социальный роман с рельефным изображением барского самодурства, чиновничьей продажности и открытого бессудия. По форме, в которую отлилась идея, это - заурядный разбойничий роман, достойный имени Пушкина только простотой и живостью изложения, гармонией частей, отсутствием всего лишнего и фальшиво сентиментального и несколькими сценами и подробностями. То обстоятельство, что роман Пушкина с такой задачей был пропущен цензурой в 1841 году, служит осязательным доказательством его неудачливости, а поглощающий интерес, с которым он и в настоящее время читается подростками, показывает, что Пушкин был истинным художником и в слабых своих набросках. Одновременно с "Дубровским" Пушкин работал над так называемыми "Песнями западных славян", за которые, в самый год появления их в печати (в "Библиотеке для чтения", 1835 год), его пытался осмеять французский литератор, давший ему сюжеты большинства их. Теперь доказано, что Пушкин вовсе не был так наивен, как воображал мистификатор. В 1827 году в Париже вышла небольшая книжка "La Guzla ou choix de poesies illyriques, recueillies dans la Dalmlie etc.". Составитель ее, Мериме (XIX, 118 - 120), заявив в предисловии о своем близком знакомстве с языком иллирийских славян и с их бардами и рассказав биографию одного певца, Маглановича, дал прозаический перевод 29 его песен. Чувствуя сомнение в их безусловной подлинности, Пушкин взял из них всего 11, да и из тех 4 переложил искусственным размером c рифмами, и к ним прибавил 2 песни, переведенные им самим из собрания Вука ("Соловей", "Сестра и братья"), две сочиненные им в тоне подлинных ("О Георгии Черном" и "Воевода Милош") и одну ("Яныш Королевич"), составленную на основании югославянского сказания. Собираясь печатать их, он через Соболевского обратился к Мериме с просьбой разъяснить, "на чем основано изобретение странных сих песен". В ответе своем (напечатанном Пушкиным при издании "Песен" в IV т. "Стихотворений") Мериме уверял, будто при составлении книжки он руководствовался только брошюркой консула в Баньялуке, знавшего по-славянски так же мало, как он сам, да одной главой из итальянского "Путешествия в Далмацию" Фортиса (1774 год). То же повторил он при 2-м издании "Гузлы", в 1840 году. На самом деле, Мериме больше мистифицировал публику во 2-м издании, чем в 1-м: он в раннем детстве провел несколько лет в Далмации, где отец его состоял при маршале Мармоне, да и при составлении "Гузлы" имел больше пособий, чем уверял в 1835 и 1840 годах. Во всяком случае, Пушкин как при выборе, так и при обработке его песен проявил редкое поэтическое чутье и понимание духа национальной славянской поэзии. Сюжетом песни "Яныш Королевич" Пушкин воспользовался для "Русалки", над которой он работал в ту же зиму 1832 - 1833 гг. (начал он ее гораздо раньше - еще в 1828 году), может быть готовя ее как либретто для оперы </w:t>
      </w:r>
      <w:hyperlink r:id="rId163">
        <w:r>
          <w:rPr>
            <w:rStyle w:val="InternetLink"/>
          </w:rPr>
          <w:t>A. П. Есаулова</w:t>
        </w:r>
      </w:hyperlink>
      <w:r>
        <w:rPr/>
        <w:t xml:space="preserve"> ; к сожалению, эта чудная народная драма осталась неоконченной. Это высший пункт, которого достиг Пушкин в умении примирить вековое национальное творчество с личным, соединить сказочную фантастику и первобытный лиризм с драматичностью положений и глубоко гуманной идеей. О так называемом Зуевском окончании "Русалки" (напечатано в "Русском Архиве", 1897, № 3) см. ст. </w:t>
      </w:r>
      <w:hyperlink r:id="rId164">
        <w:r>
          <w:rPr>
            <w:rStyle w:val="InternetLink"/>
          </w:rPr>
          <w:t>Ф.Е. Корша</w:t>
        </w:r>
      </w:hyperlink>
      <w:r>
        <w:rPr/>
        <w:t xml:space="preserve"> </w:t>
      </w:r>
      <w:r>
        <w:rPr>
          <w:color w:val="0000FF"/>
        </w:rPr>
        <w:drawing>
          <wp:inline distT="0" distB="0" distL="0" distR="0">
            <wp:extent cx="95250" cy="152400"/>
            <wp:effectExtent l="0" t="0" r="0" b="0"/>
            <wp:docPr id="49" name="Image49"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166"/>
                    </pic:cNvPr>
                    <pic:cNvPicPr>
                      <a:picLocks noChangeAspect="1" noChangeArrowheads="1"/>
                    </pic:cNvPicPr>
                  </pic:nvPicPr>
                  <pic:blipFill>
                    <a:blip r:embed="rId165"/>
                    <a:srcRect l="-377" t="-236" r="-377" b="-236"/>
                    <a:stretch>
                      <a:fillRect/>
                    </a:stretch>
                  </pic:blipFill>
                  <pic:spPr bwMode="auto">
                    <a:xfrm>
                      <a:off x="0" y="0"/>
                      <a:ext cx="95250" cy="152400"/>
                    </a:xfrm>
                    <a:prstGeom prst="rect">
                      <a:avLst/>
                    </a:prstGeom>
                  </pic:spPr>
                </pic:pic>
              </a:graphicData>
            </a:graphic>
          </wp:inline>
        </w:drawing>
      </w:r>
      <w:r>
        <w:rPr/>
        <w:t xml:space="preserve">в "Известиях Отдела Русского языка и словесности" (1898, III, кн. 3). В эту вторую зиму своей петербургской жизни Пушкин по-прежнему счастлив любовью к жене, но далеко не доволен положением своих дел. 23 февраля 1833 года он пишет Нащокину: "Жизнь моя в Петербурге ни то ни сё. Заботы мешают мне скучать. Но нет у меня досуга, вольной холостой жизни, необходимой для писателя. Кружусь в свете; жена моя в большой моде; все это требует денег, деньги достаются мне через мои труды, а труды требуют уединения". Лето 1833 года Пушкин жил на даче на Черной речке, откуда ежедневно ходил в архивы работать над эпохой пугачевщины, имея в виду одновременно и исторический очерк, и роман (будущую "Капитанскую дочку"). В августе он испросил себе двухмесячный отпуск, чтоб осмотреть край, где разыгралась пугачевщина, побывал в Казани, Симбирске, Оренбурге, Уральске и около 1 1/2 месяцев провел в Болдине, где привел в порядок "Записки о Пугачеве", перевел 2 баллады Мицкевича, отделал лучшую из своих сказок - "О рыбаке и рыбке" - и написал поэму "Медный всадник", которая первоначально должна была составлять одно целое с "Родословной моего героя", но потом, без сомнения к своей выгоде, отделилась от нее. По основной идее, противополагавшей личные интересы - общим, государственным, маленького, слабого человека с его личным счастьем - страшной силе, символизированной в медном великане, личность пострадавшего не должна выдвигаться вперед; довольно одного намека на былую славу его предков. Идею вступления Пушкин взял из статьи Батюшкова: "Прогулка в академию художеств". Мысль сделать из статуи Фальконета палладиум Петербурга пришла поэту, говорят, под влиянием рассказа графа М.Ю. Вьельгорского о видении, сообщенном </w:t>
      </w:r>
      <w:hyperlink r:id="rId167">
        <w:r>
          <w:rPr>
            <w:rStyle w:val="InternetLink"/>
          </w:rPr>
          <w:t>Александру I</w:t>
        </w:r>
      </w:hyperlink>
      <w:r>
        <w:rPr/>
        <w:t xml:space="preserve"> </w:t>
      </w:r>
      <w:r>
        <w:rPr>
          <w:color w:val="0000FF"/>
        </w:rPr>
        <w:drawing>
          <wp:inline distT="0" distB="0" distL="0" distR="0">
            <wp:extent cx="95250" cy="152400"/>
            <wp:effectExtent l="0" t="0" r="0" b="0"/>
            <wp:docPr id="50" name="Image50"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169"/>
                    </pic:cNvPr>
                    <pic:cNvPicPr>
                      <a:picLocks noChangeAspect="1" noChangeArrowheads="1"/>
                    </pic:cNvPicPr>
                  </pic:nvPicPr>
                  <pic:blipFill>
                    <a:blip r:embed="rId168"/>
                    <a:srcRect l="-377" t="-236" r="-377" b="-236"/>
                    <a:stretch>
                      <a:fillRect/>
                    </a:stretch>
                  </pic:blipFill>
                  <pic:spPr bwMode="auto">
                    <a:xfrm>
                      <a:off x="0" y="0"/>
                      <a:ext cx="95250" cy="152400"/>
                    </a:xfrm>
                    <a:prstGeom prst="rect">
                      <a:avLst/>
                    </a:prstGeom>
                  </pic:spPr>
                </pic:pic>
              </a:graphicData>
            </a:graphic>
          </wp:inline>
        </w:drawing>
      </w:r>
      <w:r>
        <w:rPr/>
        <w:t xml:space="preserve">в 1812 году князем </w:t>
      </w:r>
      <w:hyperlink r:id="rId170">
        <w:r>
          <w:rPr>
            <w:rStyle w:val="InternetLink"/>
          </w:rPr>
          <w:t>А.Н. Голицыным</w:t>
        </w:r>
      </w:hyperlink>
      <w:r>
        <w:rPr/>
        <w:t xml:space="preserve"> </w:t>
      </w:r>
      <w:r>
        <w:rPr>
          <w:color w:val="0000FF"/>
        </w:rPr>
        <w:drawing>
          <wp:inline distT="0" distB="0" distL="0" distR="0">
            <wp:extent cx="95250" cy="152400"/>
            <wp:effectExtent l="0" t="0" r="0" b="0"/>
            <wp:docPr id="51" name="Image51"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172"/>
                    </pic:cNvPr>
                    <pic:cNvPicPr>
                      <a:picLocks noChangeAspect="1" noChangeArrowheads="1"/>
                    </pic:cNvPicPr>
                  </pic:nvPicPr>
                  <pic:blipFill>
                    <a:blip r:embed="rId171"/>
                    <a:srcRect l="-377" t="-236" r="-377" b="-236"/>
                    <a:stretch>
                      <a:fillRect/>
                    </a:stretch>
                  </pic:blipFill>
                  <pic:spPr bwMode="auto">
                    <a:xfrm>
                      <a:off x="0" y="0"/>
                      <a:ext cx="95250" cy="152400"/>
                    </a:xfrm>
                    <a:prstGeom prst="rect">
                      <a:avLst/>
                    </a:prstGeom>
                  </pic:spPr>
                </pic:pic>
              </a:graphicData>
            </a:graphic>
          </wp:inline>
        </w:drawing>
      </w:r>
      <w:r>
        <w:rPr/>
        <w:t xml:space="preserve">. По достоверному преданию (см. кн. </w:t>
      </w:r>
      <w:hyperlink r:id="rId173">
        <w:r>
          <w:rPr>
            <w:rStyle w:val="InternetLink"/>
          </w:rPr>
          <w:t>П.П. Вяземского</w:t>
        </w:r>
      </w:hyperlink>
      <w:r>
        <w:rPr/>
        <w:t xml:space="preserve"> </w:t>
      </w:r>
      <w:r>
        <w:rPr>
          <w:color w:val="0000FF"/>
        </w:rPr>
        <w:drawing>
          <wp:inline distT="0" distB="0" distL="0" distR="0">
            <wp:extent cx="95250" cy="152400"/>
            <wp:effectExtent l="0" t="0" r="0" b="0"/>
            <wp:docPr id="52" name="Image52"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75"/>
                    </pic:cNvPr>
                    <pic:cNvPicPr>
                      <a:picLocks noChangeAspect="1" noChangeArrowheads="1"/>
                    </pic:cNvPicPr>
                  </pic:nvPicPr>
                  <pic:blipFill>
                    <a:blip r:embed="rId174"/>
                    <a:srcRect l="-377" t="-236" r="-377" b="-236"/>
                    <a:stretch>
                      <a:fillRect/>
                    </a:stretch>
                  </pic:blipFill>
                  <pic:spPr bwMode="auto">
                    <a:xfrm>
                      <a:off x="0" y="0"/>
                      <a:ext cx="95250" cy="152400"/>
                    </a:xfrm>
                    <a:prstGeom prst="rect">
                      <a:avLst/>
                    </a:prstGeom>
                  </pic:spPr>
                </pic:pic>
              </a:graphicData>
            </a:graphic>
          </wp:inline>
        </w:drawing>
      </w:r>
      <w:r>
        <w:rPr/>
        <w:t xml:space="preserve">"Пушкин по документам Остафьевского архива", Санкт-Петербург, 1880, стр. 71), в первоначальном тексте был очень сильный монолог Евгения против петровской реформы, ныне исчезнувший. "Медный всадник" не был пропущен цензурой (напечатан по смерти Пушкина в "Современнике", т. V), что неблагоприятно отозвалось на делах Пушкина (см. письмо № 358). К тому же 1833 году относятся сказки: "О мертвой царевне" и "О золотом петушке", без сомнения, основанные на старых записях Пушкина, и поэма "Анджело" - переделка пьесы Шекспира "Мера за меру", в которой Пушкина, очевидно, пленил психологический вопрос, как нетерпимость к порокам других может уживаться с собственным падением. Наконец, к тому же 1833 году относится и последняя редакция глубокой по идее и чудно-прекрасной по выполнению, но доведенной только до половины поэмы "Галуб". Она задумана во время путешествия по Кавказу в 1829 году и, судя по обеим программам, до нас дошедшим (III, 547), должна была изображать героя Тазита сознательным носителем идеи христианской любви и готовности на страдания. "Галуб" - одно из крупных указаний на присущее Пушкину в это время искреннее и сильное религиозное чувство. В конце 1833 года Пушкин пожалован камер-юнкером, а в марте 1834 года ему дано 20 000 руб. на печатание "Истории Пугачевского бунта". Несмотря на это, Пушкину становится все труднее и труднее жить в Петербурге: свой годовой бюджет он исчисляет в 30 000 руб., а доходы его крайне неопределенны. К тому же дела его родителей были настолько запутаны, что он принужден был взять их на себя, после чего и отец, и брат обращаются к нему за деньгами, как в собственный сундук. Маленькое придворное звание, принуждающее его, вместе с юнцами из лучших фамилий, бывать на всех торжествах, доставляет ему немало неприятных минут и уколов его чувствительного самолюбия. Летом 1834 года, принужденный остаться в Петербурге из-за работы и отпустив семью в деревню к родным жены, он пишет ей: "Я не должен был вступать на службу и, что еще хуже, опутать себя денежными обязательствами... Зависимость, которую налагаем на себя из честолюбия или из нужды, унижает нас. Теперь они смотрят на меня, как на холопа, с которым можно им поступать, как им угодно" (№ 387). Вскоре после этого, раздраженный рядом мелких неприятностей, Пушкин подал в отставку; но Жуковский и другие благожелатели поспешили его "образумить", а государь обвинил его в неблагодарности, так что он должен был взять свою просьбу назад с изъявлением глубокого раскаяния. В сентябре 1834 года, когда Пушкин жил в Болдине, устраивая дела отца и ожидая вдохновения, у него начинает вновь созревать мысль о журнале. Зимой 1834 - 1835 гг. с Пушкиным живут сестры Натальи Николаевны, что увеличивает число светских знакомств Пушкина. В Смирдинской "Библиотеке для Чтения" появляются, между прочим, его "Гусар" и "Пиковая дама" (последняя производит фурор даже в высшем петербургском свете) - два наиболее характерные выражения русского реального романтизма, созданного Пушкиным, где фантастика неотделима от пластически выраженной действительности. Пушкин по-прежнему усердно работает в архивах, собирая материалы для истории Петра Великого и утешается развитием русской литературы, вступавшей, с усилением влияния Гоголя, в новый фазис. Личные дела Пушкина запутаны по-прежнему, и он принужден просить о новой милости - о ссуде в 30 000 руб., с погашением долга его жалованием: милость эта была ему оказана, но не избавила его от затруднений. Осенью 1835 года в Михайловском он долго ожидает вдохновения: ему препятствуют заботы о том, "чем нам жить будет?" (письмо № 428). Для поправления своих дел Пушкин вместе с Плетневым, при непременном участии Гоголя, задумал издать альманах; когда же материала оказалось более чем нужно, он решил издавать трехмесячный журнал "Современник". Возможность осуществить свое давнишнее желание очень ободрила Пушкина; по возвращении в Петербург, куда он был вызван раньше срока отпуска опасной болезнью матери, он начал работать с давно небывалой энергией. Этот усиленный труд дурно отзывался на нервах Пушкина, и без того непомерно возбужденных и расшатанных. Ко 2-й половине 1835 года Пушкин начал писать историческую драму "Сцены из рыцарских времен"; план ее был очень широко задуман. Брат Бертольд, занимающийся алхимией, введен сюда вовсе не для пополнения средневековой обстановки: его знаменитое открытие должно было обусловить развязку. Поэт имел в виду не мрак средних веков, a гибель их под ударами пробужденного народа и великих изобретений. Тогда же он принялся за отделку чрезвычайно оригинальной и по форме, и по содержанию повести "Египетские ночи", куда входила античная поэма, сюжет которой занимал его с самого Кишинева. Важное автобиографическое значение имеет неоконченная элегия "Вновь я посетил". До какой небывалой ни прежде, ни после энергии дошел стих Пушкина, видно из его оды-сатиры "На выздоровление Лукулла" (против С.С. Уварова), популярность которой была потом крайне неприятна самому автору (см. письмо № 448). Начало 1836 года Пушкин посвящает приготовлениям к "Современнику", 1-я книжка которого, составленная очень старательно и умело и открывавшаяся стихотворением "Пир Петра Первого" (высокохудожественный отзвук архивных занятий поэта), вышла 11 апреля в отсутствие Пушкина, у которого 29 марта умерла мать: он поехал в Михайловское (в Святогорский монастырь) хоронить ее и, кстати, откупил себе могилу. Все лето, которое Пушкин провел на даче на Каменном Острове, ушло на работы по "Современнику". В 4-й его книжке был напечатан целиком лучший роман Пушкина "Капитанская дочка"; поэт задумал его еще в 1838 году, во время усиленных работ над пугачевщиной, но совершенно в ином виде - только как романический эпизод из Смутного времени (по 1-й программе герой Шванвич, по 2-й - Башарин, лица более или менее исторические; в основе нынешней редакции - рассказ об офицере, замешанном в пугачевском процессе, которого спас старик отец, лично обратившийся к императрице. (Подробности см. в книге </w:t>
      </w:r>
      <w:hyperlink r:id="rId176">
        <w:r>
          <w:rPr>
            <w:rStyle w:val="InternetLink"/>
          </w:rPr>
          <w:t>Н.И. Черняева</w:t>
        </w:r>
      </w:hyperlink>
      <w:r>
        <w:rPr/>
        <w:t xml:space="preserve"> "Капитанская дочка, историко-критический этюд", Москва, 1897.) Простота и правдивость тона и интриги, реализм характеров и картин, тонкий, добродушный юмор не были оценены по достоинству современниками Пушкина, но на будущие судьбы русского исторического романа "Капитанская дочка" имела огромное и благотворное влияние. Оставаясь истинным и безусловно правдивым художником, Пушкин сознательно заступается за униженных и оскорбленных; "извергу" Пугачеву он придает доброе сердце, а героиней, восстановительницей правды, делает совсем простую и робкую девушку, которая двух слов сказать не умеет, но инстинктом и сердечностью заменяет блеск ума и силу характера. "Капитанская дочка" - наиболее яркое проявление того поворота в творчестве Пушкина, который чувствуется уже после 1830 года и который сам поэт называет воспеванием милосердия и призывом милости к падшим ("Памятник"). Еще в 1832 году он задумал повесть "Мария Шонинг" (IV, 372 и сл.), в основе которой лежала история девушки и вдовы, казненных за мнимое преступление. От повести сохранились только два начальных письма, когда и кроткая героиня, и ее подруга еще не успели испытать всех ужасов нужды и жестоких законов, но уже началась война между несчастной сиротой и бессердечным обществом. Нельзя не признать кровного родства между Марией Шонинг и Машей "Капитанской дочки". С этим поворотом совпадает стремление поэта к изображению современного общества, "как оно есть": в 1835 году Пушкин обдумывал роман "Русский Пельгам" (IV, 406), к которому вдохновил его юношеский социальный роман Бульвера "Пельгам, или Приключения джентльмена". В обоих сохранившихся планах Пушкина герой очищается от своего легкомыслия страданием и тем, что считается в глазах общества падением (он сидит в тюрьме по обвинению в уголовном преступлении); злодея романа Пушкин характеризует словами "tres comme il fant". Но этот поворот не успел завершиться и выразиться в зрелых и законченных художественных работах: дни Пушкина были сочтены. В петербургском большом свете, куда Пушкин вступил после женитьбы, он и жена его были "в моде": жена - за красоту и изящество манер, он - за ум и талант. Но их не любили и охотно распространяли о них самые ядовитые сплетни. Даже кроткая Наталья Николаевна возбуждала злую зависть и клевету (см. письмо Пушкина к П.А. Осиповой, № 435); еще сильнее ненавидели самого Пушкина, прошлое которого иные находили сомнительным, a другие - прямо ужасным, и характер которого, и прежде не отличавшийся сдержанностью, теперь, под влиянием тяжелого и часто ложного положения (он должен был представляться богаче, чем был в действительности), бывал резок до крайности. Его агрессивное самолюбие, его злые характеристики, некоторые его стихотворения ("Моя родословная", "На выздоровление Лукулла" и пр.) возбуждали к нему скрытую, но непримиримую злобу очень влиятельных и ловких людей, искусно раздувавших общее к нему недоброжелательство. Пушкин чувствовал его на каждом шагу, раздражался им, и часто сам искал случая сорвать на ком-нибудь свое негодование, чтоб навести страх на остальных. 4 ноября 1836 года Пушкин получил три экземпляра анонимного послания, заносившего его в орден рогоносцев и, как он был убежден, намекавшего на настойчивые ухаживания за его женой кавалергардского поручика барона </w:t>
      </w:r>
      <w:hyperlink r:id="rId177">
        <w:r>
          <w:rPr>
            <w:rStyle w:val="InternetLink"/>
          </w:rPr>
          <w:t>Дантеса</w:t>
        </w:r>
      </w:hyperlink>
      <w:r>
        <w:rPr/>
        <w:t xml:space="preserve"> (Х, 119), красивого и ловкого иностранца, принятого в русскую службу и усыновленного голландским посланником, бароном Геккереном. Пушкин давно уже замечал эти ухаживания (письмо № 478) и воспользовался получением пасквиля, чтобы вмешаться в дело. Он отказал Дантесу от дому, причем Дантес играл роль такую "жалкую", что некоторое сочувствие, которое, может быть, питала Наталья Николаевна к столь "возвышенной страсти" - сочувствие, старательно подогревавшееся бароном Геккереном, - потухло в "заслуженном презрении". Так как сплетни не прекращались, то Пушкин вызвал Дантеса на дуэль; тот принял вызов, но через барона Геккерена (см. письмо № 477; ср. "Воспоминания" графа В.Д. Сологуба, Москва, 1866, стр. 49) просил отсрочки на 15 дней. В продолжение этого времени Пушкин узнал, что Дантес сделал предложение его свояченице Ек. Н. Гончаровой - и взял свой вызов назад. Свадьба произошла 10 января 1837 года; друзья Пушкина успокоились, считая дело поконченным. Но излишние и со стороны иных злостные старания сблизить новых родственников снова все испортили: Пушкин очень резко выражал свое презрение Дантесу, который продолжал встречаться с Натальей Николаевной и говорить ей любезности, и Геккерену, который усиленно интриговал против него. Сплетни не прекращались. Выведенный окончательно из терпения, Пушкин послал Геккерену крайне оскорбительное письмо, на которое тот отвечал вызовом от имени Дантеса. Дуэль произошла 27 января, в 5-м часу вечера, на Черной речке, при секундантах: секретаре французского посольства д'Аршиаке (со стороны Дантеса) и лицейском товарище Пушкина, </w:t>
      </w:r>
      <w:hyperlink r:id="rId178">
        <w:r>
          <w:rPr>
            <w:rStyle w:val="InternetLink"/>
          </w:rPr>
          <w:t>Данзасе</w:t>
        </w:r>
      </w:hyperlink>
      <w:r>
        <w:rPr/>
        <w:t xml:space="preserve"> . Дантес выстрелил первым и смертельно ранил Пушкина в правую сторону живота; Пушкин упал, но потом приподнялся на руку, подозвал Дантеса к барьеру, прицелился, выстрелил и закричал "Браво!", когда увидал, что противник его упал. Но, почувствовав опасность своего положения, Пушкин опять стал добрым и сердечным человеком: прежде всего старался не испугать жены, потом постарался узнать правду от докторов, послал к государю просить прощения для своего секунданта, исповедовался, приобщился, благословил детей, просил не мстить за него, простился с друзьями и книгами, перемогал ужаснейшие физические страдания и утешал, сколько мог, жену. Он скончался в 3-м часу пополудни 29 января 1837 года. Его отпевали в придворной конюшенной церкви, после чего А.И. Тургенев отвез его тело для погребения в Святогорский монастырь близ Михайловского. Русское интеллигентное общество было сильно поражено неожиданной смертью Пушкина (см. Барсуков "Погодин", IV, 434 и след.); даже за границей, в Германии и Франции, газеты несколько дней были наполняемы подробностями (часто очень фантастичными) о его жизни и смерти. Именно с этого момента там появляется интерес к изучению русской литературы. Поэзия Пушкина настолько правдива, что о ней нельзя получить ясного понятия, не узнав его, как человека. Одаренный необыкновенными способностями, впечатлительностью, живостью и энергией, Пушкин с самого начала был поставлен в крайне неблагоприятные условия, и вся его жизнь была героической борьбой с разнообразными препятствиями. Он всегда возбужден, всегда нервен и резок, самолюбив, часто самоуверен, еще чаще ожесточен, но в душе бесконечно добр и всегда готов отдать всего себя на пользу дела или близких людей. Дерзость его и цинизм (на словах) временами переходили границы дозволенного, но зато и его деятельная любовь к людям (скрытая от света), и его смелая правдивость далеко оставляли за собой границы обыденного. Ум, необыкновенно сильный и чисто русский по отвращению от всего туманного, неясного, характер прямой, ненавидевший всякую фальшь и фразу, энергию, напоминающую Петра и Ломоносова, Пушкин отдал на служение одному делу - служению родной литературе, и создал ее классический период, сделал ее полным выражением основ национального духа и великой учительницей общества. Пушкин совершил свой подвиг с беспримерным трудолюбием и беспримерной любовью к делу. Убежденный, что без труда нет "истинно великого", он учится всю жизнь, учится у всех своих предшественников и современников и у всех литературных школ, от всякой берет все, что было в ней лучшего, истинного и вечного, откидывая слабое и временное. Но он не останавливается на приобретенном, а ведет его дальше и по лучшей дороге. Псевдоклассицизм оставил в нем наклонность к соблюдению меры, к строгому обдумыванию результатов вдохновения, к тщательности отделки и к изучению родного языка. Но он пошел в этом отношении дальше, нежели академики многочисленных академий Европы, вместе взятые: он обратился к истории языка и к языку народному. Сентиментализм Бернардена, Карамзина и Ричардсона, проповедь Руссо натолкнули Пушкина на создание пленительных образов простодушных и любящих детей природы и инстинкта. Апофеоз поэзии и отвращение от прозы практической, филистерской жизни, доведенное до абсурда Шлегелями, у Пушкина выразилось твердым убеждением в независимости искусства от каких бы то ни было извне наложенных целей и в его высокогуманном влиянии. Баллады Бюргера и Жуковского, поэмы Вальтера Скотта и "озерных поэтов" воодушевили Пушкина к созданию "Вещего Олега", "Утопленника", "Русалки" и пр. Поклонение средним векам и рыцарству явилось у него как понимание их и художественное воспроизведение в "Скупом рыцаре" и "Сценах из рыцарских времен". Байрон был долго "властителем его дум"; он усвоил у него смелый и глубокий анализ души человеческой, но нашел примирение для его безутешной мировой скорби в деятельной любви к человечеству. Собственное художественное чутье и критические положения Лессинга, хотя и дошедшие до Пушкина через третьи руки, обратили его к изучению Шекспира и романтической драмы, которое привело его не к слепому подражанию внешним приемам, а к созданию "Бориса Годунова", "Каменного гостя" и др. Горячее национальное чувство, всегда таившееся в душе Пушкина, укрепленное возрождением идеи народности в Западной Европе, привело его не к квасному патриотизму, не к китайскому самодовольству, а к изучению родной старины и народной поэзии, к созданию "Полтавы", сказок и пр. Пушкин стал вполне европейским писателем именно с той поры, как сделался русским народным поэтом, так как только с этих пор он мог сказать Европе свое слово. Глубоко искренняя поэзия Пушкина всегда была реальна в смысле верности природе и всегда представляла живой и влиятельный протест как против академической чопорности и условности, так и против сентиментальной фальши; но сперва она изображала только одну красивую сторону жизни. Позднее, руководимый собственным инстинктом, - однако не без влияния западных учителей своих, - Пушкин становится реалистом и в смысле всестороннего воспроизведения жизни; но у него, как у истинного художника, и обыденная действительность остается прекрасной, проникнутой внутренним светом любящей души человеческой. Таким же истинным художником остается Пушкин, пробуждая "добрые чувства" и призывая милость к падшим. Защита униженных и оскорбленных никогда не переходит у него в искусственный пафос и в антихудожественную тенденциозность. Глубокая правдивость его чувства и здоровый склад ума возвышает его над всеми литературными школами. Он верно определяет себя, говоря: "Я в литературе скептик, чтобы не сказать хуже, и все ее секты для меня равны". Пушкин был создателем и русской критики, без которой, по его мнению, немыслима влиятельная литература. "Состояние критики, - пишет он, - показывает степень образованности всей литературы"; от нее зависит "общее мнение", главная движущая сила в цивилизованной стране; она служит безупречным показателем духовного прогресса народа. Сам Пушкин, опираясь на свое глубокое изучение французской и английской литературы, разбирает современные ее явления как "власть имеющий", с полной верой в правоту свою. В отечественной литературе он жестоко клеймит педантизм (Каченовский и Надеждин), легкомыслие (Полевой) и, главное, индустриализм (Булгарин и К°) - и если одни осуждают его за это, как за работу, его недостойную, другие справедливее видят здесь дело высокополезное и сравнивают Пушкина с трудолюбивым американским колонистом, "который одной рукой возделывает поле, а другой защищает его от набегов диких". Выступать против своих русских собратьев он считал неудобным; зато он первый оценил и Гоголя, и </w:t>
      </w:r>
      <w:hyperlink r:id="rId179">
        <w:r>
          <w:rPr>
            <w:rStyle w:val="InternetLink"/>
          </w:rPr>
          <w:t>Кольцова</w:t>
        </w:r>
      </w:hyperlink>
      <w:r>
        <w:rPr/>
        <w:t xml:space="preserve"> </w:t>
      </w:r>
      <w:r>
        <w:rPr>
          <w:color w:val="0000FF"/>
        </w:rPr>
        <w:drawing>
          <wp:inline distT="0" distB="0" distL="0" distR="0">
            <wp:extent cx="95250" cy="152400"/>
            <wp:effectExtent l="0" t="0" r="0" b="0"/>
            <wp:docPr id="53" name="Image53"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81"/>
                    </pic:cNvPr>
                    <pic:cNvPicPr>
                      <a:picLocks noChangeAspect="1" noChangeArrowheads="1"/>
                    </pic:cNvPicPr>
                  </pic:nvPicPr>
                  <pic:blipFill>
                    <a:blip r:embed="rId180"/>
                    <a:srcRect l="-377" t="-236" r="-377" b="-236"/>
                    <a:stretch>
                      <a:fillRect/>
                    </a:stretch>
                  </pic:blipFill>
                  <pic:spPr bwMode="auto">
                    <a:xfrm>
                      <a:off x="0" y="0"/>
                      <a:ext cx="95250" cy="152400"/>
                    </a:xfrm>
                    <a:prstGeom prst="rect">
                      <a:avLst/>
                    </a:prstGeom>
                  </pic:spPr>
                </pic:pic>
              </a:graphicData>
            </a:graphic>
          </wp:inline>
        </w:drawing>
      </w:r>
      <w:r>
        <w:rPr/>
        <w:t>, которых позднее так неуместно противопоставляли ему. "Современник" он для того и задумал, чтобы создать настоящую русскую критику и для первого же номера вдохновил Гоголя к его известной статье "О движении журнальной литературы". Тогда же он один из всего кружка своего предугадал будущее значение юного Белинского и хотел отдать ему критический отдел в своем журнале. Пушкин завершил великий труд, начатый Ломоносовым и продолженный Карамзиным - создание русского литературного языка. То, по-видимому, неблагоприятное обстоятельство, что в детстве он свободней владел французским языком, чем родным, ему принесло только пользу: начав писать по-русски, он тем с большим вниманием прислушивался к правильной русской речи, с более строгой критикой относился к каждой своей фразе, часто к каждому слову, и стремился овладеть русским языком всесторонне - а при его способностях, уменье взяться за дело и энергии, хотеть - значило достигнуть. Он изучает язык простого народа как поэтический, так и деловой, не пропуская и говоров; ради языка он штудирует все памятники старины, какие только мог достать, не пренебрегая и напыщенным языком одописцев XVIII века, и скоро дорабатывается до таких положений, которые стали общепринятыми только через два поколения после него. Уже в 1830 году он пишет: "Жеманство и напыщенность более оскорбляют, чем простонародность. Откровенные, оригинальные выражения простолюдинов повторяются и в высшем обществе, не оскорбляя слуха, между тем как чопорные обиняки провинциальной вежливости возбудили бы общую улыбку". Он горячо восстает против условности, педантизма и фальши так называемого правильного и изящного языка и, после появления Гоголя, настойчиво требует расширения границ литературной речи. Они и расширились в том направлении, в каком желал Пушкин; но все же и теперь, через 100 лет после его рождения, его стих и проза остаются для нас идеалом чистоты, силы и художественности. А. Кирпичник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E:%5CBIOGRAPH%5C01160753.htm" TargetMode="External"/><Relationship Id="rId4" Type="http://schemas.openxmlformats.org/officeDocument/2006/relationships/image" Target="media/image2.png"/><Relationship Id="rId5" Type="http://schemas.openxmlformats.org/officeDocument/2006/relationships/hyperlink" Target="file:///E:%5CBIOGRAPH%5C30-128.jpg" TargetMode="External"/><Relationship Id="rId6" Type="http://schemas.openxmlformats.org/officeDocument/2006/relationships/hyperlink" Target="../../E:%5CBIOGRAPH%5C01040882.htm" TargetMode="External"/><Relationship Id="rId7" Type="http://schemas.openxmlformats.org/officeDocument/2006/relationships/hyperlink" Target="../../E:%5CBIOGRAPH%5C01020610.htm" TargetMode="External"/><Relationship Id="rId8" Type="http://schemas.openxmlformats.org/officeDocument/2006/relationships/image" Target="media/image2.png"/><Relationship Id="rId9" Type="http://schemas.openxmlformats.org/officeDocument/2006/relationships/hyperlink" Target="file:///E:%5CBIOGRAPH%5C31-027.jpg" TargetMode="External"/><Relationship Id="rId10" Type="http://schemas.openxmlformats.org/officeDocument/2006/relationships/hyperlink" Target="../../E:%5CBIOGRAPH%5C01190412.htm" TargetMode="External"/><Relationship Id="rId11" Type="http://schemas.openxmlformats.org/officeDocument/2006/relationships/image" Target="media/image2.png"/><Relationship Id="rId12" Type="http://schemas.openxmlformats.org/officeDocument/2006/relationships/hyperlink" Target="file:///E:%5CBIOGRAPH%5C84-007.jpg" TargetMode="External"/><Relationship Id="rId13" Type="http://schemas.openxmlformats.org/officeDocument/2006/relationships/hyperlink" Target="../../E:%5CBIOGRAPH%5C01050312.htm" TargetMode="External"/><Relationship Id="rId14" Type="http://schemas.openxmlformats.org/officeDocument/2006/relationships/image" Target="media/image2.png"/><Relationship Id="rId15" Type="http://schemas.openxmlformats.org/officeDocument/2006/relationships/hyperlink" Target="file:///E:%5CBIOGRAPH%5C30-054.jpg" TargetMode="External"/><Relationship Id="rId16" Type="http://schemas.openxmlformats.org/officeDocument/2006/relationships/hyperlink" Target="../../E:%5CBIOGRAPH%5C01110999.htm" TargetMode="External"/><Relationship Id="rId17" Type="http://schemas.openxmlformats.org/officeDocument/2006/relationships/hyperlink" Target="../../E:%5CBIOGRAPH%5C01040840.htm" TargetMode="External"/><Relationship Id="rId18" Type="http://schemas.openxmlformats.org/officeDocument/2006/relationships/hyperlink" Target="../../E:%5CBIOGRAPH%5C01300036.htm" TargetMode="External"/><Relationship Id="rId19" Type="http://schemas.openxmlformats.org/officeDocument/2006/relationships/hyperlink" Target="../../E:%5CBIOGRAPH%5C01090210.htm" TargetMode="External"/><Relationship Id="rId20" Type="http://schemas.openxmlformats.org/officeDocument/2006/relationships/hyperlink" Target="../../E:%5CBIOGRAPH%5C01111093.htm" TargetMode="External"/><Relationship Id="rId21" Type="http://schemas.openxmlformats.org/officeDocument/2006/relationships/image" Target="media/image2.png"/><Relationship Id="rId22" Type="http://schemas.openxmlformats.org/officeDocument/2006/relationships/hyperlink" Target="file:///E:%5CBIOGRAPH%5C30-093.jpg" TargetMode="External"/><Relationship Id="rId23" Type="http://schemas.openxmlformats.org/officeDocument/2006/relationships/hyperlink" Target="../../E:%5CBIOGRAPH%5C01110431.htm" TargetMode="External"/><Relationship Id="rId24" Type="http://schemas.openxmlformats.org/officeDocument/2006/relationships/hyperlink" Target="../../E:%5CBIOGRAPH%5C01021043.htm" TargetMode="External"/><Relationship Id="rId25" Type="http://schemas.openxmlformats.org/officeDocument/2006/relationships/image" Target="media/image2.png"/><Relationship Id="rId26" Type="http://schemas.openxmlformats.org/officeDocument/2006/relationships/hyperlink" Target="file:///E:%5CBIOGRAPH%5C30-012.jpg" TargetMode="External"/><Relationship Id="rId27" Type="http://schemas.openxmlformats.org/officeDocument/2006/relationships/hyperlink" Target="../../E:%5CBIOGRAPH%5C01070106.htm" TargetMode="External"/><Relationship Id="rId28" Type="http://schemas.openxmlformats.org/officeDocument/2006/relationships/image" Target="media/image2.png"/><Relationship Id="rId29" Type="http://schemas.openxmlformats.org/officeDocument/2006/relationships/hyperlink" Target="file:///E:%5CBIOGRAPH%5C30-061.jpg" TargetMode="External"/><Relationship Id="rId30" Type="http://schemas.openxmlformats.org/officeDocument/2006/relationships/hyperlink" Target="../../E:%5CBIOGRAPH%5C01050358.htm" TargetMode="External"/><Relationship Id="rId31" Type="http://schemas.openxmlformats.org/officeDocument/2006/relationships/image" Target="media/image2.png"/><Relationship Id="rId32" Type="http://schemas.openxmlformats.org/officeDocument/2006/relationships/hyperlink" Target="file:///E:%5CBIOGRAPH%5C30-056.jpg" TargetMode="External"/><Relationship Id="rId33" Type="http://schemas.openxmlformats.org/officeDocument/2006/relationships/hyperlink" Target="../../E:%5CBIOGRAPH%5C01060083.htm" TargetMode="External"/><Relationship Id="rId34" Type="http://schemas.openxmlformats.org/officeDocument/2006/relationships/image" Target="media/image2.png"/><Relationship Id="rId35" Type="http://schemas.openxmlformats.org/officeDocument/2006/relationships/hyperlink" Target="file:///E:%5CBIOGRAPH%5C31-036.jpg" TargetMode="External"/><Relationship Id="rId36" Type="http://schemas.openxmlformats.org/officeDocument/2006/relationships/hyperlink" Target="../../E:%5CBIOGRAPH%5C01140072.htm" TargetMode="External"/><Relationship Id="rId37" Type="http://schemas.openxmlformats.org/officeDocument/2006/relationships/image" Target="media/image2.png"/><Relationship Id="rId38" Type="http://schemas.openxmlformats.org/officeDocument/2006/relationships/hyperlink" Target="file:///E:%5CBIOGRAPH%5C47-010.jpg" TargetMode="External"/><Relationship Id="rId39" Type="http://schemas.openxmlformats.org/officeDocument/2006/relationships/hyperlink" Target="../../E:%5CBIOGRAPH%5C01130229.htm" TargetMode="External"/><Relationship Id="rId40" Type="http://schemas.openxmlformats.org/officeDocument/2006/relationships/image" Target="media/image2.png"/><Relationship Id="rId41" Type="http://schemas.openxmlformats.org/officeDocument/2006/relationships/hyperlink" Target="file:///E:%5CBIOGRAPH%5C00-005.jpg" TargetMode="External"/><Relationship Id="rId42" Type="http://schemas.openxmlformats.org/officeDocument/2006/relationships/hyperlink" Target="../../E:%5CBIOGRAPH%5C01010555.htm" TargetMode="External"/><Relationship Id="rId43" Type="http://schemas.openxmlformats.org/officeDocument/2006/relationships/hyperlink" Target="../../E:%5CBIOGRAPH%5C01031012.htm" TargetMode="External"/><Relationship Id="rId44" Type="http://schemas.openxmlformats.org/officeDocument/2006/relationships/image" Target="media/image2.png"/><Relationship Id="rId45" Type="http://schemas.openxmlformats.org/officeDocument/2006/relationships/hyperlink" Target="file:///E:%5CBIOGRAPH%5C30-040.jpg" TargetMode="External"/><Relationship Id="rId46" Type="http://schemas.openxmlformats.org/officeDocument/2006/relationships/hyperlink" Target="../../E:%5CBIOGRAPH%5C01250111.htm" TargetMode="External"/><Relationship Id="rId47" Type="http://schemas.openxmlformats.org/officeDocument/2006/relationships/hyperlink" Target="../../E:%5CBIOGRAPH%5C01110594.htm" TargetMode="External"/><Relationship Id="rId48" Type="http://schemas.openxmlformats.org/officeDocument/2006/relationships/image" Target="media/image2.png"/><Relationship Id="rId49" Type="http://schemas.openxmlformats.org/officeDocument/2006/relationships/hyperlink" Target="file:///E:%5CBIOGRAPH%5C30-069.jpg" TargetMode="External"/><Relationship Id="rId50" Type="http://schemas.openxmlformats.org/officeDocument/2006/relationships/hyperlink" Target="../../E:%5CBIOGRAPH%5C01190027.htm" TargetMode="External"/><Relationship Id="rId51" Type="http://schemas.openxmlformats.org/officeDocument/2006/relationships/image" Target="media/image2.png"/><Relationship Id="rId52" Type="http://schemas.openxmlformats.org/officeDocument/2006/relationships/hyperlink" Target="file:///E:%5CBIOGRAPH%5C31-132.jpg" TargetMode="External"/><Relationship Id="rId53" Type="http://schemas.openxmlformats.org/officeDocument/2006/relationships/hyperlink" Target="../../E:%5CBIOGRAPH%5C01030763.htm" TargetMode="External"/><Relationship Id="rId54" Type="http://schemas.openxmlformats.org/officeDocument/2006/relationships/image" Target="media/image2.png"/><Relationship Id="rId55" Type="http://schemas.openxmlformats.org/officeDocument/2006/relationships/hyperlink" Target="file:///E:%5CBIOGRAPH%5C30-036.jpg" TargetMode="External"/><Relationship Id="rId56" Type="http://schemas.openxmlformats.org/officeDocument/2006/relationships/hyperlink" Target="../../E:%5CBIOGRAPH%5C01110367.htm" TargetMode="External"/><Relationship Id="rId57" Type="http://schemas.openxmlformats.org/officeDocument/2006/relationships/image" Target="media/image2.png"/><Relationship Id="rId58" Type="http://schemas.openxmlformats.org/officeDocument/2006/relationships/hyperlink" Target="file:///E:%5CBIOGRAPH%5C24-014.jpg" TargetMode="External"/><Relationship Id="rId59" Type="http://schemas.openxmlformats.org/officeDocument/2006/relationships/hyperlink" Target="../../E:%5CBIOGRAPH%5C01240029.htm" TargetMode="External"/><Relationship Id="rId60" Type="http://schemas.openxmlformats.org/officeDocument/2006/relationships/image" Target="media/image2.png"/><Relationship Id="rId61" Type="http://schemas.openxmlformats.org/officeDocument/2006/relationships/hyperlink" Target="file:///E:%5CBIOGRAPH%5C30-160.jpg" TargetMode="External"/><Relationship Id="rId62" Type="http://schemas.openxmlformats.org/officeDocument/2006/relationships/hyperlink" Target="../../E:%5CBIOGRAPH%5C01250332.htm" TargetMode="External"/><Relationship Id="rId63" Type="http://schemas.openxmlformats.org/officeDocument/2006/relationships/image" Target="media/image2.png"/><Relationship Id="rId64" Type="http://schemas.openxmlformats.org/officeDocument/2006/relationships/hyperlink" Target="file:///E:%5CBIOGRAPH%5C31-168.jpg" TargetMode="External"/><Relationship Id="rId65" Type="http://schemas.openxmlformats.org/officeDocument/2006/relationships/hyperlink" Target="../../E:%5CBIOGRAPH%5C01110719.htm" TargetMode="External"/><Relationship Id="rId66" Type="http://schemas.openxmlformats.org/officeDocument/2006/relationships/image" Target="media/image2.png"/><Relationship Id="rId67" Type="http://schemas.openxmlformats.org/officeDocument/2006/relationships/hyperlink" Target="file:///E:%5CBIOGRAPH%5C30-071.jpg" TargetMode="External"/><Relationship Id="rId68" Type="http://schemas.openxmlformats.org/officeDocument/2006/relationships/hyperlink" Target="../../E:%5CBIOGRAPH%5C01020169.htm" TargetMode="External"/><Relationship Id="rId69" Type="http://schemas.openxmlformats.org/officeDocument/2006/relationships/image" Target="media/image2.png"/><Relationship Id="rId70" Type="http://schemas.openxmlformats.org/officeDocument/2006/relationships/hyperlink" Target="file:///E:%5CBIOGRAPH%5C03-017.jpg" TargetMode="External"/><Relationship Id="rId71" Type="http://schemas.openxmlformats.org/officeDocument/2006/relationships/hyperlink" Target="../../E:%5CBIOGRAPH%5C01030607.htm" TargetMode="External"/><Relationship Id="rId72" Type="http://schemas.openxmlformats.org/officeDocument/2006/relationships/hyperlink" Target="../../E:%5CBIOGRAPH%5C01240093.htm" TargetMode="External"/><Relationship Id="rId73" Type="http://schemas.openxmlformats.org/officeDocument/2006/relationships/image" Target="media/image2.png"/><Relationship Id="rId74" Type="http://schemas.openxmlformats.org/officeDocument/2006/relationships/hyperlink" Target="file:///E:%5CBIOGRAPH%5C31-165.jpg" TargetMode="External"/><Relationship Id="rId75" Type="http://schemas.openxmlformats.org/officeDocument/2006/relationships/hyperlink" Target="../../E:%5CBIOGRAPH%5C01130732.htm" TargetMode="External"/><Relationship Id="rId76" Type="http://schemas.openxmlformats.org/officeDocument/2006/relationships/image" Target="media/image2.png"/><Relationship Id="rId77" Type="http://schemas.openxmlformats.org/officeDocument/2006/relationships/hyperlink" Target="file:///E:%5CBIOGRAPH%5C58-006.jpg" TargetMode="External"/><Relationship Id="rId78" Type="http://schemas.openxmlformats.org/officeDocument/2006/relationships/hyperlink" Target="../../E:%5CBIOGRAPH%5C01110566.htm" TargetMode="External"/><Relationship Id="rId79" Type="http://schemas.openxmlformats.org/officeDocument/2006/relationships/hyperlink" Target="../../E:%5CBIOGRAPH%5C01150102.htm" TargetMode="External"/><Relationship Id="rId80" Type="http://schemas.openxmlformats.org/officeDocument/2006/relationships/image" Target="media/image2.png"/><Relationship Id="rId81" Type="http://schemas.openxmlformats.org/officeDocument/2006/relationships/hyperlink" Target="file:///E:%5CBIOGRAPH%5C30-112.jpg" TargetMode="External"/><Relationship Id="rId82" Type="http://schemas.openxmlformats.org/officeDocument/2006/relationships/hyperlink" Target="../../E:%5CBIOGRAPH%5C01030450.htm" TargetMode="External"/><Relationship Id="rId83" Type="http://schemas.openxmlformats.org/officeDocument/2006/relationships/image" Target="media/image2.png"/><Relationship Id="rId84" Type="http://schemas.openxmlformats.org/officeDocument/2006/relationships/hyperlink" Target="file:///E:%5CBIOGRAPH%5C62-012.jpg" TargetMode="External"/><Relationship Id="rId85" Type="http://schemas.openxmlformats.org/officeDocument/2006/relationships/hyperlink" Target="../../E:%5CBIOGRAPH%5C01090255.htm" TargetMode="External"/><Relationship Id="rId86" Type="http://schemas.openxmlformats.org/officeDocument/2006/relationships/hyperlink" Target="../../E:%5CBIOGRAPH%5C01170178.htm" TargetMode="External"/><Relationship Id="rId87" Type="http://schemas.openxmlformats.org/officeDocument/2006/relationships/image" Target="media/image2.png"/><Relationship Id="rId88" Type="http://schemas.openxmlformats.org/officeDocument/2006/relationships/hyperlink" Target="file:///E:%5CBIOGRAPH%5C58-009.jpg" TargetMode="External"/><Relationship Id="rId89" Type="http://schemas.openxmlformats.org/officeDocument/2006/relationships/hyperlink" Target="../../E:%5CBIOGRAPH%5C01220086.htm" TargetMode="External"/><Relationship Id="rId90" Type="http://schemas.openxmlformats.org/officeDocument/2006/relationships/image" Target="media/image2.png"/><Relationship Id="rId91" Type="http://schemas.openxmlformats.org/officeDocument/2006/relationships/hyperlink" Target="file:///E:%5CBIOGRAPH%5C31-151.jpg" TargetMode="External"/><Relationship Id="rId92" Type="http://schemas.openxmlformats.org/officeDocument/2006/relationships/hyperlink" Target="../../E:%5CBIOGRAPH%5C01040716.htm" TargetMode="External"/><Relationship Id="rId93" Type="http://schemas.openxmlformats.org/officeDocument/2006/relationships/image" Target="media/image2.png"/><Relationship Id="rId94" Type="http://schemas.openxmlformats.org/officeDocument/2006/relationships/hyperlink" Target="file:///E:%5CBIOGRAPH%5C04-127.jpg" TargetMode="External"/><Relationship Id="rId95" Type="http://schemas.openxmlformats.org/officeDocument/2006/relationships/hyperlink" Target="../../E:%5CBIOGRAPH%5C01160391.htm" TargetMode="External"/><Relationship Id="rId96" Type="http://schemas.openxmlformats.org/officeDocument/2006/relationships/image" Target="media/image2.png"/><Relationship Id="rId97" Type="http://schemas.openxmlformats.org/officeDocument/2006/relationships/hyperlink" Target="file:///E:%5CBIOGRAPH%5C30-122.jpg" TargetMode="External"/><Relationship Id="rId98" Type="http://schemas.openxmlformats.org/officeDocument/2006/relationships/hyperlink" Target="../../E:%5CBIOGRAPH%5C01021014.htm" TargetMode="External"/><Relationship Id="rId99" Type="http://schemas.openxmlformats.org/officeDocument/2006/relationships/image" Target="media/image2.png"/><Relationship Id="rId100" Type="http://schemas.openxmlformats.org/officeDocument/2006/relationships/hyperlink" Target="file:///E:%5CBIOGRAPH%5C46-004.jpg" TargetMode="External"/><Relationship Id="rId101" Type="http://schemas.openxmlformats.org/officeDocument/2006/relationships/hyperlink" Target="../../E:%5CBIOGRAPH%5C01020989.htm" TargetMode="External"/><Relationship Id="rId102" Type="http://schemas.openxmlformats.org/officeDocument/2006/relationships/image" Target="media/image2.png"/><Relationship Id="rId103" Type="http://schemas.openxmlformats.org/officeDocument/2006/relationships/hyperlink" Target="file:///E:%5CBIOGRAPH%5C01-092.jpg" TargetMode="External"/><Relationship Id="rId104" Type="http://schemas.openxmlformats.org/officeDocument/2006/relationships/hyperlink" Target="../../E:%5CBIOGRAPH%5C01120331.htm" TargetMode="External"/><Relationship Id="rId105" Type="http://schemas.openxmlformats.org/officeDocument/2006/relationships/image" Target="media/image2.png"/><Relationship Id="rId106" Type="http://schemas.openxmlformats.org/officeDocument/2006/relationships/hyperlink" Target="file:///E:%5CBIOGRAPH%5C31-052.jpg" TargetMode="External"/><Relationship Id="rId107" Type="http://schemas.openxmlformats.org/officeDocument/2006/relationships/hyperlink" Target="../../E:%5CBIOGRAPH%5C01160526.htm" TargetMode="External"/><Relationship Id="rId108" Type="http://schemas.openxmlformats.org/officeDocument/2006/relationships/hyperlink" Target="../../E:%5CBIOGRAPH%5C01021321.htm" TargetMode="External"/><Relationship Id="rId109" Type="http://schemas.openxmlformats.org/officeDocument/2006/relationships/image" Target="media/image2.png"/><Relationship Id="rId110" Type="http://schemas.openxmlformats.org/officeDocument/2006/relationships/hyperlink" Target="file:///E:%5CBIOGRAPH%5C30-013.jpg" TargetMode="External"/><Relationship Id="rId111" Type="http://schemas.openxmlformats.org/officeDocument/2006/relationships/hyperlink" Target="../../E:%5CBIOGRAPH%5C01140095.htm" TargetMode="External"/><Relationship Id="rId112" Type="http://schemas.openxmlformats.org/officeDocument/2006/relationships/hyperlink" Target="../../E:%5CBIOGRAPH%5C01111167.htm" TargetMode="External"/><Relationship Id="rId113" Type="http://schemas.openxmlformats.org/officeDocument/2006/relationships/hyperlink" Target="../../E:%5CBIOGRAPH%5C01160755.htm" TargetMode="External"/><Relationship Id="rId114" Type="http://schemas.openxmlformats.org/officeDocument/2006/relationships/image" Target="media/image2.png"/><Relationship Id="rId115" Type="http://schemas.openxmlformats.org/officeDocument/2006/relationships/hyperlink" Target="file:///E:%5CBIOGRAPH%5C30-129.jpg" TargetMode="External"/><Relationship Id="rId116" Type="http://schemas.openxmlformats.org/officeDocument/2006/relationships/hyperlink" Target="../../E:%5CBIOGRAPH%5C01020301.htm" TargetMode="External"/><Relationship Id="rId117" Type="http://schemas.openxmlformats.org/officeDocument/2006/relationships/hyperlink" Target="../../E:%5CBIOGRAPH%5C01040234.htm" TargetMode="External"/><Relationship Id="rId118" Type="http://schemas.openxmlformats.org/officeDocument/2006/relationships/image" Target="media/image2.png"/><Relationship Id="rId119" Type="http://schemas.openxmlformats.org/officeDocument/2006/relationships/hyperlink" Target="file:///E:%5CBIOGRAPH%5C30-046.jpg" TargetMode="External"/><Relationship Id="rId120" Type="http://schemas.openxmlformats.org/officeDocument/2006/relationships/hyperlink" Target="../../E:%5CBIOGRAPH%5C01020934.htm" TargetMode="External"/><Relationship Id="rId121" Type="http://schemas.openxmlformats.org/officeDocument/2006/relationships/hyperlink" Target="../../E:%5CBIOGRAPH%5C01110971.htm" TargetMode="External"/><Relationship Id="rId122" Type="http://schemas.openxmlformats.org/officeDocument/2006/relationships/image" Target="media/image2.png"/><Relationship Id="rId123" Type="http://schemas.openxmlformats.org/officeDocument/2006/relationships/hyperlink" Target="file:///E:%5CBIOGRAPH%5C30-176.jpg" TargetMode="External"/><Relationship Id="rId124" Type="http://schemas.openxmlformats.org/officeDocument/2006/relationships/hyperlink" Target="../../E:%5CBIOGRAPH%5C01111233.htm" TargetMode="External"/><Relationship Id="rId125" Type="http://schemas.openxmlformats.org/officeDocument/2006/relationships/image" Target="media/image2.png"/><Relationship Id="rId126" Type="http://schemas.openxmlformats.org/officeDocument/2006/relationships/hyperlink" Target="file:///E:%5CBIOGRAPH%5C30-075.jpg" TargetMode="External"/><Relationship Id="rId127" Type="http://schemas.openxmlformats.org/officeDocument/2006/relationships/hyperlink" Target="../../E:%5CBIOGRAPH%5C01140230.htm" TargetMode="External"/><Relationship Id="rId128" Type="http://schemas.openxmlformats.org/officeDocument/2006/relationships/image" Target="media/image2.png"/><Relationship Id="rId129" Type="http://schemas.openxmlformats.org/officeDocument/2006/relationships/hyperlink" Target="file:///E:%5CBIOGRAPH%5C30-106.jpg" TargetMode="External"/><Relationship Id="rId130" Type="http://schemas.openxmlformats.org/officeDocument/2006/relationships/hyperlink" Target="../../E:%5CBIOGRAPH%5C01180337.htm" TargetMode="External"/><Relationship Id="rId131" Type="http://schemas.openxmlformats.org/officeDocument/2006/relationships/image" Target="media/image2.png"/><Relationship Id="rId132" Type="http://schemas.openxmlformats.org/officeDocument/2006/relationships/hyperlink" Target="file:///E:%5CBIOGRAPH%5C40-020.jpg" TargetMode="External"/><Relationship Id="rId133" Type="http://schemas.openxmlformats.org/officeDocument/2006/relationships/hyperlink" Target="../../E:%5CBIOGRAPH%5C01030417.htm" TargetMode="External"/><Relationship Id="rId134" Type="http://schemas.openxmlformats.org/officeDocument/2006/relationships/image" Target="media/image2.png"/><Relationship Id="rId135" Type="http://schemas.openxmlformats.org/officeDocument/2006/relationships/hyperlink" Target="file:///E:%5CBIOGRAPH%5C30-028.jpg" TargetMode="External"/><Relationship Id="rId136" Type="http://schemas.openxmlformats.org/officeDocument/2006/relationships/hyperlink" Target="../../E:%5CBIOGRAPH%5C01160778.htm" TargetMode="External"/><Relationship Id="rId137" Type="http://schemas.openxmlformats.org/officeDocument/2006/relationships/image" Target="media/image2.png"/><Relationship Id="rId138" Type="http://schemas.openxmlformats.org/officeDocument/2006/relationships/hyperlink" Target="file:///E:%5CBIOGRAPH%5C30-123.jpg" TargetMode="External"/><Relationship Id="rId139" Type="http://schemas.openxmlformats.org/officeDocument/2006/relationships/hyperlink" Target="../../E:%5CBIOGRAPH%5C01140028.htm" TargetMode="External"/><Relationship Id="rId140" Type="http://schemas.openxmlformats.org/officeDocument/2006/relationships/hyperlink" Target="../../E:%5CBIOGRAPH%5C01130020.htm" TargetMode="External"/><Relationship Id="rId141" Type="http://schemas.openxmlformats.org/officeDocument/2006/relationships/hyperlink" Target="../../E:%5CBIOGRAPH%5C01170461.htm" TargetMode="External"/><Relationship Id="rId142" Type="http://schemas.openxmlformats.org/officeDocument/2006/relationships/image" Target="media/image2.png"/><Relationship Id="rId143" Type="http://schemas.openxmlformats.org/officeDocument/2006/relationships/hyperlink" Target="file:///E:%5CBIOGRAPH%5C30-132.jpg" TargetMode="External"/><Relationship Id="rId144" Type="http://schemas.openxmlformats.org/officeDocument/2006/relationships/hyperlink" Target="../../E:%5CBIOGRAPH%5C01020869.htm" TargetMode="External"/><Relationship Id="rId145" Type="http://schemas.openxmlformats.org/officeDocument/2006/relationships/image" Target="media/image2.png"/><Relationship Id="rId146" Type="http://schemas.openxmlformats.org/officeDocument/2006/relationships/hyperlink" Target="file:///E:%5CBIOGRAPH%5C30-008.jpg" TargetMode="External"/><Relationship Id="rId147" Type="http://schemas.openxmlformats.org/officeDocument/2006/relationships/hyperlink" Target="../../E:%5CBIOGRAPH%5C01110235.htm" TargetMode="External"/><Relationship Id="rId148" Type="http://schemas.openxmlformats.org/officeDocument/2006/relationships/image" Target="media/image2.png"/><Relationship Id="rId149" Type="http://schemas.openxmlformats.org/officeDocument/2006/relationships/hyperlink" Target="file:///E:%5CBIOGRAPH%5C62-031.jpg" TargetMode="External"/><Relationship Id="rId150" Type="http://schemas.openxmlformats.org/officeDocument/2006/relationships/hyperlink" Target="../../E:%5CBIOGRAPH%5C01160830.htm" TargetMode="External"/><Relationship Id="rId151" Type="http://schemas.openxmlformats.org/officeDocument/2006/relationships/image" Target="media/image2.png"/><Relationship Id="rId152" Type="http://schemas.openxmlformats.org/officeDocument/2006/relationships/hyperlink" Target="file:///E:%5CBIOGRAPH%5C30-124.jpg" TargetMode="External"/><Relationship Id="rId153" Type="http://schemas.openxmlformats.org/officeDocument/2006/relationships/hyperlink" Target="../../E:%5CBIOGRAPH%5C01020968.htm" TargetMode="External"/><Relationship Id="rId154" Type="http://schemas.openxmlformats.org/officeDocument/2006/relationships/image" Target="media/image2.png"/><Relationship Id="rId155" Type="http://schemas.openxmlformats.org/officeDocument/2006/relationships/hyperlink" Target="file:///E:%5CBIOGRAPH%5C30-024.jpg" TargetMode="External"/><Relationship Id="rId156" Type="http://schemas.openxmlformats.org/officeDocument/2006/relationships/hyperlink" Target="../../E:%5CBIOGRAPH%5C01180271.htm" TargetMode="External"/><Relationship Id="rId157" Type="http://schemas.openxmlformats.org/officeDocument/2006/relationships/image" Target="media/image2.png"/><Relationship Id="rId158" Type="http://schemas.openxmlformats.org/officeDocument/2006/relationships/hyperlink" Target="file:///E:%5CBIOGRAPH%5C30-137.jpg" TargetMode="External"/><Relationship Id="rId159" Type="http://schemas.openxmlformats.org/officeDocument/2006/relationships/hyperlink" Target="../../E:%5CBIOGRAPH%5C01200112.htm" TargetMode="External"/><Relationship Id="rId160" Type="http://schemas.openxmlformats.org/officeDocument/2006/relationships/hyperlink" Target="../../E:%5CBIOGRAPH%5C01110753.htm" TargetMode="External"/><Relationship Id="rId161" Type="http://schemas.openxmlformats.org/officeDocument/2006/relationships/image" Target="media/image2.png"/><Relationship Id="rId162" Type="http://schemas.openxmlformats.org/officeDocument/2006/relationships/hyperlink" Target="file:///E:%5CBIOGRAPH%5C30-072.jpg" TargetMode="External"/><Relationship Id="rId163" Type="http://schemas.openxmlformats.org/officeDocument/2006/relationships/hyperlink" Target="../../E:%5CBIOGRAPH%5C01060201.htm" TargetMode="External"/><Relationship Id="rId164" Type="http://schemas.openxmlformats.org/officeDocument/2006/relationships/hyperlink" Target="../../E:%5CBIOGRAPH%5C01110869.htm" TargetMode="External"/><Relationship Id="rId165" Type="http://schemas.openxmlformats.org/officeDocument/2006/relationships/image" Target="media/image2.png"/><Relationship Id="rId166" Type="http://schemas.openxmlformats.org/officeDocument/2006/relationships/hyperlink" Target="file:///E:%5CBIOGRAPH%5C23-066.jpg" TargetMode="External"/><Relationship Id="rId167" Type="http://schemas.openxmlformats.org/officeDocument/2006/relationships/hyperlink" Target="../../E:%5CBIOGRAPH%5C01010228.htm" TargetMode="External"/><Relationship Id="rId168" Type="http://schemas.openxmlformats.org/officeDocument/2006/relationships/image" Target="media/image2.png"/><Relationship Id="rId169" Type="http://schemas.openxmlformats.org/officeDocument/2006/relationships/hyperlink" Target="file:///E:%5CBIOGRAPH%5C30-002.jpg" TargetMode="External"/><Relationship Id="rId170" Type="http://schemas.openxmlformats.org/officeDocument/2006/relationships/hyperlink" Target="../../E:%5CBIOGRAPH%5C01040387.htm" TargetMode="External"/><Relationship Id="rId171" Type="http://schemas.openxmlformats.org/officeDocument/2006/relationships/image" Target="media/image2.png"/><Relationship Id="rId172" Type="http://schemas.openxmlformats.org/officeDocument/2006/relationships/hyperlink" Target="file:///E:%5CBIOGRAPH%5C04-074.jpg" TargetMode="External"/><Relationship Id="rId173" Type="http://schemas.openxmlformats.org/officeDocument/2006/relationships/hyperlink" Target="../../E:%5CBIOGRAPH%5C01031011.htm" TargetMode="External"/><Relationship Id="rId174" Type="http://schemas.openxmlformats.org/officeDocument/2006/relationships/image" Target="media/image2.png"/><Relationship Id="rId175" Type="http://schemas.openxmlformats.org/officeDocument/2006/relationships/hyperlink" Target="file:///E:%5CBIOGRAPH%5C04-007.jpg" TargetMode="External"/><Relationship Id="rId176" Type="http://schemas.openxmlformats.org/officeDocument/2006/relationships/hyperlink" Target="../../E:%5CBIOGRAPH%5C01240196.htm" TargetMode="External"/><Relationship Id="rId177" Type="http://schemas.openxmlformats.org/officeDocument/2006/relationships/hyperlink" Target="../../E:%5CBIOGRAPH%5C01050240.htm" TargetMode="External"/><Relationship Id="rId178" Type="http://schemas.openxmlformats.org/officeDocument/2006/relationships/hyperlink" Target="../../E:%5CBIOGRAPH%5C01050038.htm" TargetMode="External"/><Relationship Id="rId179" Type="http://schemas.openxmlformats.org/officeDocument/2006/relationships/hyperlink" Target="../../E:%5CBIOGRAPH%5C01110151.htm" TargetMode="External"/><Relationship Id="rId180" Type="http://schemas.openxmlformats.org/officeDocument/2006/relationships/image" Target="media/image2.png"/><Relationship Id="rId181" Type="http://schemas.openxmlformats.org/officeDocument/2006/relationships/hyperlink" Target="file:///E:%5CBIOGRAPH%5C30-079.jpg" TargetMode="Externa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8:12:00Z</dcterms:created>
  <dc:creator>Grom</dc:creator>
  <dc:description/>
  <dc:language>en-US</dc:language>
  <cp:lastModifiedBy>Grom</cp:lastModifiedBy>
  <dcterms:modified xsi:type="dcterms:W3CDTF">2004-02-25T18:12:00Z</dcterms:modified>
  <cp:revision>2</cp:revision>
  <dc:subject/>
  <dc:title/>
</cp:coreProperties>
</file>