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hadow/>
          <w:spacing w:val="10"/>
        </w:rPr>
      </w:pPr>
      <w:r>
        <w:rPr>
          <w:rFonts w:cs="Arial Narrow" w:ascii="Arial Narrow" w:hAnsi="Arial Narrow"/>
          <w:b/>
          <w:i/>
          <w:shadow/>
          <w:spacing w:val="10"/>
        </w:rPr>
        <w:t>САНКТ- ПЕТЕРБУРГСКИЙ   ГОСУДАРСТВЕННЫЙ   УНИВЕРСИТЕТ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hadow/>
          <w:spacing w:val="10"/>
        </w:rPr>
      </w:pPr>
      <w:r>
        <w:rPr>
          <w:rFonts w:cs="Arial Narrow" w:ascii="Arial Narrow" w:hAnsi="Arial Narrow"/>
          <w:b/>
          <w:i/>
          <w:shadow/>
          <w:spacing w:val="10"/>
        </w:rPr>
        <w:t>НИЗКОТЕМПЕРАТУРНЫХ   И   ПИЩЕВЫХ   ТЕХНОЛОГИЙ</w:t>
      </w:r>
    </w:p>
    <w:p>
      <w:pPr>
        <w:pStyle w:val="Normal"/>
        <w:rPr>
          <w:rFonts w:ascii="Arial Narrow" w:hAnsi="Arial Narrow" w:cs="Arial Narrow"/>
          <w:b/>
          <w:b/>
          <w:i/>
          <w:i/>
          <w:shadow/>
          <w:spacing w:val="10"/>
        </w:rPr>
      </w:pPr>
      <w:r>
        <w:rPr>
          <w:rFonts w:cs="Arial Narrow" w:ascii="Arial Narrow" w:hAnsi="Arial Narrow"/>
          <w:b/>
          <w:i/>
          <w:shadow/>
          <w:spacing w:val="1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Факультет  экономики  и  менеджмента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3"/>
        <w:ind w:hanging="0"/>
        <w:jc w:val="center"/>
        <w:rPr>
          <w:rFonts w:ascii="Arial Narrow" w:hAnsi="Arial Narrow" w:cs="Arial Narrow"/>
          <w:b w:val="false"/>
          <w:b w:val="false"/>
          <w:i/>
          <w:i/>
        </w:rPr>
      </w:pPr>
      <w:r>
        <w:rPr>
          <w:rFonts w:cs="Arial Narrow" w:ascii="Arial Narrow" w:hAnsi="Arial Narrow"/>
          <w:b w:val="false"/>
          <w:i/>
        </w:rPr>
        <w:t>Кафедра  технологии молока и молочных продуктов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jc w:val="center"/>
        <w:rPr>
          <w:rFonts w:ascii="Arial Narrow" w:hAnsi="Arial Narrow" w:cs="Arial Narrow"/>
          <w:b w:val="false"/>
          <w:b w:val="false"/>
          <w:i/>
          <w:i/>
          <w:sz w:val="30"/>
        </w:rPr>
      </w:pPr>
      <w:r>
        <w:rPr>
          <w:rFonts w:cs="Arial Narrow" w:ascii="Arial Narrow" w:hAnsi="Arial Narrow"/>
          <w:b w:val="false"/>
          <w:i/>
          <w:sz w:val="30"/>
        </w:rPr>
        <w:t>По дисциплине «Технология молока и молочных продукт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37970</wp:posOffset>
                </wp:positionH>
                <wp:positionV relativeFrom="page">
                  <wp:posOffset>859155</wp:posOffset>
                </wp:positionV>
                <wp:extent cx="5281930" cy="622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780" w:hanging="0"/>
                              <w:jc w:val="both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i/>
                                <w:i/>
                                <w:outline/>
                                <w:shadow/>
                                <w:sz w:val="7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i/>
                                <w:outline/>
                                <w:shadow/>
                                <w:sz w:val="72"/>
                              </w:rPr>
                              <w:t>Контрольная раб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49.05pt;mso-wrap-distance-left:9pt;mso-wrap-distance-right:9pt;mso-wrap-distance-top:0pt;mso-wrap-distance-bottom:0pt;margin-top:67.65pt;mso-position-vertical-relative:page;margin-left:121.1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ind w:right="780" w:hanging="0"/>
                        <w:jc w:val="both"/>
                        <w:rPr>
                          <w:rFonts w:ascii="Bookman Old Style" w:hAnsi="Bookman Old Style" w:cs="Bookman Old Style"/>
                          <w:b w:val="false"/>
                          <w:b w:val="false"/>
                          <w:i/>
                          <w:i/>
                          <w:outline/>
                          <w:shadow/>
                          <w:sz w:val="72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i/>
                          <w:outline/>
                          <w:shadow/>
                          <w:sz w:val="72"/>
                        </w:rPr>
                        <w:t>Контрольная рабо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0"/>
        </w:rPr>
      </w:pPr>
      <w:r>
        <w:rPr>
          <w:rFonts w:cs="Arial Narrow" w:ascii="Arial Narrow" w:hAnsi="Arial Narrow"/>
          <w:b/>
          <w:i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hanging="0"/>
        <w:rPr>
          <w:rFonts w:ascii="Arial Narrow" w:hAnsi="Arial Narrow" w:cs="Arial Narrow"/>
          <w:i/>
          <w:i/>
          <w:position w:val="6"/>
        </w:rPr>
      </w:pPr>
      <w:r>
        <w:rPr>
          <w:rFonts w:cs="Arial Narrow" w:ascii="Arial Narrow" w:hAnsi="Arial Narrow"/>
          <w:i/>
          <w:position w:val="6"/>
          <w:sz w:val="26"/>
        </w:rPr>
        <w:t xml:space="preserve">Выполнила студентка заочного отделения </w:t>
      </w:r>
      <w:r>
        <w:rPr>
          <w:rFonts w:cs="Arial Narrow" w:ascii="Arial Narrow" w:hAnsi="Arial Narrow"/>
          <w:i/>
          <w:position w:val="6"/>
        </w:rPr>
        <w:t xml:space="preserve">       </w:t>
      </w:r>
      <w:r>
        <w:rPr>
          <w:rFonts w:cs="Arial Narrow" w:ascii="Arial Narrow" w:hAnsi="Arial Narrow"/>
          <w:i/>
          <w:position w:val="6"/>
          <w:sz w:val="28"/>
        </w:rPr>
        <w:t>Шифр 4159</w:t>
      </w:r>
    </w:p>
    <w:p>
      <w:pPr>
        <w:pStyle w:val="Normal"/>
        <w:rPr>
          <w:rFonts w:ascii="Arial Narrow" w:hAnsi="Arial Narrow" w:cs="Arial Narrow"/>
          <w:i/>
          <w:i/>
          <w:position w:val="6"/>
        </w:rPr>
      </w:pPr>
      <w:r>
        <w:rPr>
          <w:rFonts w:cs="Arial Narrow" w:ascii="Arial Narrow" w:hAnsi="Arial Narrow"/>
          <w:i/>
          <w:position w:val="6"/>
        </w:rPr>
      </w:r>
    </w:p>
    <w:p>
      <w:pPr>
        <w:pStyle w:val="Heading7"/>
        <w:ind w:hanging="0"/>
        <w:rPr>
          <w:rFonts w:ascii="Arial Narrow" w:hAnsi="Arial Narrow" w:cs="Arial Narrow"/>
          <w:i/>
          <w:i/>
          <w:spacing w:val="20"/>
          <w:sz w:val="28"/>
        </w:rPr>
      </w:pPr>
      <w:r>
        <w:rPr>
          <w:rFonts w:eastAsia="Arial Narrow" w:cs="Arial Narrow" w:ascii="Arial Narrow" w:hAnsi="Arial Narrow"/>
          <w:i/>
          <w:spacing w:val="20"/>
          <w:sz w:val="28"/>
        </w:rPr>
        <w:t xml:space="preserve">                   </w:t>
      </w:r>
      <w:r>
        <w:rPr>
          <w:rFonts w:cs="Arial Narrow" w:ascii="Arial Narrow" w:hAnsi="Arial Narrow"/>
          <w:i/>
          <w:spacing w:val="20"/>
          <w:sz w:val="28"/>
        </w:rPr>
        <w:t>Сергиенко Марина Александровна</w:t>
      </w:r>
    </w:p>
    <w:p>
      <w:pPr>
        <w:pStyle w:val="Normal"/>
        <w:rPr>
          <w:rFonts w:ascii="Arial Narrow" w:hAnsi="Arial Narrow" w:cs="Arial Narrow"/>
          <w:i/>
          <w:i/>
          <w:spacing w:val="20"/>
          <w:sz w:val="28"/>
        </w:rPr>
      </w:pPr>
      <w:r>
        <w:rPr>
          <w:rFonts w:cs="Arial Narrow" w:ascii="Arial Narrow" w:hAnsi="Arial Narrow"/>
          <w:i/>
          <w:spacing w:val="20"/>
          <w:sz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ецензент ……………………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Оценка      ……………………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Heading7"/>
        <w:ind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анкт-Петербург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2004 год</w:t>
      </w:r>
    </w:p>
    <w:p>
      <w:pPr>
        <w:pStyle w:val="Normal"/>
        <w:rPr/>
      </w:pPr>
      <w:r>
        <w:rPr/>
        <w:t>Выполнение контрольной работы заключается в ответе на 2 вопроса: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>Характеристика побочного молочного сырья.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>Способы производства и сущность технологии производства различных видов сметаны.</w:t>
      </w:r>
    </w:p>
    <w:p>
      <w:pPr>
        <w:pStyle w:val="Heading2"/>
        <w:rPr/>
      </w:pPr>
      <w:r>
        <w:rPr/>
        <w:t>Характеристика побочного молочного сырья.</w:t>
      </w:r>
    </w:p>
    <w:p>
      <w:pPr>
        <w:pStyle w:val="Normal"/>
        <w:rPr/>
      </w:pPr>
      <w:r>
        <w:rPr/>
        <w:t>В процессе промышленной переработки молока на масло, сыр, творог и казеин получают побочные продукты – обезжиренное молоко, пахту и молочную сыворотку. В своем составе эти продукты содержат все составные части молока, но только в других соотношениях, которые приведены в таблице: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16"/>
        <w:gridCol w:w="1285"/>
        <w:gridCol w:w="1377"/>
        <w:gridCol w:w="1377"/>
        <w:gridCol w:w="1724"/>
      </w:tblGrid>
      <w:tr>
        <w:trPr>
          <w:trHeight w:val="418" w:hRule="atLeast"/>
        </w:trPr>
        <w:tc>
          <w:tcPr>
            <w:tcW w:w="264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рье</w:t>
            </w:r>
          </w:p>
        </w:tc>
        <w:tc>
          <w:tcPr>
            <w:tcW w:w="707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ая доля, %</w:t>
            </w:r>
          </w:p>
        </w:tc>
      </w:tr>
      <w:tr>
        <w:trPr>
          <w:trHeight w:val="702" w:hRule="atLeast"/>
        </w:trPr>
        <w:tc>
          <w:tcPr>
            <w:tcW w:w="264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хих вещест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чного жи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чного саха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еральных веществ</w:t>
            </w:r>
          </w:p>
        </w:tc>
      </w:tr>
      <w:tr>
        <w:trPr>
          <w:trHeight w:val="525" w:hRule="atLeast"/>
        </w:trPr>
        <w:tc>
          <w:tcPr>
            <w:tcW w:w="26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ное молоко</w:t>
            </w:r>
          </w:p>
        </w:tc>
        <w:tc>
          <w:tcPr>
            <w:tcW w:w="131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28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  <w:tc>
          <w:tcPr>
            <w:tcW w:w="137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25" w:hRule="atLeast"/>
        </w:trPr>
        <w:tc>
          <w:tcPr>
            <w:tcW w:w="26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езжиренное молок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525" w:hRule="atLeast"/>
        </w:trPr>
        <w:tc>
          <w:tcPr>
            <w:tcW w:w="26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хт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7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525" w:hRule="atLeast"/>
        </w:trPr>
        <w:tc>
          <w:tcPr>
            <w:tcW w:w="26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чная сыворотка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9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обезжиренное молоко и пахту из цельного молока переходит свыше 70% сухих веществ, при этом практически полностью – белки и молочный сахар.</w:t>
      </w:r>
    </w:p>
    <w:p>
      <w:pPr>
        <w:pStyle w:val="TextBodyIndent"/>
        <w:rPr/>
      </w:pPr>
      <w:r>
        <w:rPr/>
        <w:t xml:space="preserve">В молочную сыворотку переходит 50% сухих веществ цельного молока, при этом почти полностью переходит молочный сахар и примерно 30% молочных белков. Если в обезжиренном молоке и пахте содержатся все молочные белки, то в молочной сыворотке главным образом </w:t>
      </w:r>
      <w:r>
        <w:rPr/>
      </w:r>
      <m:oMath xmlns:m="http://schemas.openxmlformats.org/officeDocument/2006/math">
        <m:sSub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</m:sSub>
      </m:oMath>
      <w:r>
        <w:rPr/>
        <w:t>-- лактоглобулин и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-- лактоальбумин и иммуноглобулины.</w:t>
      </w:r>
    </w:p>
    <w:p>
      <w:pPr>
        <w:pStyle w:val="TextBodyIndent"/>
        <w:rPr/>
      </w:pPr>
      <w:r>
        <w:rPr/>
        <w:t>Молочный жир переходит в обезжиренное молоко, пахту и молочную сыворотку в небольшом количестве. Отличительной особенностью этого жира является высокая степень его дисперсности, размер жировых шариков составляет от 0,5 до 1 мкм.</w:t>
      </w:r>
    </w:p>
    <w:p>
      <w:pPr>
        <w:pStyle w:val="TextBodyIndent"/>
        <w:rPr/>
      </w:pPr>
      <w:r>
        <w:rPr/>
        <w:t>Минеральные вещества цельного молока почти полностью переходят в обезжиренное молоко, пахту и молочную сыворотку. В молочной сыворотке минеральных веществ содержится несколько меньше, чем в обезжиренном молоке и пахте, так как некоторая часть солей переходит в основной продукт (сыр, творог, казеин). В молочную сыворотку переходят также и те соли, которые используют при выработке основного продукта.</w:t>
      </w:r>
    </w:p>
    <w:p>
      <w:pPr>
        <w:pStyle w:val="TextBodyIndent"/>
        <w:rPr/>
      </w:pPr>
      <w:r>
        <w:rPr/>
        <w:t>Кроме основных частей цельного молока, в обезжиренное молоко, пахту и молочную сыворотку попадают фосфатиды, небелковые азотистые соединения, витамины, ферменты, гормоны и другие соединения. Среди фосфатидов особое значение имеет лецитин как регулятор холестеринового обмена, его особенно много содержится в пахте.</w:t>
      </w:r>
    </w:p>
    <w:p>
      <w:pPr>
        <w:pStyle w:val="TextBodyIndent"/>
        <w:rPr/>
      </w:pPr>
      <w:r>
        <w:rPr/>
        <w:t>Состав обезжиренного молока, молочной сыворотки ипахты свидетельствует о том, что это полноценные виды сырья, по своей биологической ценности они практически не уступают цельному молоку. Однако энергетическая ценность обезжиренного молока и пахты почти в 2 раза, а сыворотки почти в 3,5 раза меньше, чем цельного. Это обусловливает целесообразность использования  обезжиренного молока, пахты и молочной сыворотки в производстве продуктов диетического питания.</w:t>
      </w:r>
    </w:p>
    <w:p>
      <w:pPr>
        <w:pStyle w:val="TextBodyIndent"/>
        <w:rPr/>
      </w:pPr>
      <w:r>
        <w:rPr/>
        <w:t>При переработке обезжиренного молока, пахты и молочной сыворотки необходимо учитывать, что некоторые их физико-химические свойства отличаются от цельного молока. Так, в связи с незначительным содержанием жира плотность обезжиренного молока и пахты выше плотности цельного молока, а вязкость меньше вязкости цельного молока на 8-15%. Из-за низкого содержания сухих веществ плотность и вязкость молочной сыворотки меньше, чем цельного молока. Физические свойства обезжиренного молока, пахты и молочной сыворотки представлены в таблице:</w:t>
      </w:r>
    </w:p>
    <w:tbl>
      <w:tblPr>
        <w:tblW w:w="88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893"/>
        <w:gridCol w:w="7"/>
        <w:gridCol w:w="886"/>
      </w:tblGrid>
      <w:tr>
        <w:trPr>
          <w:trHeight w:val="418" w:hRule="atLeast"/>
        </w:trPr>
        <w:tc>
          <w:tcPr>
            <w:tcW w:w="27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рье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тн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кг/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язкость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Па•с•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ем-кость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Дж/кг•К</w:t>
            </w:r>
          </w:p>
        </w:tc>
        <w:tc>
          <w:tcPr>
            <w:tcW w:w="178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етичес-кая ценность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Дж</w:t>
            </w:r>
          </w:p>
        </w:tc>
        <w:tc>
          <w:tcPr>
            <w:tcW w:w="893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82" w:hRule="atLeast"/>
        </w:trPr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ное молок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7—1032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 — 2,2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0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05</w:t>
            </w:r>
          </w:p>
        </w:tc>
        <w:tc>
          <w:tcPr>
            <w:tcW w:w="886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езжиренное молок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0—10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1 — 1,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4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ахт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9—10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5 — 1,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9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лочная сыворотк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2—102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5 — 1,6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firstLine="720"/>
        <w:rPr/>
      </w:pPr>
      <w:r>
        <w:rPr/>
        <w:t>Плотность пахты является показателем ее качества. Снижение плотности указывает на то, что пахта разбавлена водой, а это приводит к заметному изменению ее физико-химических свойств и затрудняет ее промышленную переработку.</w:t>
      </w:r>
    </w:p>
    <w:p>
      <w:pPr>
        <w:pStyle w:val="TextBodyIndent"/>
        <w:ind w:firstLine="720"/>
        <w:rPr/>
      </w:pPr>
      <w:r>
        <w:rPr/>
        <w:t>Следует отметить, что молочная сыворотка в процессе производства основного продукта значительно обсеменяется молочнокислыми бактериями, а в процессе сбора, хранения и дальнейшей обработки — различной посторонней микрофлорой. К тому же из основного производства сыворотка поступает с температурой 30 градусов, что соответствует оптимальному режиму жизнедеятельности микроорганизмов. Вследствие развития микроорганизмов во время сбора и хранения состав и свойства молочной сыворотки могут изменяться, а качественные показатели ухудшаться.</w:t>
      </w:r>
    </w:p>
    <w:p>
      <w:pPr>
        <w:pStyle w:val="TextBodyIndent"/>
        <w:ind w:firstLine="720"/>
        <w:rPr/>
      </w:pPr>
      <w:r>
        <w:rPr/>
        <w:t>Так, лактоза подвергается молочнокислому брожению с образованием молочной кислоты, что приводит к повышению титруемой кислотности и потерям лактозы. Кроме того, происходит гидролиз белков и жира, изменяется вкус сыворотки, могут накапливаться нежелательные и даже вредные вещества. В результате хранения без обработки в течение 12 часов молочную сыворотку практически нецелесообразно использовать для производства молочного сахара. Поэтому молочную сыворотку рекомендуется перерабатывать в течение 1 — 3 часов после ее получения.</w:t>
      </w:r>
    </w:p>
    <w:p>
      <w:pPr>
        <w:pStyle w:val="TextBodyIndent"/>
        <w:ind w:firstLine="720"/>
        <w:rPr/>
      </w:pPr>
      <w:r>
        <w:rPr/>
        <w:t>Если переработка задерживается, то для   сохранения исходных свойств молочной сыворотки ее подвергают специальной обработке (тепловой обработке, консервированию).</w:t>
      </w:r>
    </w:p>
    <w:p>
      <w:pPr>
        <w:pStyle w:val="TextBodyIndent"/>
        <w:ind w:firstLine="720"/>
        <w:rPr/>
      </w:pPr>
      <w:r>
        <w:rPr/>
        <w:t xml:space="preserve">Тепловую обработку молочной сыворотки проводят при температур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 xml:space="preserve">(тепловой порог денатурации сывороточных белков), с последующим охлаждением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 После такой обработки сыворотка может храниться 2 суток.</w:t>
      </w:r>
    </w:p>
    <w:p>
      <w:pPr>
        <w:pStyle w:val="TextBodyIndent"/>
        <w:ind w:firstLine="720"/>
        <w:rPr/>
      </w:pPr>
      <w:r>
        <w:rPr/>
        <w:t>Кроме того применяют различные консерванты: 30%-ный раствор пероксида водорода в количестве 0,03%, 40%-ный  раствор формальдегида в количестве 0,025%, хлорид натрия 5 – 10%-ной концентрации. В ряде случаев можно использовать этиловый спирт, сорбиновую кислоту и др.</w:t>
      </w:r>
    </w:p>
    <w:p>
      <w:pPr>
        <w:pStyle w:val="TextBodyIndent"/>
        <w:ind w:firstLine="720"/>
        <w:rPr/>
      </w:pPr>
      <w:r>
        <w:rPr/>
        <w:t>Больше всего белков (35 – 36% всех сухих веществ) содержится в обезжиренном молоке и пахте, поэтому это сырье целесообразно использовать как в цельном виде на производстве свежих и сквашеных напитков, так и для получения белковых продуктов (творога, сыра, казеина, казеинатов), сгущеных и сухих нежирных консервов.</w:t>
      </w:r>
    </w:p>
    <w:p>
      <w:pPr>
        <w:pStyle w:val="TextBodyIndent"/>
        <w:ind w:firstLine="720"/>
        <w:rPr/>
      </w:pPr>
      <w:r>
        <w:rPr/>
        <w:t>Высокая биологическая ценность молочной сыворотки позволяет  использовать ее для производства различных напитков. Их вырабатывают из натуральной сыворотки без добавления вкусовых и ароматических веществ (молочная пастеризованная сыворотка) и с добавлением вкусовых и ароматических веществ (сывороточные напитки с сахаром, ванилином, кориандром, томатным соком). Вырабатывают как свежие, так и сквашенные напитки.</w:t>
      </w:r>
    </w:p>
    <w:p>
      <w:pPr>
        <w:pStyle w:val="TextBodyIndent"/>
        <w:ind w:firstLine="720"/>
        <w:rPr/>
      </w:pPr>
      <w:r>
        <w:rPr/>
        <w:t>Белки молочной сыворотки содержат больше незаменимых аминокислот, чем основной  белок цельного молока казеин, и по своему составу они ближе к составу женского молока по сравнению с цельным молоком. Это дает возможность использовать белки сыворотки в производстве продуктов детского питания.</w:t>
      </w:r>
    </w:p>
    <w:p>
      <w:pPr>
        <w:pStyle w:val="TextBodyIndent"/>
        <w:ind w:firstLine="720"/>
        <w:rPr/>
      </w:pPr>
      <w:r>
        <w:rPr/>
        <w:t>Из молочной сыворотки получают такие белковые продукты, как альбуминный творог, альбуминные сырки, концентрат белков творожной сыворотки, сывороточный растворимый сухой белок.</w:t>
      </w:r>
    </w:p>
    <w:p>
      <w:pPr>
        <w:pStyle w:val="TextBodyIndent"/>
        <w:ind w:firstLine="720"/>
        <w:rPr/>
      </w:pPr>
      <w:r>
        <w:rPr/>
        <w:t>Целесообразно вырабатывать из сыворотки сгущенные и сухие продукты (молочную сгущенную сыворотку, молочную сухую сыворотку, деминерализированную сухую сыворотку).</w:t>
      </w:r>
    </w:p>
    <w:p>
      <w:pPr>
        <w:pStyle w:val="TextBodyIndent"/>
        <w:rPr/>
      </w:pPr>
      <w:r>
        <w:rPr/>
        <w:t xml:space="preserve">Сыворотка молочная сгущенная выпускается четырех видов: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>сыворотка молочная сгущенная подсырная 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 xml:space="preserve">сыворотка молочная сгущенная творожная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сгущенная подсырная сброженная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 xml:space="preserve">сыворотка молочная сгущенная с сахаром.  </w:t>
      </w:r>
    </w:p>
    <w:p>
      <w:pPr>
        <w:pStyle w:val="TextBodyIndent"/>
        <w:rPr/>
      </w:pPr>
      <w:r>
        <w:rPr/>
        <w:t xml:space="preserve">Все перечисленные виды сывороток сгущенных без сахара выпускаются с массовой долей сухих веществ 40 и 60 %, а сыворотка сгущенная с сахаром выпускается только с массовой долей сухих веществ 75 %. </w:t>
      </w:r>
    </w:p>
    <w:p>
      <w:pPr>
        <w:pStyle w:val="TextBodyIndent"/>
        <w:rPr/>
      </w:pPr>
      <w:r>
        <w:rPr/>
        <w:t xml:space="preserve">Сырьем для производства сыворотки молочной сгущенной является сыворотка, получаемая при производстве сыра и творога. </w:t>
      </w:r>
    </w:p>
    <w:p>
      <w:pPr>
        <w:pStyle w:val="TextBodyIndent"/>
        <w:rPr/>
      </w:pPr>
      <w:r>
        <w:rPr/>
        <w:t xml:space="preserve">Сыворотку сгущенную с сахаром следует хранить при температуре от 0 до 10 "С не более 18 суток. </w:t>
      </w:r>
    </w:p>
    <w:p>
      <w:pPr>
        <w:pStyle w:val="TextBodyIndent"/>
        <w:rPr/>
      </w:pPr>
      <w:r>
        <w:rPr/>
        <w:t xml:space="preserve">Для сыворотки сгущенной без сахара характерны следующие вкус и запах: чистый, слегка соленый, кислый; для сыворотки сгущенной с сахаром — кисло-сладкий. Цвет светло-желтый, с зеленоватым оттенком, в массе однородный. </w:t>
      </w:r>
    </w:p>
    <w:p>
      <w:pPr>
        <w:pStyle w:val="TextBodyIndent"/>
        <w:rPr/>
      </w:pPr>
      <w:r>
        <w:rPr/>
        <w:t>Консистенция: для сыворотки сгущенной без сахара с массовой долей сухих веществ 60% — густая масса, а для сыворотки с массовой долей сухих веществ 40 % — текучая масса, допускается выпадение кристаллов лактозы; для сгущенной с сахаром — тягучая однородная масса, допускаются выпадение в осадок сахарозы, наличие отдельных кристаллов лактозы, мучнистость, а также пенистость.</w:t>
      </w:r>
    </w:p>
    <w:p>
      <w:pPr>
        <w:pStyle w:val="TextBodyIndent"/>
        <w:rPr/>
      </w:pPr>
      <w:r>
        <w:rPr/>
        <w:t xml:space="preserve">Молочную сквашенную сгущенную сыворотку получают из сыворотки творожной с массовой долей сухих веществ 30 и 50 %, а из сыворотки подсырной - с массовой долей сухих веществ только 30%. </w:t>
      </w:r>
    </w:p>
    <w:p>
      <w:pPr>
        <w:pStyle w:val="TextBodyIndent"/>
        <w:rPr/>
      </w:pPr>
      <w:r>
        <w:rPr/>
        <w:t xml:space="preserve">Сыворотку молочную сквашенную сгущенную следует хранить при относительной влажности воздуха не выше 85 %. Срок хранения сыворотки с массовой долей сухих веществ 50% не более 180сут, а сыворотки с массовой долей сухих веществ 30% - не  более 90 суток со дня изготовления. </w:t>
      </w:r>
    </w:p>
    <w:p>
      <w:pPr>
        <w:pStyle w:val="TextBodyIndent"/>
        <w:rPr/>
      </w:pPr>
      <w:r>
        <w:rPr/>
        <w:t xml:space="preserve">По органолептическим показателям сыворотка молочная сквашенная сгущенная должна соответствовать следующим показателям. </w:t>
      </w:r>
    </w:p>
    <w:p>
      <w:pPr>
        <w:pStyle w:val="TextBodyIndent"/>
        <w:rPr/>
      </w:pPr>
      <w:r>
        <w:rPr/>
        <w:t xml:space="preserve">Вкус и запах чисто выраженные --  кислосывороточные. Цвет - светло-желтый с зеленоватым оттенком. Консистенция: для сыворотки с массовой долей сухих веществ 50 % - густая, пастообразная, допускается наличие мелких кристаллов лактозы, а для сыворотки с массовой долей сухих веществ 30 % - сиропообразная, допускается выпадение в осадок легкоперемешиваемого осадка альбумина. </w:t>
      </w:r>
    </w:p>
    <w:p>
      <w:pPr>
        <w:pStyle w:val="TextBodyIndent"/>
        <w:rPr/>
      </w:pPr>
      <w:r>
        <w:rPr/>
        <w:t xml:space="preserve">По физико-химическим показателям к сыворотке молочной сквашенной сгущенной предъявляются следующие требования. </w:t>
      </w:r>
    </w:p>
    <w:p>
      <w:pPr>
        <w:pStyle w:val="TextBodyIndent"/>
        <w:rPr/>
      </w:pPr>
      <w:r>
        <w:rPr/>
        <w:t xml:space="preserve">Массовая доля сухих веществ должна быть не ниже номенклатурной, т. е. для сыворотки с массовой долей сухих веществ 50 % - не менее 50 %, а с массовой долей сухих веществ 30 % - не менее 30 %. </w:t>
      </w:r>
    </w:p>
    <w:p>
      <w:pPr>
        <w:pStyle w:val="TextBodyIndent"/>
        <w:rPr/>
      </w:pPr>
      <w:r>
        <w:rPr/>
        <w:t xml:space="preserve">Кислотность (°Т) должна быть не ниже: для сыворотки с массовой долей сухих веществ 50 % - 1700, а для сыворотки с массовой долей 30 % соответственно у подсырной - 800, а у творожной - 1000. </w:t>
      </w:r>
    </w:p>
    <w:p>
      <w:pPr>
        <w:pStyle w:val="Style9"/>
        <w:numPr>
          <w:ilvl w:val="0"/>
          <w:numId w:val="0"/>
        </w:numPr>
        <w:ind w:left="0" w:hanging="0"/>
        <w:rPr/>
      </w:pPr>
      <w:r>
        <w:rPr/>
        <w:t xml:space="preserve">Сыворотка сухая по используемому сырью подразделяется на два вида: 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сухая подсырная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сухая творожная.  </w:t>
      </w:r>
    </w:p>
    <w:p>
      <w:pPr>
        <w:pStyle w:val="TextBodyIndent"/>
        <w:rPr/>
      </w:pPr>
      <w:r>
        <w:rPr/>
        <w:t xml:space="preserve">Сыворотка молочная сухая подсырная в зависимости от используемого оборудования  подразделяется на два типа: распылительная и пленочная. Сыворотка молочная сухая творожная вырабатывается только посредством распылительной сушки. </w:t>
      </w:r>
    </w:p>
    <w:p>
      <w:pPr>
        <w:pStyle w:val="TextBodyIndent"/>
        <w:rPr/>
      </w:pPr>
      <w:r>
        <w:rPr/>
        <w:t xml:space="preserve">Сухую молочную сыворотку обоих видов следует хранить при относительной влажности воздуха не выше 80 % и температуре до 20 °С. При этих условиях срок хранения 6 мес со дня выработки. </w:t>
      </w:r>
    </w:p>
    <w:p>
      <w:pPr>
        <w:pStyle w:val="TextBodyIndent"/>
        <w:rPr/>
      </w:pPr>
      <w:r>
        <w:rPr/>
        <w:t xml:space="preserve">По органолептическим показателям к сыворотке молочной сухой обоих видов и способов изготовления предъявляются следующие требования: </w:t>
      </w:r>
    </w:p>
    <w:p>
      <w:pPr>
        <w:pStyle w:val="TextBodyIndent"/>
        <w:rPr/>
      </w:pPr>
      <w:r>
        <w:rPr/>
        <w:t xml:space="preserve">Вкус и запах сладкие, солоноватые, слегка кисловатые, без посторонних привкусов и запахов. Цвет от белого до желтого. </w:t>
      </w:r>
    </w:p>
    <w:p>
      <w:pPr>
        <w:pStyle w:val="TextBodyIndent"/>
        <w:rPr/>
      </w:pPr>
      <w:r>
        <w:rPr/>
        <w:t>Консистенция для сыворотки распылительной сушки - мелкораспыленный сухой гигроскопичный порошок, для сыворотки пленочной сушки - сухой порошок из измельченных комочков. Допускается наличие легкорассыпающихся при механическом воздействии комочков.</w:t>
      </w:r>
    </w:p>
    <w:p>
      <w:pPr>
        <w:pStyle w:val="TextBodyIndent"/>
        <w:rPr/>
      </w:pPr>
      <w:r>
        <w:rPr/>
        <w:t xml:space="preserve">Молочная концентрированная сыворотка подразделяется на следующие подвиды: 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концентрированная подсырная с массовой долей сухих веществ 13, 20, 30 %;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концентрированная творожная с массовой долей сухих веществ 13, 20, 30%;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концентрированная подсырная сброженная  с массовой долей сухих веществ 30 %; 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концентрированная подсырная с сахаром  с массовой долей сухих веществ 52,5, 65,0, 75,0, 90,0%; </w:t>
      </w:r>
    </w:p>
    <w:p>
      <w:pPr>
        <w:pStyle w:val="Style9"/>
        <w:numPr>
          <w:ilvl w:val="0"/>
          <w:numId w:val="2"/>
        </w:numPr>
        <w:ind w:left="0" w:hanging="0"/>
        <w:rPr/>
      </w:pPr>
      <w:r>
        <w:rPr/>
        <w:t xml:space="preserve">сыворотка молочная концентрированная творожная с сахаром с массовой долей сухих веществ 52,5, 65,0, 75,0, 90,0 %. </w:t>
      </w:r>
    </w:p>
    <w:p>
      <w:pPr>
        <w:pStyle w:val="TextBodyIndent"/>
        <w:rPr/>
      </w:pPr>
      <w:r>
        <w:rPr/>
        <w:t xml:space="preserve">Все виды сыворотки молочной концентрированной с сахаром вырабатывают четырех типов: с массовой долей сухих веществ 52,5 % и массовой долей сахарозы 12,5 %; массовой долей сухих веществ 65,0 % и массовой долей сахарозы 25 %; с массовой долей сухих веществ 75 % и массовой долей сахарозы 15 %; с массовой долей сухих веществ 90 % и массовой долей сахарозы 30 %. </w:t>
      </w:r>
    </w:p>
    <w:p>
      <w:pPr>
        <w:pStyle w:val="TextBodyIndent"/>
        <w:rPr/>
      </w:pPr>
      <w:r>
        <w:rPr/>
        <w:t xml:space="preserve">В качестве сырья для производства сыворотки молочной концентрированной используется сыворотка, которая образуется при производстве сыра и творога. Сроки хранения сыворотки молочной концентрированной без сахара зависят от массовой доли сухих веществ в ней и условий хранения  Сыворотку молочную с сахаром следует хранить при температуре 0 — 10 С. Срок хранения независимо от массовой доли сухих веществ не более 6 месяцев со дня выработки. </w:t>
      </w:r>
    </w:p>
    <w:p>
      <w:pPr>
        <w:pStyle w:val="TextBodyIndent"/>
        <w:rPr/>
      </w:pPr>
      <w:r>
        <w:rPr/>
        <w:t xml:space="preserve">По органолептическим показателям к сыворотке молочной концентрированной предъявляются следующие требования: вкус и запах сыворотки молочной концентрированной без сахара чистый кисломолочный, слегка соленый, а сыворотки молочной концентрированной с сахаром — чистый, кисло-сладкий; цвет в массе однородный, светло-желтый, с зеленоватым оттенком. </w:t>
      </w:r>
    </w:p>
    <w:p>
      <w:pPr>
        <w:pStyle w:val="TextBodyIndent"/>
        <w:rPr/>
      </w:pPr>
      <w:r>
        <w:rPr/>
        <w:t xml:space="preserve">Консистенция сыворотки молочной концентрированной без сахара — текучая жидкость, но в сыворотке с массовой долей сухих веществ 30 % концентрированной творожной и сыворотке сброженной допускается выпадение в осадок кристаллов лактозы в виде неплотной массы. Консистенция сыворотки концентрированной с сахаром — вязкая однородная масса, допускается выпадение в осадок кристаллов лактозы. </w:t>
      </w:r>
    </w:p>
    <w:p>
      <w:pPr>
        <w:pStyle w:val="TextBodyIndent"/>
        <w:rPr/>
      </w:pPr>
      <w:r>
        <w:rPr/>
        <w:t>Больше всего молочная сыворотка содержит лактозы (примерно 70% всех сухих веществ). В связи с этим молочную сыворотку преимущественно используют для промышленного получения молочного сахара,  а также различных сиропов (сироп лакто-лактулозы и глюкозо-галактозы).</w:t>
      </w:r>
    </w:p>
    <w:p>
      <w:pPr>
        <w:pStyle w:val="TextBodyIndent"/>
        <w:rPr/>
      </w:pPr>
      <w:r>
        <w:rPr/>
        <w:t>Молочную сыворотку подвергают биологической обработке для повышения ее пищевой, биологической и кормовой ценности (сыворотка молочная обогащенная), а также для получения других ценных продуктов (молочная кислота).</w:t>
      </w:r>
    </w:p>
    <w:p>
      <w:pPr>
        <w:pStyle w:val="TextBodyIndent"/>
        <w:rPr/>
      </w:pPr>
      <w:r>
        <w:rPr/>
        <w:t>Для производства заменителей цельного молока для сельско-хозяйственных животных используют обезжиренное молоко отдельно или в смеси с пахтой или молочной сыворотк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Способы производства и сущность технологии производства различных видов сметаны.</w:t>
      </w:r>
    </w:p>
    <w:p>
      <w:pPr>
        <w:pStyle w:val="TextBodyIndent"/>
        <w:rPr/>
      </w:pPr>
      <w:r>
        <w:rPr/>
        <w:t>Сметана – это кисломолочный продукт, получаемый из нормализованных, пастеризованных сливок путем сквашивания их закваской, приготовленной на чистых культурах молочнокислых стрептококов, и созревания при низких температурах.</w:t>
      </w:r>
    </w:p>
    <w:p>
      <w:pPr>
        <w:pStyle w:val="TextBodyIndent"/>
        <w:rPr/>
      </w:pPr>
      <w:r>
        <w:rPr/>
        <w:t>В зависимости от содержания жира сметана бывает 15%-ной, 20%-ной, 30%-ной, 36%-ной и 40%-ной жирности. Она отличается от других продуктов высоким содержанием жира. Именно это и обусловливает ее питательную ценность, а также высокие вкусовые качества. В этом продукте содержится большое количество витаминов, особенно жирорастворимых.</w:t>
      </w:r>
    </w:p>
    <w:p>
      <w:pPr>
        <w:pStyle w:val="TextBodyIndent"/>
        <w:rPr/>
      </w:pPr>
      <w:r>
        <w:rPr/>
        <w:t>Специфичность сметаны дает возможность широко использовать ее для приготовления самых разнообразных блюд.</w:t>
      </w:r>
    </w:p>
    <w:p>
      <w:pPr>
        <w:pStyle w:val="TextBodyIndent"/>
        <w:rPr/>
      </w:pPr>
      <w:r>
        <w:rPr/>
        <w:t>Сметану вырабатывают двумя способами: с гомогенизацией сливок и с созреванием сливок перед сквашиванием.</w:t>
      </w:r>
    </w:p>
    <w:p>
      <w:pPr>
        <w:pStyle w:val="TextBodyIndent"/>
        <w:rPr/>
      </w:pPr>
      <w:r>
        <w:rPr/>
        <w:t>Производство сметаны с гомогенизацией сливок осуществляется следующим образом. Для получения сливок заданной жирности молоко сепарируют. Если же сливки получены с большим или меньшим содержанием жира, чем требуется для приготовления сметаны, их нормализуют, добавляя в них обезжиренное или цельное молоко или же более жирные сливки, в зависимости от состояния содержания жира в исходных сливках. Содержание жира в сливках, из которых приготовляют сметану, зависит от требуемого содержания жира в готовом продукте и от количества добавленной закваски. При выработке сметаны может вноситься различное количество закваски, зависящее от условий производства.</w:t>
      </w:r>
    </w:p>
    <w:p>
      <w:pPr>
        <w:pStyle w:val="TextBodyIndent"/>
        <w:rPr>
          <w:sz w:val="18"/>
        </w:rPr>
      </w:pPr>
      <w:r>
        <w:rPr/>
        <w:t xml:space="preserve">Подготовленные для производства сметаны сливки пастеризуют при 85 – 9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 выдержкой 10 – 30 мин, затем охлаждают и гомогенизируют при режимах, указанных в таблиц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86610</wp:posOffset>
                </wp:positionH>
                <wp:positionV relativeFrom="paragraph">
                  <wp:posOffset>645160</wp:posOffset>
                </wp:positionV>
                <wp:extent cx="4754880" cy="1892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1746"/>
                              <w:gridCol w:w="1678"/>
                              <w:gridCol w:w="1742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22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держание жира в сметане, %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обходимая кислотность сливок,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right="780" w:hanging="0"/>
                                    <w:rPr/>
                                  </w:pPr>
                                  <w:r>
                                    <w:rPr/>
                                    <w:t>Режимы моге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322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, МП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мпература, 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– 6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 –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–  6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– 5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–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–  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– 8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–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–  7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– 10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–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2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70 – 75 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– 11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 –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49pt;mso-wrap-distance-left:9pt;mso-wrap-distance-right:9pt;mso-wrap-distance-top:0pt;mso-wrap-distance-bottom:0pt;margin-top:50.8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1746"/>
                        <w:gridCol w:w="1678"/>
                        <w:gridCol w:w="1742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22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держание жира в сметане, %</w:t>
                            </w:r>
                          </w:p>
                        </w:tc>
                        <w:tc>
                          <w:tcPr>
                            <w:tcW w:w="1746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еобходимая кислотность сливок,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right="780" w:hanging="0"/>
                              <w:rPr/>
                            </w:pPr>
                            <w:r>
                              <w:rPr/>
                              <w:t>Режимы могенизации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322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, МП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, 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5 – 6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8 – 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0 –  6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4 – 5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 – 7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5 –  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 – 8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 – 7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70 –  7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 – 10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 – 7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2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70 – 75 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8 – 11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0 –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ивки можно пастеризовать на пастеризационных аппаратах любого типа. Чаще применяют пластинчатые аппараты ОПЛ-5, включающие помимо секции нагревания секции регенерации и охлаждения. Сливки охлаждают до температур, указанных в вышеприведенной таблице, в регенеративной секции аппарата. После пастеризации и гомогенизации сливки немедленно охлаждают на охладителе до температуры заквашивания (25 – 2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 и направляют в емкость или ванну для сквашивания.</w:t>
      </w:r>
    </w:p>
    <w:p>
      <w:pPr>
        <w:pStyle w:val="TextBodyIndent"/>
        <w:rPr/>
      </w:pPr>
      <w:r>
        <w:rPr/>
        <w:t>Для сквашивания сливок чаще всего используют сливкосозревательные ванны, снабженные рубашкой, куда поступает горячая или ледяная вода. Применяют бактериальную закваску, приготовленную на чистых культурах молочнокислых стрептококов.  Закваску добавляют в сливки из расчета 1 – 5% к массе заквашенных сливок. Сливки заквашиваются при температуре 24 –  2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теплое время года и 26 -- 2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–  в холодное. Процесс сквашивания продолжается 13 – 16 часов. В течение первых двух часов сквашивания сливки перемешивают каждый каждый час и затем оставляют в покое  до конца сквашивания. Сливки сквашивают до образования сгустка и достижения  кислотности, указанной в выше представленной таблице.</w:t>
      </w:r>
    </w:p>
    <w:p>
      <w:pPr>
        <w:pStyle w:val="TextBodyIndent"/>
        <w:rPr/>
      </w:pPr>
      <w:r>
        <w:rPr/>
        <w:t>Готовую сметану фасуют  в крупную (бочки, фляги) и мелкую тару (стеклянные и полистироловые коробочки), далее направляют для охлаждения и дозревания в холодильную камеру. Эти процессы продолжаются в течение 12 – 48 часов для сметаны, расфасованной в крупную тару, в течение 6 – 8 часов для сметаны, расфасованной в мелкую тару.</w:t>
      </w:r>
    </w:p>
    <w:p>
      <w:pPr>
        <w:pStyle w:val="TextBodyIndent"/>
        <w:rPr/>
      </w:pPr>
      <w:r>
        <w:rPr/>
        <w:t xml:space="preserve">Производство сметаны с применением созревания сливок перед сквашиванием осуществляется следующим образом. Сливки после пастеризации немедленно охлаждают до температуры 2 – 8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выдерживают при этой температуре 1,5 – 2 часа. После созревания сливок их подогревают до температуры заквашивания (25 – 2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. Для охлаждения, выдержки и подогрева сливок рекомендуется применять сливкосозревательные ванны. Сущность процесса созревания сливок заключается в физическом изменении жира и отчасти белка, входящих в состав сливок. Температура при созревании играет основную роль. При охлаждении сметаны жир из жидкого состояния переходит в твердое ---  кристаллическое. Те фракции жира, которые обладают способностью затвердевать при более высоких температурах, затвердевают в первую очередь. По мере дальнейшего охлаждения все новые и новые фракции жира переходят в кристаллическое состояние. Чем медленнее происходит охлаждение, тем медленнее кристаллизуется жир. Процесс созревания протекает с одновременным охлаждением сметаны.</w:t>
      </w:r>
    </w:p>
    <w:p>
      <w:pPr>
        <w:pStyle w:val="TextBodyIndent"/>
        <w:rPr/>
      </w:pPr>
      <w:r>
        <w:rPr/>
        <w:t xml:space="preserve">Перед фасовкой сметаны рекомендуется сквашенные сливки охлаждать в ванне или резервуаре до 16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Сквашенные сливки желательно направлять на фасовку преимущественно самотеком. Применяют только ротационные, шестеренчатые, винтовые и мембранные насосы. Сметану фасуют в крупную или мелкую тару. </w:t>
      </w:r>
    </w:p>
    <w:p>
      <w:pPr>
        <w:pStyle w:val="TextBodyIndent"/>
        <w:rPr/>
      </w:pPr>
      <w:r>
        <w:rPr/>
        <w:t xml:space="preserve">Далее расфасованную сметану охлаждают  в холодильных камерах до 1 – 8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Охлаждение и созревание сметаны продолжаются в течение 12 – 48 часов для сметаны, расфасованной в крупную тару (в зависимости от объема тары и температурного режима камеры), в течение 6 – 12 часов для сметаны, расфасованной в мелкую тару. Перемешивать сметану на этом этапе не рекомендуется. Не более чем через 3 суток сметана должна быть вывезена с предприятия-изготовителя.</w:t>
      </w:r>
    </w:p>
    <w:p>
      <w:pPr>
        <w:pStyle w:val="TextBodyIndent"/>
        <w:rPr/>
      </w:pPr>
      <w:r>
        <w:rPr/>
        <w:t>Сметану, поступающую на городские молочные заводы с первичных молочных заводов и с хранения на холодильниках, принимают партиями. Наружную поверхность бочек и фляг омывают горячей водой в течение 30 – 60 секунд. Тару со сметаной вскрывают и зачищают верхний слой продукта. Зачистки собирают в отдельную тару и перерабатывают на топленое масло. Остальную сметану выгружают в приемный бак протирочной машины при помощи механического подъемника с опрокидывателем. Остатки сметаны со стен тары удаляют лопаткой с резиновой кромкой.</w:t>
      </w:r>
    </w:p>
    <w:p>
      <w:pPr>
        <w:pStyle w:val="TextBodyIndent"/>
        <w:rPr/>
      </w:pPr>
      <w:r>
        <w:rPr/>
        <w:t>Для получения однородной консистенции и предупреждения попадания посторонних включений, сметану пропускают через металлическое сито с диаметром отверстий до 3 мм. Затем сметану подают насосом объемного типа (ротационным, шестеренчатым, винтовым или мембранным) в двустенную ванну, откуда после перемешивания отбирают среднюю пробу для определения жира и кислотности. При соответствии требованиям технических условий по жиру и кислотности, сметану направляют на расфасовку. При отклонении показателей продукта от нормативных, его нормализуют добавлением сливок или сметаны с более высоким или более низким содержанием жира.</w:t>
      </w:r>
    </w:p>
    <w:p>
      <w:pPr>
        <w:pStyle w:val="TextBodyIndent"/>
        <w:rPr/>
      </w:pPr>
      <w:r>
        <w:rPr/>
        <w:t xml:space="preserve">Для номализации сметаны сливки пастеризуют при 85 – 9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, гомогенезируют при 60 – 8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давлении 5 – 7,5 Мпа для сливок 30 – 35%-ной жирности и 7,5 – 10 Мпа для сливок 20 – 25%-ной жирности. Затем сливки охлаждают до 8 – 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</w:t>
      </w:r>
    </w:p>
    <w:p>
      <w:pPr>
        <w:pStyle w:val="TextBodyIndent"/>
        <w:rPr/>
      </w:pPr>
      <w:r>
        <w:rPr/>
        <w:t>Нормализованную сметану тщательно перемешивают при скорости мешалки 0,3 м/с. Далее нагревают в ванне при осторожном помешивании до 14 – 1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В смесь сметаны и сливок для доведения ее кислотности до стандартной добавляют до 10% закваски.  Фасуют готовый продукт при 5 -- 15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Для подачи сметаны из ванны в фасовочную машину применяют ротационные, шестеренчатые, винтовые и мембранные насосы. Фасованную сметану  охлаждают до 5 – 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холодильных камерах и выдерживают при этой температуре для восстановления консистенции не менее 5-ти часов, если сметана расфасована в мелкую тару, и не менее 8-ми часов, если сметана расфасована в крупную тару. Сметану хранят не более 3 суток. По физико-химическому составу сметана должна соответствовать следующим требованиям:</w:t>
      </w:r>
    </w:p>
    <w:tbl>
      <w:tblPr>
        <w:tblW w:w="954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015"/>
        <w:gridCol w:w="820"/>
        <w:gridCol w:w="900"/>
        <w:gridCol w:w="1080"/>
        <w:gridCol w:w="1260"/>
        <w:gridCol w:w="1080"/>
        <w:gridCol w:w="1440"/>
      </w:tblGrid>
      <w:tr>
        <w:trPr>
          <w:trHeight w:val="312" w:hRule="atLeast"/>
        </w:trPr>
        <w:tc>
          <w:tcPr>
            <w:tcW w:w="194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а</w:t>
            </w:r>
          </w:p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%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>
                <w:b/>
                <w:bCs/>
              </w:rPr>
              <w:t xml:space="preserve">Кислотность, </w:t>
            </w:r>
            <w:r>
              <w:rPr>
                <w:b/>
                <w:bCs/>
                <w:vertAlign w:val="superscript"/>
              </w:rPr>
              <w:t>0</w:t>
            </w:r>
            <w:r>
              <w:rPr>
                <w:b/>
                <w:bCs/>
              </w:rPr>
              <w:t>Т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та сгорания, кДж</w:t>
            </w:r>
          </w:p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94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ги</w:t>
            </w:r>
          </w:p>
        </w:tc>
        <w:tc>
          <w:tcPr>
            <w:tcW w:w="8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а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-ков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е-раль-ных солей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ч-ного сахара</w:t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120"/>
              <w:ind w:hanging="0"/>
              <w:rPr>
                <w:sz w:val="26"/>
              </w:rPr>
            </w:pPr>
            <w:r>
              <w:rPr>
                <w:sz w:val="26"/>
              </w:rPr>
              <w:t>20%-ной жир-ности</w:t>
            </w:r>
          </w:p>
        </w:tc>
        <w:tc>
          <w:tcPr>
            <w:tcW w:w="101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2,7</w:t>
            </w:r>
          </w:p>
        </w:tc>
        <w:tc>
          <w:tcPr>
            <w:tcW w:w="8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,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sz w:val="26"/>
              </w:rPr>
              <w:t>65</w:t>
            </w:r>
            <w:r>
              <w:rPr/>
              <w:t>–</w:t>
            </w:r>
            <w:r>
              <w:rPr>
                <w:sz w:val="26"/>
              </w:rPr>
              <w:t>100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62,5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120"/>
              <w:ind w:hanging="0"/>
              <w:rPr>
                <w:sz w:val="26"/>
              </w:rPr>
            </w:pPr>
            <w:r>
              <w:rPr>
                <w:sz w:val="26"/>
              </w:rPr>
              <w:t>25%-ной жир- ност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8,5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sz w:val="26"/>
              </w:rPr>
              <w:t>65</w:t>
            </w:r>
            <w:r>
              <w:rPr/>
              <w:t>–</w:t>
            </w:r>
            <w:r>
              <w:rPr>
                <w:sz w:val="26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38,3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120"/>
              <w:ind w:hanging="0"/>
              <w:rPr>
                <w:sz w:val="26"/>
              </w:rPr>
            </w:pPr>
            <w:r>
              <w:rPr>
                <w:sz w:val="26"/>
              </w:rPr>
              <w:t>30%-ной жир-     ност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3,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sz w:val="26"/>
              </w:rPr>
              <w:t>60</w:t>
            </w:r>
            <w:r>
              <w:rPr/>
              <w:t>–</w:t>
            </w:r>
            <w:r>
              <w:rPr>
                <w:sz w:val="26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22,7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120"/>
              <w:ind w:hanging="0"/>
              <w:rPr>
                <w:sz w:val="26"/>
              </w:rPr>
            </w:pPr>
            <w:r>
              <w:rPr>
                <w:sz w:val="26"/>
              </w:rPr>
              <w:t>36%-ной жир-     ност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8,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sz w:val="26"/>
              </w:rPr>
              <w:t>60</w:t>
            </w:r>
            <w:r>
              <w:rPr/>
              <w:t>–</w:t>
            </w:r>
            <w:r>
              <w:rPr>
                <w:sz w:val="26"/>
              </w:rPr>
              <w:t>9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48,6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lineRule="atLeast" w:line="240" w:before="0" w:after="12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40%-ной   жир- ности    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/>
            </w:pPr>
            <w:r>
              <w:rPr>
                <w:sz w:val="26"/>
              </w:rPr>
              <w:t>55</w:t>
            </w:r>
            <w:r>
              <w:rPr/>
              <w:t>–</w:t>
            </w:r>
            <w:r>
              <w:rPr>
                <w:sz w:val="26"/>
              </w:rPr>
              <w:t>8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99,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TextBodyIndent"/>
        <w:rPr/>
      </w:pPr>
      <w:r>
        <w:rPr/>
        <w:t>Сметана должна иметь чистый кисломолочный вкус с выраженным привкусом и ароматом, свойственным пастеризованному продукту; белый цвет с кремовым оттенком, равномерный по всей массе; однородную густую глянцевитую консистенцию.</w:t>
      </w:r>
    </w:p>
    <w:p>
      <w:pPr>
        <w:pStyle w:val="TextBodyIndent"/>
        <w:rPr/>
      </w:pPr>
      <w:r>
        <w:rPr/>
        <w:t xml:space="preserve">Теперь рассмотрим и сущность технологии производства различных видов сметаны. Например, </w:t>
      </w:r>
      <w:r>
        <w:rPr>
          <w:b/>
          <w:bCs/>
        </w:rPr>
        <w:t>любительская сметана</w:t>
      </w:r>
      <w:r>
        <w:rPr/>
        <w:t xml:space="preserve">. Ее вырабатывают из сливок 42,2%-ной жирности. Сливки пастеризуют при 85 – 9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 выдержкой 10 – 20 секунд и охлаждают до 48 – 5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При этой температуре их гомогенезируют при давлении 10 Мпа. Гомогенезированные сливки направляют в ванну для заквашивания. С целью получения сметаны плотной, не расплывающейся консистенции ванна должна быть установлена с возможно большим уклоном, и иметь спускной штунцер максимального диаметра (по типу штунцера для творожных ванн), так как любое механическое воздействие на сливки, из которых вырабатывают сметану, приводит к ухудшению консистенции готового продукта.</w:t>
      </w:r>
    </w:p>
    <w:p>
      <w:pPr>
        <w:pStyle w:val="TextBodyIndent"/>
        <w:rPr/>
      </w:pPr>
      <w:r>
        <w:rPr/>
        <w:t xml:space="preserve">Сливки заквашивают при 45 – 5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закваской, состоящей из штаммов термофильных и мезофильных стрептококков в соотношении 1:1, в количестве 5% по отношению к массе молока. Сквашиваются сливки в течение 14 – 20 часов (в зависимости от активности закваски). Окончание сквашивания определяют по их кислотности, которая должна быть не ниже 56 </w:t>
      </w:r>
      <w:r>
        <w:rPr>
          <w:vertAlign w:val="superscript"/>
        </w:rPr>
        <w:t>0</w:t>
      </w:r>
      <w:r>
        <w:rPr/>
        <w:t xml:space="preserve">Т. Сливки осторожно перемешивают в ванне и охлаждают на охладителе до 4 – 6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</w:t>
      </w:r>
    </w:p>
    <w:p>
      <w:pPr>
        <w:pStyle w:val="TextBodyIndent"/>
        <w:rPr/>
      </w:pPr>
      <w:r>
        <w:rPr/>
        <w:t xml:space="preserve">Охлажденную сметану самотеком направляют в бункер фасовочного автомата. Фасованную сметану завертывают в кашированную фольгу массой 100 г. Сметана охлаждается и созревает при 0 – 6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течение 6 – 12 часов.</w:t>
      </w:r>
    </w:p>
    <w:p>
      <w:pPr>
        <w:pStyle w:val="TextBodyIndent"/>
        <w:rPr/>
      </w:pPr>
      <w:r>
        <w:rPr/>
        <w:t xml:space="preserve"> </w:t>
      </w:r>
      <w:r>
        <w:rPr/>
        <w:t>Вся описанная технология может быть изображена в виде схемы технологического процесса производства сметаны любительской и будет выглядеть следующим образом:</w:t>
      </w:r>
    </w:p>
    <w:p>
      <w:pPr>
        <w:pStyle w:val="TextBodyIndent"/>
        <w:spacing w:lineRule="atLeast" w:line="240"/>
        <w:rPr/>
      </w:pPr>
      <w:r>
        <w:rPr/>
        <w:t xml:space="preserve">резервуар      мембранный                   резервуар для                               автомат для      </w:t>
      </w:r>
    </w:p>
    <w:p>
      <w:pPr>
        <w:pStyle w:val="TextBodyIndent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6118860" cy="1554480"/>
                <wp:effectExtent l="5080" t="2540" r="4127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1554480"/>
                          <a:chOff x="0" y="0"/>
                          <a:chExt cx="6118920" cy="1554480"/>
                        </a:xfrm>
                      </wpg:grpSpPr>
                      <wps:wsp>
                        <wps:cNvSpPr/>
                        <wps:spPr>
                          <a:xfrm>
                            <a:off x="632520" y="411480"/>
                            <a:ext cx="343080" cy="1028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525960"/>
                            <a:ext cx="57168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16520" y="640080"/>
                            <a:ext cx="457200" cy="6858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68680"/>
                            <a:ext cx="343080" cy="114480"/>
                          </a:xfrm>
                          <a:prstGeom prst="rightArrow">
                            <a:avLst>
                              <a:gd name="adj1" fmla="val 50000"/>
                              <a:gd name="adj2" fmla="val 74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868680"/>
                            <a:ext cx="457200" cy="114480"/>
                          </a:xfrm>
                          <a:prstGeom prst="right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11480"/>
                            <a:ext cx="571680" cy="1143000"/>
                          </a:xfrm>
                          <a:custGeom>
                            <a:avLst/>
                            <a:gdLst>
                              <a:gd name="textAreaLeft" fmla="*/ 71280 w 324000"/>
                              <a:gd name="textAreaRight" fmla="*/ 252720 w 324000"/>
                              <a:gd name="textAreaTop" fmla="*/ 142560 h 648000"/>
                              <a:gd name="textAreaBottom" fmla="*/ 5054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640080"/>
                            <a:ext cx="457200" cy="114480"/>
                          </a:xfrm>
                          <a:prstGeom prst="right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525960"/>
                            <a:ext cx="457200" cy="914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754560"/>
                            <a:ext cx="571680" cy="114480"/>
                          </a:xfrm>
                          <a:prstGeom prst="rightArrow">
                            <a:avLst>
                              <a:gd name="adj1" fmla="val 50000"/>
                              <a:gd name="adj2" fmla="val 124843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525960"/>
                            <a:ext cx="457200" cy="114480"/>
                          </a:xfrm>
                          <a:prstGeom prst="right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61440" y="868680"/>
                            <a:ext cx="914400" cy="2286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3120" y="86868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0"/>
                            <a:ext cx="2286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0"/>
                            <a:ext cx="2286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0120" y="0"/>
                            <a:ext cx="2286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8640" y="0"/>
                            <a:ext cx="2286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440" y="0"/>
                            <a:ext cx="228600" cy="68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4.75pt;width:481.8pt;height:122.4pt" coordorigin="-360,295" coordsize="9636,244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36;top:943;width:539;height:1619;mso-wrap-style:none;v-text-anchor:middle" type="_x0000_t11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-360;top:1663;width:107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156;top:1123;width:899;height:1439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713;top:1303;width:719;height:1079;mso-wrap-style:none;v-text-anchor:middle;rotation:180" type="_x0000_t17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76;top:1663;width:53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6;top:1663;width:71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596;top:943;width:899;height:1799;mso-wrap-style:none;v-text-anchor:middle" type="_x0000_t8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3876;top:1303;width:719;height:179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216;top:1123;width:719;height:1439;mso-wrap-style:none;v-text-anchor:middle" type="_x0000_t22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969696" stroked="t" o:allowincell="f" style="position:absolute;left:6936;top:1483;width:899;height:179;mso-wrap-style:none;v-text-anchor:middle" type="_x0000_t13">
                  <v:fill o:detectmouseclick="t" type="solid" color2="#696969" opacity="0.5"/>
                  <v:stroke color="black" weight="22320" joinstyle="miter" endcap="flat"/>
                  <w10:wrap type="none"/>
                </v:shape>
                <v:shape id="shape_0" fillcolor="#969696" stroked="t" o:allowincell="f" style="position:absolute;left:5496;top:1123;width:719;height:179;mso-wrap-style:none;v-text-anchor:middle" type="_x0000_t13">
                  <v:fill o:detectmouseclick="t" type="solid" color2="#696969" opacity="0.5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7296;top:1663;width:1439;height:359;mso-wrap-style:none;v-text-anchor:middle;rotation:270" type="_x0000_t11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8196;top:1663;width:1079;height:179;mso-wrap-style:none;v-text-anchor:middle" type="_x0000_t13">
                  <v:fill o:detectmouseclick="t" type="solid" color2="#3f3f3f" opacity="0.5"/>
                  <v:stroke color="black" weight="25560" dashstyle="shortdot" joinstyle="miter" endcap="flat"/>
                  <w10:wrap type="none"/>
                </v:shape>
                <v:line id="shape_0" from="816,295" to="1175,137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2076,295" to="2435,137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396,295" to="6755,137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8016,295" to="8375,137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3696,295" to="4055,1374" stroked="t" o:allowincell="f" style="position:absolute;flip:x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для сливок     насос     гомогенизатор   сквашивания      охладитель       фасовки</w:t>
      </w:r>
    </w:p>
    <w:p>
      <w:pPr>
        <w:pStyle w:val="TextBodyIndent"/>
        <w:spacing w:lineRule="atLeast" w:line="240"/>
        <w:rPr/>
      </w:pPr>
      <w:r>
        <w:rPr/>
        <w:t xml:space="preserve">                                                                 </w:t>
      </w:r>
      <w:r>
        <w:rPr/>
        <w:t>сливок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687705" cy="1371600"/>
                <wp:effectExtent l="12700" t="6985" r="39370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1371600"/>
                          <a:chOff x="0" y="0"/>
                          <a:chExt cx="687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7600" cy="114480"/>
                          </a:xfrm>
                          <a:prstGeom prst="rightArrow">
                            <a:avLst>
                              <a:gd name="adj1" fmla="val 50000"/>
                              <a:gd name="adj2" fmla="val 15015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87600" cy="114480"/>
                          </a:xfrm>
                          <a:prstGeom prst="rightArrow">
                            <a:avLst>
                              <a:gd name="adj1" fmla="val 50000"/>
                              <a:gd name="adj2" fmla="val 150157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687600" cy="114480"/>
                          </a:xfrm>
                          <a:prstGeom prst="rightArrow">
                            <a:avLst>
                              <a:gd name="adj1" fmla="val 50000"/>
                              <a:gd name="adj2" fmla="val 150157"/>
                            </a:avLst>
                          </a:prstGeom>
                          <a:solidFill>
                            <a:srgbClr val="969696">
                              <a:alpha val="50000"/>
                            </a:srgbClr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54.15pt;height:108.05pt" coordorigin="0,85" coordsize="1083,2161">
                <v:shape id="shape_0" fillcolor="white" stroked="t" o:allowincell="f" style="position:absolute;left:0;top:85;width:107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445;width:1082;height:179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0;top:985;width:1082;height:179;mso-wrap-style:none;v-text-anchor:middle" type="_x0000_t13">
                  <v:fill o:detectmouseclick="t" type="solid" color2="#696969" opacity="0.5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0;top:1525;width:1082;height:179;mso-wrap-style:none;v-text-anchor:middle" type="_x0000_t13">
                  <v:fill o:detectmouseclick="t" type="solid" color2="#696969" opacity="0.5"/>
                  <v:stroke color="black" weight="22320" joinstyle="miter" endcap="flat"/>
                  <w10:wrap type="none"/>
                </v:shape>
                <v:shape id="shape_0" fillcolor="silver" stroked="t" o:allowincell="f" style="position:absolute;left:0;top:2065;width:1079;height:179;mso-wrap-style:none;v-text-anchor:middle" type="_x0000_t13">
                  <v:fill o:detectmouseclick="t" type="solid" color2="#3f3f3f" opacity="0.5"/>
                  <v:stroke color="black" weight="25560" dashstyle="shortdot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</w:t>
      </w:r>
      <w:r>
        <w:rPr/>
        <w:t>Сливки пастеризованные, охлажденные до 50</w:t>
      </w:r>
      <w:r>
        <w:rPr>
          <w:vertAlign w:val="superscript"/>
        </w:rPr>
        <w:t>0</w:t>
      </w:r>
      <w:r>
        <w:rPr>
          <w:lang w:val="en-US"/>
        </w:rPr>
        <w:t>C</w:t>
      </w:r>
    </w:p>
    <w:p>
      <w:pPr>
        <w:pStyle w:val="TextBodyIndent"/>
        <w:spacing w:lineRule="atLeast" w:line="240"/>
        <w:rPr/>
      </w:pPr>
      <w:r>
        <w:rPr/>
        <w:t xml:space="preserve">          </w:t>
      </w:r>
      <w:r>
        <w:rPr/>
        <w:t>Сливки гомогенезированные</w:t>
      </w:r>
    </w:p>
    <w:p>
      <w:pPr>
        <w:pStyle w:val="TextBodyIndent"/>
        <w:rPr/>
      </w:pPr>
      <w:r>
        <w:rPr/>
        <w:t xml:space="preserve">          </w:t>
      </w:r>
      <w:r>
        <w:rPr/>
        <w:t>Сметана неохлажденная</w:t>
      </w:r>
    </w:p>
    <w:p>
      <w:pPr>
        <w:pStyle w:val="TextBodyIndent"/>
        <w:tabs>
          <w:tab w:val="clear" w:pos="708"/>
          <w:tab w:val="left" w:pos="1260" w:leader="none"/>
          <w:tab w:val="left" w:pos="1440" w:leader="none"/>
        </w:tabs>
        <w:rPr/>
      </w:pPr>
      <w:r>
        <w:rPr/>
        <w:t xml:space="preserve">          </w:t>
      </w:r>
      <w:r>
        <w:rPr/>
        <w:t>Сметана охлажденная</w:t>
      </w:r>
    </w:p>
    <w:p>
      <w:pPr>
        <w:pStyle w:val="TextBodyIndent"/>
        <w:rPr/>
      </w:pPr>
      <w:r>
        <w:rPr/>
        <w:t xml:space="preserve">          </w:t>
      </w:r>
      <w:r>
        <w:rPr/>
        <w:t>Сметана расфасованная</w:t>
      </w:r>
    </w:p>
    <w:p>
      <w:pPr>
        <w:pStyle w:val="TextBodyIndent"/>
        <w:rPr/>
      </w:pPr>
      <w:r>
        <w:rPr/>
        <w:t xml:space="preserve">Для того, чтобы иметь представление о разнообразных технологиях производства различных видов сметаны, остановимся на способах производства еще нескольких видов этого продукта. Например, </w:t>
      </w:r>
      <w:r>
        <w:rPr>
          <w:b/>
          <w:bCs/>
        </w:rPr>
        <w:t>сметана ацидофильная</w:t>
      </w:r>
      <w:r>
        <w:rPr/>
        <w:t>. Ее вырабатывают из пастеризованных сливок подсквашиванием их закваской, приготовленной на чистых культурах ацидофильной палочки и ароматообразующего стрептококка.</w:t>
      </w:r>
    </w:p>
    <w:p>
      <w:pPr>
        <w:pStyle w:val="TextBodyIndent"/>
        <w:rPr/>
      </w:pPr>
      <w:r>
        <w:rPr/>
        <w:t xml:space="preserve">Сливки с содержанием  жира 21% пастеризуют при 85 – 9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 выдержкой 10 – 20 минут и охлаждают до 40 – 42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В них вносят закваску в количестве 5 – 7% массы сливок, тчательно перемешивают с закваской и оставляют в покое на 5 – 7 минут. Затем сливки с закваской выдерживают в течение 1 – 3 часов при 40 – 42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до достижения кислотности 30 – 40 </w:t>
      </w:r>
      <w:r>
        <w:rPr>
          <w:vertAlign w:val="superscript"/>
        </w:rPr>
        <w:t>0</w:t>
      </w:r>
      <w:r>
        <w:rPr/>
        <w:t xml:space="preserve">Т. Подсквашенные сливки охлаждают для созревания до 8 – 1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Охлажденные сливки подогревают до 25 – 3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гомогенезируют при этой температуре и давлении 15 – 20 Мпа. Затем сметану фасуют и охлаждают до 1 – 8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Продолжительность охлаждения и созревания сметаны, фасованной в мелкую тару, 6 – 8 часов. Схематично описанный процесс можно представить следующим образом:</w:t>
      </w:r>
    </w:p>
    <w:p>
      <w:pPr>
        <w:pStyle w:val="TextBodyIndent"/>
        <w:spacing w:lineRule="atLeast" w:line="140"/>
        <w:ind w:hanging="0"/>
        <w:rPr/>
      </w:pPr>
      <w:r>
        <w:rPr/>
        <w:t xml:space="preserve">циферблатные                резервуар   резервуар </w:t>
      </w:r>
    </w:p>
    <w:p>
      <w:pPr>
        <w:pStyle w:val="TextBodyIndent"/>
        <w:spacing w:lineRule="atLeast" w:line="1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185</wp:posOffset>
                </wp:positionH>
                <wp:positionV relativeFrom="paragraph">
                  <wp:posOffset>161925</wp:posOffset>
                </wp:positionV>
                <wp:extent cx="105410" cy="571500"/>
                <wp:effectExtent l="6985" t="5080" r="762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571680"/>
                        </a:xfrm>
                        <a:prstGeom prst="downArrow">
                          <a:avLst>
                            <a:gd name="adj1" fmla="val 50000"/>
                            <a:gd name="adj2" fmla="val 13549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6.55pt;margin-top:12.75pt;width:8.25pt;height:44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95</wp:posOffset>
                </wp:positionH>
                <wp:positionV relativeFrom="paragraph">
                  <wp:posOffset>161925</wp:posOffset>
                </wp:positionV>
                <wp:extent cx="5488305" cy="2745105"/>
                <wp:effectExtent l="9525" t="13335" r="2159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2745000"/>
                          <a:chOff x="0" y="0"/>
                          <a:chExt cx="5488200" cy="27450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204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28880"/>
                            <a:ext cx="315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14480"/>
                            <a:ext cx="105480" cy="571680"/>
                          </a:xfrm>
                          <a:prstGeom prst="downArrow">
                            <a:avLst>
                              <a:gd name="adj1" fmla="val 50000"/>
                              <a:gd name="adj2" fmla="val 135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6040" y="1037880"/>
                            <a:ext cx="457200" cy="210240"/>
                          </a:xfrm>
                          <a:custGeom>
                            <a:avLst/>
                            <a:gdLst>
                              <a:gd name="textAreaLeft" fmla="*/ 86400 w 259200"/>
                              <a:gd name="textAreaRight" fmla="*/ 222120 w 259200"/>
                              <a:gd name="textAreaTop" fmla="*/ 68760 h 119160"/>
                              <a:gd name="textAreaBottom" fmla="*/ 102240 h 119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571680"/>
                            <a:ext cx="31572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4480"/>
                            <a:ext cx="525960" cy="1028880"/>
                          </a:xfrm>
                          <a:custGeom>
                            <a:avLst/>
                            <a:gdLst>
                              <a:gd name="textAreaLeft" fmla="*/ 0 w 298080"/>
                              <a:gd name="textAreaRight" fmla="*/ 298440 w 29808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681" y="14600"/>
                                </a:moveTo>
                                <a:arcTo wR="-7203" hR="-7203" stAng="8889793" swAng="-12302516"/>
                                <a:lnTo>
                                  <a:pt x="4899" y="19845"/>
                                </a:lnTo>
                                <a:arcTo wR="10800" hR="10800" stAng="7387278" swAng="12302516"/>
                                <a:lnTo>
                                  <a:pt x="22269" y="3679"/>
                                </a:lnTo>
                                <a:lnTo>
                                  <a:pt x="20820" y="9873"/>
                                </a:lnTo>
                                <a:lnTo>
                                  <a:pt x="14626" y="8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800280"/>
                            <a:ext cx="63108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028880"/>
                            <a:ext cx="420480" cy="114480"/>
                          </a:xfrm>
                          <a:prstGeom prst="rightArrow">
                            <a:avLst>
                              <a:gd name="adj1" fmla="val 50000"/>
                              <a:gd name="adj2" fmla="val 918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57200"/>
                            <a:ext cx="31572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0"/>
                            <a:ext cx="525960" cy="1028880"/>
                          </a:xfrm>
                          <a:custGeom>
                            <a:avLst/>
                            <a:gdLst>
                              <a:gd name="textAreaLeft" fmla="*/ 0 w 298080"/>
                              <a:gd name="textAreaRight" fmla="*/ 298440 w 298080"/>
                              <a:gd name="textAreaTop" fmla="*/ 0 h 583200"/>
                              <a:gd name="textAreaBottom" fmla="*/ 58356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681" y="14600"/>
                                </a:moveTo>
                                <a:arcTo wR="-7203" hR="-7203" stAng="8889793" swAng="-12302516"/>
                                <a:lnTo>
                                  <a:pt x="4899" y="19845"/>
                                </a:lnTo>
                                <a:arcTo wR="10800" hR="10800" stAng="7387278" swAng="12302516"/>
                                <a:lnTo>
                                  <a:pt x="22269" y="3679"/>
                                </a:lnTo>
                                <a:lnTo>
                                  <a:pt x="20820" y="9873"/>
                                </a:lnTo>
                                <a:lnTo>
                                  <a:pt x="14626" y="8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685800"/>
                            <a:ext cx="841320" cy="343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8120"/>
                            <a:ext cx="525960" cy="114480"/>
                          </a:xfrm>
                          <a:prstGeom prst="rightArrow">
                            <a:avLst>
                              <a:gd name="adj1" fmla="val 50000"/>
                              <a:gd name="adj2" fmla="val 114858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1028880"/>
                            <a:ext cx="105480" cy="571680"/>
                          </a:xfrm>
                          <a:prstGeom prst="downArrow">
                            <a:avLst>
                              <a:gd name="adj1" fmla="val 50000"/>
                              <a:gd name="adj2" fmla="val 13549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1143000"/>
                            <a:ext cx="42084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800280"/>
                            <a:ext cx="525960" cy="457200"/>
                          </a:xfrm>
                          <a:custGeom>
                            <a:avLst/>
                            <a:gdLst>
                              <a:gd name="textAreaLeft" fmla="*/ 52200 w 298080"/>
                              <a:gd name="textAreaRight" fmla="*/ 216360 w 298080"/>
                              <a:gd name="textAreaTop" fmla="*/ 34560 h 259200"/>
                              <a:gd name="textAreaBottom" fmla="*/ 2246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2200" y="1681920"/>
                            <a:ext cx="1371600" cy="525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800"/>
                            <a:ext cx="11448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30400"/>
                            <a:ext cx="45720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0" y="1800"/>
                            <a:ext cx="57168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400" y="459000"/>
                            <a:ext cx="152280" cy="41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0" y="1716480"/>
                            <a:ext cx="4572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2059200"/>
                            <a:ext cx="68580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9680" y="2173680"/>
                            <a:ext cx="228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14480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1830600"/>
                            <a:ext cx="571680" cy="228600"/>
                          </a:xfrm>
                          <a:prstGeom prst="rightArrow">
                            <a:avLst>
                              <a:gd name="adj1" fmla="val 50000"/>
                              <a:gd name="adj2" fmla="val 62520"/>
                            </a:avLst>
                          </a:prstGeom>
                          <a:solidFill>
                            <a:srgbClr val="969696"/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2.75pt;width:432.15pt;height:216.1pt" coordorigin="357,255" coordsize="8643,432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57;top:1335;width:661;height:35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19;top:1875;width:496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8;top:435;width:165;height:89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493;top:1889;width:719;height:330;mso-wrap-style:none;v-text-anchor:middle;rotation:90" type="_x0000_t9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;top:1155;width:496;height:161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85;top:435;width:827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841;top:1515;width:993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9;top:1875;width:661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0;top:975;width:496;height:161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3503;top:255;width:827;height:1619;mso-wrap-style:none;v-text-anchor:middle">
                  <v:fill o:detectmouseclick="t" type="solid" color2="#696969"/>
                  <v:stroke color="black" weight="25560" joinstyle="miter" endcap="flat"/>
                  <w10:wrap type="none"/>
                </v:rect>
                <v:shape id="shape_0" fillcolor="white" stroked="t" o:allowincell="f" style="position:absolute;left:5325;top:1335;width:1324;height:53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97;top:1512;width:827;height:179;mso-wrap-style:none;v-text-anchor:middle" type="_x0000_t13">
                  <v:fill o:detectmouseclick="t" on="false"/>
                  <v:stroke color="black" weight="25560" dashstyle="longdash" joinstyle="miter" endcap="flat"/>
                  <w10:wrap type="none"/>
                </v:shape>
                <v:shape id="shape_0" fillcolor="white" stroked="t" o:allowincell="f" style="position:absolute;left:5659;top:1875;width:165;height:899;mso-wrap-style:none;v-text-anchor:middle" type="_x0000_t67">
                  <v:fill o:detectmouseclick="t" type="solid" color2="black"/>
                  <v:stroke color="black" weight="25560" dashstyle="shortdot" joinstyle="miter" endcap="flat"/>
                  <w10:wrap type="none"/>
                </v:shape>
                <v:shape id="shape_0" fillcolor="white" stroked="t" o:allowincell="f" style="position:absolute;left:6484;top:2055;width:662;height:161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981;top:1515;width:827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534;top:2904;width:2159;height:827;mso-wrap-style:none;v-text-anchor:middle;rotation:270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,255" to="536,1514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080,258" to="1259,2057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1980,618" to="2699,2057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4320,258" to="5219,1697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6120,978" to="6359,1637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5040,2958" to="5759,3317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5940,3498" to="7019,4577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7380,3678" to="7739,4577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2880,2058" to="3419,2957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#969696" stroked="t" o:allowincell="f" style="position:absolute;left:8100;top:3138;width:899;height:359;mso-wrap-style:none;v-text-anchor:middle" type="_x0000_t13">
                  <v:fill o:detectmouseclick="t" type="solid" color2="#696969"/>
                  <v:stroke color="black" weight="25560" dashstyle="shortdot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весы     бак-приемник    для               для заквашивания      </w:t>
      </w:r>
    </w:p>
    <w:p>
      <w:pPr>
        <w:pStyle w:val="TextBodyIndent"/>
        <w:spacing w:lineRule="atLeast" w:line="140"/>
        <w:ind w:hanging="0"/>
        <w:rPr/>
      </w:pPr>
      <w:r>
        <w:rPr/>
        <w:t xml:space="preserve">                                        </w:t>
      </w:r>
      <w:r>
        <w:rPr/>
        <w:t xml:space="preserve">хранения                                    пластинчатый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одогреватель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9"/>
        <w:widowControl/>
        <w:numPr>
          <w:ilvl w:val="0"/>
          <w:numId w:val="0"/>
        </w:numPr>
        <w:tabs>
          <w:tab w:val="left" w:pos="180" w:leader="none"/>
          <w:tab w:val="left" w:pos="2805" w:leader="none"/>
        </w:tabs>
        <w:ind w:left="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6785</wp:posOffset>
                </wp:positionH>
                <wp:positionV relativeFrom="paragraph">
                  <wp:posOffset>208280</wp:posOffset>
                </wp:positionV>
                <wp:extent cx="525780" cy="457200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57200"/>
                        </a:xfrm>
                        <a:custGeom>
                          <a:avLst/>
                          <a:gdLst>
                            <a:gd name="textAreaLeft" fmla="*/ 65520 w 298080"/>
                            <a:gd name="textAreaRight" fmla="*/ 232560 w 29808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5pt;margin-top:16.4pt;width:41.35pt;height:3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 xml:space="preserve">            </w:t>
      </w:r>
      <w:r>
        <w:rPr>
          <w:szCs w:val="24"/>
        </w:rPr>
        <w:tab/>
      </w:r>
    </w:p>
    <w:p>
      <w:pPr>
        <w:pStyle w:val="Style9"/>
        <w:widowControl/>
        <w:numPr>
          <w:ilvl w:val="0"/>
          <w:numId w:val="0"/>
        </w:numPr>
        <w:tabs>
          <w:tab w:val="left" w:pos="180" w:leader="none"/>
          <w:tab w:val="left" w:pos="2805" w:leader="none"/>
        </w:tabs>
        <w:ind w:left="0" w:hanging="0"/>
        <w:rPr>
          <w:szCs w:val="24"/>
        </w:rPr>
      </w:pPr>
      <w:r>
        <w:rPr>
          <w:szCs w:val="24"/>
        </w:rPr>
        <w:t xml:space="preserve">                                 </w:t>
      </w:r>
      <w:r>
        <w:rPr>
          <w:szCs w:val="24"/>
        </w:rPr>
        <w:t xml:space="preserve">пластинчатый                                                                       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6970</wp:posOffset>
                </wp:positionH>
                <wp:positionV relativeFrom="paragraph">
                  <wp:posOffset>139700</wp:posOffset>
                </wp:positionV>
                <wp:extent cx="630555" cy="228600"/>
                <wp:effectExtent l="5715" t="5715" r="31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228600"/>
                        </a:xfrm>
                        <a:custGeom>
                          <a:avLst/>
                          <a:gdLst>
                            <a:gd name="textAreaLeft" fmla="*/ 62280 w 357480"/>
                            <a:gd name="textAreaRight" fmla="*/ 259200 w 35748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1pt;margin-top:11pt;width:49.6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                                </w:t>
      </w:r>
      <w:r>
        <w:rPr>
          <w:szCs w:val="24"/>
        </w:rPr>
        <w:t>теплообменник         гомогенизатор</w:t>
      </w:r>
    </w:p>
    <w:p>
      <w:pPr>
        <w:pStyle w:val="Style9"/>
        <w:widowControl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 xml:space="preserve">для сливок                                                             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  <w:r>
        <w:rPr>
          <w:szCs w:val="24"/>
        </w:rPr>
        <w:t xml:space="preserve">резервуар для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хранения сметаны         автомат для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 xml:space="preserve">фасовки сметаны      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685800" cy="1982470"/>
                <wp:effectExtent l="13335" t="7620" r="12700" b="215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982520"/>
                          <a:chOff x="0" y="0"/>
                          <a:chExt cx="685800" cy="1982520"/>
                        </a:xfrm>
                      </wpg:grpSpPr>
                      <wps:wsp>
                        <wps:cNvSpPr/>
                        <wps:spPr>
                          <a:xfrm rot="16200000">
                            <a:off x="342720" y="-232920"/>
                            <a:ext cx="105480" cy="571680"/>
                          </a:xfrm>
                          <a:prstGeom prst="downArrow">
                            <a:avLst>
                              <a:gd name="adj1" fmla="val 50000"/>
                              <a:gd name="adj2" fmla="val 135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28600" y="-4320"/>
                            <a:ext cx="228600" cy="685800"/>
                          </a:xfrm>
                          <a:custGeom>
                            <a:avLst/>
                            <a:gdLst>
                              <a:gd name="textAreaLeft" fmla="*/ 360 w 129600"/>
                              <a:gd name="textAreaRight" fmla="*/ 130320 w 129600"/>
                              <a:gd name="textAreaTop" fmla="*/ 360 h 388800"/>
                              <a:gd name="textAreaBottom" fmla="*/ 3895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681" y="14600"/>
                                </a:moveTo>
                                <a:arcTo wR="-7203" hR="-7203" stAng="8889793" swAng="-12302516"/>
                                <a:lnTo>
                                  <a:pt x="4899" y="19845"/>
                                </a:lnTo>
                                <a:arcTo wR="10800" hR="10800" stAng="7387278" swAng="12302516"/>
                                <a:lnTo>
                                  <a:pt x="22269" y="3679"/>
                                </a:lnTo>
                                <a:lnTo>
                                  <a:pt x="20820" y="9873"/>
                                </a:lnTo>
                                <a:lnTo>
                                  <a:pt x="14626" y="8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4200"/>
                            <a:ext cx="572040" cy="114480"/>
                          </a:xfrm>
                          <a:prstGeom prst="rightArrow">
                            <a:avLst>
                              <a:gd name="adj1" fmla="val 50000"/>
                              <a:gd name="adj2" fmla="val 124921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2920" y="1019520"/>
                            <a:ext cx="105480" cy="571680"/>
                          </a:xfrm>
                          <a:prstGeom prst="downArrow">
                            <a:avLst>
                              <a:gd name="adj1" fmla="val 50000"/>
                              <a:gd name="adj2" fmla="val 135495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1400"/>
                            <a:ext cx="630720" cy="228600"/>
                          </a:xfrm>
                          <a:custGeom>
                            <a:avLst/>
                            <a:gdLst>
                              <a:gd name="textAreaLeft" fmla="*/ 62280 w 357480"/>
                              <a:gd name="textAreaRight" fmla="*/ 259200 w 357480"/>
                              <a:gd name="textAreaTop" fmla="*/ 17280 h 129600"/>
                              <a:gd name="textAreaBottom" fmla="*/ 11232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4480"/>
                            <a:ext cx="571680" cy="158040"/>
                          </a:xfrm>
                          <a:prstGeom prst="rightArrow">
                            <a:avLst>
                              <a:gd name="adj1" fmla="val 50000"/>
                              <a:gd name="adj2" fmla="val 90433"/>
                            </a:avLst>
                          </a:prstGeom>
                          <a:solidFill>
                            <a:srgbClr val="969696"/>
                          </a:solidFill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960" y="565920"/>
                            <a:ext cx="113760" cy="571680"/>
                          </a:xfrm>
                          <a:prstGeom prst="downArrow">
                            <a:avLst>
                              <a:gd name="adj1" fmla="val 50000"/>
                              <a:gd name="adj2" fmla="val 125633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4pt;width:49.65pt;height:174.5pt" coordorigin="0,-228" coordsize="993,3490">
                <v:shape id="shape_0" fillcolor="white" stroked="t" o:allowincell="f" style="position:absolute;left:540;top:-227;width:165;height:899;mso-wrap-style:none;v-text-anchor:middle;rotation:270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#969696" stroked="t" o:allowincell="f" style="position:absolute;left:360;top:133;width:359;height:1079;flip:xy;mso-wrap-style:none;v-text-anchor:middle;rotation:270">
                  <v:fill o:detectmouseclick="t" type="solid" color2="#696969"/>
                  <v:stroke color="black" weight="25560" joinstyle="miter" endcap="flat"/>
                  <w10:wrap type="none"/>
                </v:rect>
                <v:shape id="shape_0" stroked="t" o:allowincell="f" style="position:absolute;left:0;top:1753;width:900;height:179;mso-wrap-style:none;v-text-anchor:middle" type="_x0000_t13">
                  <v:fill o:detectmouseclick="t" on="false"/>
                  <v:stroke color="black" weight="25560" dashstyle="longdash" joinstyle="miter" endcap="flat"/>
                  <w10:wrap type="none"/>
                </v:shape>
                <v:shape id="shape_0" fillcolor="white" stroked="t" o:allowincell="f" style="position:absolute;left:367;top:1746;width:165;height:899;mso-wrap-style:none;v-text-anchor:middle;rotation:270" type="_x0000_t67">
                  <v:fill o:detectmouseclick="t" type="solid" color2="black"/>
                  <v:stroke color="black" weight="25560" dashstyle="shortdot" joinstyle="miter" endcap="flat"/>
                  <w10:wrap type="none"/>
                </v:shape>
                <v:rect id="shape_0" fillcolor="white" stroked="t" o:allowincell="f" style="position:absolute;left:0;top:2473;width:992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969696" stroked="t" o:allowincell="f" style="position:absolute;left:0;top:3013;width:899;height:248;mso-wrap-style:none;v-text-anchor:middle" type="_x0000_t13">
                  <v:fill o:detectmouseclick="t" type="solid" color2="#696969"/>
                  <v:stroke color="black" weight="25560" dashstyle="shortdot" joinstyle="miter" endcap="flat"/>
                  <w10:wrap type="none"/>
                </v:shape>
                <v:shape id="shape_0" fillcolor="black" stroked="t" o:allowincell="f" style="position:absolute;left:360;top:1032;width:178;height:899;mso-wrap-style:none;v-text-anchor:middle;rotation:270" type="_x0000_t67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 xml:space="preserve">                      </w:t>
      </w:r>
      <w:r>
        <w:rPr>
          <w:szCs w:val="24"/>
        </w:rPr>
        <w:t xml:space="preserve">Сливки сырые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Сливки охлажденные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Закваска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Сливки с закваской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Сливки с закваской подогретые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Сметана    </w:t>
      </w:r>
    </w:p>
    <w:p>
      <w:pPr>
        <w:pStyle w:val="Style9"/>
        <w:widowControl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Сметана фасованная  </w:t>
      </w:r>
    </w:p>
    <w:p>
      <w:pPr>
        <w:pStyle w:val="TextBodyIndent"/>
        <w:rPr/>
      </w:pPr>
      <w:r>
        <w:rPr/>
        <w:t xml:space="preserve">Теперь остановимся более подробно на технологии производства </w:t>
      </w:r>
      <w:r>
        <w:rPr>
          <w:b/>
          <w:bCs/>
        </w:rPr>
        <w:t xml:space="preserve">сметаны с молочно-белковым обогатителем.  </w:t>
      </w:r>
      <w:r>
        <w:rPr/>
        <w:t>Этот вид сметаны в настоящее время получил широкое распространение. Современная молочная промышленность вырабатывает сметану с козеинатом натрия и содержанием жира 14%, 18% и 23%. Сметана с содержанием жира 18% называется «Крестьянская»,  с содержанием жира 23% – «Домашняя», с содержанием жира 14% – «Сметана с наполнителями».</w:t>
      </w:r>
    </w:p>
    <w:p>
      <w:pPr>
        <w:pStyle w:val="TextBodyIndent"/>
        <w:rPr/>
      </w:pPr>
      <w:r>
        <w:rPr/>
        <w:t xml:space="preserve">Сметану с молочно-белковым обогатителем вырабатывают следующим образом. Перед пастеризацией сливки нормализуют по жиру,  добавляя в них обезжиренное или цельное молоко или же более жирные сливки, в зависимости от состояния содержания жира в исходных сливках. Обезжиренное или цельное молоко подогревают до 40 – 6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при интенсивном помешивании в него или в закваску вносят сухой казеинат натрия в количестве 0,5% или 0,6% изготовляемой сметаны.</w:t>
      </w:r>
    </w:p>
    <w:p>
      <w:pPr>
        <w:pStyle w:val="TextBodyIndent"/>
        <w:rPr/>
      </w:pPr>
      <w:r>
        <w:rPr/>
        <w:t>Молоко перемешивают до полного растворения казеината натрия (20 – 25 минут). Казеинат натрия рекомендуется растворять в ванне длительной пастеризации. Минимальное количество молока должно не менее чем в 15 раз превышать количество растворяемого в нем казеината натрия.</w:t>
      </w:r>
    </w:p>
    <w:p>
      <w:pPr>
        <w:pStyle w:val="TextBodyIndent"/>
        <w:rPr/>
      </w:pPr>
      <w:r>
        <w:rPr/>
        <w:t xml:space="preserve">После внесения казеината натрия закваску замешивают до его полного растворения(20 – 25 минут), не подогревая закваску. Приготовленные сливки пастеризуют при 85 – 95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с выдержкой 5 – 10 минут. Затем их гомогенизируют при температуре не ниже 6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давлении 8 – 10 Мпа и охлаждают до 18 – 28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При этой температуре сливки заквашивают и сквашивают до кислотности 60 – 80 </w:t>
      </w:r>
      <w:r>
        <w:rPr>
          <w:vertAlign w:val="superscript"/>
        </w:rPr>
        <w:t>0</w:t>
      </w:r>
      <w:r>
        <w:rPr/>
        <w:t xml:space="preserve">Т. По окончании сквашивания сметану тчательно перемешивают до получения однородной консистенции и направляют на фасовку. Фасованную сметану охлаждают в холодильных камерах до 1 – 8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Продолжительность охлаждения и созревания сметаны, фасованной в крупную тару, составляет 12 – 48 часов и в мелкую 6 – 12 часов. Рецептуру сметаны с молочно-белковым обогатителем представим в виде таблицы:</w:t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800"/>
        <w:gridCol w:w="1440"/>
      </w:tblGrid>
      <w:tr>
        <w:trPr>
          <w:trHeight w:val="615" w:hRule="atLeast"/>
        </w:trPr>
        <w:tc>
          <w:tcPr>
            <w:tcW w:w="43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ырье</w:t>
            </w:r>
          </w:p>
        </w:tc>
        <w:tc>
          <w:tcPr>
            <w:tcW w:w="48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сырья (в кг) на сметану</w:t>
            </w:r>
          </w:p>
        </w:tc>
      </w:tr>
      <w:tr>
        <w:trPr>
          <w:trHeight w:val="510" w:hRule="atLeast"/>
        </w:trPr>
        <w:tc>
          <w:tcPr>
            <w:tcW w:w="43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рестьянс-к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Домашня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 напол-нителями»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Сливки жирностью 23,4%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98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82" w:hRule="atLeast"/>
        </w:trPr>
        <w:tc>
          <w:tcPr>
            <w:tcW w:w="432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Сливки жирностью 18,3%</w:t>
            </w:r>
          </w:p>
        </w:tc>
        <w:tc>
          <w:tcPr>
            <w:tcW w:w="162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985</w:t>
            </w:r>
          </w:p>
        </w:tc>
        <w:tc>
          <w:tcPr>
            <w:tcW w:w="180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dotDash" w:sz="12" w:space="0" w:color="000000"/>
              <w:left w:val="single" w:sz="24" w:space="0" w:color="000000"/>
              <w:bottom w:val="dot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Сливки жирностью 23,4%</w:t>
            </w:r>
          </w:p>
        </w:tc>
        <w:tc>
          <w:tcPr>
            <w:tcW w:w="1620" w:type="dxa"/>
            <w:tcBorders>
              <w:top w:val="dotDash" w:sz="12" w:space="0" w:color="000000"/>
              <w:left w:val="single" w:sz="24" w:space="0" w:color="000000"/>
              <w:bottom w:val="dot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  <w:tc>
          <w:tcPr>
            <w:tcW w:w="1800" w:type="dxa"/>
            <w:tcBorders>
              <w:top w:val="dotDash" w:sz="12" w:space="0" w:color="000000"/>
              <w:left w:val="single" w:sz="24" w:space="0" w:color="000000"/>
              <w:bottom w:val="dot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dotDash" w:sz="12" w:space="0" w:color="000000"/>
              <w:left w:val="single" w:sz="24" w:space="0" w:color="000000"/>
              <w:bottom w:val="dot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965,2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top w:val="dotDotDash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Казеинат натрия пищевой (сухой)</w:t>
            </w:r>
          </w:p>
        </w:tc>
        <w:tc>
          <w:tcPr>
            <w:tcW w:w="1620" w:type="dxa"/>
            <w:tcBorders>
              <w:top w:val="dotDotDash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dotDotDash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dotDotDash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Казеинат натрия пищевой жтдкий или творожный влажны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Закваска на обезжтренном молоке</w:t>
            </w:r>
          </w:p>
        </w:tc>
        <w:tc>
          <w:tcPr>
            <w:tcW w:w="1620" w:type="dxa"/>
            <w:tcBorders>
              <w:top w:val="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240" w:after="12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Эти виды сметаны имеют кислотность 65 –12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По органо-лептическим показателям должны соответствовать следующис требованиям:</w:t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340"/>
      </w:tblGrid>
      <w:tr>
        <w:trPr>
          <w:trHeight w:val="1620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на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истенция и внешний вид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ус и запах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/>
              <w:t xml:space="preserve">«Крестьянская»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Однородная в меру густая глянцевитая. Допускается наличие единичных пузырьков воздуха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>
                <w:sz w:val="20"/>
              </w:rPr>
              <w:t>Чистые кисло-молочные с выраженным прив-кусом и ароматом, свойственным пастери-зованному продукту. Допускается слабо выраженный кормовой привкус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Белый с кремовым от-тенком, равномерный по всей массе.</w:t>
            </w:r>
          </w:p>
        </w:tc>
      </w:tr>
      <w:tr>
        <w:trPr>
          <w:trHeight w:val="282" w:hRule="atLeast"/>
        </w:trPr>
        <w:tc>
          <w:tcPr>
            <w:tcW w:w="216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/>
            </w:pPr>
            <w:r>
              <w:rPr/>
              <w:t>«Домашняя»</w:t>
            </w:r>
          </w:p>
        </w:tc>
        <w:tc>
          <w:tcPr>
            <w:tcW w:w="234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234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2340" w:type="dxa"/>
            <w:tcBorders>
              <w:top w:val="dotDash" w:sz="12" w:space="0" w:color="000000"/>
              <w:left w:val="single" w:sz="24" w:space="0" w:color="000000"/>
              <w:bottom w:val="dotDash" w:sz="12" w:space="0" w:color="000000"/>
              <w:right w:val="single" w:sz="24" w:space="0" w:color="000000"/>
            </w:tcBorders>
          </w:tcPr>
          <w:p>
            <w:pPr>
              <w:pStyle w:val="TextBodyIndent"/>
              <w:spacing w:before="240" w:after="120"/>
              <w:ind w:hanging="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>
          <w:trHeight w:val="585" w:hRule="atLeast"/>
        </w:trPr>
        <w:tc>
          <w:tcPr>
            <w:tcW w:w="2160" w:type="dxa"/>
            <w:tcBorders>
              <w:top w:val="dot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/>
              <w:t>14%-ной жирности с напол-нителями</w:t>
            </w:r>
          </w:p>
        </w:tc>
        <w:tc>
          <w:tcPr>
            <w:tcW w:w="2340" w:type="dxa"/>
            <w:tcBorders>
              <w:top w:val="dot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Однородная в меру гус-тая глянцевитая. Допус-кается наличие единич-ных пузырьков воздуха и незначительных хлопьев белка.</w:t>
            </w:r>
          </w:p>
        </w:tc>
        <w:tc>
          <w:tcPr>
            <w:tcW w:w="2340" w:type="dxa"/>
            <w:tcBorders>
              <w:top w:val="dot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>
                <w:sz w:val="20"/>
              </w:rPr>
              <w:t>Чистые кисло-молоч-ные. Допускается слабо выраженный кормовой привкус</w:t>
            </w:r>
            <w:r>
              <w:rPr/>
              <w:t>.</w:t>
            </w:r>
          </w:p>
        </w:tc>
        <w:tc>
          <w:tcPr>
            <w:tcW w:w="2340" w:type="dxa"/>
            <w:tcBorders>
              <w:top w:val="dotDotDash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</w:tbl>
    <w:p>
      <w:pPr>
        <w:pStyle w:val="TextBodyIndent"/>
        <w:rPr/>
      </w:pPr>
      <w:r>
        <w:rPr/>
        <w:t xml:space="preserve">И, наконец заканчивая разговор о сметане, хочется остановиться на технологии изготовления еще одного вида этого продукта – </w:t>
      </w:r>
      <w:r>
        <w:rPr>
          <w:b/>
          <w:bCs/>
        </w:rPr>
        <w:t xml:space="preserve">сметаны диетической. </w:t>
      </w:r>
      <w:r>
        <w:rPr/>
        <w:t>Ее вырабатывают из нормализованных пастеризованных сливок сквашиванием их заквасками, приготовленными на чистых культурах мезофильных и термофильных молочнокислых стрептококов. Производят термостатным или резервуарным способами.</w:t>
      </w:r>
    </w:p>
    <w:p>
      <w:pPr>
        <w:pStyle w:val="TextBodyIndent"/>
        <w:rPr/>
      </w:pPr>
      <w:r>
        <w:rPr/>
        <w:t>Термостатный способ заключается в следующем. Для получения сливок с содержанием жира 11 – 15% молоко сепарируют. Полученные сливки нормализуют по жиру цельным или обезжиренным молоком. Необходимую жирность сливок устанавливают в зависимости от нормы вносимой закваски и вида молока, на котором она приготовлена(цельном или обезжиренном).</w:t>
      </w:r>
    </w:p>
    <w:p>
      <w:pPr>
        <w:pStyle w:val="TextBodyIndent"/>
        <w:rPr/>
      </w:pPr>
      <w:r>
        <w:rPr/>
        <w:t xml:space="preserve">Нормализованные по жиру сливки нагревают до температуры пастеризации (85 – 89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), гомогенезируют при давлении 10 – 15 Мпа, применяя одноступенчатый режим. Затем сливки выдерживают при температуре гомогенизации 10 – 15 минут. Пастеризованные гомогенизированные сливки охлаждают до 28 – 32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направляют в резервуар или ванну для заквашивания. Количество закваски по отношению к сливкам составляет 1 – 5%. Сливки тщательно перемешивают в течении 10 – 15 минут и медленно направляют на разлив.</w:t>
      </w:r>
    </w:p>
    <w:p>
      <w:pPr>
        <w:pStyle w:val="TextBodyIndent"/>
        <w:rPr/>
      </w:pPr>
      <w:r>
        <w:rPr/>
        <w:t xml:space="preserve">Заквашенные сливки фасуют на разливочно-укупорочных автоматах в стеклянную тару массой нетто 0,2; 0,25; 0,5 килограмм. Затем их направляют в термостатьную камеру с температурой воздуха 28 – 32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и сквашивают до образования сгустка кислотностью 68 – 75 </w:t>
      </w:r>
      <w:r>
        <w:rPr>
          <w:vertAlign w:val="superscript"/>
        </w:rPr>
        <w:t>0</w:t>
      </w:r>
      <w:r>
        <w:rPr/>
        <w:t xml:space="preserve">Т. Продолжительность сквашивания составляет 6 – 10 часов. Для охлаждения и созревания после сквашивания сливки попадают в холодильную камеру с температурой воздуха 0 – 8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Продолжительность охлаждения и созревания сметаны составляет 5 – 10 часов.</w:t>
      </w:r>
    </w:p>
    <w:p>
      <w:pPr>
        <w:pStyle w:val="TextBodyIndent"/>
        <w:rPr/>
      </w:pPr>
      <w:r>
        <w:rPr/>
        <w:t xml:space="preserve">Резервуарный способ производства диетической сметаны осуществляется в резервуарах вместимостью до 6000 кг. Подготовка, нормализация, пастеризация, гомогенизация и заквашивание сливок осуществляются так же как и при термостатном способе, описанном выше. Сливки в резервуарах заквашивают при температуре 28 – 32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 до образования сгустка кислотностью 68 – 75 </w:t>
      </w:r>
      <w:r>
        <w:rPr>
          <w:vertAlign w:val="superscript"/>
        </w:rPr>
        <w:t>0</w:t>
      </w:r>
      <w:r>
        <w:rPr/>
        <w:t xml:space="preserve">Т. По окончании сквашивания сгусток перемешивают механической мешалкой в течении 5 – 15 минут до получения однородной консистенции. Дальнейшее перемешивание производят каждый час, включая мешалку на 3 – 5 минут. Сквашенные сливки фасуют на фасовочных автоматах в стеклянную тару, бумажные пакеты с полимерным покрытием, стаканчики из полистирола массой нетто – 0,2 – 0,5 кг. Фасованную сметану для охлаждения и созревания направляют в холодильную в камеру с температурой воздухо 0 – 8 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5 – 12 часов. Готовую сметану можно хранить на заводе не более 18 часов. Диетическая сметана содержит 100% жира, имеет кислотность 70 – 100 </w:t>
      </w:r>
      <w:r>
        <w:rPr>
          <w:vertAlign w:val="superscript"/>
        </w:rPr>
        <w:t>0</w:t>
      </w:r>
      <w:r>
        <w:rPr/>
        <w:t>Т. Она обладает чистым кисломолочным вкусом и однородной в меру густой клнсистенцией.</w:t>
      </w:r>
      <w:r>
        <w:br w:type="page"/>
      </w:r>
    </w:p>
    <w:p>
      <w:pPr>
        <w:pStyle w:val="Heading2"/>
        <w:rPr/>
      </w:pPr>
      <w:r>
        <w:rPr/>
        <w:t>Список использованной литературы.</w:t>
      </w:r>
    </w:p>
    <w:p>
      <w:pPr>
        <w:pStyle w:val="3"/>
        <w:ind w:firstLine="54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,Г.Н.Крусь; И.М.Кулешова: М.И.Дунченко «Технология сыра и других молочныхпродуктов» -- учебник.чебник, Москва , издат-во «Колос», 1992 год.</w:t>
      </w:r>
    </w:p>
    <w:p>
      <w:pPr>
        <w:pStyle w:val="3"/>
        <w:ind w:firstLine="54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 Е.А.Богданова; Г.И. Богданова «Производство  цельномолочных продуктов» -- издание второе переработанное и дополненное. Москва, издат-во «Легкая и пищевая промышленность 1982 год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.Некоторые материалы сети «Интернет.</w:t>
      </w:r>
    </w:p>
    <w:p>
      <w:pPr>
        <w:pStyle w:val="TextBodyInden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964" w:gutter="0" w:header="0" w:top="680" w:footer="709" w:bottom="19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1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VisitedInternetLink">
    <w:name w:val="FollowedHyperlink"/>
    <w:basedOn w:val="Style8"/>
    <w:rPr>
      <w:color w:val="551A8B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9">
    <w:name w:val="Стиль список"/>
    <w:basedOn w:val="TextBodyIndent"/>
    <w:qFormat/>
    <w:pPr>
      <w:widowControl w:val="false"/>
      <w:numPr>
        <w:ilvl w:val="0"/>
        <w:numId w:val="2"/>
      </w:numPr>
      <w:tabs>
        <w:tab w:val="clear" w:pos="708"/>
        <w:tab w:val="left" w:pos="180" w:leader="none"/>
      </w:tabs>
      <w:spacing w:before="0" w:after="0"/>
      <w:ind w:left="0" w:hanging="0"/>
    </w:pPr>
    <w:rPr>
      <w:szCs w:val="20"/>
    </w:rPr>
  </w:style>
  <w:style w:type="paragraph" w:styleId="Style10">
    <w:name w:val="Стиль названия"/>
    <w:basedOn w:val="Heading2"/>
    <w:qFormat/>
    <w:pPr>
      <w:numPr>
        <w:ilvl w:val="0"/>
        <w:numId w:val="0"/>
      </w:numPr>
      <w:spacing w:before="280" w:after="280"/>
      <w:ind w:firstLine="709"/>
      <w:jc w:val="both"/>
      <w:outlineLvl w:val="9"/>
    </w:pPr>
    <w:rPr>
      <w:sz w:val="28"/>
    </w:rPr>
  </w:style>
  <w:style w:type="paragraph" w:styleId="2">
    <w:name w:val="Основной текст с отступом 2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  <w:ind w:hanging="0"/>
      <w:jc w:val="left"/>
    </w:pPr>
    <w:rPr>
      <w:color w:val="000000"/>
    </w:rPr>
  </w:style>
  <w:style w:type="paragraph" w:styleId="3">
    <w:name w:val="Основной текст с отступом 3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rFonts w:ascii="Arial" w:hAnsi="Arial" w:cs="Arial"/>
      <w:i/>
      <w:outline/>
      <w:shadow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48:00Z</dcterms:created>
  <dc:creator>Roman</dc:creator>
  <dc:description/>
  <dc:language>en-US</dc:language>
  <cp:lastModifiedBy>Roman</cp:lastModifiedBy>
  <dcterms:modified xsi:type="dcterms:W3CDTF">2004-03-07T09:47:00Z</dcterms:modified>
  <cp:revision>15</cp:revision>
  <dc:subject/>
  <dc:title/>
</cp:coreProperties>
</file>