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ОСУДАРСТВЕННОЕ ОБРАЗОВАТЕЛЬНОЕ УЧРЕЖДНИЕ ВЫСШЕГО 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ГОСУДАРСТВЕННЫЙ УНИВЕРСИТЕТ» (ГОУ ВПО ВГУ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«Общей геолог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имический состав подземных во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500"/>
        <w:rPr/>
      </w:pP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4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рса</w:t>
      </w:r>
    </w:p>
    <w:p>
      <w:pPr>
        <w:pStyle w:val="Normal"/>
        <w:spacing w:lineRule="auto" w:line="360"/>
        <w:ind w:firstLine="4500"/>
        <w:rPr/>
      </w:pPr>
      <w:r>
        <w:rPr>
          <w:b/>
          <w:sz w:val="28"/>
          <w:szCs w:val="28"/>
        </w:rPr>
        <w:t>(геологический ф-т, заоч. отделение)</w:t>
      </w:r>
    </w:p>
    <w:p>
      <w:pPr>
        <w:pStyle w:val="Normal"/>
        <w:spacing w:lineRule="auto" w:line="360"/>
        <w:ind w:firstLine="45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чин Алексей Сергеевич</w:t>
      </w:r>
    </w:p>
    <w:p>
      <w:pPr>
        <w:pStyle w:val="Normal"/>
        <w:spacing w:lineRule="auto" w:line="360"/>
        <w:ind w:firstLine="450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08</w:t>
        <w:tab/>
        <w:tab/>
        <w:tab/>
      </w:r>
      <w:r>
        <w:br w:type="page"/>
      </w:r>
    </w:p>
    <w:p>
      <w:pPr>
        <w:pStyle w:val="Normal"/>
        <w:spacing w:lineRule="auto" w:line="360"/>
        <w:ind w:lef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ведение                                                            с.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Общие сведения и типы подземных вод.   с.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Химический состав подземных вод.           с. 5-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лючение                                                        с. 1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литературы                                           с. 1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земные воды являются неотьемлимым источником потребления современного человека. Поверхностные воды, в подавляющем большинстве своём, загрязнены, и для водоснабжения используются преимущественно подземные вод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аботе я постараюсь вкратце охарактеризовать основные типы подземных вод, привести геохимическую зональность, выделить группы подземных вод по минер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я состав подземных вод, можно дать заключение об их пригодности для тех или иных отраслей народного хозяйства: от питьевого водоснабжения, до лечебного использования, и даже для получения полезных ископаем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ачестве примера будет дана характеристика Северо-Двинского артезианского бассейна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сведения и типы подзем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подземным водам относятся все воды, находящиеся в почвах и горных породах ниже поверхности Земли. Они являются частью водной оболочки Земли – гидросферы, очень тесным образом связаны с поверхностными водами (реки, озёра, моря, океаны) и водами атмосферы. Вследствие такой взаимосвязи подземные воды участвуют в общем круговороте воды в приро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условиям залегания и гидравлическим признакам подземные воды верхней зоны земной коры подразделяются на 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безнапорные (со свободной поверхностью)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напорные, или артезианск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Безнапорные воды подразделяются на три тип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) верховодк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) грунтовые воды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) межпластовые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Верховодка</w:t>
      </w:r>
      <w:r>
        <w:rPr/>
        <w:t xml:space="preserve"> образуется в пределах зоны аэрации на сравнительно небольшой глубине от поверхности Земли в результате инфильтрации атмосферных осадков. По существу это временное скопление воды на отдельных линзах водонепроницаемых пород среди водопроницаемых. Мощность водонасыщенных слоёв верховодки колеблется обычно от 0,5 до 2-3 м, редко больше. Это зависит от размера водоупорных линз и количества атмосферных оса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Грунтовые воды</w:t>
      </w:r>
      <w:r>
        <w:rPr/>
        <w:t xml:space="preserve"> приурочены к первому от поверхности водопроницаемому слою, расположенному на первом от поверхности водонепроницаемом слое. Они могут накапливаться как в рыхлых пористых породах, так и в трещиноватых и закарстованных горных породах. Грунтовые воды по гидравлическим особенностям безнапорные со свободной поверхностью. Выше уровня грунтовых вод располагается капиллярная кай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Межпластовые безнапорные воды</w:t>
      </w:r>
      <w:r>
        <w:rPr/>
        <w:t xml:space="preserve"> находятся между двумя водоупорными слоями. Обычно такие воды развиты в условиях расчленённого рельефа и залегают выше базиса. Они не заполняют полость водоносного слоя и выходят в виде источников в береговых склонах оврагов и рек. В целом межпластовые воды являются проточными и по условиям передвижения аналогичны нисходящим грунтовым вод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Напорные, или артезианские, межпластовые воды к ним относятся подземные воды водоносных горизонтов, перекрытых и подстилающихся водонепроницаемыми пластами горных пород и располагающихся на больших пространствах и глубинах вне сферы воздействия местных дрен. 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Химический состав подзем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остав подземных вод зависит от их происхождения, а также от степени и характера водообмена и взаимодействия с горными породами по которым они протекают. В процессе движения подземных вод происходят выщелачивание горных пород или включений в них и обогащение вод минеральными солями.</w:t>
      </w:r>
      <w:r>
        <w:rPr/>
        <w:t xml:space="preserve"> Общую минерализацию подземных вод составляет сумма растворенных в них веществ. Она обычно выражается в г/л или мг/л.</w:t>
      </w:r>
      <w:r>
        <w:rPr>
          <w:color w:val="000000"/>
        </w:rPr>
        <w:t xml:space="preserve"> </w:t>
      </w:r>
      <w:r>
        <w:rPr/>
        <w:t>В глубинных водах (в погруженных частях структур) в условиях затрудненного водообмена происходят наибольшая концентрация растворенных веществ и значительное увеличение общей минерализации. К настоящему времени опубликовано много классификаций подземных вод по их минерализации и химическому составу. В классификации В. И. Вернадского, О. А. Алексина, А.М.Овчинникова и других выделяются четыре группы подземных вод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есные - с общей минерализацией до 1 г/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лоноватые - от 1 до 10 г/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леные - от 10 до 50 г/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en-US"/>
        </w:rPr>
      </w:pPr>
      <w:r>
        <w:rPr/>
        <w:t>рассолы - свыше 50 г/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лассификации М. С. Гуревича и Н. И. Толстихина приводится более дробное разделение указанных групп исходя из учета потребностей и использования подземных вод для решения различ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есение к пресным водам обусловлено нормами ГОСТа. Слабосолоноватые воды могут использоваться для нецентрализованного водоснабжения, орошения; соленые - для оценки минеральных (лечебных) вод. Выделение подгрупп рассолов необходимо для правильной оценки термальных, промышленных подземных вод и вод нефтяных месторож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ой химический состав подземных вод определяется содержанием наиболее распространенных трех анионов - НСО</w:t>
      </w:r>
      <w:r>
        <w:rPr>
          <w:vertAlign w:val="superscript"/>
        </w:rPr>
        <w:t>3-</w:t>
      </w:r>
      <w:r>
        <w:rPr/>
        <w:t>, S0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, Сl</w:t>
      </w:r>
      <w:r>
        <w:rPr>
          <w:vertAlign w:val="superscript"/>
        </w:rPr>
        <w:t>-</w:t>
      </w:r>
      <w:r>
        <w:rPr/>
        <w:t xml:space="preserve"> и трех катионов - Са</w:t>
      </w:r>
      <w:r>
        <w:rPr>
          <w:vertAlign w:val="superscript"/>
        </w:rPr>
        <w:t>2+</w:t>
      </w:r>
      <w:r>
        <w:rPr/>
        <w:t>, Mg</w:t>
      </w:r>
      <w:r>
        <w:rPr>
          <w:vertAlign w:val="superscript"/>
        </w:rPr>
        <w:t>2+</w:t>
      </w:r>
      <w:r>
        <w:rPr/>
        <w:t>, Na</w:t>
      </w:r>
      <w:r>
        <w:rPr>
          <w:vertAlign w:val="superscript"/>
        </w:rPr>
        <w:t>+</w:t>
      </w:r>
      <w:r>
        <w:rPr/>
        <w:t>. Соотношение указанных шести элементов определяет основные свойства подземных вод - щелочность, соленость и жесткость. Соотношение указанных шести элементов определяет основные свойства подземных вод - щелочность, соленость и жесткость. По анионам выделяют три типа воды: 1) гидрокарбонатные; 2) сульфатные; 3) хлоридные и ряд промежуточных - гидрокарбонатно-сульфатные, сульфатно-хлоридные, хлоридно-сульфатные и более сложного состава. По соотношению c катионами они могут быть кальциевыми или магниевыми, или натриевыми, или смешанными кальциево-магниевыми, кальциево-магниево-натриевыми и др. При характеристике гидрохимических типов на первое место ставится преобладающий анион. Так, например, пресные воды в большинстве случаев гидрокарбонатно-кальциевые или гидрокарбонатно-кальциево-магниевые, а солоноватые - могут быть сульфатно-кальциево-магниевы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ртезианских бассейнах наблюдается определенная вертикальная гидрогеохимическая зональность, связанная с различными гидродинамическими особенностя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рхняя зона - интенсивного водообмен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яя - замедленного водообмен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амая нижняя (наиболее глубокая) - весьма замедленного водообме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первые на гидрогеохимическую зональность и увеличение минерализации подземных вод, и снижение их подвижности с глубиной указал В. И. Вернадский. По Е. В. Посохову (1975), верхняя часть артезианских бассейнов платформ имеет относительно небольшую мощность. Так, например, в Московском артезианском бассейне пресные воды встречаются до глубин 200-300 м, в Днепровско-Донецком - до 500 м. Ниже располагается относительно маломощная гидрогеохимическая зона солоноватых и слабосоленых вод многокомпонентного состава, в которых большая роль принадлежит иону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. Примером тому являются сульфатные кальциево-натриевые воды с минерализацией до 4,5 г/л, вскрытые буровыми скважинами в девонских отложениях Московского артезианского бассейна (на глубинах 400-600 м) и используемые в качестве лечебной "Московской минеральной воды". В более глубокой третьей гидрогеохимической зоне преобладают хлоридные воды с минерализацией 250-350 г/л и более (в Ангаро-Ленском бассейне около 600 г/л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мере значительного увеличения минерализации с глубиной в хлоридно-натриевых рассолах наблюдается рост содержания иона Са</w:t>
      </w:r>
      <w:r>
        <w:rPr>
          <w:vertAlign w:val="superscript"/>
        </w:rPr>
        <w:t>2+</w:t>
      </w:r>
      <w:r>
        <w:rPr/>
        <w:t xml:space="preserve"> и в наиболее погруженных частях бассейна встречаются хлоридно-кальциевые или хлоридно-кальциево-магниево-натриевые рассолы, что имеет большое значение для нефтяной гидрогеологии. В глубоких водоносных горизонтах с высокой минерализацией, помимо основных анионов и катионов, нередко содержатся йод, бром, бор, стронций, литий, радиоактивные элементы. Особенно большое количество йода, брома и бора встречается в хлоридно-кальциевых водах нефтяных и газовых месторождений, где они местами извлекаются в промышленных количеств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азанная гидрогеохимическая зональность характерна для ряда артезианских бассейнов. Вместе с тем в некоторых бассейнах (Западно-Сибирском, Брестском и др.) сульфатная зона отсутствует, и пресные гидрокарбонатные воды верхней зоны постепенно сменяются хлоридными. По-видимому, та или иная гидрогеохимическая зональность артезианских бассейнов определяется рядом природных факторов: историей развития геологической структуры; условиями водообмена; составом и степенью растворимости водоносных горных пород; соотношением давления и температуры; газовыми компонентами. Именно взаимодействие различных природных факторов и определяет изменение минерализации и состава подземных вод в артезианских бассей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мечается также широтная зональность грунтовых вод, связанная с изменениями климатических условий и степени расчлененности рельефа при движении с севера на юг. Г.Н. Каменский, исходя из указанных факторов и особенностей формирования грунтовых вод и их химического состава, выделил на территории бывшего СССР две зо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Зона вод выщелачивания (и выноса солей), приуроченная к гумидным областям (областям избыточного увлажнения) с невысокими положительными среднегодовыми температурами. Грунтовые воды выщелачивания формируются в условиях преобладания подземного стока над испарением. По мере движения с севера на юг изменяются глубина залегания грунтовых вод и их минерализация от очень пресных (больше 0,2 г/л) к пресным (до 1 г/л) и солоноватым (больше 1 г/л) в более южных райо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Зона вод континентального засоления, приуроченная к аридным (засушливым) областям (сухие степи, полупустыни и пустыни), где выпадает малое количество атмосферных осадков, сравнительно высокие температуры и испаряемость. Следовательно, в этой зоне низка величина инфильтрационного питания грунтовых вод по сравнению с высокой испаряемостью, что определяет и низкую величину подземного стока. В этой зоне развиты преимущественно солоноватые и соленые воды, доходящие местами до рассо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огичная классификация приводится И.К. Зайцевым и М.П. Распоповым, где, помимо широтной зональности грунтовых вод в пределах равнинных территорий, отмечается высотная зональность воды горных обла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е хочу привести характеристику химического состава подземных вод Северо-Двинского артезианского басс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u w:val="single"/>
        </w:rPr>
        <w:t>Северо-Двинский артезианский бассейн.</w:t>
      </w:r>
      <w:r>
        <w:rPr>
          <w:color w:val="000000"/>
        </w:rPr>
        <w:t xml:space="preserve"> В артезианский бассейн территориально практически полностью входят Архангельская и Вологодская области и незначительными площадями Республика Коми и Ненецкий автономный округ. Артезианский бассейн выполнен мощной толщей осадочных отложений палеозоя, а в восточной части и мезозоя,  повсеместно перекрытых маломощными четвертичными образованиями. Вся осадочная толща бассейна сложена фациально-изменчивыми переслаивающимися, невыдержанными по простиранию и глубине отложениями и представляет собой единую гидравлическую систему, в которой отсутствуют регионально выдержанные водоупоры. Геоструктурной особенностью бассейна является моноклинальное залегание осадочных отложений в восточном и юго-восточном направлении, осложненное в центральной части бассейна складчатостью платформенн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    </w:t>
      </w:r>
      <w:r>
        <w:rPr>
          <w:color w:val="000000"/>
        </w:rPr>
        <w:t>Для артезианского бассейна характерна вертикальная и горизонтальная гидрохимическая зональность (как и в других регионах Русской платфор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Неглубокое залегание соленых вод в Северо-Двинском артезианском бассейне связывается с тем, что данная территория является открытыми воротами для подземного стока из водоносных горизонтов осадочной толщи Русской платформы в Белое море. Это подтверждает и наличие большого числа восходящих источников минерализованных вод по долинам рек, особенно вблизи побережья Белого моря, а также наличие соленых вод в верхних слоях нижнекембрийских отложений, выходящих на поверхность в пределах Онежского полуостро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еверо-Двинском артезианском бассейне большое развитие имеют минеральные воды со специфическими компоент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>Железистые воды</w:t>
      </w:r>
      <w:r>
        <w:rPr>
          <w:color w:val="000000"/>
        </w:rPr>
        <w:t xml:space="preserve"> развиты как в четвертичных, так и в дочетвертичных отложениях, как в пресных, так и в солоноватых водах. Наиболее интересны железистые воды четвертичных отложений Усть-Двинской впадины (север Архангельской области). Здесь содержание железа закисного достигает 114-165 мг/л, в водах присутствует в повышенных концентрациях йод и бром. В Вологодской области в районе Грязовца в четвертичных отложениях известны железистые воды с содержанием железа 4-10 мг/л, в районе р. Виледи известны железистые источники из отложений нижнего триаса, отлагающие охр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 xml:space="preserve">Йодистые воды. </w:t>
      </w:r>
      <w:r>
        <w:rPr>
          <w:color w:val="000000"/>
        </w:rPr>
        <w:t>В Усть-Двинской впадине развиты как лечебные йодистые воды с содержанием йода 5-18 мг/л, так и промышленные йодные воды с концентрацией до 28 мг/л. Наибольшая концентрация йода отмечается в морских отложениях микулинского межледниковья и приурочена к срединной зоне впадине, к ее бортам концентрация йода уменьшается. Снижение концентрации йода отмечается в долинах рек Северная Двина, Ижма, Мудьюга и др. Многочисленные йодные источники зафиксированные в долинах рек свидетельствуют о процессе интенсивного разрушения Усть-Двинского месторождения йодных вод. Йодные воды Усть-Двинской впадины единственные в России пригодные для питья без предварительного разбавления. Минерализация этих вод в среднем 10-15 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>Бромистые воды</w:t>
      </w:r>
      <w:r>
        <w:rPr>
          <w:color w:val="000000"/>
        </w:rPr>
        <w:t xml:space="preserve"> развиты повсеместно, начиная с глубин 150-450 м, исключая районы выхода кристаллических пород Балтийского щ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</w:rPr>
        <w:t>Сероводородные воды</w:t>
      </w:r>
      <w:r>
        <w:rPr>
          <w:color w:val="000000"/>
        </w:rPr>
        <w:t>, а совместно с ними сероводородные грязи, по генезису подразделяются на 4 группы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иболее распространены сероводородные воды и грязи, образовавшиеся за счет восстановления сульфатных вод пермских гипсоносных отложений болотными водами, обогащенными органикой. Такие воды наиболее характерны для Архангельской области, выходы многочисленных сероводородных источников зафиксированы в долинах рек Северная Двина, Вычегда и их притоков, а также на северо-востоке (Устюженском районе) Вологодской области. Содержание сероводорода в подземных водах достигает 30 мг/л, в грязях 114-923 мг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торая группа формирования сероводородных вод и грязей связана со смешением соленых сульфатных вод кембрийского, каменноугольного и четвертичного водоносных комплексов с обогащенными органикой поверхностными и болотными водами. Содержание сероводорода обычно невелико.  В Архангельской области зафиксирована сероводородная грязевая сопка высотой 1 м, с температурой грязи 2-3 </w:t>
      </w:r>
      <w:r>
        <w:rPr>
          <w:color w:val="000000"/>
          <w:vertAlign w:val="superscript"/>
        </w:rPr>
        <w:t>о</w:t>
      </w:r>
      <w:r>
        <w:rPr>
          <w:color w:val="000000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ретья группа сероводородных вод возникла в результате редукции сульфатов в седиментационных водах морских межледниковых и послеледниковых водах четвертичных отложений при окислении органического вещества захороненных остатков морских водорослей. Содержание сероводорода в таких водах обычно невелик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ероводородные воды четвертой группы прослеживаются узкой полосой вблизи берегов Белого моря. Они образовались в результате смешения морских вод хлоридно-сульфатного состава с богатыми органикой грунтовыми водами. С водами такого происхождения связано образование кристаллов серы, выходы которых обнаружены на Большом Соловецком озер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 данной контрольной работе был изучен материал на темы: «подземные воды» и «химический состав подземных вод». В ходе работы выяснили, что подземные воды участвуют в общем круговороте воды в природе. Охарактеризовали основные типы подземных вод, приведена геохимическая зональность, выделены группы подземных вод по минерализаци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иведён пример Северо-Двинского артезианского бассейна, который находится на территории Архангельской области, где я и проживаю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Общая геология» Г.П.Горшков, А.Ф.Якушова, 3</w:t>
      </w:r>
      <w:r>
        <w:rPr>
          <w:vertAlign w:val="superscript"/>
        </w:rPr>
        <w:t xml:space="preserve">е </w:t>
      </w:r>
      <w:r>
        <w:rPr/>
        <w:t>издание, 197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«Общая гидрогеология» М.Е.Королёв, 199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«Общая геология» А.Ф.Якушова, В.Е.Хаин, В.И.Славин, 1988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60"/>
        </w:tabs>
        <w:ind w:left="1560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>
      <w:color w:val="2F1700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3:24:00Z</dcterms:created>
  <dc:creator>BIZI</dc:creator>
  <dc:description/>
  <cp:keywords/>
  <dc:language>en-US</dc:language>
  <cp:lastModifiedBy>BIZI</cp:lastModifiedBy>
  <cp:lastPrinted>2008-11-05T16:56:00Z</cp:lastPrinted>
  <dcterms:modified xsi:type="dcterms:W3CDTF">2008-11-05T13:59:00Z</dcterms:modified>
  <cp:revision>22</cp:revision>
  <dc:subject/>
  <dc:title>1</dc:title>
</cp:coreProperties>
</file>