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b/>
        </w:rPr>
        <w:t>Государственный Университет Управления</w:t>
      </w:r>
      <w:r>
        <w:rPr/>
        <w:t>»</w:t>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ФЕРАТ</w:t>
      </w:r>
    </w:p>
    <w:p>
      <w:pPr>
        <w:pStyle w:val="Normal"/>
        <w:jc w:val="center"/>
        <w:rPr>
          <w:sz w:val="28"/>
          <w:szCs w:val="28"/>
        </w:rPr>
      </w:pPr>
      <w:r>
        <w:rPr>
          <w:sz w:val="28"/>
          <w:szCs w:val="28"/>
        </w:rPr>
        <w:t>По дисциплине «Философия»</w:t>
      </w:r>
    </w:p>
    <w:p>
      <w:pPr>
        <w:pStyle w:val="Normal"/>
        <w:jc w:val="center"/>
        <w:rPr>
          <w:sz w:val="28"/>
          <w:szCs w:val="28"/>
        </w:rPr>
      </w:pPr>
      <w:r>
        <w:rPr>
          <w:sz w:val="28"/>
          <w:szCs w:val="28"/>
        </w:rPr>
        <w:t>Социальная этика Достоевског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Выполнил: </w:t>
      </w:r>
    </w:p>
    <w:p>
      <w:pPr>
        <w:pStyle w:val="Normal"/>
        <w:jc w:val="right"/>
        <w:rPr>
          <w:sz w:val="28"/>
          <w:szCs w:val="28"/>
        </w:rPr>
      </w:pPr>
      <w:r>
        <w:rPr>
          <w:sz w:val="28"/>
          <w:szCs w:val="28"/>
        </w:rPr>
        <w:t>студент очной формы обучения</w:t>
      </w:r>
    </w:p>
    <w:p>
      <w:pPr>
        <w:pStyle w:val="Normal"/>
        <w:jc w:val="right"/>
        <w:rPr>
          <w:sz w:val="28"/>
          <w:szCs w:val="28"/>
        </w:rPr>
      </w:pPr>
      <w:r>
        <w:rPr>
          <w:sz w:val="28"/>
          <w:szCs w:val="28"/>
        </w:rPr>
        <w:t xml:space="preserve"> </w:t>
      </w:r>
      <w:r>
        <w:rPr>
          <w:sz w:val="28"/>
          <w:szCs w:val="28"/>
        </w:rPr>
        <w:t>ИГУиП группы МО 2-1</w:t>
      </w:r>
    </w:p>
    <w:p>
      <w:pPr>
        <w:pStyle w:val="Normal"/>
        <w:jc w:val="right"/>
        <w:rPr>
          <w:sz w:val="28"/>
          <w:szCs w:val="28"/>
        </w:rPr>
      </w:pPr>
      <w:r>
        <w:rPr>
          <w:sz w:val="28"/>
          <w:szCs w:val="28"/>
        </w:rPr>
        <w:t>Илюхин В.Е.</w:t>
      </w:r>
    </w:p>
    <w:p>
      <w:pPr>
        <w:pStyle w:val="Normal"/>
        <w:jc w:val="right"/>
        <w:rPr>
          <w:sz w:val="28"/>
          <w:szCs w:val="28"/>
        </w:rPr>
      </w:pPr>
      <w:r>
        <w:rPr>
          <w:b/>
          <w:sz w:val="28"/>
          <w:szCs w:val="28"/>
        </w:rPr>
        <w:t>Преподаватель:</w:t>
      </w:r>
    </w:p>
    <w:p>
      <w:pPr>
        <w:pStyle w:val="Normal"/>
        <w:jc w:val="right"/>
        <w:rPr>
          <w:sz w:val="28"/>
          <w:szCs w:val="28"/>
        </w:rPr>
      </w:pPr>
      <w:r>
        <w:rPr>
          <w:sz w:val="28"/>
          <w:szCs w:val="28"/>
        </w:rPr>
        <w:t>Яценко О. 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осква 2009</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t>1 Введение………………………………………………………………………………………3</w:t>
      </w:r>
    </w:p>
    <w:p>
      <w:pPr>
        <w:pStyle w:val="Normal"/>
        <w:rPr/>
      </w:pPr>
      <w:r>
        <w:rPr/>
      </w:r>
    </w:p>
    <w:p>
      <w:pPr>
        <w:pStyle w:val="Normal"/>
        <w:rPr/>
      </w:pPr>
      <w:r>
        <w:rPr/>
        <w:t>2 Религиозные представления Ф.М. Достоевского и его творчество……………………….5</w:t>
      </w:r>
    </w:p>
    <w:p>
      <w:pPr>
        <w:pStyle w:val="Style14"/>
        <w:ind w:hanging="0"/>
        <w:jc w:val="both"/>
        <w:rPr/>
      </w:pPr>
      <w:r>
        <w:rPr/>
      </w:r>
    </w:p>
    <w:p>
      <w:pPr>
        <w:pStyle w:val="Style14"/>
        <w:ind w:hanging="0"/>
        <w:jc w:val="both"/>
        <w:rPr/>
      </w:pPr>
      <w:r>
        <w:rPr/>
        <w:t>3 Своеобразие гуманизма Достоевского……………………………………............................9</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4 Христианские мотивы в романе Ф.М. Достоевского «Преступление и наказание»…..…11</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5 Христианские мотивы в романе Ф.М. Достоевского «Братья Карамазовы»……………..13</w:t>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rPr>
          <w:rFonts w:ascii="Times New Roman" w:hAnsi="Times New Roman" w:cs="Times New Roman"/>
          <w:sz w:val="24"/>
        </w:rPr>
      </w:pPr>
      <w:r>
        <w:rPr>
          <w:rFonts w:cs="Times New Roman" w:ascii="Times New Roman" w:hAnsi="Times New Roman"/>
          <w:sz w:val="24"/>
        </w:rPr>
        <w:t>5.1 Анализ влияния христианских источников на структуру романа……………………....13</w:t>
      </w:r>
    </w:p>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pPr>
      <w:r>
        <w:rPr>
          <w:sz w:val="24"/>
          <w:szCs w:val="24"/>
        </w:rPr>
        <w:t>5.2</w:t>
      </w:r>
      <w:r>
        <w:rPr/>
        <w:t xml:space="preserve"> </w:t>
      </w:r>
      <w:r>
        <w:rPr>
          <w:rFonts w:cs="Times New Roman" w:ascii="Times New Roman" w:hAnsi="Times New Roman"/>
          <w:b/>
          <w:sz w:val="24"/>
        </w:rPr>
        <w:t xml:space="preserve"> </w:t>
      </w:r>
      <w:r>
        <w:rPr>
          <w:rFonts w:cs="Times New Roman" w:ascii="Times New Roman" w:hAnsi="Times New Roman"/>
          <w:sz w:val="24"/>
        </w:rPr>
        <w:t>Проблема ответственности за преступление…………………………………………….14</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rPr>
          <w:rFonts w:ascii="Times New Roman" w:hAnsi="Times New Roman" w:cs="Times New Roman"/>
          <w:b/>
          <w:b/>
          <w:sz w:val="24"/>
        </w:rPr>
      </w:pPr>
      <w:r>
        <w:rPr>
          <w:rFonts w:cs="Times New Roman" w:ascii="Times New Roman" w:hAnsi="Times New Roman"/>
          <w:sz w:val="24"/>
        </w:rPr>
        <w:t>6. Заключение…………………………………………………………………………………...17</w:t>
      </w:r>
    </w:p>
    <w:p>
      <w:pPr>
        <w:pStyle w:val="Normal"/>
        <w:rPr>
          <w:rFonts w:ascii="Times New Roman" w:hAnsi="Times New Roman" w:cs="Times New Roman"/>
          <w:b/>
          <w:b/>
          <w:sz w:val="24"/>
        </w:rPr>
      </w:pPr>
      <w:r>
        <w:rPr>
          <w:rFonts w:cs="Times New Roman"/>
          <w:b/>
          <w:sz w:val="24"/>
        </w:rPr>
      </w:r>
    </w:p>
    <w:p>
      <w:pPr>
        <w:pStyle w:val="Normal"/>
        <w:rPr/>
      </w:pPr>
      <w:r>
        <w:rPr/>
        <w:t>Список литературы……………………………………………………………………………..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numPr>
          <w:ilvl w:val="0"/>
          <w:numId w:val="3"/>
        </w:numPr>
        <w:jc w:val="both"/>
        <w:rPr>
          <w:b/>
          <w:b/>
          <w:sz w:val="28"/>
          <w:szCs w:val="28"/>
        </w:rPr>
      </w:pPr>
      <w:r>
        <w:rPr>
          <w:b/>
          <w:sz w:val="28"/>
          <w:szCs w:val="28"/>
        </w:rPr>
        <w:t>Введение</w:t>
      </w:r>
    </w:p>
    <w:p>
      <w:pPr>
        <w:pStyle w:val="Style14"/>
        <w:jc w:val="both"/>
        <w:rPr>
          <w:b/>
          <w:b/>
          <w:sz w:val="28"/>
          <w:szCs w:val="28"/>
        </w:rPr>
      </w:pPr>
      <w:r>
        <w:rPr>
          <w:b/>
          <w:sz w:val="28"/>
          <w:szCs w:val="28"/>
        </w:rPr>
      </w:r>
    </w:p>
    <w:p>
      <w:pPr>
        <w:pStyle w:val="Style14"/>
        <w:jc w:val="both"/>
        <w:rPr>
          <w:sz w:val="28"/>
          <w:szCs w:val="28"/>
        </w:rPr>
      </w:pPr>
      <w:r>
        <w:rPr>
          <w:sz w:val="28"/>
          <w:szCs w:val="28"/>
        </w:rPr>
        <w:t xml:space="preserve">Начиная со второй половины XIX века резко усиливается идеологическое и нравственное противостояние в российском обществе. Суть конфликта - это столкновение христианской православной этики, которая имела многовековые традиции в России, и новых радикальных идей, во многом привнесенных извне и имеющих в той или иной степени социалистическую окраску. Интенсивная пропаганда атеизма и социалистического насилия разночинцами во главе с Чернышевским приводила к созданию новой религии, которая представляла собой чудовищную попытку создания веры без Бога и церкви без Христа. Формировался культ Человекобога. </w:t>
      </w:r>
    </w:p>
    <w:p>
      <w:pPr>
        <w:pStyle w:val="Style14"/>
        <w:jc w:val="both"/>
        <w:rPr>
          <w:sz w:val="28"/>
          <w:szCs w:val="28"/>
        </w:rPr>
      </w:pPr>
      <w:r>
        <w:rPr>
          <w:sz w:val="28"/>
          <w:szCs w:val="28"/>
        </w:rPr>
        <w:t>Но следует четко понимать, что литература и XIX-го века и более позднего времени была литературой христианской в своей основной массе. Следовательно - антисоциалистической. Идеями христианства питалось творчество многих выдающихся писателей. Библейскими образами пронизаны произведения Л. Толстого, в частности. Но особое место занимает в этом ряду Ф.М. Достоевский, у которого идея самоценности человеческой личности неизбежно приводила к проблеме Бога, к необходимости противопоставить мировому злу нравственные законы христианства.</w:t>
      </w:r>
    </w:p>
    <w:p>
      <w:pPr>
        <w:pStyle w:val="Style14"/>
        <w:jc w:val="both"/>
        <w:rPr/>
      </w:pPr>
      <w:r>
        <w:rPr>
          <w:sz w:val="28"/>
          <w:szCs w:val="28"/>
        </w:rPr>
        <w:t>Христианская проблематика в творчестве выдающихся писателей - не самоцель и не художественные средства - это нравственная основа их произведений, это и есть общечеловеческая мораль в ее философском и этическом выражении.</w:t>
      </w:r>
    </w:p>
    <w:p>
      <w:pPr>
        <w:pStyle w:val="Style14"/>
        <w:ind w:hanging="0"/>
        <w:jc w:val="both"/>
        <w:rPr/>
      </w:pPr>
      <w:r>
        <w:rPr>
          <w:sz w:val="28"/>
          <w:szCs w:val="28"/>
        </w:rPr>
        <w:t xml:space="preserve">        </w:t>
      </w:r>
      <w:r>
        <w:rPr>
          <w:sz w:val="28"/>
          <w:szCs w:val="28"/>
        </w:rPr>
        <w:t>Ф.М. Достоевский - явление всемирной литературы - открыл новый этап ее истории и во многом определил ее лицо, пути и формы ее дальнейшего развития. Подчеркнем, что Достоевский не просто великий писатель, но и огромной важности событие в истории духовного развития человечества. Едва ли не вся мировая культура суммированно присутствует в его творчестве, в его образах, в его художественном мышлении. И не просто присутствует: она нашла в Достоевском своего гениального преобразователя, открывшего собой новый этап художественного сознания в истории мировой литературы.</w:t>
      </w:r>
    </w:p>
    <w:p>
      <w:pPr>
        <w:pStyle w:val="Style14"/>
        <w:jc w:val="both"/>
        <w:rPr/>
      </w:pPr>
      <w:r>
        <w:rPr>
          <w:sz w:val="28"/>
          <w:szCs w:val="28"/>
        </w:rPr>
        <w:t xml:space="preserve">Произведения Достоевского и сегодня остаются остросовременными, потому что писатель </w:t>
      </w:r>
      <w:r>
        <w:rPr>
          <w:rStyle w:val="Emphasis"/>
          <w:rFonts w:cs="Times New Roman"/>
          <w:sz w:val="28"/>
          <w:szCs w:val="28"/>
        </w:rPr>
        <w:t>мыслил и творил в свете тысячелетий истории</w:t>
      </w:r>
      <w:r>
        <w:rPr>
          <w:sz w:val="28"/>
          <w:szCs w:val="28"/>
        </w:rPr>
        <w:t>. Он был способен воспринять каждый факт, каждое явление жизни и мысли как новое звено в тысячелетней цепи бытия и сознания. Ведь если любое, даже "малое" сегодняшнее событие или слово воспринимается как звено в практическом и духовном движении истории, это событие и это слово приобретают абсолютное значение и становятся достойным предметом творчества. Знаменательно, что западная литература осваивала соотношение понятий "индивид" и "нация", а Достоевский поставил перед русской литературой реальности - "личность" и "народ".</w:t>
      </w:r>
    </w:p>
    <w:p>
      <w:pPr>
        <w:pStyle w:val="Style14"/>
        <w:jc w:val="both"/>
        <w:rPr>
          <w:sz w:val="28"/>
          <w:szCs w:val="28"/>
        </w:rPr>
      </w:pPr>
      <w:r>
        <w:rPr>
          <w:sz w:val="28"/>
          <w:szCs w:val="28"/>
        </w:rPr>
        <w:t>Достоевский никогда не изображал жизнь в ее спокойном течении. Ему свойственен повышенный интерес к кризисным состояниям и общества и отдельного человека, что является на сегодняшний день самым ценным в писателе. Художественный мир Достоевского - это мир мысли и напряженных исканий. Отсюда - острый интеллектуализм романов Достоевского, который особенно ценен в наши дни.</w:t>
      </w:r>
    </w:p>
    <w:p>
      <w:pPr>
        <w:pStyle w:val="Style14"/>
        <w:jc w:val="both"/>
        <w:rPr>
          <w:sz w:val="28"/>
          <w:szCs w:val="28"/>
        </w:rPr>
      </w:pPr>
      <w:r>
        <w:rPr>
          <w:sz w:val="28"/>
          <w:szCs w:val="28"/>
        </w:rPr>
        <w:t>Произведения писателя насыщены философской мыслью, столь близкой людям нашего времени, и родственны лучшим образцам литературы XX века.</w:t>
      </w:r>
    </w:p>
    <w:p>
      <w:pPr>
        <w:pStyle w:val="Style14"/>
        <w:jc w:val="both"/>
        <w:rPr/>
      </w:pPr>
      <w:r>
        <w:rPr>
          <w:sz w:val="28"/>
          <w:szCs w:val="28"/>
        </w:rPr>
        <w:t xml:space="preserve">Достоевский необычайно чутко, во многом </w:t>
      </w:r>
      <w:r>
        <w:rPr>
          <w:rStyle w:val="Emphasis"/>
          <w:rFonts w:cs="Times New Roman"/>
          <w:sz w:val="28"/>
          <w:szCs w:val="28"/>
        </w:rPr>
        <w:t>пророчески, выразил</w:t>
      </w:r>
      <w:r>
        <w:rPr>
          <w:sz w:val="28"/>
          <w:szCs w:val="28"/>
        </w:rPr>
        <w:t xml:space="preserve"> выросшую уже в его время и еще больше возросшую сегодня </w:t>
      </w:r>
      <w:r>
        <w:rPr>
          <w:rStyle w:val="Emphasis"/>
          <w:rFonts w:cs="Times New Roman"/>
          <w:sz w:val="28"/>
          <w:szCs w:val="28"/>
        </w:rPr>
        <w:t>роль идей</w:t>
      </w:r>
      <w:r>
        <w:rPr>
          <w:sz w:val="28"/>
          <w:szCs w:val="28"/>
        </w:rPr>
        <w:t xml:space="preserve"> в общественной жизни.</w:t>
      </w:r>
    </w:p>
    <w:p>
      <w:pPr>
        <w:pStyle w:val="Style14"/>
        <w:jc w:val="both"/>
        <w:rPr>
          <w:sz w:val="28"/>
          <w:szCs w:val="28"/>
        </w:rPr>
      </w:pPr>
      <w:r>
        <w:rPr>
          <w:sz w:val="28"/>
          <w:szCs w:val="28"/>
        </w:rPr>
        <w:t>Одной из главных проблем, мучавших Достоевского, была идея воссоединения народа, общества, человечества, и вместе с тем, он мечтал об обретении каждым человеком внутреннего единства и гармонии. Он мучительно осознавал, что в мире, в котором он жил, необходимые людям единство и гармония нарушены - и во взаимоотношениях людей с природой, и во взаимоотношениях внутри общественного и государственного целого, и в каждом человеке отдельно.</w:t>
      </w:r>
    </w:p>
    <w:p>
      <w:pPr>
        <w:pStyle w:val="Style14"/>
        <w:jc w:val="both"/>
        <w:rPr/>
      </w:pPr>
      <w:r>
        <w:rPr>
          <w:sz w:val="28"/>
          <w:szCs w:val="28"/>
        </w:rPr>
        <w:t xml:space="preserve">Эти вопросы, занимавшие центральное место в кругу размышлений Достоевского-художника и мыслителя, приобрели особое значение в наши дни. Сегодня особенно остро встала </w:t>
      </w:r>
      <w:r>
        <w:rPr>
          <w:rStyle w:val="Emphasis"/>
          <w:rFonts w:cs="Times New Roman"/>
          <w:sz w:val="28"/>
          <w:szCs w:val="28"/>
        </w:rPr>
        <w:t>проблема о путях межчеловеческих связей</w:t>
      </w:r>
      <w:r>
        <w:rPr>
          <w:sz w:val="28"/>
          <w:szCs w:val="28"/>
        </w:rPr>
        <w:t>, о создании гармонического строя общественных и нравственных отношений и о воспитании полноценного, здорового духовно человека.</w:t>
      </w:r>
    </w:p>
    <w:p>
      <w:pPr>
        <w:pStyle w:val="Style14"/>
        <w:jc w:val="both"/>
        <w:rPr/>
      </w:pPr>
      <w:r>
        <w:rPr>
          <w:sz w:val="28"/>
          <w:szCs w:val="28"/>
        </w:rPr>
        <w:t xml:space="preserve">Стоявший перед писателем вопрос об объединении разума и морали личности и человечества с его нравственным миром, хранящим в себе опыт поколений, их совесть и мудрость, приобрел громадное значение сегодня. Достоевский </w:t>
      </w:r>
      <w:r>
        <w:rPr>
          <w:rStyle w:val="Emphasis"/>
          <w:rFonts w:cs="Times New Roman"/>
          <w:sz w:val="28"/>
          <w:szCs w:val="28"/>
        </w:rPr>
        <w:t>побуждал думать</w:t>
      </w:r>
      <w:r>
        <w:rPr>
          <w:sz w:val="28"/>
          <w:szCs w:val="28"/>
        </w:rPr>
        <w:t xml:space="preserve"> величайших писателей XIX века, решать самые важные вопросы жизни он побуждает сегодня нас.</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Heading3"/>
        <w:numPr>
          <w:ilvl w:val="0"/>
          <w:numId w:val="3"/>
        </w:numPr>
        <w:spacing w:before="280" w:after="280"/>
        <w:jc w:val="both"/>
        <w:rPr>
          <w:color w:val="000000"/>
          <w:sz w:val="28"/>
          <w:szCs w:val="28"/>
        </w:rPr>
      </w:pPr>
      <w:r>
        <w:rPr>
          <w:color w:val="000000"/>
        </w:rPr>
        <w:t>Религиозные представления Ф.М. Достоевского и его творчество</w:t>
      </w:r>
    </w:p>
    <w:p>
      <w:pPr>
        <w:pStyle w:val="Style14"/>
        <w:jc w:val="both"/>
        <w:rPr>
          <w:sz w:val="28"/>
          <w:szCs w:val="28"/>
        </w:rPr>
      </w:pPr>
      <w:r>
        <w:rPr>
          <w:sz w:val="28"/>
          <w:szCs w:val="28"/>
        </w:rPr>
        <w:t xml:space="preserve">Изучая литературу, мы в первую очередь испытываем мощное духовное воздействие философии писателя, его представлений о человеке, мироустройстве, о добре и зле в их разных обличьях и модификациях, его размышлений о настоящем и будущем человечества. В конечном итоге речь идет о мировоззрении художника. </w:t>
      </w:r>
    </w:p>
    <w:p>
      <w:pPr>
        <w:pStyle w:val="Style14"/>
        <w:ind w:hanging="0"/>
        <w:jc w:val="both"/>
        <w:rPr/>
      </w:pPr>
      <w:r>
        <w:rPr>
          <w:sz w:val="28"/>
          <w:szCs w:val="28"/>
        </w:rPr>
        <w:t xml:space="preserve">         </w:t>
      </w:r>
      <w:r>
        <w:rPr>
          <w:sz w:val="28"/>
          <w:szCs w:val="28"/>
        </w:rPr>
        <w:t>Для Ф.М. Достоевского - это нравственность христианская, православная. Нет нужды доказывать, что Достоевский - христианский писатель и духовный потенциал его произведений определяется поисками у человека "образа и подобия божия", страстным разоблачением всего уводящего от Света, от Христа. Христианская мораль - это тот огонь в творениях гениального писателя, который греет доброе в человеке и обжигает злое.</w:t>
      </w:r>
    </w:p>
    <w:p>
      <w:pPr>
        <w:pStyle w:val="Style14"/>
        <w:jc w:val="both"/>
        <w:rPr>
          <w:sz w:val="28"/>
          <w:szCs w:val="28"/>
        </w:rPr>
      </w:pPr>
      <w:r>
        <w:rPr>
          <w:sz w:val="28"/>
          <w:szCs w:val="28"/>
        </w:rPr>
        <w:t xml:space="preserve">Отсюда вытекает практический вывод в отношении анализа произведений Достоевского - без уяснения именно религиозных представлений писателя невозможно объективно оценивать его произведения. </w:t>
      </w:r>
    </w:p>
    <w:p>
      <w:pPr>
        <w:pStyle w:val="Style14"/>
        <w:jc w:val="both"/>
        <w:rPr>
          <w:sz w:val="28"/>
          <w:szCs w:val="28"/>
        </w:rPr>
      </w:pPr>
      <w:r>
        <w:rPr>
          <w:sz w:val="28"/>
          <w:szCs w:val="28"/>
        </w:rPr>
        <w:t>Для самого Достоевского христианская (православная) мораль - основа его авторской позиции, контролирующей и оценивающей происходящее в произведении,</w:t>
      </w:r>
    </w:p>
    <w:p>
      <w:pPr>
        <w:pStyle w:val="Style14"/>
        <w:jc w:val="both"/>
        <w:rPr>
          <w:sz w:val="28"/>
          <w:szCs w:val="28"/>
        </w:rPr>
      </w:pPr>
      <w:r>
        <w:rPr>
          <w:sz w:val="28"/>
          <w:szCs w:val="28"/>
        </w:rPr>
        <w:t>Ф.М. Достоевский верил в человека и человечество только потому, что он верил в БОГОчеловечество, в БОГОчеловека - в Христа и Церковь.</w:t>
      </w:r>
    </w:p>
    <w:p>
      <w:pPr>
        <w:pStyle w:val="Style14"/>
        <w:jc w:val="both"/>
        <w:rPr>
          <w:sz w:val="28"/>
          <w:szCs w:val="28"/>
        </w:rPr>
      </w:pPr>
      <w:r>
        <w:rPr>
          <w:sz w:val="28"/>
          <w:szCs w:val="28"/>
        </w:rPr>
        <w:t>Как считает B.C. Соловьев, - "дело в том, что нравственное состояние человечества и всех духовных существ вообще вовсе не зависит от того, живут они здесь, на земле, или нет, а напротив, самое состояние земли и ее отношение к невидимому миру определяется нравственным состоянием духовных существ. И та всемирная гармония, о которой пророчествовал Ф.Достоевский, вовсе не утилитарное благоденствие людей на теперешней земле, а именно начало той новой земли, в которой правда живет. И наступление этой всемирной гармонии... произойдет вовсе не путем мирного прогресса, а в муках и болезнях нового рождения, как это описывается в Апокалипсисе - любимой книге Достоевского в его последние годы... И только потом, за этими болезнями и муками, торжество и слава, и радость".</w:t>
      </w:r>
      <w:r>
        <w:rPr>
          <w:rStyle w:val="FootnoteCharacters"/>
          <w:rStyle w:val="FootnoteAnchor"/>
          <w:sz w:val="28"/>
          <w:szCs w:val="28"/>
        </w:rPr>
        <w:footnoteReference w:id="2"/>
      </w:r>
    </w:p>
    <w:p>
      <w:pPr>
        <w:pStyle w:val="Style14"/>
        <w:jc w:val="both"/>
        <w:rPr>
          <w:sz w:val="28"/>
          <w:szCs w:val="28"/>
        </w:rPr>
      </w:pPr>
      <w:r>
        <w:rPr>
          <w:sz w:val="28"/>
          <w:szCs w:val="28"/>
        </w:rPr>
        <w:t xml:space="preserve">Предсказания и интерпретации библейских текстов Достоевский вводит в свои произведения для того, чтобы предупредить человечество: оно стоит на пороге глобальной катастрофы, Страшного суда, конца света, и виной этому культ насилия и наживы. Необходимо и возможно, считает Достоевский, исцеление от зла. </w:t>
      </w:r>
    </w:p>
    <w:p>
      <w:pPr>
        <w:pStyle w:val="Style14"/>
        <w:jc w:val="both"/>
        <w:rPr>
          <w:sz w:val="28"/>
          <w:szCs w:val="28"/>
        </w:rPr>
      </w:pPr>
      <w:r>
        <w:rPr>
          <w:sz w:val="28"/>
          <w:szCs w:val="28"/>
        </w:rPr>
        <w:t xml:space="preserve">Говоря о религиозных убеждениях Достоевского, нельзя не рассмотреть вопроса об отношении его к христианской идее бессмертия человека, т.к. она является основополагающей, наполненной высшего смысла почти во всех его главных произведениях - "Преступление и наказание", "Идиот", "Бесы" и т.д. Достоевский страстно боролся против идеи, возникшей в сороковые годы прошлого столетия (Л. Фейербах), суть которой в том, что осознание человеком своей сплошной смертности должно резко повысить его стремление радоваться земной жизни, усилить любовь к ближнему и привести к гармонии и настоящему раю на земле. </w:t>
      </w:r>
    </w:p>
    <w:p>
      <w:pPr>
        <w:pStyle w:val="Style14"/>
        <w:jc w:val="both"/>
        <w:rPr>
          <w:sz w:val="28"/>
          <w:szCs w:val="28"/>
        </w:rPr>
      </w:pPr>
      <w:r>
        <w:rPr>
          <w:sz w:val="28"/>
          <w:szCs w:val="28"/>
        </w:rPr>
        <w:t xml:space="preserve">По Достоевскому же отрицание бытия Божия и бессмертия приводит к озверению и осатанению человека, к человекобожеству и в конечном итоге к самоистреблению (Кириллов "Бесы", Свидригайлов "Преступление и наказание"). </w:t>
      </w:r>
    </w:p>
    <w:p>
      <w:pPr>
        <w:pStyle w:val="Style14"/>
        <w:jc w:val="both"/>
        <w:rPr>
          <w:sz w:val="28"/>
          <w:szCs w:val="28"/>
        </w:rPr>
      </w:pPr>
      <w:r>
        <w:rPr>
          <w:sz w:val="28"/>
          <w:szCs w:val="28"/>
        </w:rPr>
        <w:t xml:space="preserve">Только нравственная энергия Бога может очеловечить человека, сделать его не просто человеком мыслящим, но человеком любящим. Отрицание Бога, по Достоевскому, приводит не к раю на земле, а к настоящему аду в душе, к неизбежной идее "вседозволенности". Возникает "право на преступление". Это - центральная мысль Ивана Карамазова из романа "Братья Карамазовы". </w:t>
      </w:r>
    </w:p>
    <w:p>
      <w:pPr>
        <w:pStyle w:val="Style14"/>
        <w:jc w:val="both"/>
        <w:rPr/>
      </w:pPr>
      <w:r>
        <w:rPr>
          <w:sz w:val="28"/>
          <w:szCs w:val="28"/>
        </w:rPr>
        <w:t>Достоевскому близки рассуждения старца Зосимы из романа, в частности о том, что бессмертие бессмертию рознь - важно его качество - ведь бессмертие может быть и в аду. "Отцы и учители, мыслю: "Что есть ад?" Рассуждаю так: "Страдание о том, что нельзя уже более любить"</w:t>
      </w:r>
      <w:r>
        <w:rPr>
          <w:rStyle w:val="FootnoteCharacters"/>
          <w:rStyle w:val="FootnoteAnchor"/>
          <w:sz w:val="28"/>
          <w:szCs w:val="28"/>
        </w:rPr>
        <w:footnoteReference w:id="3"/>
      </w:r>
      <w:r>
        <w:rPr>
          <w:sz w:val="28"/>
          <w:szCs w:val="28"/>
        </w:rPr>
        <w:t xml:space="preserve">. Ад рассматривается как внутреннее одиночество, при неспособности любить. Даже самого себя. И пребывающий в аду терзается ненавистью к другим и к себе, и к Богу. </w:t>
      </w:r>
    </w:p>
    <w:p>
      <w:pPr>
        <w:pStyle w:val="Style14"/>
        <w:jc w:val="both"/>
        <w:rPr/>
      </w:pPr>
      <w:r>
        <w:rPr>
          <w:sz w:val="28"/>
          <w:szCs w:val="28"/>
        </w:rPr>
        <w:t>Рассмотрим одну из главнейших проблем и миросозерцания, и творчества Ф.М.Достоевского - о сатанинском начале в человеке, что является основой зла в человеческом обществе. Сатанинское человечество - это, безусловно, безбожное человечество. Бердяев в своей книге "Миросозерцание Достоевского" удачно раскрыл и основные черты его, и близкие и отдаленные последствия: "Безбожное человечество должно прийти к жестокости, к истреблению друг друга, к превращению человека в простое средство. Но есть любовь к человеку в Боге. Она раскрывает и утверждает для вечной жизни лик каждого человека. Только это и есть истинная любовь, любовь христианская. Истинная любовь связана с бессмертием, она и есть ничто иное как утверждение бессмертия, вечной жизни... Настоящая любовь есть утверждение вечности."</w:t>
      </w:r>
      <w:r>
        <w:rPr>
          <w:rStyle w:val="FootnoteCharacters"/>
          <w:rStyle w:val="FootnoteAnchor"/>
          <w:sz w:val="28"/>
          <w:szCs w:val="28"/>
        </w:rPr>
        <w:footnoteReference w:id="4"/>
      </w:r>
      <w:r>
        <w:rPr>
          <w:sz w:val="28"/>
          <w:szCs w:val="28"/>
        </w:rPr>
        <w:t xml:space="preserve"> </w:t>
      </w:r>
    </w:p>
    <w:p>
      <w:pPr>
        <w:pStyle w:val="Style14"/>
        <w:jc w:val="both"/>
        <w:rPr/>
      </w:pPr>
      <w:r>
        <w:rPr>
          <w:sz w:val="28"/>
          <w:szCs w:val="28"/>
        </w:rPr>
        <w:t xml:space="preserve">Одно из простейших проявлений сатанинского начала в человеке - это ненависть к Богу, к его созданиям, в том числе и к себе самому. Но ненависть не может быть первичной и самоценной целью. У Достоевского подобные носители сатанизма - сложные натуры. Они могут прикрываться "божественными" качествами, выступать в роли созидателей, но созидать они будут не по Богу, а </w:t>
      </w:r>
      <w:r>
        <w:rPr>
          <w:rStyle w:val="Emphasis"/>
          <w:rFonts w:cs="Times New Roman"/>
          <w:sz w:val="28"/>
          <w:szCs w:val="28"/>
        </w:rPr>
        <w:t>по-своему</w:t>
      </w:r>
      <w:r>
        <w:rPr>
          <w:sz w:val="28"/>
          <w:szCs w:val="28"/>
        </w:rPr>
        <w:t>, и помимо и вопреки Богу.</w:t>
      </w:r>
    </w:p>
    <w:p>
      <w:pPr>
        <w:pStyle w:val="Style14"/>
        <w:jc w:val="both"/>
        <w:rPr>
          <w:sz w:val="28"/>
          <w:szCs w:val="28"/>
        </w:rPr>
      </w:pPr>
      <w:r>
        <w:rPr>
          <w:sz w:val="28"/>
          <w:szCs w:val="28"/>
        </w:rPr>
        <w:t>Уникальный анализ подобного сатанизма содержится в "Легенде о Великом инквизиторе". Главными признаками сатанизма, главными человеческими пороками Достоевский считает гордость и самолюбие. Эти качества оказывают наиболее глубокое влияние на все стороны душевной жизни. Даже мелкие столкновения гордой и самолюбивой натуры с внешним миром чрезвычайно чувствительны, не говоря уже о крупных. У Достоевского масса героев, "оскорбленных" социальным неравенством, зависимостью от других людей, обиженных индивидуально, например, поруганием любви и т. д. Все они озлобляются и превращаются в истязателей и самоистязателей - Грушенька, Катерина Ивановна, Ипполит, Подросток, Федор Павлович Карамазов, Фома Опискин и др. Не случайно христианская этика отстаивает необходимость смирения. Но и смирение смирению рознь. Оскорбленная гордость иногда бросается в другую разновидность сатанизма - самоуничижение.</w:t>
      </w:r>
    </w:p>
    <w:p>
      <w:pPr>
        <w:pStyle w:val="Style14"/>
        <w:jc w:val="both"/>
        <w:rPr>
          <w:sz w:val="28"/>
          <w:szCs w:val="28"/>
        </w:rPr>
      </w:pPr>
      <w:r>
        <w:rPr>
          <w:sz w:val="28"/>
          <w:szCs w:val="28"/>
        </w:rPr>
        <w:t>Подобные сатанинские извращения по Достоевскому не остаются в сфере психологической, они внедряются в сферу социальных отношений. Желание делать "добро" не по Богу, а против него является глубинной подосновой реализации сатанизма в революционно-социалистической деятельности.</w:t>
      </w:r>
    </w:p>
    <w:p>
      <w:pPr>
        <w:pStyle w:val="Style14"/>
        <w:jc w:val="both"/>
        <w:rPr>
          <w:sz w:val="28"/>
          <w:szCs w:val="28"/>
        </w:rPr>
      </w:pPr>
      <w:r>
        <w:rPr>
          <w:sz w:val="28"/>
          <w:szCs w:val="28"/>
        </w:rPr>
        <w:t>Достоевский удивительно продуктивно использует в "Бесах" библейскую символику, образы Апокалипсиса. Именно от них он пророчески ведет анализ противостояния человеческих сознаний - богочеловеческого и сатанинского, предупреждает о грядущих возможностях смешения представлений о сути добра и зла, прекрасного и безобразного.</w:t>
      </w:r>
    </w:p>
    <w:p>
      <w:pPr>
        <w:pStyle w:val="Style14"/>
        <w:jc w:val="both"/>
        <w:rPr>
          <w:sz w:val="28"/>
          <w:szCs w:val="28"/>
        </w:rPr>
      </w:pPr>
      <w:r>
        <w:rPr>
          <w:sz w:val="28"/>
          <w:szCs w:val="28"/>
        </w:rPr>
        <w:t>В конечном итоге мы видим, что для Достоевского главным основополагающим моментом в бытии человеческом является взаимоотношение человека с Богом, а уже отсюда вытекают другие внутренние и внешние конфликты, превращающие жизнь большинства людей в ад на земле. Здесь важна для Достоевского одна трагическая дилемма - идет ли человек за Богом, постепенно превращаясь в богочеловека, или отходит от Него, пытается занять Его место в мире. Но чаще этот процесс оказывается имманентным и человек пытается стать Богом для себя, т.е. человекобогом.</w:t>
      </w:r>
    </w:p>
    <w:p>
      <w:pPr>
        <w:pStyle w:val="Style14"/>
        <w:jc w:val="both"/>
        <w:rPr>
          <w:sz w:val="28"/>
          <w:szCs w:val="28"/>
        </w:rPr>
      </w:pPr>
      <w:r>
        <w:rPr>
          <w:sz w:val="28"/>
          <w:szCs w:val="28"/>
        </w:rPr>
        <w:t>Возможно, Достоевский развивает идею Канта о самоценности человеческой личности, но мы видим, что для создателя "Бесов" все гораздо сложнее. Безусловно, Достоевский утверждал приоритетный смысл отдельного человека, "поштучного" создания Господа, но в том и есть суть, что это "поштучное" создание ценно не как результат, после сотворения отрывающийся от своего Творца, а только в единении с ним. И никак иначе?</w:t>
      </w:r>
    </w:p>
    <w:p>
      <w:pPr>
        <w:pStyle w:val="Style14"/>
        <w:jc w:val="both"/>
        <w:rPr>
          <w:sz w:val="28"/>
          <w:szCs w:val="28"/>
        </w:rPr>
      </w:pPr>
      <w:r>
        <w:rPr>
          <w:sz w:val="28"/>
          <w:szCs w:val="28"/>
        </w:rPr>
        <w:t xml:space="preserve">Разъединение людей, потерявших общие нравственные принципы в божьей морали, неизбежно приводит к социальным катастрофам. Далее у Достоевского - глубочайшая мысль о стирании в периоды революционных потрясений разницы между "своими" для революции и "чужими". Революция начинает "пожирать собственных детей" </w:t>
      </w:r>
    </w:p>
    <w:p>
      <w:pPr>
        <w:pStyle w:val="Style14"/>
        <w:jc w:val="both"/>
        <w:rPr>
          <w:sz w:val="28"/>
          <w:szCs w:val="28"/>
        </w:rPr>
      </w:pPr>
      <w:r>
        <w:rPr>
          <w:sz w:val="28"/>
          <w:szCs w:val="28"/>
        </w:rPr>
        <w:t>Николай Бердяев в своей статье "Духи русской революции" как одно из удивительных прозрений Достоевского увидел его убеждение в том, что русская революция есть феномен метафизический и религиозный, а не политический и социальный". Для русского социализма чрезвычайно важно получить ответ на вопрос: есть ли Бог? Отсюда Достоевский предчувствовал, как горьки будут плоды русского социализма без Бога.</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sz w:val="28"/>
          <w:szCs w:val="28"/>
        </w:rPr>
      </w:pPr>
      <w:r>
        <w:rPr>
          <w:sz w:val="28"/>
          <w:szCs w:val="28"/>
        </w:rPr>
      </w:r>
    </w:p>
    <w:p>
      <w:pPr>
        <w:pStyle w:val="Style14"/>
        <w:ind w:hanging="0"/>
        <w:jc w:val="both"/>
        <w:rPr>
          <w:b/>
          <w:b/>
          <w:sz w:val="28"/>
          <w:szCs w:val="28"/>
        </w:rPr>
      </w:pPr>
      <w:r>
        <w:rPr>
          <w:sz w:val="28"/>
          <w:szCs w:val="28"/>
        </w:rPr>
        <w:t xml:space="preserve">         </w:t>
      </w:r>
      <w:r>
        <w:rPr>
          <w:b/>
          <w:sz w:val="28"/>
          <w:szCs w:val="28"/>
        </w:rPr>
        <w:t>3 Своеобразие гуманизма Достоевского</w:t>
      </w:r>
    </w:p>
    <w:p>
      <w:pPr>
        <w:pStyle w:val="Style14"/>
        <w:jc w:val="both"/>
        <w:rPr>
          <w:sz w:val="28"/>
          <w:szCs w:val="28"/>
        </w:rPr>
      </w:pPr>
      <w:r>
        <w:rPr>
          <w:sz w:val="28"/>
          <w:szCs w:val="28"/>
        </w:rPr>
        <w:t>Достоевский - певец "униженных" и оскорбленных" - получил всемирное признание как великий писатель - гуманист. Однако гуманизм Достоевского отличен от традиционного "человеколюбия".</w:t>
      </w:r>
    </w:p>
    <w:p>
      <w:pPr>
        <w:pStyle w:val="Style14"/>
        <w:jc w:val="both"/>
        <w:rPr/>
      </w:pPr>
      <w:r>
        <w:rPr>
          <w:sz w:val="28"/>
          <w:szCs w:val="28"/>
        </w:rPr>
        <w:t xml:space="preserve">Достоевский, как великий гуманист, пекся не только о народе вообще, но и о человеке, об отдельной личности. Он поднимает </w:t>
      </w:r>
      <w:r>
        <w:rPr>
          <w:rStyle w:val="Emphasis"/>
          <w:rFonts w:cs="Times New Roman"/>
          <w:sz w:val="28"/>
          <w:szCs w:val="28"/>
        </w:rPr>
        <w:t>образ человека</w:t>
      </w:r>
      <w:r>
        <w:rPr>
          <w:sz w:val="28"/>
          <w:szCs w:val="28"/>
        </w:rPr>
        <w:t xml:space="preserve"> в литературе </w:t>
      </w:r>
      <w:r>
        <w:rPr>
          <w:rStyle w:val="Emphasis"/>
          <w:rFonts w:cs="Times New Roman"/>
          <w:sz w:val="28"/>
          <w:szCs w:val="28"/>
        </w:rPr>
        <w:t>до философии</w:t>
      </w:r>
      <w:r>
        <w:rPr>
          <w:sz w:val="28"/>
          <w:szCs w:val="28"/>
        </w:rPr>
        <w:t xml:space="preserve"> человека. Гуманизм не благодушие, а боль. Герой Достоевского будет уважать себя, лелеять свою чистоту и добропорядочность до тех пор, пока случай не поставит перед его совестью зеркало. С этого момента считавший себя гуманистом будет ускорять шаги, чтобы не откликнуться на крик о помощи, проклинать себя за это, исповедоваться в недобрых мыслях, бичевать душевные слабости.</w:t>
      </w:r>
    </w:p>
    <w:p>
      <w:pPr>
        <w:pStyle w:val="Style14"/>
        <w:jc w:val="both"/>
        <w:rPr/>
      </w:pPr>
      <w:r>
        <w:rPr>
          <w:sz w:val="28"/>
          <w:szCs w:val="28"/>
        </w:rPr>
        <w:t>Целью Достоевского было вывести сферу подсознания, где правят смутные эмоции и инстинкты, в мир жизненного действия. Его автор "Преступления и наказания" называл "фантастическим". Фантастический реализм Достоевского предстает в двух слагаемых. "</w:t>
      </w:r>
      <w:r>
        <w:rPr>
          <w:rStyle w:val="Emphasis"/>
          <w:rFonts w:cs="Times New Roman"/>
          <w:sz w:val="28"/>
          <w:szCs w:val="28"/>
        </w:rPr>
        <w:t>Реализм</w:t>
      </w:r>
      <w:r>
        <w:rPr>
          <w:sz w:val="28"/>
          <w:szCs w:val="28"/>
        </w:rPr>
        <w:t>"- оттого, что это верно соответствует психологии бытия человека. "</w:t>
      </w:r>
      <w:r>
        <w:rPr>
          <w:rStyle w:val="Emphasis"/>
          <w:rFonts w:cs="Times New Roman"/>
          <w:sz w:val="28"/>
          <w:szCs w:val="28"/>
        </w:rPr>
        <w:t>Фантастический</w:t>
      </w:r>
      <w:r>
        <w:rPr>
          <w:sz w:val="28"/>
          <w:szCs w:val="28"/>
        </w:rPr>
        <w:t>" - оттого, что скользящие тени в текущей жизни Достоевский представил как явь.</w:t>
      </w:r>
    </w:p>
    <w:p>
      <w:pPr>
        <w:pStyle w:val="Style14"/>
        <w:jc w:val="both"/>
        <w:rPr>
          <w:sz w:val="28"/>
          <w:szCs w:val="28"/>
        </w:rPr>
      </w:pPr>
      <w:r>
        <w:rPr>
          <w:sz w:val="28"/>
          <w:szCs w:val="28"/>
        </w:rPr>
        <w:t>Достоевский был величайшим защитником идеала свободы, понимаемого им как беспрепятственная свобода личности. В пору реформ 1861 года это не было отвлеченной теорией. Но он подверг этот идеал свободы мучительному экзамену, угадав в нем противоборство добра и зла. Будет ли счастлив человек, если получит свободу? Как распорядится ей? Чем обернется для него эта свобода? Вот лишь часть ядовитых вопросов, адресованных Достоевским человеку, который желал бы, хотя бы и вопреки всему свету, пожить "по своей волюшке". Раскольников хочет быть свободным и доказать, что он "не тварь дрожащая" и "власть имеет". Но эта власть - свобода для себя при несвободе для других. Она и есть путь к преступлению.</w:t>
      </w:r>
    </w:p>
    <w:p>
      <w:pPr>
        <w:pStyle w:val="Style14"/>
        <w:jc w:val="both"/>
        <w:rPr>
          <w:sz w:val="28"/>
          <w:szCs w:val="28"/>
        </w:rPr>
      </w:pPr>
      <w:r>
        <w:rPr>
          <w:sz w:val="28"/>
          <w:szCs w:val="28"/>
        </w:rPr>
        <w:t>Такой же проверке подвергает Достоевский идеал равенства. В социальном равенстве его отпугивает покушение на индивидуальность, погибель для яркого цветения жизни. Если в будущем все сильные умы будут "погашены в зародыше", а таланты приведены к общему знаменателю, то нужно ли людям такое равенство? А что если равенство вообще не совместимо со свободой, поскольку все неравно в природе?</w:t>
      </w:r>
    </w:p>
    <w:p>
      <w:pPr>
        <w:pStyle w:val="Style14"/>
        <w:jc w:val="both"/>
        <w:rPr>
          <w:sz w:val="28"/>
          <w:szCs w:val="28"/>
        </w:rPr>
      </w:pPr>
      <w:r>
        <w:rPr>
          <w:sz w:val="28"/>
          <w:szCs w:val="28"/>
        </w:rPr>
        <w:t xml:space="preserve">Несмотря на незавидную судьбу добра в мире, велика ответственность всякого человека за себя. Обуздать в себе силы природы, а они дремлют в каждом, - немалый душевный труд и духовная задача. </w:t>
      </w:r>
    </w:p>
    <w:p>
      <w:pPr>
        <w:pStyle w:val="Style14"/>
        <w:jc w:val="both"/>
        <w:rPr>
          <w:sz w:val="28"/>
          <w:szCs w:val="28"/>
        </w:rPr>
      </w:pPr>
      <w:r>
        <w:rPr>
          <w:sz w:val="28"/>
          <w:szCs w:val="28"/>
        </w:rPr>
        <w:t>Гуманные мечтания привели писателя к тем проблемам, которые он раскрыл потом в своих романах. Это вопросы о зле в мире, о религиозном переустройстве человечества, о Боге, создавшем муку и страдания, о противоречиях между моральными идеалами и гнусностями российской политической и социальной действительности.</w:t>
      </w:r>
    </w:p>
    <w:p>
      <w:pPr>
        <w:pStyle w:val="Style14"/>
        <w:jc w:val="both"/>
        <w:rPr>
          <w:sz w:val="28"/>
          <w:szCs w:val="28"/>
        </w:rPr>
      </w:pPr>
      <w:r>
        <w:rPr>
          <w:sz w:val="28"/>
          <w:szCs w:val="28"/>
        </w:rPr>
        <w:t xml:space="preserve">В романе "Подросток" на первый план выдвинут социально-психологический аспект. Пафос проявляется в разоблачении тех психологических и идеологических явлений, которые нес в Россию капитализм. По мысли автора, власть денег, "идея Ротшильда", мечта о наживе - вот что стало разрушать души поколения 70-х годов. Идет рост индивидуализма, с одной стороны, и катастрофический распад личности, с другой. </w:t>
      </w:r>
    </w:p>
    <w:p>
      <w:pPr>
        <w:pStyle w:val="Style14"/>
        <w:jc w:val="both"/>
        <w:rPr>
          <w:sz w:val="28"/>
          <w:szCs w:val="28"/>
        </w:rPr>
      </w:pPr>
      <w:r>
        <w:rPr>
          <w:sz w:val="28"/>
          <w:szCs w:val="28"/>
        </w:rPr>
        <w:t xml:space="preserve">Последним произведением, подводящим итог творческому пути Достоевского, был роман "Братья Карамазовы". В нем он вновь выступает обличителем собственнического дворянского мира, показывая духовное и моральное разложение, и проповедует идеал христианского "всепрощения". В новом романе герои, склонные к болезненным проявлениям психики, переносят человеческие страдания как неизбежный закон бытия. Идеологический по своей сути роман обретает форму диспута, который ведут главные персонажи произведения. </w:t>
      </w:r>
    </w:p>
    <w:p>
      <w:pPr>
        <w:pStyle w:val="Style14"/>
        <w:jc w:val="both"/>
        <w:rPr>
          <w:sz w:val="28"/>
          <w:szCs w:val="28"/>
        </w:rPr>
      </w:pPr>
      <w:r>
        <w:rPr>
          <w:sz w:val="28"/>
          <w:szCs w:val="28"/>
        </w:rPr>
        <w:t>Достоевский стремится в этом романе подвести итог своим идейным и творческим исканиям, потому здесь представлены многочисленные герои, ставятся разнообразные вопросы публицистики и философии, охвачена широта жизненных ситуаций.</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5"/>
        <w:spacing w:lineRule="auto" w:line="360"/>
        <w:ind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Style15"/>
        <w:spacing w:lineRule="auto" w:line="360"/>
        <w:ind w:firstLine="720"/>
        <w:jc w:val="both"/>
        <w:rPr/>
      </w:pPr>
      <w:r>
        <w:rPr>
          <w:rFonts w:cs="Times New Roman" w:ascii="Times New Roman" w:hAnsi="Times New Roman"/>
          <w:b/>
          <w:sz w:val="24"/>
        </w:rPr>
        <w:t>4 Христианские мотивы в романе Ф.М. Достоевского «Преступление и наказание»</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В творчестве Ф.М. Достоевского христианская проблематика получает свое главное развитие в романах «Преступление и наказание» и «Братья Карамазовы». В «Преступлении и наказании» затронуты многие проблемы, получившие затем развитие в «Братьях Карамазовых».</w:t>
      </w:r>
    </w:p>
    <w:p>
      <w:pPr>
        <w:pStyle w:val="Style15"/>
        <w:spacing w:lineRule="auto" w:line="360"/>
        <w:ind w:firstLine="720"/>
        <w:jc w:val="both"/>
        <w:rPr/>
      </w:pPr>
      <w:r>
        <w:rPr>
          <w:rFonts w:cs="Times New Roman" w:ascii="Times New Roman" w:hAnsi="Times New Roman"/>
          <w:sz w:val="24"/>
        </w:rPr>
        <w:t xml:space="preserve">Главная мысль романа «Преступление и наказание» проста и ясна. Она есть воплощение шестой заповеди Божьей – «Не убий». Но Достоевский не просто декларирует эту заповедь. Он доказывает невозможность совершения преступления по совести на примере истории Родиона Раскольникова. </w:t>
      </w:r>
    </w:p>
    <w:p>
      <w:pPr>
        <w:pStyle w:val="Style15"/>
        <w:spacing w:lineRule="auto" w:line="360"/>
        <w:ind w:firstLine="720"/>
        <w:jc w:val="both"/>
        <w:rPr/>
      </w:pPr>
      <w:r>
        <w:rPr>
          <w:rFonts w:cs="Times New Roman" w:ascii="Times New Roman" w:hAnsi="Times New Roman"/>
          <w:sz w:val="24"/>
        </w:rPr>
        <w:t xml:space="preserve">Как нам известно из первого сна Раскольникова, в детстве главный герой верил в Бога и жил по его законам, то есть жил так, как велела ему его совесть (а совесть, по мнению Достоевского, образно говоря, есть сосуд, в котором находится нравственный закон, и он есть в каждом человеке, что составляет незыблемую основу бытия). В юности же, приехав в Петербург, Родион увидел страшную картину нищеты, вопиющую социальную несправедливость, и все это поколебало его веру в Бога. В Раскольникове, юноше утонченном, чувствительном, существующая общественная система вызвала протест, бунт, что выразилось в создании своей теории, объясняющей все течение мировой истории. Мысли, подобные мыслям главного героя, в России в тот период витали в воздухе (свидетельство тому – разговор в трактире, услышанный главным героем). Это идеи об убийстве одного паука ради блага тысяч людей. Правом на уничтожение обладает особый класс людей – «сверхчеловеки», которые являются создателями нового в мире, они «двигатели» человечества. Примерами таких людей служат Наполеон и Ньютон. Остальные же не способны оценить деятельность наполеонов, их открытия. Их Раскольников называет «тварями дрожащими». Следствием этих идей становится намерение главного героя убить старуху процентщицу. Конфликт усиливается тем, что она не вызывает симпатий ни у автора, ни у читателей. Так Достоевский провоцирует нас на согласие с Раскольниковым. </w:t>
      </w:r>
    </w:p>
    <w:p>
      <w:pPr>
        <w:pStyle w:val="Style15"/>
        <w:spacing w:lineRule="auto" w:line="360"/>
        <w:ind w:firstLine="720"/>
        <w:jc w:val="both"/>
        <w:rPr/>
      </w:pPr>
      <w:r>
        <w:rPr>
          <w:rFonts w:cs="Times New Roman" w:ascii="Times New Roman" w:hAnsi="Times New Roman"/>
          <w:sz w:val="24"/>
        </w:rPr>
        <w:t>Целью убийства сам Раскольников в начале романа называет облагодетельствование тысяч несчастных петербургских бедняков. Однако истинная цель преступления формулируется главным героем позже, во время диалогов с Соней Мармеладовой. Эта цель – определение принадлежности Родиона к первому или второму разряду людей.</w:t>
      </w:r>
    </w:p>
    <w:p>
      <w:pPr>
        <w:pStyle w:val="Style15"/>
        <w:spacing w:lineRule="auto" w:line="360"/>
        <w:ind w:firstLine="720"/>
        <w:jc w:val="both"/>
        <w:rPr/>
      </w:pPr>
      <w:r>
        <w:rPr>
          <w:rFonts w:cs="Times New Roman" w:ascii="Times New Roman" w:hAnsi="Times New Roman"/>
          <w:sz w:val="24"/>
        </w:rPr>
        <w:t xml:space="preserve">Итак, Раскольников после долгих сомнений (все-таки совесть в нем жива) убивает старуху. Но во время совершения убийства в квартиру неожиданно входит Лизавета, сестра процентщицы, забитое, беззащитное существо, одна из тех, чьим благом прикрывается Родион. Он убивает и ее. </w:t>
      </w:r>
    </w:p>
    <w:p>
      <w:pPr>
        <w:pStyle w:val="Style15"/>
        <w:spacing w:lineRule="auto" w:line="360"/>
        <w:ind w:firstLine="720"/>
        <w:jc w:val="both"/>
        <w:rPr/>
      </w:pPr>
      <w:r>
        <w:rPr>
          <w:rFonts w:cs="Times New Roman" w:ascii="Times New Roman" w:hAnsi="Times New Roman"/>
          <w:sz w:val="24"/>
        </w:rPr>
        <w:t>После совершения убийства главный герой потрясен, но не раскаивается. Однако «натура», полностью заглушенная разумом во время подготовки и совершения убийства, снова начинает восставать. Символ этой внутренней борьбы в Раскольникове – физическое недомогание. Раскольников страдает от страха разоблачения, от ощущения «отрезанности» от людей, и, главное, он мучается от понимания того, что «убить-то он убил, но не переступил и на этой стороне остался».</w:t>
      </w:r>
    </w:p>
    <w:p>
      <w:pPr>
        <w:pStyle w:val="Style15"/>
        <w:spacing w:lineRule="auto" w:line="360"/>
        <w:ind w:firstLine="720"/>
        <w:jc w:val="both"/>
        <w:rPr/>
      </w:pPr>
      <w:r>
        <w:rPr>
          <w:rFonts w:cs="Times New Roman" w:ascii="Times New Roman" w:hAnsi="Times New Roman"/>
          <w:sz w:val="24"/>
        </w:rPr>
        <w:t xml:space="preserve">Свою теорию Раскольников все еще считает верной, потому свои опасения и волнения по поводу совершенного преступления главный герой трактует как признак совершенной ошибки: он замахнулся не на свою роль в мировой истории – он не «сверхчеловек». Соня уговаривает Родиона сдаться в полицию, где он признается в убийстве. Но это преступление воспринимается Раскольниковым сейчас не как грех против Христа, а именно как нарушение принадлежности к «тварям дрожащим». Истинное раскаяние приходит только на каторге, после апокалипсического сна, в котором показываются последствия принятия всеми людьми теории «наполеонизма» как единственно правильной. В мире начинается хаос: каждый человек считает себя истиной в последней инстанции, и поэтому люди не могут договориться между собой. </w:t>
      </w:r>
    </w:p>
    <w:p>
      <w:pPr>
        <w:pStyle w:val="Style15"/>
        <w:spacing w:lineRule="auto" w:line="360"/>
        <w:ind w:firstLine="720"/>
        <w:jc w:val="both"/>
        <w:rPr/>
      </w:pPr>
      <w:r>
        <w:rPr>
          <w:rFonts w:cs="Times New Roman" w:ascii="Times New Roman" w:hAnsi="Times New Roman"/>
          <w:sz w:val="24"/>
        </w:rPr>
        <w:t>Таким образом, в романе «Преступление и наказание» Достоевский опровергает бесчеловечную, антихристианскую теорию и тем самым доказывает, что историей движет не воля «сильных» людей, а духовное совершенство, что люди должны жить, следуя не «иллюзиям ума», а велению сердц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5 Христианские мотивы в романе Ф.М. Достоевского «Братья Карамазовы»</w:t>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b/>
          <w:b/>
          <w:sz w:val="24"/>
        </w:rPr>
      </w:pPr>
      <w:r>
        <w:rPr>
          <w:rFonts w:cs="Times New Roman" w:ascii="Times New Roman" w:hAnsi="Times New Roman"/>
          <w:b/>
          <w:sz w:val="24"/>
        </w:rPr>
        <w:t>5.1 Анализ влияния христианских источников на структуру романа</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Именно "Братья Карамазовы", этот последний и итоговый (хотя, в сущности, написанный лишь наполовину) роман Достоевского и вызвал главные споры в вопросе о мировоззрении писателя. Тема веры и неверия, вины и ответственности, свободы и рабства человека решается здесь на многих уровнях и планах. </w:t>
      </w:r>
    </w:p>
    <w:p>
      <w:pPr>
        <w:pStyle w:val="Style15"/>
        <w:spacing w:lineRule="auto" w:line="360"/>
        <w:ind w:firstLine="720"/>
        <w:jc w:val="both"/>
        <w:rPr/>
      </w:pPr>
      <w:r>
        <w:rPr>
          <w:rFonts w:cs="Times New Roman" w:ascii="Times New Roman" w:hAnsi="Times New Roman"/>
          <w:sz w:val="24"/>
        </w:rPr>
        <w:t>Влияние Библии и других христианских источников ощущается в самом сюжете «Братьев Карамазовых». Достоевский рассказывает о трех сыновьях Федора Павловича. Дело в том, что фольклорные числа (три, семь), как и многие другие элементы фольклорной поэтики, были в свое время усвоены христианской литературой и приспособлены к ее целям. Три брата – это и сказочный, и христианский (житийный) элемент сюжета. Кроме того, писатель изображает трех братьев как духовное единство. Это соборная личность в тройственной своей структуре: начало рассудка воплощается в Иване: он логик и рационалист, прирожденный скептик и отрицатель; чувственное начало представлено Дмитрием; начало воли, как идеал, намечено в Алеше. Братья связаны между собой и на чисто сюжетном, событийном уровне: они вырастают из одного родового корня: биологическая данность – карамазовская стихия – показана в отце их. У законных сыновей Федора Павловича есть незаконный брат Смердяков: он их воплощенный соблазн и олицетворенный грех.</w:t>
      </w:r>
    </w:p>
    <w:p>
      <w:pPr>
        <w:pStyle w:val="Style15"/>
        <w:spacing w:lineRule="auto" w:line="360"/>
        <w:ind w:firstLine="720"/>
        <w:jc w:val="both"/>
        <w:rPr/>
      </w:pPr>
      <w:r>
        <w:rPr>
          <w:rFonts w:cs="Times New Roman" w:ascii="Times New Roman" w:hAnsi="Times New Roman"/>
          <w:sz w:val="24"/>
        </w:rPr>
        <w:t xml:space="preserve">В одном из дневников Ф.М. Достоевского сказано, что самой дорогой для писателя частью Библии Является книга Иова (это связано с некоторыми моментами биографии Достоевского). </w:t>
      </w:r>
    </w:p>
    <w:p>
      <w:pPr>
        <w:pStyle w:val="Style15"/>
        <w:spacing w:lineRule="auto" w:line="360"/>
        <w:ind w:firstLine="720"/>
        <w:jc w:val="both"/>
        <w:rPr/>
      </w:pPr>
      <w:r>
        <w:rPr>
          <w:rFonts w:cs="Times New Roman" w:ascii="Times New Roman" w:hAnsi="Times New Roman"/>
          <w:sz w:val="24"/>
        </w:rPr>
        <w:t>Происхождение книги Иова таинственно. Неизвестны точно ни дата написания, ни автор ее. Иов, праведник, богобоязненный человек, становится жертвой жестокой проверки Бога на верность. Господь насылает великие несчастия на своего верного раба: его стада погибают, умирают дети Иова. «Тогда Иов встал, и разодрал верхнюю одежду свою, и пал на землю, и поклонился, и сказал: наг я вышел из чрева матери моей, наг и возвращусь. Господь дал, Господь и взял; да будет имя Господне благословенно!» (Книга Иова, 1:20,21). Тогда пришло второе испытание Иова: насланы на него были страшные телесные мучения. Древние иудеи считали, что за грехом неизбежно следовало наказание, отчего грешник страдал, то есть без греха нет наказания и страдания, следовательно, всякий страдающий – грешник. И жена, и друзья Иова убеждают его признать за собой прегрешения. Однако Иов не признает за собой никаких грехов, он начинает сомневаться в справедливости Яхве: «Все одно; поэтому я сказал, что Он губит и непорочного, и виновного» (Книга Иова, 9:22). Страдания невинных – основной мотив предания об Иове – занимает важное место в философии Достоевского. Иван Карамазов видит только страдания, поэтому не может принять Божий мир. Бог молчит и не откликается на плач невинно страдающих. Иов говорит: «В городе люди стонут, и душа убиваемых вопиет, и Бог не воспрещает того» (Книга Иова, 24 :12). О том же говорит и Иван: «Понимаешь ли ты это, когда маленькое существо, еще не умеющее даже осмыслить, что с ней делается, бьет себя в подлом месте, в темноте и в холоде, крошечным своим кулачком в надорванную грудку и плачет своими кровавыми, незлобивыми, кроткими слезами к «Боженьке», чтобы тот защитил его, – понимаешь ли ты эту ахинею, друг мой и брат мой, послушник ты мой Божий и смиренный, понимаешь ли ты, для чего эта ахинея так нужна и создана! Без нее, говорят, и пробыть бы не мог человек на земле, ибо не познал бы добра и зла. Для чего познавать это чертово добро и зло, когда это столького стоит? Да весь мир познания не стоит тогда этих слез ребеночка к “Боженьке”» (1, 291-292). Иван восстает против такого устройства мира, при котором люди, и тем более невиновные, должны страдать.</w:t>
      </w:r>
    </w:p>
    <w:p>
      <w:pPr>
        <w:pStyle w:val="Style15"/>
        <w:spacing w:lineRule="auto" w:line="360"/>
        <w:ind w:firstLine="720"/>
        <w:jc w:val="both"/>
        <w:rPr/>
      </w:pPr>
      <w:r>
        <w:rPr>
          <w:rFonts w:cs="Times New Roman" w:ascii="Times New Roman" w:hAnsi="Times New Roman"/>
          <w:sz w:val="24"/>
        </w:rPr>
        <w:t>Старец Зосима придерживается диаметрально противоположной точки зрения. Обращаясь к Иову, Зосима приходит к выводу о необходимости быть искренним с самим собой, что приводит к искренности веры. Иов не скрывал от себя, что у него все отнято, вследствие чего Господь, отобравший все, остался в его честной душе. Он не избегал мыслей об этом, все было потеряно, поэтому душа его спокойно отдыхала, до того момента, как объяснение Господа опять пришло к нему и нашло его сердце, как хорошо обработанную почву. Зосима предлагает свой ответ на вопрос о страданиях, прямо противоположный тоталитарной идее Великого Инквизитора, изображенного Иваном Карамазовым, государству, где нет страданий и лишений, но где люди несвободны. Решение Зосимы основано на приятии и даже необходимости страдания ради искупления и на красоте, морали и эстетике Божьего мира – понятия, уходящего глубокими корнями в русскую традиционную культуру. Божий мир так же нужен человеку для пути к Богу, как и Священное писание.</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rPr>
          <w:rFonts w:ascii="Times New Roman" w:hAnsi="Times New Roman" w:cs="Times New Roman"/>
          <w:b/>
          <w:b/>
          <w:sz w:val="24"/>
        </w:rPr>
      </w:pPr>
      <w:r>
        <w:rPr>
          <w:rFonts w:cs="Times New Roman" w:ascii="Times New Roman" w:hAnsi="Times New Roman"/>
          <w:b/>
          <w:sz w:val="24"/>
        </w:rPr>
        <w:t>5.2 Проблема ответственности за преступление</w:t>
      </w:r>
    </w:p>
    <w:p>
      <w:pPr>
        <w:pStyle w:val="Normal1"/>
        <w:spacing w:lineRule="auto" w:line="360"/>
        <w:ind w:firstLine="720"/>
        <w:jc w:val="both"/>
        <w:rPr/>
      </w:pPr>
      <w:r>
        <w:rPr>
          <w:rFonts w:cs="Times New Roman" w:ascii="Times New Roman" w:hAnsi="Times New Roman"/>
          <w:sz w:val="24"/>
        </w:rPr>
        <w:t>В этом последнем романе писатель, как и прежде, демонстрирует глубокое проникновение в душу каждого из своих героев, вскрывает подлинные, а не мнимые мотивы их поступков. Вновь, как и в "Преступлении и наказании", возникает вопрос о возможности преступления, о разрешении преступления по совести. Конфликт обостряется тем, что на этот раз в виде жертвы выступает Федор Карамазов – человек в высшей степени развращенный, циничный, отвратительный, но – отец. Братья Карамазовы несут на себе тяжкий крест – карамазовскую натуру. А она, как говорит на суде прокурор, безудержна: ей нужно одновременно и ощущение низости падения, и ощущение высшего благородства. «Две бездны, две бездны, господа, в один и тот же момент – без того мы несчастны и неудовлетворены, существование наше неполно. Мы широки, широки как вся наша матушка Россия, мы все вместим и со всем уживемся» (2, 414).</w:t>
      </w:r>
    </w:p>
    <w:p>
      <w:pPr>
        <w:pStyle w:val="Normal1"/>
        <w:spacing w:lineRule="auto" w:line="360"/>
        <w:ind w:firstLine="720"/>
        <w:jc w:val="both"/>
        <w:rPr/>
      </w:pPr>
      <w:r>
        <w:rPr>
          <w:rFonts w:cs="Times New Roman" w:ascii="Times New Roman" w:hAnsi="Times New Roman"/>
          <w:sz w:val="24"/>
        </w:rPr>
        <w:t>Но тема ответственности за преступление решается Достоевским в «Карамазовых» на ином, если можно так сказать, более евангельском уровне, чем в «Преступлении и наказании». Братья, каждый по-своему, переживают единую трагедию, у них общая вина и общее искупление. Не только Иван со своей идеей «все позволено», не только Дмитрий в своем безудержьи страстей, но и «тихий мальчик» Алеша ответственны за убийство отца. Все они сознательно или полусознательно желали его смерти, и их желание толкнуло Смердякова на злодеяние: он был их послушным орудием. Убийственная мысль Ивана превратилась в разрушительную страсть Дмитрия и в преступное действие Смердякова. Они виноваты активно, Алеша – пассивно. Он знал – и допустил, мог спасти отца – и не спас. Общее преступление братьев влечет за собой и общее наказание. Автором судится не только и не столько сам поступок, сколько мысль, желание. Непосредственный убийца Смердяков, поднявший руку на своего отца, в сущности, даже не предстает перед судом. Он осужден уже заранее, изначально, потому-то и кончает жизнь, как Иуда, – в петле. Дмитрий искупает свою вину ссылкой на каторгу, Иван – распадением личности и явлением черта, Алеша – страшным духовным кризисом. Ибо подлинному суду подлежат не только дела, но и помыслы человеческие.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Евангелие от Матфея, 5:21, 22).</w:t>
      </w:r>
    </w:p>
    <w:p>
      <w:pPr>
        <w:pStyle w:val="Normal1"/>
        <w:spacing w:lineRule="auto" w:line="360"/>
        <w:ind w:firstLine="720"/>
        <w:jc w:val="both"/>
        <w:rPr/>
      </w:pPr>
      <w:r>
        <w:rPr>
          <w:rFonts w:cs="Times New Roman" w:ascii="Times New Roman" w:hAnsi="Times New Roman"/>
          <w:sz w:val="24"/>
        </w:rPr>
        <w:t>Но роман, как и всегда у Достоевского, говорит еще и об очищающей силе страдания. И Митя, приговоренный к каторге юридически безвинно, осознает, что духовная его вина перед убитым отцом неоспорима и что именно за эту невидимую миру вину наказывает его Господь видимым образом. И хотя роман обрывается как бы на полуслове планами брата Ивана и Катерины Ивановны освободить Митю с этапа и вместе с Грушей отправить в Америку, читатель явственно ощущает, что этим планам не суждено будет сбыться. Да и слишком уж русский человек Митя Карамазов, чтобы найти свое счастье в Америке. «Ненавижу я эту Америку уже теперь!.. Россию люблю, Алексей, русского Бога люблю, хоть я сам и подлец!» (2, 487, 488) - говорит он брату на свидании после суда.</w:t>
      </w:r>
    </w:p>
    <w:p>
      <w:pPr>
        <w:pStyle w:val="Normal1"/>
        <w:spacing w:lineRule="auto" w:line="360"/>
        <w:ind w:firstLine="720"/>
        <w:jc w:val="both"/>
        <w:rPr/>
      </w:pPr>
      <w:r>
        <w:rPr>
          <w:rFonts w:cs="Times New Roman" w:ascii="Times New Roman" w:hAnsi="Times New Roman"/>
          <w:sz w:val="24"/>
        </w:rPr>
        <w:t xml:space="preserve">И действительно, бежать с каторги Мите Карамазову было не суждено. Во второй, ненаписанной, части романа, по воспоминаниям Анны Григорьевны Достоевской, «действие переносилось в восьмидесятые годы. Алеша уже являлся не юношей, а зрелым человеком, пережившим сложную душевную драму с Лизой Хохлаковой, Митя же возвращался с каторги» (2, примечания, стр. 501). По сути дела, именно Митя Карамазов является героем, сознательно приносящим себя в жертву. Или, во всяком случае, сознательно соглашающимся на такую жертву, сознательно идущим по пути искупления собственного греха и греха своих братьев.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t>6 Заключение</w:t>
      </w:r>
    </w:p>
    <w:p>
      <w:pPr>
        <w:pStyle w:val="Style14"/>
        <w:jc w:val="both"/>
        <w:rPr>
          <w:sz w:val="28"/>
          <w:szCs w:val="28"/>
        </w:rPr>
      </w:pPr>
      <w:r>
        <w:rPr>
          <w:sz w:val="28"/>
          <w:szCs w:val="28"/>
        </w:rPr>
        <w:t>Творчество Ф.М. Достоевского является достоянием не только русской, но и мировой литературы. Романы писателя еще при его жизни были переведены на 17 языков.</w:t>
      </w:r>
    </w:p>
    <w:p>
      <w:pPr>
        <w:pStyle w:val="Style14"/>
        <w:jc w:val="both"/>
        <w:rPr>
          <w:sz w:val="28"/>
          <w:szCs w:val="28"/>
        </w:rPr>
      </w:pPr>
      <w:r>
        <w:rPr>
          <w:sz w:val="28"/>
          <w:szCs w:val="28"/>
        </w:rPr>
        <w:t>Широкая известность Достоевского объясняется не только исключительным дарованием писателя, но и тем, что он поставил в своих произведениях ряд важнейших проблем, которые и сегодня продолжают волновать все прогрессивное человечество. Это прежде всего вопрос о великом общечеловеческом братстве, о взаимоотношении личности и общества, о праве "маленького человека" на счастье, о признании или отрицании бога.</w:t>
      </w:r>
    </w:p>
    <w:p>
      <w:pPr>
        <w:pStyle w:val="Style14"/>
        <w:jc w:val="both"/>
        <w:rPr>
          <w:sz w:val="28"/>
          <w:szCs w:val="28"/>
        </w:rPr>
      </w:pPr>
      <w:r>
        <w:rPr>
          <w:sz w:val="28"/>
          <w:szCs w:val="28"/>
        </w:rPr>
        <w:t>Достоевский остро ощущал переходность своей эпохи, а в связи с ней переломы в общественном сознании и личной психологии человека. Он блестяще раскрыл страдания людей, показал всю невозможность их существования и глубокое чувство ответственности за социальную несправедливость.</w:t>
      </w:r>
    </w:p>
    <w:p>
      <w:pPr>
        <w:pStyle w:val="Style14"/>
        <w:jc w:val="both"/>
        <w:rPr/>
      </w:pPr>
      <w:r>
        <w:rPr>
          <w:sz w:val="28"/>
          <w:szCs w:val="28"/>
        </w:rPr>
        <w:t xml:space="preserve">На протяжении почти сорока лет творческого пути Достоевский создавал типы страдающих людей: </w:t>
      </w:r>
      <w:r>
        <w:rPr>
          <w:rStyle w:val="Emphasis"/>
          <w:rFonts w:cs="Times New Roman"/>
          <w:sz w:val="28"/>
          <w:szCs w:val="28"/>
        </w:rPr>
        <w:t>жертвенные натуры</w:t>
      </w:r>
      <w:r>
        <w:rPr>
          <w:sz w:val="28"/>
          <w:szCs w:val="28"/>
        </w:rPr>
        <w:t xml:space="preserve">, которые принимают жизнь как она есть или уходят в мир бесплодных мечтаний (Макар Девушкин, Варенька Доброселова ("Бедные люди"). Соня Мармеладова ("Преступление и наказание"), князь Мышкин ("Идиот"), Алена ("Братья Карамазовы"); </w:t>
      </w:r>
      <w:r>
        <w:rPr>
          <w:rStyle w:val="Emphasis"/>
          <w:rFonts w:cs="Times New Roman"/>
          <w:sz w:val="28"/>
          <w:szCs w:val="28"/>
        </w:rPr>
        <w:t>бунтовщики-индивидуалисты</w:t>
      </w:r>
      <w:r>
        <w:rPr>
          <w:sz w:val="28"/>
          <w:szCs w:val="28"/>
        </w:rPr>
        <w:t>, не желающие покориться судьбе, стремящиеся самоутвердиться любыми средствами, вплоть до преступления. Это проявлялось в дерзком вызове морали, в борьбе за положение в обществе, за богатство, моральную независимость. Таков Раскольников из "Преступления и наказания", Ганя Иволгин и Настасья Филипповна из "Идиота", Долгорукий - главный герой "Подростка".</w:t>
      </w:r>
    </w:p>
    <w:p>
      <w:pPr>
        <w:pStyle w:val="Style14"/>
        <w:jc w:val="both"/>
        <w:rPr>
          <w:sz w:val="28"/>
          <w:szCs w:val="28"/>
        </w:rPr>
      </w:pPr>
      <w:r>
        <w:rPr>
          <w:sz w:val="28"/>
          <w:szCs w:val="28"/>
        </w:rPr>
        <w:t>Кротость и ожесточение - вот два полюса, между которыми судорожно мечется стрелка творческого компаса Достоевского. Основным пафосом произведений зрелого периода писателя является гуманизм, боль за человека, оскорбленного в своем человеческом достоинстве, мечта о торжестве счастья на земле. Изображение противоречий действительности, бесправия человека, разоблачение лжи и фальши, утверждение неизбежности социального протеста - вот что составляет основу реалистического искусства писателя.</w:t>
      </w:r>
    </w:p>
    <w:p>
      <w:pPr>
        <w:pStyle w:val="Style14"/>
        <w:jc w:val="both"/>
        <w:rPr>
          <w:sz w:val="28"/>
          <w:szCs w:val="28"/>
        </w:rPr>
      </w:pPr>
      <w:r>
        <w:rPr>
          <w:sz w:val="28"/>
          <w:szCs w:val="28"/>
        </w:rPr>
        <w:t>Почти в каждом из его персонажей содержится часть души и разума самого писателя. Спор Раскольникова и Сони, Алеши с Иваном Карамазовым - это спор, который ведет автор с самим собой. Произведения Достоевского - это своего рода "дневник писателя", куда мастерски введены исповеди героев, либо поэмы-исповеди, такие, как "Легенда о Великом инквизиторе".</w:t>
      </w:r>
    </w:p>
    <w:p>
      <w:pPr>
        <w:pStyle w:val="Style14"/>
        <w:jc w:val="both"/>
        <w:rPr>
          <w:sz w:val="28"/>
          <w:szCs w:val="28"/>
        </w:rPr>
      </w:pPr>
      <w:r>
        <w:rPr>
          <w:sz w:val="28"/>
          <w:szCs w:val="28"/>
        </w:rPr>
        <w:t>Восприимчивость художника к страданиям людей позволяла ему находить все новые и новые формы их художественного выражения. Описания страданий униженных женщин, истерзанных животных, измученных детей достигают у Достоевского огромных обобщений, превращаются в символы, полные философского смысла: знаменитый сон Раскольникова, например, или рассказ Алеши Карамазова о том, как генерал забавы ради затравил собаками мальчика на глазах у его матери, или сон Мити Карамазова после допроса. В этих картинах писатель с потрясающей художественной выразительностью описывает страдание всего живого, существующего на Земле. В них передана и вся программа Достоевского: нужно безотлагательно и моментально прекратить все страдания.</w:t>
      </w:r>
    </w:p>
    <w:p>
      <w:pPr>
        <w:pStyle w:val="Style14"/>
        <w:jc w:val="both"/>
        <w:rPr>
          <w:sz w:val="28"/>
          <w:szCs w:val="28"/>
        </w:rPr>
      </w:pPr>
      <w:r>
        <w:rPr>
          <w:sz w:val="28"/>
          <w:szCs w:val="28"/>
        </w:rPr>
        <w:t>Распад семейных отношений, борьба за деньги, проституция, отказ от бога - все это Достоевский изображает как естественное проявление социальной жизни, где нет никаких этических норм, где властвует закон, который формулирует Раскольников: "...кто крепок и силен умом и духом, тот и властелин. Кто много посмеет, тот и прав... Так доселе велось и так всегда будет!".</w:t>
      </w:r>
    </w:p>
    <w:p>
      <w:pPr>
        <w:pStyle w:val="Style14"/>
        <w:jc w:val="both"/>
        <w:rPr>
          <w:sz w:val="28"/>
          <w:szCs w:val="28"/>
        </w:rPr>
      </w:pPr>
      <w:r>
        <w:rPr>
          <w:sz w:val="28"/>
          <w:szCs w:val="28"/>
        </w:rPr>
        <w:t>Тема страданий влечет за собой проблему бунта. Большинство преступлений, которые совершают герои Достоевского, есть результат уродливых социальных отношений. Нельзя не противиться законам, обрекающим людей на страдания. Но бунтари Достоевского сами уже изуродованы обществом, против которого они восстают. Если на земле нет правды, жалости и справедливости, то чтобы завоевать право на радости, надо жить по формуле "все дозволено". Во имя утверждения личности отвергаются моральные устои, политические убеждения, философские истины. Иван Карамазов создает теорию, оправдывающую убийство, эгоизм; у Раскольникова теоретически люди делятся только на "тварей дрожащих" и "на право имеющих". Идя вслед за ожесточенными героями, писатель с ужасом убеждался в том, что их протест плодит новые преступления и новые страдания.</w:t>
      </w:r>
    </w:p>
    <w:p>
      <w:pPr>
        <w:pStyle w:val="Style14"/>
        <w:jc w:val="both"/>
        <w:rPr>
          <w:sz w:val="28"/>
          <w:szCs w:val="28"/>
        </w:rPr>
      </w:pPr>
      <w:r>
        <w:rPr>
          <w:sz w:val="28"/>
          <w:szCs w:val="28"/>
        </w:rPr>
        <w:t>На протяжении всего творческого пути писатель стремился создать образ идеального человека, деятельность которого была бы воплощением истины, добра и справедливости. В своей известной пушкинской речи Достоевский показал всю значительность мечты его о всемирном счастье. Он верил в могущество народа и в то, что стремления лучших русских людей будут способны "возбудить бесконечные силы и воззвать Россию к новой, здоровой, великой жизни, доселе еще невиданной".</w:t>
      </w:r>
    </w:p>
    <w:p>
      <w:pPr>
        <w:pStyle w:val="Normal1"/>
        <w:spacing w:lineRule="auto" w:line="360"/>
        <w:ind w:firstLine="720"/>
        <w:rPr>
          <w:rFonts w:ascii="Times New Roman" w:hAnsi="Times New Roman" w:cs="Times New Roman"/>
          <w:b/>
          <w:b/>
          <w:sz w:val="24"/>
          <w:szCs w:val="28"/>
        </w:rPr>
      </w:pPr>
      <w:r>
        <w:rPr>
          <w:rFonts w:cs="Times New Roman" w:ascii="Times New Roman" w:hAnsi="Times New Roman"/>
          <w:b/>
          <w:sz w:val="24"/>
          <w:szCs w:val="28"/>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szCs w:val="20"/>
        </w:rPr>
      </w:pPr>
      <w:r>
        <w:rPr>
          <w:rFonts w:cs="Times New Roman"/>
          <w:b/>
          <w:sz w:val="24"/>
          <w:szCs w:val="20"/>
        </w:rPr>
      </w:r>
    </w:p>
    <w:p>
      <w:pPr>
        <w:pStyle w:val="Normal"/>
        <w:jc w:val="both"/>
        <w:rPr>
          <w:b/>
          <w:b/>
          <w:sz w:val="28"/>
          <w:szCs w:val="17"/>
        </w:rPr>
      </w:pPr>
      <w:r>
        <w:rPr>
          <w:b/>
          <w:sz w:val="28"/>
          <w:szCs w:val="17"/>
        </w:rPr>
        <w:t>Список использованной литературы</w:t>
      </w:r>
    </w:p>
    <w:p>
      <w:pPr>
        <w:pStyle w:val="Normal"/>
        <w:ind w:firstLine="567"/>
        <w:jc w:val="both"/>
        <w:rPr>
          <w:b/>
          <w:b/>
          <w:sz w:val="28"/>
          <w:szCs w:val="28"/>
        </w:rPr>
      </w:pPr>
      <w:r>
        <w:rPr>
          <w:b/>
          <w:sz w:val="28"/>
          <w:szCs w:val="28"/>
        </w:rPr>
      </w:r>
    </w:p>
    <w:p>
      <w:pPr>
        <w:pStyle w:val="Normal"/>
        <w:numPr>
          <w:ilvl w:val="0"/>
          <w:numId w:val="2"/>
        </w:numPr>
        <w:tabs>
          <w:tab w:val="clear" w:pos="708"/>
          <w:tab w:val="left" w:pos="-360" w:leader="none"/>
        </w:tabs>
        <w:spacing w:before="0" w:after="0"/>
        <w:ind w:left="0" w:hanging="360"/>
        <w:jc w:val="both"/>
        <w:rPr>
          <w:sz w:val="28"/>
          <w:szCs w:val="28"/>
        </w:rPr>
      </w:pPr>
      <w:r>
        <w:rPr>
          <w:sz w:val="28"/>
          <w:szCs w:val="28"/>
        </w:rPr>
        <w:t xml:space="preserve">Поспелов Г.Н. Творчество Ф.М. Достоевского. М., 1976. </w:t>
      </w:r>
    </w:p>
    <w:p>
      <w:pPr>
        <w:pStyle w:val="Normal"/>
        <w:numPr>
          <w:ilvl w:val="0"/>
          <w:numId w:val="2"/>
        </w:numPr>
        <w:tabs>
          <w:tab w:val="clear" w:pos="708"/>
          <w:tab w:val="left" w:pos="-360" w:leader="none"/>
          <w:tab w:val="left" w:pos="0" w:leader="none"/>
        </w:tabs>
        <w:spacing w:before="0" w:after="0"/>
        <w:ind w:left="0" w:hanging="360"/>
        <w:jc w:val="both"/>
        <w:rPr>
          <w:sz w:val="28"/>
          <w:szCs w:val="28"/>
        </w:rPr>
      </w:pPr>
      <w:r>
        <w:rPr>
          <w:sz w:val="28"/>
          <w:szCs w:val="28"/>
        </w:rPr>
        <w:t>Кулешов В.И. Жизнь и творчество Достоевского. М. 1984.</w:t>
      </w:r>
    </w:p>
    <w:p>
      <w:pPr>
        <w:pStyle w:val="Normal"/>
        <w:numPr>
          <w:ilvl w:val="0"/>
          <w:numId w:val="2"/>
        </w:numPr>
        <w:tabs>
          <w:tab w:val="clear" w:pos="708"/>
          <w:tab w:val="left" w:pos="-360" w:leader="none"/>
          <w:tab w:val="left" w:pos="0" w:leader="none"/>
        </w:tabs>
        <w:spacing w:before="0" w:after="0"/>
        <w:ind w:left="0" w:hanging="360"/>
        <w:jc w:val="both"/>
        <w:rPr>
          <w:sz w:val="28"/>
          <w:szCs w:val="28"/>
        </w:rPr>
      </w:pPr>
      <w:r>
        <w:rPr>
          <w:sz w:val="28"/>
          <w:szCs w:val="28"/>
        </w:rPr>
        <w:t>Лосский Н.О. Бог и мировое зло. М., 1994</w:t>
      </w:r>
    </w:p>
    <w:p>
      <w:pPr>
        <w:pStyle w:val="Normal"/>
        <w:numPr>
          <w:ilvl w:val="0"/>
          <w:numId w:val="2"/>
        </w:numPr>
        <w:tabs>
          <w:tab w:val="clear" w:pos="708"/>
          <w:tab w:val="left" w:pos="-360" w:leader="none"/>
          <w:tab w:val="left" w:pos="0" w:leader="none"/>
        </w:tabs>
        <w:spacing w:before="0" w:after="0"/>
        <w:ind w:left="0" w:hanging="360"/>
        <w:jc w:val="both"/>
        <w:rPr>
          <w:sz w:val="28"/>
          <w:szCs w:val="28"/>
        </w:rPr>
      </w:pPr>
      <w:r>
        <w:rPr>
          <w:sz w:val="28"/>
          <w:szCs w:val="28"/>
        </w:rPr>
        <w:t xml:space="preserve">Кудрявцев Ю.Г. Три круга Достоевского. МГУ, 1991, </w:t>
      </w:r>
    </w:p>
    <w:p>
      <w:pPr>
        <w:pStyle w:val="Normal"/>
        <w:numPr>
          <w:ilvl w:val="0"/>
          <w:numId w:val="2"/>
        </w:numPr>
        <w:tabs>
          <w:tab w:val="clear" w:pos="708"/>
          <w:tab w:val="left" w:pos="-360" w:leader="none"/>
          <w:tab w:val="left" w:pos="0" w:leader="none"/>
        </w:tabs>
        <w:spacing w:before="0" w:after="0"/>
        <w:ind w:left="0" w:hanging="360"/>
        <w:jc w:val="both"/>
        <w:rPr>
          <w:sz w:val="28"/>
          <w:szCs w:val="28"/>
        </w:rPr>
      </w:pPr>
      <w:r>
        <w:rPr>
          <w:sz w:val="28"/>
          <w:szCs w:val="28"/>
        </w:rPr>
        <w:t xml:space="preserve">B.C. Соловьев Три речи в память Достоевского. В кн.: О Достоевском. М., Книга, 1990, с.58. </w:t>
      </w:r>
    </w:p>
    <w:p>
      <w:pPr>
        <w:pStyle w:val="Normal"/>
        <w:numPr>
          <w:ilvl w:val="0"/>
          <w:numId w:val="2"/>
        </w:numPr>
        <w:tabs>
          <w:tab w:val="clear" w:pos="708"/>
          <w:tab w:val="left" w:pos="-360" w:leader="none"/>
          <w:tab w:val="left" w:pos="0" w:leader="none"/>
        </w:tabs>
        <w:spacing w:before="0" w:after="0"/>
        <w:ind w:left="0" w:hanging="360"/>
        <w:jc w:val="both"/>
        <w:rPr>
          <w:sz w:val="28"/>
          <w:szCs w:val="28"/>
        </w:rPr>
      </w:pPr>
      <w:r>
        <w:rPr>
          <w:sz w:val="28"/>
          <w:szCs w:val="28"/>
        </w:rPr>
        <w:t xml:space="preserve">А.Л. Волынский. "Человекобог и Богочеловек". В Кн: О Достоевском. "Книга" М., 1990, с. 78. </w:t>
      </w:r>
    </w:p>
    <w:p>
      <w:pPr>
        <w:pStyle w:val="Normal"/>
        <w:numPr>
          <w:ilvl w:val="0"/>
          <w:numId w:val="2"/>
        </w:numPr>
        <w:tabs>
          <w:tab w:val="clear" w:pos="708"/>
          <w:tab w:val="left" w:pos="-360" w:leader="none"/>
          <w:tab w:val="left" w:pos="0" w:leader="none"/>
        </w:tabs>
        <w:spacing w:before="0" w:after="280"/>
        <w:ind w:left="0" w:hanging="360"/>
        <w:jc w:val="both"/>
        <w:rPr>
          <w:sz w:val="28"/>
          <w:szCs w:val="28"/>
        </w:rPr>
      </w:pPr>
      <w:r>
        <w:rPr>
          <w:sz w:val="28"/>
          <w:szCs w:val="28"/>
        </w:rPr>
        <w:t xml:space="preserve">М.И. Туган-Барановский. Нравственное мировоззрение Достоевского. В кн.: О Достоевском. "Книга", М., 1990, с.132-133. </w:t>
      </w:r>
    </w:p>
    <w:p>
      <w:pPr>
        <w:pStyle w:val="Normal1"/>
        <w:spacing w:lineRule="auto" w:line="360"/>
        <w:ind w:firstLine="720"/>
        <w:rPr>
          <w:rFonts w:ascii="Times New Roman" w:hAnsi="Times New Roman" w:cs="Times New Roman"/>
          <w:b/>
          <w:b/>
          <w:sz w:val="24"/>
          <w:szCs w:val="28"/>
        </w:rPr>
      </w:pPr>
      <w:r>
        <w:rPr>
          <w:rFonts w:cs="Times New Roman" w:ascii="Times New Roman" w:hAnsi="Times New Roman"/>
          <w:b/>
          <w:sz w:val="24"/>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B.C. Соловьев Три речи в память Достоевского. В кн.: О Достоевском. М., Книга, 1990, с.58.</w:t>
      </w:r>
    </w:p>
  </w:footnote>
  <w:footnote w:id="3">
    <w:p>
      <w:pPr>
        <w:pStyle w:val="Footnote"/>
        <w:rPr/>
      </w:pPr>
      <w:r>
        <w:rPr>
          <w:rStyle w:val="FootnoteCharacters"/>
        </w:rPr>
        <w:footnoteRef/>
      </w:r>
      <w:r>
        <w:rPr/>
        <w:t xml:space="preserve"> </w:t>
      </w:r>
      <w:r>
        <w:rPr>
          <w:sz w:val="18"/>
          <w:szCs w:val="18"/>
        </w:rPr>
        <w:t>Ф.М. Достоевский. ПСС, т.14, с.293.</w:t>
      </w:r>
    </w:p>
  </w:footnote>
  <w:footnote w:id="4">
    <w:p>
      <w:pPr>
        <w:pStyle w:val="Footnote"/>
        <w:rPr/>
      </w:pPr>
      <w:r>
        <w:rPr>
          <w:rStyle w:val="FootnoteCharacters"/>
        </w:rPr>
        <w:footnoteRef/>
      </w:r>
      <w:r>
        <w:rPr/>
        <w:t xml:space="preserve"> </w:t>
      </w:r>
      <w:r>
        <w:rPr>
          <w:sz w:val="18"/>
          <w:szCs w:val="18"/>
        </w:rPr>
        <w:t>Н. Лосский. О природе сатанинской. В кн.: О Достоевском. "Книга". М., 1990, с.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FFD068"/>
      <w:sz w:val="27"/>
      <w:szCs w:val="27"/>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rFonts w:ascii="Comic Sans MS" w:hAnsi="Comic Sans MS" w:cs="Comic Sans MS"/>
      <w:i/>
      <w:iCs/>
      <w:sz w:val="21"/>
      <w:szCs w:val="21"/>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strike w:val="false"/>
      <w:dstrike w:val="false"/>
      <w:color w:val="00208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56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5:50:00Z</dcterms:created>
  <dc:creator>user</dc:creator>
  <dc:description/>
  <cp:keywords/>
  <dc:language>en-US</dc:language>
  <cp:lastModifiedBy>user</cp:lastModifiedBy>
  <dcterms:modified xsi:type="dcterms:W3CDTF">2009-04-08T05:50:00Z</dcterms:modified>
  <cp:revision>2</cp:revision>
  <dc:subject/>
  <dc:title>ФЕДЕРАЛЬНОЕ АГЕНСТВО ПО ОБРАЗОВАНИЮ</dc:title>
</cp:coreProperties>
</file>