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341824492"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901284614"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210098746"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