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ие сведения о стра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1"/>
      </w:tblGrid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и геополитическое  положени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Центрально-Восточной Европе на Балканском полуострове, омывается Черным морем, граничит с Румынией, Сербией и Черногорией, Македонией, Грецией, Турцие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910 к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0</w:t>
            </w:r>
            <w:r>
              <w:rPr>
                <w:lang w:val="en-US"/>
              </w:rPr>
              <w:t> </w:t>
            </w:r>
            <w:r>
              <w:rPr/>
              <w:t>349 чел(из которых 83.9% - болгары, 9.4% -турки, 4.7% - цыгане)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, государственное устройство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ая унитарная республика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на душу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 $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ровню социально-экономического развития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м с переходной экономико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дексу развития человеческого потенциала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у уровню человеческого развития (занимает 56 мест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2"/>
          <w:szCs w:val="32"/>
        </w:rPr>
        <w:t>Ресурсно-сырьевая база</w:t>
      </w:r>
      <w:r>
        <w:rPr/>
        <w:t xml:space="preserve"> как основа развития хозяйственного комплекса:</w:t>
      </w:r>
    </w:p>
    <w:p>
      <w:pPr>
        <w:pStyle w:val="Normal"/>
        <w:ind w:firstLine="902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>природные ресурсы</w:t>
      </w:r>
      <w:r>
        <w:rPr/>
        <w:t>.</w:t>
      </w:r>
      <w:r>
        <w:rPr>
          <w:color w:val="00FF00"/>
        </w:rPr>
        <w:t xml:space="preserve"> </w:t>
      </w:r>
      <w:r>
        <w:rPr/>
        <w:t xml:space="preserve">Запасы </w:t>
      </w:r>
      <w:r>
        <w:rPr>
          <w:i/>
          <w:u w:val="single"/>
        </w:rPr>
        <w:t>минеральных ресурсов</w:t>
      </w:r>
      <w:r>
        <w:rPr/>
        <w:t xml:space="preserve"> </w:t>
      </w:r>
      <w:r>
        <w:rPr/>
        <w:t xml:space="preserve">в Болгарии невелики, и их добыча и переработка занимают незначительное место в экономике. Небольшие месторождения нефти не могут заменить главного вида минерального топлива – угля. Лигниты (бурый уголь) составляют 92% всех угольных запасов, которые оцениваются в 5–10 млрд. т. Главные разрезы по добыче лигнита находятся в районе Хасково; бурый уголь добывается в Бобов-Долском бассейне и вблизи Бургаса. Основные их бассейны – Восточно-Марицкий и Западно-Марицкий, а также Софийская область. Кроме того, имеется ок. 40 незначительных месторождений бурого угля. В небольшом объеме в окрестностях Своге ведется добыча антрацита </w:t>
      </w:r>
      <w:r>
        <w:rPr/>
        <w:t>.</w:t>
      </w:r>
      <w:r>
        <w:rPr/>
        <w:t xml:space="preserve"> Поскольку страна бедна топливно-энергетическими ресурсами, она вынуждена широко импортировать нефть, газ и уголь. Небольшие запасы каменного угля имеются в Балканском угольном бассейне; небольшое количество антрацита добывается возле Своге. Добыча угля в 2001 составила 31 млн. т, но его доля в энергетическом балансе страны постепенно уменьшалась за счет использования ядерного топлива и импорта нефти, газа и угля. Месторождения нефти в Болгарии не имеют промышленного значения. Сырая нефть импортируется из стран ОПЕК и стран СНГ</w:t>
      </w:r>
      <w:r>
        <w:rPr/>
        <w:t>;</w:t>
      </w:r>
      <w:r>
        <w:rPr/>
        <w:t xml:space="preserve"> она перерабатывается на нефтехимическом заводе возле Бургаса, на котором производится ок. 100 видов химической продукции. Болгария импортирует также 2,8 млрд. куб. м газа в год из стран СНГ.</w:t>
      </w:r>
    </w:p>
    <w:p>
      <w:pPr>
        <w:pStyle w:val="Normal"/>
        <w:ind w:firstLine="902"/>
        <w:rPr/>
      </w:pPr>
      <w:r>
        <w:rPr/>
        <w:t xml:space="preserve"> </w:t>
      </w:r>
      <w:r>
        <w:rPr/>
        <w:t>Урановая руда добывается в Софийской области и в Средна-Гора. Общие запасы железной руды страны оцениваются лишь в 10 млн.</w:t>
      </w:r>
      <w:r>
        <w:rPr/>
        <w:t xml:space="preserve"> </w:t>
      </w:r>
      <w:r>
        <w:rPr/>
        <w:t xml:space="preserve">т. </w:t>
      </w:r>
      <w:r>
        <w:rPr/>
        <w:t>С</w:t>
      </w:r>
      <w:r>
        <w:rPr/>
        <w:t>уществует несколько месторождений железной руды с примесями марганца, хрома, молибдена. Народнохозяйственное значение имеют также месторождения свинца, цинка и меди. В горах Стара-Планина обнаружены небольшие запасы золота. Вольфрамовая и висмутовая руда добывается в Родопах. В Болгарии насчитывается более 600 природных минеральных источников, имеющих целебные свойства с температурой воды от 8</w:t>
      </w:r>
      <w:r>
        <w:rPr/>
        <w:t>°</w:t>
      </w:r>
      <w:r>
        <w:rPr/>
        <w:t xml:space="preserve"> до 100</w:t>
      </w:r>
      <w:r>
        <w:rPr/>
        <w:t xml:space="preserve">° C. 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47"/>
      </w:tblGrid>
      <w:tr>
        <w:trPr>
          <w:trHeight w:val="66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рес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ирую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млн.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5.6</w:t>
            </w:r>
            <w:r>
              <w:rPr/>
              <w:t>тыс.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%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биллионов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млн кВт 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млн кВт ч</w:t>
            </w:r>
          </w:p>
        </w:tc>
      </w:tr>
    </w:tbl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Земельные ресурсы</w:t>
      </w:r>
      <w:r>
        <w:rPr>
          <w:szCs w:val="20"/>
        </w:rPr>
        <w:t xml:space="preserve"> Болгарии представляют собой следующую картину: площадь пашни 39%,территория пастбищ 14%,площадь лесов – 38%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Лесные ресурсы</w:t>
      </w:r>
      <w:r>
        <w:rPr>
          <w:szCs w:val="20"/>
        </w:rPr>
        <w:t xml:space="preserve"> страны имеют незначительное значение для промышленности, так как  большая часть лесов вырублена, а промышленное значение имеет лишь 15% ленных массивов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Водные ресурсы</w:t>
      </w:r>
      <w:r>
        <w:rPr>
          <w:szCs w:val="20"/>
        </w:rPr>
        <w:t xml:space="preserve"> представлены Черным морем, реками Дунай с ее правыми притоками Искыр, Вит, Огоста, Янтра и Лом, а также р. Марица с притоками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Рекреационные ресурсы</w:t>
      </w:r>
      <w:r>
        <w:rPr>
          <w:szCs w:val="20"/>
        </w:rPr>
        <w:t xml:space="preserve"> имеют огромное значение для развития туризма и курортного дела. Приморские районы с теплым морем, широкими пляжами “золотого песка”, целебными  минеральными источниками, грязями и горные районы дают Болгарии большой доход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>-</w:t>
      </w:r>
      <w:r>
        <w:rPr/>
        <w:t xml:space="preserve"> </w:t>
      </w:r>
      <w:r>
        <w:rPr>
          <w:b/>
        </w:rPr>
        <w:t>трудовые ресурсы</w:t>
      </w:r>
      <w:r>
        <w:rPr/>
        <w:t xml:space="preserve"> составляют 3.398 миллионов человек, из которых 11% заняты в сельском хозяйстве, 32.7% - в промышленности, 56.3% -  в сфере услуг.</w:t>
      </w:r>
      <w:r>
        <w:rPr>
          <w:szCs w:val="20"/>
        </w:rPr>
        <w:t xml:space="preserve"> От всех занятых 1 469 100 (52.5%) мужчины и 1 331 400 (47.5%) женщины.  Занятых мужчин 45.1%, женщин 38.0%%.  </w:t>
      </w:r>
      <w:r>
        <w:rPr/>
        <w:t xml:space="preserve"> Безработица составляет 12.7%.</w:t>
      </w:r>
      <w:r>
        <w:rPr>
          <w:szCs w:val="20"/>
        </w:rPr>
        <w:t xml:space="preserve">  Из общего числа безработных лиц 328.7 т. мужчин и 270.4 тыс. женщин.  В июне 2002 г. в государственном секторе работали 1019.6 тыс. (36.4% от общего числа занятых), в частном  –  1767.4 тыс. или 63.1%.  От всех занятых в частном секторе около 3/4 (1344.5 тыс.) наемных работников, остальные  –  самостоятельно занятые (включая  работодателей и неоплачиваемых семейных работников и домохозяек).  Последние годы наблюдается увеличение числа занятых в сельском хозяйстве, гостиничном и ресторанном бизнесе, строительстве, торговле. Экономически активное население страны составляет 3738 тыс человек, из которых 0,9% заняты в домашнем хозяйстве, 14,8 – в других областях, 75,9 – наемные рабочие, 8,4 – заняты в собственном бизнесе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szCs w:val="20"/>
        </w:rPr>
        <w:t xml:space="preserve">- К другим, </w:t>
      </w:r>
      <w:r>
        <w:rPr>
          <w:b/>
          <w:szCs w:val="20"/>
        </w:rPr>
        <w:t>специфическим, ресурсам</w:t>
      </w:r>
      <w:r>
        <w:rPr>
          <w:szCs w:val="20"/>
        </w:rPr>
        <w:t xml:space="preserve">  Болгарии уместно отнести </w:t>
      </w:r>
      <w:r>
        <w:rPr>
          <w:i/>
          <w:szCs w:val="20"/>
          <w:u w:val="single"/>
        </w:rPr>
        <w:t xml:space="preserve">интеллектуальные ресурсы. </w:t>
      </w:r>
      <w:r>
        <w:rPr>
          <w:szCs w:val="20"/>
        </w:rPr>
        <w:t>Уровень грамотности населения Болгарии составляет 98,6 %.Причем на 100 тыс. жителей приходится 2100 студентов. Этот факт говорит о том, что Болгария имеет достаточное количество интеллектуальных ресурсов</w:t>
      </w:r>
      <w:r>
        <w:rPr/>
        <w:t>, но уровень квалификации трудовых ресурсов несколько ниже, чем в странах Западной Европы.</w:t>
      </w:r>
      <w:r>
        <w:rPr>
          <w:szCs w:val="20"/>
        </w:rPr>
        <w:t xml:space="preserve">.  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Характеристика хозяйственного комплекса страны:</w:t>
      </w:r>
    </w:p>
    <w:p>
      <w:pPr>
        <w:pStyle w:val="Normal"/>
        <w:ind w:left="540" w:hanging="0"/>
        <w:rPr/>
      </w:pPr>
      <w:r>
        <w:rPr/>
        <w:object w:dxaOrig="66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222.75pt" filled="f" o:ole="">
            <v:imagedata r:id="rId3" o:title=""/>
          </v:shape>
          <o:OLEObject Type="Embed" ProgID="" ShapeID="ole_rId2" DrawAspect="Content" ObjectID="_881623645" r:id="rId2"/>
        </w:object>
      </w:r>
    </w:p>
    <w:p>
      <w:pPr>
        <w:pStyle w:val="Normal"/>
        <w:ind w:left="540" w:hanging="0"/>
        <w:rPr/>
      </w:pPr>
      <w:r>
        <w:rPr/>
        <w:t>-</w:t>
      </w:r>
      <w:r>
        <w:rPr>
          <w:b/>
          <w:i/>
          <w:u w:val="single"/>
        </w:rPr>
        <w:t>промышленность</w:t>
      </w:r>
      <w:r>
        <w:rPr/>
        <w:t>(характеристика основных отраслей):</w:t>
      </w:r>
      <w:r>
        <w:rPr>
          <w:szCs w:val="20"/>
        </w:rPr>
        <w:t xml:space="preserve"> В промышленности выделяются следующие отрасли:</w:t>
      </w:r>
    </w:p>
    <w:p>
      <w:pPr>
        <w:pStyle w:val="Normal"/>
        <w:ind w:left="540" w:hanging="0"/>
        <w:rPr/>
      </w:pPr>
      <w:r>
        <w:rPr>
          <w:szCs w:val="20"/>
        </w:rPr>
        <w:t xml:space="preserve">                      </w:t>
      </w:r>
      <w:r>
        <w:rPr>
          <w:b/>
          <w:szCs w:val="20"/>
        </w:rPr>
        <w:t>Тяжелая</w:t>
      </w:r>
      <w:r>
        <w:rPr>
          <w:szCs w:val="20"/>
        </w:rPr>
        <w:t xml:space="preserve"> промышленность: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чёрная и цветная металлургия</w:t>
      </w:r>
      <w:r>
        <w:rPr>
          <w:szCs w:val="20"/>
        </w:rPr>
        <w:t xml:space="preserve"> базируется отчасти на собственном сырье. Черная металлургия специализируется на выплавке стали(491 000 т),цветная – на производстве свинца, цинка, мед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В ходе индустриализации на базе местного сырья были созданы                                       четыре горнопромышленных комплекса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Восточно-Марицкий угольно-электроэнергитический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Родопский рудно-металлургический со специализацией на выпуске свинца  цинка(с центрами  в Пловдиве и Кырджали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Среднегорский (центр г.Пирдоп) рудно-метуллургический со специализацией на выплавке меди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Кремиковский рудно-металлургический с выплавкой черных металлов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машиностроение</w:t>
      </w:r>
      <w:r>
        <w:rPr>
          <w:szCs w:val="20"/>
        </w:rPr>
        <w:t xml:space="preserve"> высокотехнологично: 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химическая и нефтехимическая</w:t>
      </w:r>
      <w:r>
        <w:rPr>
          <w:szCs w:val="20"/>
        </w:rPr>
        <w:t>: полностью работает на привозном сырье; изготовление лаков, красок, синтетического каучука, соды, удобрений (например, производство азотных удобрений         1687 000т).Особое внимание уделяется фармацевтическому производству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b/>
        </w:rPr>
        <w:t>легкая</w:t>
      </w:r>
      <w:r>
        <w:rPr/>
        <w:t xml:space="preserve"> промышленность удовлетворяет основные потребности населения в тканях, одежде, обуви, а существенная часть продукции идет на экспорт: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szCs w:val="20"/>
        </w:rPr>
        <w:t xml:space="preserve">текстильная: шерстяные, хлопчатобумажные, шёлковые ткани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кожевенная и обувная</w:t>
      </w:r>
      <w:r>
        <w:rPr>
          <w:szCs w:val="20"/>
        </w:rPr>
        <w:t xml:space="preserve">: выпускает конкурентоспособную на мировом рынке продукцию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пищевая</w:t>
      </w:r>
      <w:r>
        <w:rPr>
          <w:szCs w:val="20"/>
        </w:rPr>
        <w:t>: работает на собственном сырье, экспортная отрасль - овощные и фруктовые консервы, вина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Сельское хозяйство</w:t>
      </w:r>
      <w:r>
        <w:rPr>
          <w:b/>
          <w:i/>
        </w:rPr>
        <w:t xml:space="preserve"> </w:t>
      </w:r>
      <w:r>
        <w:rPr/>
        <w:t xml:space="preserve">страны хорошо развито, продуктивно и эффективно. </w:t>
      </w:r>
    </w:p>
    <w:p>
      <w:pPr>
        <w:pStyle w:val="Normal"/>
        <w:rPr/>
      </w:pPr>
      <w:r>
        <w:rPr/>
        <w:t>Для Болгарии характерна порайонная специализация в сельском хозяйстве. Выделяют следующие различия в районной специализации:</w:t>
      </w:r>
    </w:p>
    <w:p>
      <w:pPr>
        <w:pStyle w:val="Normal"/>
        <w:numPr>
          <w:ilvl w:val="0"/>
          <w:numId w:val="3"/>
        </w:numPr>
        <w:rPr/>
      </w:pPr>
      <w:r>
        <w:rPr/>
        <w:t>Зерново-животноводческая со значительными посевами подсолнечника особенно характерна для Дунайской равнины и низменности юго-востока</w:t>
      </w:r>
    </w:p>
    <w:p>
      <w:pPr>
        <w:pStyle w:val="Normal"/>
        <w:numPr>
          <w:ilvl w:val="0"/>
          <w:numId w:val="3"/>
        </w:numPr>
        <w:rPr/>
      </w:pPr>
      <w:r>
        <w:rPr/>
        <w:t>высокотоварное интенсивное земледелие, отличающееся широким распространением плодоводства, виноградарства, овощеводства и технических культур, преобладает на значительной части Верхнефракийской низменности и средней части Дунайской равнины, а также в Кюстендилской котловине на западе</w:t>
      </w:r>
    </w:p>
    <w:p>
      <w:pPr>
        <w:pStyle w:val="Normal"/>
        <w:numPr>
          <w:ilvl w:val="0"/>
          <w:numId w:val="3"/>
        </w:numPr>
        <w:rPr/>
      </w:pPr>
      <w:r>
        <w:rPr/>
        <w:t>табаководство с экстенсивным пастбищным животноводством более всего представлено в Восточных Родопах и в бассейнах среднего течения рек Струмы и Месты;</w:t>
      </w:r>
    </w:p>
    <w:p>
      <w:pPr>
        <w:pStyle w:val="Normal"/>
        <w:numPr>
          <w:ilvl w:val="0"/>
          <w:numId w:val="3"/>
        </w:numPr>
        <w:rPr/>
      </w:pPr>
      <w:r>
        <w:rPr/>
        <w:t>хозяйство пригородного типа (высокотоварное овощеводство и молочное животноводство) наиболее развито в Софийской котловине;</w:t>
      </w:r>
    </w:p>
    <w:p>
      <w:pPr>
        <w:pStyle w:val="Normal"/>
        <w:numPr>
          <w:ilvl w:val="0"/>
          <w:numId w:val="3"/>
        </w:numPr>
        <w:rPr/>
      </w:pPr>
      <w:r>
        <w:rPr/>
        <w:t>экстенсивное горно-пастбищное овцеводство и скотоводство с потребительским зерново-картофельным растениеводством охватывают пространства гористого юго-запада и на склонах Стара-Планины</w:t>
      </w:r>
    </w:p>
    <w:p>
      <w:pPr>
        <w:pStyle w:val="Normal"/>
        <w:rPr/>
      </w:pPr>
      <w:r>
        <w:rPr/>
        <w:t xml:space="preserve">     </w:t>
      </w:r>
      <w:r>
        <w:rPr/>
        <w:t>В Болгарии получило распространение пастбищное скотоводство и овцеводство. Преобладает крупный рогатый скот(582тыс. голов), свиньи(1500тыс.голов), овцы(3020тыс.голов), цыплята(15 127тыс.голов). Хорошо развита молочная и мясная продукция.</w:t>
      </w:r>
    </w:p>
    <w:p>
      <w:pPr>
        <w:pStyle w:val="Normal"/>
        <w:rPr/>
      </w:pPr>
      <w:r>
        <w:rPr/>
        <w:t xml:space="preserve">  </w:t>
      </w:r>
      <w:r>
        <w:rPr/>
        <w:t xml:space="preserve">Не маловажное место в сельском хозяйстве Болгарии занимает и рыбная ловля. Суммарный улов составляет 22 тыс.метричн.тонн, из них 4,5% - моллюски, 95,5% - рыба. 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основной отраслью сельского хозяйства является  растениеводство. В Болгарии выращивают виноград и технические культуры (подсолнечник, сахарную свеклу, сою), табак, картофель, бобовые(29тыс.т), фрукты(1130тыс.т),зеленые культуры и корнеплоды(320тыс.т), хлопчатник, , овощи (помидоры, лук, перец) – 1215тыс т сбора, зерно(6289тыс.т), в основном пшеницу, ячмень, кукурузу. Особое внимание привлекает производство эфирномасличные культуры. Среди последних особенно известна культура казанлыкской розы; по производству и экспорту розового масла, которое по весу много дороже золота, Болгария на первом месте в мире.</w:t>
      </w:r>
    </w:p>
    <w:p>
      <w:pPr>
        <w:pStyle w:val="Normal"/>
        <w:rPr/>
      </w:pPr>
      <w:r>
        <w:rPr/>
        <w:t>-</w:t>
      </w:r>
      <w:r>
        <w:rPr>
          <w:b/>
          <w:i/>
          <w:u w:val="single"/>
        </w:rPr>
        <w:t>Сфера услуг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транспорт</w:t>
      </w:r>
      <w:r>
        <w:rPr/>
        <w:t>. Длина железных дорог 4294км, автодорог - 37077км, водные пути – 470 км, трубопровода  с  природным газом – 2425км,с нефтью – 339км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связь.</w:t>
      </w:r>
      <w:r>
        <w:rPr/>
        <w:t xml:space="preserve"> Основные телефонные линии составляет 2 868 200 шт, покрытие мобильной связью – 2 597 500кв,количество радиостанций АМ- 31,</w:t>
      </w:r>
      <w:r>
        <w:rPr>
          <w:lang w:val="en-US"/>
        </w:rPr>
        <w:t>FM</w:t>
      </w:r>
      <w:r>
        <w:rPr/>
        <w:t xml:space="preserve"> – 63;количество телепрограмм – 39,пользователей Интернетом -630 000чел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курортное дело и туризм</w:t>
      </w:r>
      <w:r>
        <w:rPr/>
        <w:t xml:space="preserve"> развиты за счет хороших природных условий. Основные курортные районы находятся по береговой линии Черного моря и в горных районах.</w:t>
      </w:r>
    </w:p>
    <w:p>
      <w:pPr>
        <w:pStyle w:val="Normal"/>
        <w:ind w:left="360" w:hanging="0"/>
        <w:rPr/>
      </w:pPr>
      <w:r>
        <w:rPr/>
        <w:t>Естественно, это не все виды услуг, представленные в Болгарии, но все перечисленное выше оказывает огромное влияние на развитие экономики и поэтому рассмотрено с особым внима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845"/>
        <w:gridCol w:w="44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хозяй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вка стал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винца, цинка, мед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имическая и нефтехимическая промышленно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и, краски, синтетический каучук, сода, удобрения, фармацевтическ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яные, хлопчатобумажные, шёлковые ткани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льная и обув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из кожи, обув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табак, овощные и фруктовые консервы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, овцы, крупный рогатый скот, свиньи, молочная и мясн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подсолнечник, сахарную свеклу, сою, табак, картофель, бобовые, фрукты, зеленые культуры и корнеплоды, хлопчатник, , овощи (помидоры, лук, перец), зерно, в основном пшеницу, ячмень, кукурузу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, рыба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-, авто-, авиа-, трубопроводный и водный транспор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, радио-, телесвязь, Интерне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ое дело, туризм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, горные, бальнеологические куро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Внешнеэкономические связи. Участие страны в международном разделении труда и экономические интеграционные процессы. </w:t>
      </w:r>
    </w:p>
    <w:p>
      <w:pPr>
        <w:pStyle w:val="TextBodyIndent"/>
        <w:jc w:val="left"/>
        <w:rPr/>
      </w:pPr>
      <w:r>
        <w:rPr/>
        <w:t>Внешнеэкономические связи Болгарии достаточно разнообразны. Болгария ориентируется на открытость своей экономики. Так Болгария импортирует и экспортирует не малое количество сырья и готовой продукции. Структура экспорта и импорта показывает роль Болгарии в международном экономическом разделении труда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u w:val="single"/>
        </w:rPr>
        <w:t>Структура им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2,7%  - рудные ископаемые и концентраты</w:t>
      </w:r>
    </w:p>
    <w:p>
      <w:pPr>
        <w:pStyle w:val="Normal"/>
        <w:ind w:left="540" w:hanging="0"/>
        <w:rPr/>
      </w:pPr>
      <w:r>
        <w:rPr/>
        <w:t>27%  - топливо и другие виды энергии</w:t>
      </w:r>
    </w:p>
    <w:p>
      <w:pPr>
        <w:pStyle w:val="Normal"/>
        <w:ind w:left="540" w:hanging="0"/>
        <w:rPr/>
      </w:pPr>
      <w:r>
        <w:rPr/>
        <w:t>11% 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!9,3% - автомобили и транспортное оборудование</w:t>
      </w:r>
    </w:p>
    <w:p>
      <w:pPr>
        <w:pStyle w:val="Normal"/>
        <w:ind w:left="540" w:hanging="0"/>
        <w:rPr/>
      </w:pPr>
      <w:r>
        <w:rPr/>
        <w:t>27,2% - другие промышленные товары</w:t>
      </w:r>
    </w:p>
    <w:p>
      <w:pPr>
        <w:pStyle w:val="Normal"/>
        <w:ind w:left="540" w:hanging="0"/>
        <w:rPr/>
      </w:pPr>
      <w:r>
        <w:rPr/>
        <w:t>12,8% - химическая и нефтехимическая промышленность</w:t>
      </w:r>
    </w:p>
    <w:p>
      <w:pPr>
        <w:pStyle w:val="Normal"/>
        <w:ind w:left="540" w:hanging="0"/>
        <w:rPr/>
      </w:pPr>
      <w:r>
        <w:rPr>
          <w:u w:val="single"/>
        </w:rPr>
        <w:t>Структура экс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1,4% - рудные ископаемые и концентраты</w:t>
      </w:r>
    </w:p>
    <w:p>
      <w:pPr>
        <w:pStyle w:val="Normal"/>
        <w:ind w:left="540" w:hanging="0"/>
        <w:rPr/>
      </w:pPr>
      <w:r>
        <w:rPr/>
        <w:t>6,1% - топливо и другие виды энергии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24,4%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11,3% - автомобили и транспортное оборудование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39,9% - другие промышленные товары</w:t>
      </w:r>
    </w:p>
    <w:p>
      <w:pPr>
        <w:pStyle w:val="Normal"/>
        <w:ind w:left="540" w:hanging="0"/>
        <w:rPr/>
      </w:pPr>
      <w:r>
        <w:rPr/>
        <w:t>16,9% - химическая и нефтехимическая промышленность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В Болгарии сохранились предпосылки для активизации на взаимовыгодной рыночной основе экономических связей со странами ЦВЕ (Чехия, Польша) и  СНГ, в первую очередь с Россией и Украиной. Россия продолжает оставаться важным торговым партнером Болгарии. В пользу развития болгаро-российских связей действует такой фактор, как существующая технологическая и техническая совместимость значительной части их промышленности и транспорта. Перспективно продолжение сотрудничества в электронной, электротехнической ,легкой промышленности. 37,2% импорта поступает из стран ЕС, 36,2% - из стран Восточной Европы,  2,1% - из США, 0,8% - из Японии, 23,7 % - з других стран.  37,7% экспорта поступает в страны ЕС, 19,5%- в страны Восточной Европы,  3% - в США, 0,3 % - в Японию, 39,5% -в другие страны, в </w:t>
      </w:r>
      <w:r>
        <w:rPr/>
        <w:t xml:space="preserve">Италию-15,3%, Германию-9,7%, Турцию-9,3%,Греция-9,2%,Францию 5,4%. 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Болгария является членом Всемирной торговой организации (ВТО) , Международного банка реконструкции и развития (МБРР) , Международного валютного фонда (МВФ), Совета Европы (СЕ) , Организации по безопасности и сотрудничеству в Европе (ОБСЕ) ,Североатлантического союза (НАТО) ,Организации Объединенных Наций (ООН), МОК и МФКК.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b/>
          <w:bCs/>
          <w:i/>
          <w:spacing w:val="0"/>
          <w:sz w:val="32"/>
          <w:szCs w:val="32"/>
        </w:rPr>
        <w:t>Выводы</w:t>
      </w:r>
      <w:r>
        <w:rPr>
          <w:i/>
          <w:spacing w:val="0"/>
          <w:sz w:val="32"/>
          <w:szCs w:val="32"/>
        </w:rPr>
        <w:t>:</w:t>
      </w:r>
      <w:r>
        <w:rPr>
          <w:spacing w:val="0"/>
        </w:rPr>
        <w:t xml:space="preserve"> Республика Болгария  находится в хорошем географическом положении, что является предпосылкой для развития экономики. Экономическое положение Болгарии достаточно стабильно,</w:t>
      </w:r>
      <w:r>
        <w:rPr/>
        <w:t xml:space="preserve"> Болгария занимает средние позиции на мировом рынке. Наблюдается общий сдвиг промышленного потенциала страны в восточном направлении к Черному морю и в северном – в придунайскую зону. По ИРЧП как показателю экономического и социального положения страны Болгария занимает 56 место. Болгария занимает 8,5% территории ЦВЕ, ее количество населения от общего числа населения ЦВЕ – 5,8%, трудовые ресурсы составляют 8,7%.Болгария производит 4,5% ВВП в ЦВЕ. Болгария занимает первое место в мире по производству розового масла. Для этой страны характерны высокие темпы роста сферы услуг. Болгария имеет общую тенденцию к укреплению и расширению своего влияния на мировом рынке.</w:t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Факультет международных отношений</w:t>
      </w:r>
    </w:p>
    <w:p>
      <w:pPr>
        <w:pStyle w:val="Normal"/>
        <w:jc w:val="center"/>
        <w:rPr/>
      </w:pPr>
      <w:r>
        <w:rPr/>
        <w:t>Международ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самостояте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>“</w:t>
      </w:r>
      <w:r>
        <w:rPr>
          <w:sz w:val="52"/>
        </w:rPr>
        <w:t>Социально-экономическая характеристика Болгарии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Студентка 1 курса,4 группы</w:t>
      </w:r>
    </w:p>
    <w:p>
      <w:pPr>
        <w:pStyle w:val="Normal"/>
        <w:jc w:val="right"/>
        <w:rPr/>
      </w:pPr>
      <w:r>
        <w:rPr/>
        <w:t>Уроднич Евг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Минск 2005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36"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Географический атлас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1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2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оциально-экономическая география зарубежного мира/ Под ред.В.В.</w:t>
      </w:r>
    </w:p>
    <w:p>
      <w:pPr>
        <w:pStyle w:val="Normal"/>
        <w:tabs>
          <w:tab w:val="clear" w:pos="708"/>
          <w:tab w:val="left" w:pos="4200" w:leader="none"/>
        </w:tabs>
        <w:ind w:firstLine="708"/>
        <w:rPr/>
      </w:pPr>
      <w:r>
        <w:rPr/>
        <w:t>Вольского. – М.:КРОН-ПРЕСС.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траны мира:Справочник,2004/Под общ.ред. И.С. Иванова. – М.: Республ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cia.g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op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by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lb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object w:dxaOrig="45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5pt;height:54.1pt" filled="f" o:ole="">
            <v:imagedata r:id="rId8" o:title=""/>
          </v:shape>
          <o:OLEObject Type="Embed" ProgID="" ShapeID="ole_rId7" DrawAspect="Content" ObjectID="_1364164703" r:id="rId7"/>
        </w:objec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/>
        <w:object w:dxaOrig="13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75pt;height:17.35pt" filled="f" o:ole="">
            <v:imagedata r:id="rId10" o:title=""/>
          </v:shape>
          <o:OLEObject Type="Embed" ProgID="" ShapeID="ole_rId9" DrawAspect="Content" ObjectID="_792974668" r:id="rId9"/>
        </w:object>
      </w:r>
      <w:r>
        <w:rPr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pub.narod.ru/" TargetMode="External"/><Relationship Id="rId5" Type="http://schemas.openxmlformats.org/officeDocument/2006/relationships/hyperlink" Target="http://www.bobych.spb.ru/" TargetMode="External"/><Relationship Id="rId6" Type="http://schemas.openxmlformats.org/officeDocument/2006/relationships/hyperlink" Target="http://www.allbes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54:00Z</dcterms:created>
  <dc:creator>Virginka</dc:creator>
  <dc:description/>
  <dc:language>en-US</dc:language>
  <cp:lastModifiedBy>Temp</cp:lastModifiedBy>
  <dcterms:modified xsi:type="dcterms:W3CDTF">2005-11-17T10:41:00Z</dcterms:modified>
  <cp:revision>9</cp:revision>
  <dc:subject/>
  <dc:title>Социально-экономическая характеристика Болгарии </dc:title>
</cp:coreProperties>
</file>