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АГЕНСТВО ПО ОБРАЗОВАНИЮ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СЕРОССИЙСКИЙ ЗАОЧНЫЙ ФИНАНСОВО-ЭКОНОМИЧЕСКИЙ ИНСТИТУТ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ФИЛИАЛ В Г. ЛИПЕЦКЕ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факультет                                                                                                                                          кафедра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менеджмента и                                                                                                    региональной экономики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аркетинга                                                                                                                               и управления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>
          <w:b/>
          <w:sz w:val="48"/>
          <w:szCs w:val="48"/>
        </w:rPr>
        <w:t>Контрольная работ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Система государственного управления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тему «Проблемы социально-экономического развития Липецкой области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Ряжских Ю.И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ГиМ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а: гор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: 03мгб2345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д.э.н., проф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ыльнева Т.Г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пецк 2006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360" w:hanging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5368727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53687279">
            <w:r>
              <w:rPr>
                <w:rStyle w:val="IndexLink"/>
                <w:sz w:val="28"/>
                <w:szCs w:val="28"/>
                <w:lang w:val="en-US" w:eastAsia="en-US"/>
              </w:rPr>
              <w:t>1. Общая характеристика социально-экономического положения      Липецкой области</w:t>
              <w:tab/>
              <w:t>4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53687280">
            <w:r>
              <w:rPr>
                <w:rStyle w:val="IndexLink"/>
                <w:sz w:val="28"/>
                <w:szCs w:val="28"/>
                <w:lang w:val="en-US" w:eastAsia="en-US"/>
              </w:rPr>
              <w:t>2. Проблемы социально-экономического развития Липецкой области</w:t>
              <w:tab/>
              <w:t>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53687281">
            <w:r>
              <w:rPr>
                <w:rStyle w:val="IndexLink"/>
                <w:sz w:val="28"/>
                <w:szCs w:val="28"/>
                <w:lang w:val="en-US" w:eastAsia="en-US"/>
              </w:rPr>
              <w:t>3. Пути решения проблем социально-экономического развития          Липецкой области</w:t>
              <w:tab/>
              <w:t>11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5368728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53687283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0" w:name="__RefHeading___Toc153687278"/>
      <w:bookmarkEnd w:id="0"/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пецкая область была образована 6 января 1954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ецк – областной центр Российской Федерации, расположенный в центральной части европейской территории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центральных проблем, стоящих перед администрацией Липецкой области, является обеспечение экономического роста на основе кардинальной структурной перестройки эконом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тратегических задач структурной перестройки экономики Липецкой области требуется мобилизация весьма значительных экономических ресурсов. Реализация структурной политики предопределяет необходимость перехода к целенаправленной государственной политике по восстановлению процессов в экономике Липец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остояние экономического потенциала является одним из важнейших показателей общеэкономической ситуации и перспектив развития реги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В сложившихся условиях проведение активной и последовательной экономической политики приобретает исключительную роль в деятельности администрации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ецкая область по совокупности природно-географических, политических условий, обеспеченности квалифицированными кадрами, по оценке отечественных и зарубежных экспертов является экономически привлекательным регио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Липецкая область также обладает высоким ресурсным, научно-техническим и производственным потенциалом, развитой инфраструктур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Cs/>
          <w:sz w:val="28"/>
        </w:rPr>
        <w:t>Актуальность темы контрольной работы «Проблемы социально-экономического развития Липецкой области» вытекает из необходимости решения таких важнейших экономических, финансовых, организационных, социальных и нормативно-правовых задач, как обоснование методологических и кон</w:t>
      </w:r>
      <w:bookmarkStart w:id="1" w:name="OCRUncertain068"/>
      <w:r>
        <w:rPr>
          <w:bCs/>
          <w:sz w:val="28"/>
        </w:rPr>
        <w:t>ц</w:t>
      </w:r>
      <w:bookmarkEnd w:id="1"/>
      <w:r>
        <w:rPr>
          <w:bCs/>
          <w:sz w:val="28"/>
        </w:rPr>
        <w:t xml:space="preserve">ептуальных положений </w:t>
      </w:r>
      <w:r>
        <w:rPr>
          <w:rStyle w:val="StrongEmphasis"/>
          <w:b w:val="false"/>
          <w:sz w:val="28"/>
        </w:rPr>
        <w:t>управления региональной экономической политикой</w:t>
      </w:r>
      <w:r>
        <w:rPr>
          <w:bCs/>
          <w:sz w:val="28"/>
        </w:rPr>
        <w:t xml:space="preserve"> и развития экономической деятельнос</w:t>
      </w:r>
      <w:bookmarkStart w:id="2" w:name="OCRUncertain071"/>
      <w:r>
        <w:rPr>
          <w:bCs/>
          <w:sz w:val="28"/>
        </w:rPr>
        <w:t>т</w:t>
      </w:r>
      <w:bookmarkEnd w:id="2"/>
      <w:r>
        <w:rPr>
          <w:bCs/>
          <w:sz w:val="28"/>
        </w:rPr>
        <w:t>и.</w:t>
      </w:r>
      <w:r>
        <w:br w:type="page"/>
      </w:r>
    </w:p>
    <w:p>
      <w:pPr>
        <w:pStyle w:val="Heading1"/>
        <w:rPr/>
      </w:pPr>
      <w:bookmarkStart w:id="3" w:name="__RefHeading___Toc153687279"/>
      <w:bookmarkEnd w:id="3"/>
      <w:r>
        <w:rPr/>
        <w:t>1. Общая характеристика социально-экономического положения Липецкой обла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сновной экономический потенциал Липецкой области – </w:t>
      </w:r>
      <w:r>
        <w:rPr>
          <w:sz w:val="28"/>
          <w:szCs w:val="26"/>
        </w:rPr>
        <w:t xml:space="preserve"> </w:t>
      </w:r>
      <w:r>
        <w:rPr>
          <w:sz w:val="28"/>
          <w:szCs w:val="20"/>
        </w:rPr>
        <w:t>промышленность, на ее долю (по данным 2005 года) приходится 92% всего объема производства. Основу промышленности составляют 75 крупных и средних предприятий, относящихся к черной металлургии, машиностроению, электроэнергетике, пищевой, химической, легкой промышленности и промышленности строительных материалов. Ведущее место занимает продукция черной металлургии и машиностроения, удельный вес которых, в общем объеме выпускаемой промышленной продукции, составляет 74,7% и 14,1% соответственно.[9,с. 29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Для удовлетворения нужд местной промышленности разрабатываются кирпичные суглинки и строительные пески. Действует ряд кирпичных заводов по выпуску керамического и силикатного кирпича. В г. Липецке на базе местного месторождения силикатного песка действует крупнейший комбинат силикатных изделий. Разрабатывается крупное месторождение бетонных песков. ОАО «Липецкцемент» разрабатывает Сокольский участок цементных известняков и цементных суглин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строительном комплексе города, проводятся работы как в производственной, так и непроизводственной сферах, задействовано более 400 строительных организаций, в том числе более 300 мал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bookmarkStart w:id="4" w:name="%23top"/>
      <w:bookmarkEnd w:id="4"/>
      <w:r>
        <w:rPr>
          <w:sz w:val="28"/>
          <w:szCs w:val="22"/>
        </w:rPr>
        <w:t xml:space="preserve">Промышленное производство является основой экономического потенциала области, на его долю приходится 63% валового регионального продук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2"/>
        </w:rPr>
        <w:t xml:space="preserve">Липецкая область – один из наиболее динамично развивающихся регионов Российской Федерации. По объему производства промышленной продукции Липецкая область занимает первое место в ЦЧР, по доле в общем объеме промышленного производства - третье место в ЦФО после Москвы и Московской области. Область занимает первое место по производству бытовых холодильников и морозильников (более 40% от общероссийского производства), четвертое место по производству стали (14% от общероссийского) и проката черных металлов (16%), является крупным производителем сахара-песка (7%) и плодоовощных консервов (29%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емп роста промышленного производства в городе в сопоставимых ценах в 2005 году по </w:t>
      </w:r>
      <w:r>
        <w:rPr>
          <w:sz w:val="28"/>
          <w:szCs w:val="22"/>
        </w:rPr>
        <w:t xml:space="preserve">сравнению с 2003 годом составил 123,5%, а по сравнению с 2000 годом </w:t>
      </w:r>
      <w:r>
        <w:rPr>
          <w:sz w:val="28"/>
          <w:szCs w:val="18"/>
        </w:rPr>
        <w:t xml:space="preserve">– </w:t>
      </w:r>
      <w:r>
        <w:rPr>
          <w:bCs/>
          <w:sz w:val="28"/>
          <w:szCs w:val="22"/>
        </w:rPr>
        <w:t>111,1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В этой сфере позитивные тенденции, сложившиеся в предыдущие годы, носят устойчивый характер. Развитие производства, по-прежнему, ориентировано на повышение конкурентоспособности и объема продаж выпускаемой продукции на основе обновления основных фондов, обеспечение максимальной загрузки действующих и вновь введенных мощностей, активизацию инвестицион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Наибольшее влияние на результаты работы промышленности в последние годы оказывают пять отраслей - черная металлургия, машиностроение и металлообработка, электроэнергетика, пищевая промышленность и промышленность строительных материалов. Суммарная доля этих отраслей в 2005 году составила 99,7% всего объема промышлен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Флагманом черной металлургии является ОАО «Новолипецкий металлургический комбинат» - одно из современных и технически оснащенных предприятий России, выпускает десятки видов высококачественной металлопродукции: горячекатаный и холоднокатаный листовой прокат для судостроительной и автомобильной промышленности, газопроводные трубы, листовой металлопрокат с оцинкованным и полимерным покрытием, электротехническую сталь, передельный чугун, слябы, химическую продук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временный рынок услуг отличается относительно высокой насыщенностью. В предложении различных видов платных услуг практически нет дефицита. Физический объем платных услуг по полному кругу в г. Липецке за период с 2003 по 2005 гг. увеличился на 3,6%. Объем платных услуг в денежном выражении также увеличился, во многом за счет повышения тарифов на основные виды услуг: связи, пассажирского транспорта, жилищно-коммунальных услуг. При этом темп роста в сопоставимых ценах к 2000 году в 2003 году был равен 100,3%, в </w:t>
      </w:r>
      <w:r>
        <w:rPr>
          <w:sz w:val="28"/>
          <w:szCs w:val="18"/>
        </w:rPr>
        <w:t xml:space="preserve">2005 </w:t>
      </w:r>
      <w:r>
        <w:rPr>
          <w:sz w:val="28"/>
        </w:rPr>
        <w:t xml:space="preserve">- </w:t>
      </w:r>
      <w:r>
        <w:rPr>
          <w:sz w:val="28"/>
          <w:szCs w:val="20"/>
        </w:rPr>
        <w:t>103,3%. Преобладающую долю в общем объеме платных услуг населению на протяжении ряда лет занимают жилищно-коммунальные услуги, услуги пассажирского транспорта, связи и бытовые у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По данным начала 2006 г. в городе функционировало 3026 объектов розничной торговли, в том числе 844 магаз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За последнее время розничная торговая сеть претерпела как качественные, так и количественные изменения. Количество магазинов увеличилось по сравнению с 2003 годом на 5,5%. Появилось много новых объектов европейского уровня с современным оборудованием и высокой культурой обслуживания. Получила распространение фирменная торговля, возросло количество круглосуточных магазинов. Продолжается работа по замене киосков на современные благоустроенные торговые павильоны. Одновременно наметилась тенденция снижения доли рынков и мини-рынков в формировании оборота розничной сети, их удельный вес снизился на 0,9%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За последние три года в г. Липецке создана полноценная конкурентоспособная среда, способствующая увеличению объема розничн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лагоприятное развитие реального сектора экономики области стало основой позитивных тенденций повышения уровня и качества жизни граждан. Среднедушевые денежные доходы населения за 2005 год выросли на 25%, реальные располагаемые – на 10%, пенсии – на 26%. Заработная плата увеличилась на 26% и составила в среднем по области 7190 ру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bookmarkStart w:id="5" w:name="%2312"/>
      <w:bookmarkEnd w:id="5"/>
      <w:r>
        <w:rPr/>
        <w:drawing>
          <wp:inline distT="0" distB="0" distL="0" distR="0">
            <wp:extent cx="5790565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020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1. Динамика роста денежных доходов населения в области в 2003-2005 г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ост денег на руках у населения за 2005 год составил 4,4 млрд. руб., вклады в банках увеличились на 19% и составили около 13 млрд. руб., расходы на покупку недвижимости – на 30% (более 3 млрд. руб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bookmarkStart w:id="6" w:name="%2312"/>
      <w:bookmarkEnd w:id="6"/>
      <w:r>
        <w:rPr>
          <w:sz w:val="28"/>
          <w:szCs w:val="20"/>
        </w:rPr>
        <w:t xml:space="preserve">В настоящее время Липецк остается в числе немногих городов </w:t>
      </w:r>
      <w:r>
        <w:rPr>
          <w:bCs/>
          <w:sz w:val="28"/>
          <w:szCs w:val="20"/>
        </w:rPr>
        <w:t>РФ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 xml:space="preserve">с низким уровнем безработицы – 0,72% от общей численности экономически активного населения (1,9-2 тыс. чел.), тогда как в среднем по России безработица составила 1,7%, по Центральному федеральному округу – 1,2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Наибольшая доля занятых в экономике приходится на промышленность – 46%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 этом происходит постепенное сокращение доли занятых в промышленности, транспорте и строительстве при одновременном увеличении количества занятых в торговле и общественном пит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ируемый темп экономического роста существенного влияния на </w:t>
      </w:r>
      <w:r>
        <w:rPr>
          <w:sz w:val="28"/>
          <w:szCs w:val="22"/>
        </w:rPr>
        <w:t xml:space="preserve">численность занятых в экономике оказать не должен, так как вновь создаваемые рабочие места </w:t>
      </w:r>
      <w:r>
        <w:rPr>
          <w:sz w:val="28"/>
          <w:szCs w:val="20"/>
        </w:rPr>
        <w:t>будут замещаться своими же рабо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общая изложенное, необходимо отметить, что Липецкая область за последние три года получила второе дыхание, новую динамику своего развития. Перемены к лучшему резко активизировали инвестиционную активность как местного, так и внешнего бизнеса.</w:t>
      </w:r>
      <w:r>
        <w:br w:type="page"/>
      </w:r>
    </w:p>
    <w:p>
      <w:pPr>
        <w:pStyle w:val="Heading1"/>
        <w:rPr/>
      </w:pPr>
      <w:bookmarkStart w:id="7" w:name="__RefHeading___Toc153687280"/>
      <w:bookmarkEnd w:id="7"/>
      <w:r>
        <w:rPr/>
        <w:t>2. Проблемы социально-экономического развития Липецкой обла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0"/>
        </w:rPr>
        <w:t>Формирование и реализация региональной инвестиционной политики представляет собой комплексную многоступенчатую задачу, каждый из этапов которой требует отдельной проработки и постоянной адаптации к изменяющимся условиям функционирования социально-экономической системы реги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Экономическая политика руководства определяет основы регулирования инвестиционной деятельности в г. Липецке. Ее целью является всемерное развитие городской инфраструктуры, создание новых высококвалифицированных рабочих мест, формирование новых источников налоговых платежей, поддержание здоровой экономической и экологической обстановки в гор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Бюджетная политика, в соответствии с Бюджетным посланием Президента Российской Федерации на 2006 г., а также с учетом текущей экономической ситуации, прежде всего, направлена на обеспечение социальной стабильности в обществе и тесно увязана с денежно-кредитной политикой. В целом доходы городского бюджета в 2006 г. составят 2,9 млрд. руб.[4,с. 1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 настоящее время экономика города в основном зависит от работы одного – двух предприятий, поэтому городская администрация ищет новые источники пополнения бюджета и стремится создавать условия для развития альтернативных направлений городской экономики. В этой связи особенно важно и перспективно развитие малого и среднего бизнеса и создание благоприятной среды для расширения сферы его деятельности на территории областного центра. Сегодня в этой сфере занято </w:t>
      </w:r>
      <w:r>
        <w:rPr>
          <w:iCs/>
          <w:sz w:val="28"/>
          <w:szCs w:val="20"/>
        </w:rPr>
        <w:t xml:space="preserve">более </w:t>
      </w:r>
      <w:r>
        <w:rPr>
          <w:sz w:val="28"/>
          <w:szCs w:val="20"/>
        </w:rPr>
        <w:t xml:space="preserve">четверти работоспособного населения города, а </w:t>
      </w:r>
      <w:r>
        <w:rPr>
          <w:iCs/>
          <w:sz w:val="28"/>
          <w:szCs w:val="20"/>
        </w:rPr>
        <w:t xml:space="preserve">доля </w:t>
      </w:r>
      <w:r>
        <w:rPr>
          <w:sz w:val="28"/>
          <w:szCs w:val="20"/>
        </w:rPr>
        <w:t xml:space="preserve">налоговых поступлений в городской бюджет от деятельности предприятий малого бизнеса достигла в </w:t>
      </w:r>
      <w:r>
        <w:rPr>
          <w:iCs/>
          <w:sz w:val="28"/>
          <w:szCs w:val="20"/>
        </w:rPr>
        <w:t xml:space="preserve">2005 </w:t>
      </w:r>
      <w:r>
        <w:rPr>
          <w:sz w:val="28"/>
          <w:szCs w:val="20"/>
        </w:rPr>
        <w:t>году почти 10%, и это не предел. Уже разработана и утверждена на сессии горсовета принципиально новая долгосрочная Программа поддержки предприним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Серьезным резервом пополнения доходной базы бюджета является также рост доходов от использования муниципальной собственности, что возможно в случае установления жесткого контроля со стороны муниципальных органов за использованием объектов недвижимости, находящихся в их ведении. В этих целях политика администрации города в сфере управления муниципальной собственностью будет осуществляться по различным направлениям, основными из которых являются оптимизация объема и состава муниципальной собственности, совершенствование участия представителей муниципалитета в акционерных обществах и управления находящимися в муниципальной собственности акциями пред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Сейчас аренда одного квадратного метра муниципальных площадей для коммерческого использования составляет от </w:t>
      </w:r>
      <w:r>
        <w:rPr>
          <w:iCs/>
          <w:sz w:val="28"/>
          <w:szCs w:val="20"/>
        </w:rPr>
        <w:t xml:space="preserve">350 </w:t>
      </w:r>
      <w:r>
        <w:rPr>
          <w:sz w:val="28"/>
          <w:szCs w:val="20"/>
        </w:rPr>
        <w:t xml:space="preserve">до </w:t>
      </w:r>
      <w:r>
        <w:rPr>
          <w:iCs/>
          <w:sz w:val="28"/>
          <w:szCs w:val="20"/>
        </w:rPr>
        <w:t xml:space="preserve">700 </w:t>
      </w:r>
      <w:r>
        <w:rPr>
          <w:sz w:val="28"/>
          <w:szCs w:val="20"/>
        </w:rPr>
        <w:t>рублей в год, что является одной из самых низких в Центральном Черноземье, и задача администрации состоит в поиске золотой середины между интересами пополнения бюджета и интересами стимулирования малого бизнеса, который арендует муниципальное имущество для осуществления свое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Для оживления процесса строительства, в ноябре прошлого года администрация города совместно с администрацией области вошли в состав акционеров вновь созданной ипотечной корпорации, которая должна стать организационным центром реализации программы ипотечного кредитования в г. Липецке и области. Администрацией города выделены первые земельные участки под ипотечное строительство. В дирекцию корпорации уже переданы списки потенциальных застройщиков из числа работников муниципальной сф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Но основной задачей администрации остается упрощение налоговой системы, снижение налогового бремени. Большая роль в этом отводится повышению эффективности налогового администрирования, что позволит обеспечить высокий уровень собираемости налоговых доходов. Среди решений в части налоговой политики в текущем году предусмотрена полная отмена оборотных налогов: налога с владельцев транспортных средств, налога на пользователей автодорог. Вопрос их замещения решен принятием транспортного налога с предоставлением субъектам РФ права на существенную индексацию ставок, индексации земельных ставок и распределение их поровну между бюджетами субъектов Федерации и муниципалитетами и др. Совершенствование администрирования налоговых платежей, в первую очередь по отношению к крупным налогоплательщикам, предусматривается также и путем продолжения работы по снижению накопившейся налоговой задолженности, осуществления мер по ее реструктур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Кроме того, для дальнейшего привлечения инвестиций, в том числе иностранных, планируется разработка среднесрочного плана развития города Липецка. Мощным толчком для привлечения инвестиций с точки зрения администрации могло бы стать создание в Липецке особой экономической зоны. Вошедшие в эту зону предприятия предполагается освобождать от уплаты таможенных пошлин, им будет предоставлено право пользоваться льготными тарифами на коммунальные услуги, аренду земли и производственных мощностей, а также получать бюджетные субсидии и госкреди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Таким образом, </w:t>
      </w:r>
      <w:r>
        <w:rPr>
          <w:color w:val="000000"/>
          <w:sz w:val="28"/>
          <w:szCs w:val="20"/>
        </w:rPr>
        <w:t>определяющее значение в решении проблем социально-экономического развития Липецкой области играют инвестиции. Сейчас для Липецкой области необходима разработка эффективной региональной инвестицион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8" w:name="__RefHeading___Toc153687281"/>
      <w:bookmarkEnd w:id="8"/>
      <w:r>
        <w:rPr/>
        <w:t>3. Пути решения проблем социально-экономического развития Липец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6"/>
        </w:rPr>
        <w:t xml:space="preserve">В соответствии с Федеральным законом «Об особых экономических зонах в Российской Федерации» от 22.072005г. № 116-ФЗ[1] Постановлением Правительства РФ от 21.12.2005г. № 782 принято решение о создании на территории Липецкой области особой экономической зоны промышленно-производственного типа площадью свыше 10 кв. к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Данная зона создана в целях развития обрабатывающих отраслей экономики, высокотехнологических отраслей и производства новых видов продукции. Создание особой экономической зоны регламентируется следующими основными условиям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срок действия зоны составляет 20 ле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инвестиционный проект должен содержать капитальные вложения в рублях в сумме, эквивалентной не менее 10 млн. евро (в течение года с даты заключения соглашения - не менее 1 млн. евро) по курсу Центрального банка Р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создание инженерной, транспортной и социальной инфраструктуры осуществляется за счет средств федерального бюджета и бюджета Липецкой области, а также других привлеченных источн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предоставление государственной поддержки для резидентов особой экономической зо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18"/>
        </w:rPr>
        <w:t xml:space="preserve">В Липецкой области будет создана особая экономическая зона «Казинка» по образцу итальянских промышленных округов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Зона расположится на площади свыше 1000 га в районе заводов Indesit Company в г. Липецке, производящих холодильники и стиральные машины, а также недавно построенного центра логистики.[5,с. 5] В соответствии с федеральным законом, финансирование создания зоны осуществляется на паритетных началах федеральным и областным бюджетами. Обязательства региона - выделить 800 млн. рублей в течение трех лет. Работать в промышленной зоне и пользоваться различными налоговыми льготами смогут как зарубежные, так и отечественные инвесторы, способные вложить в создание здесь новых предприятий не менее 10 млн. евр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ОЭЗ будет действовать свободный таможенный режим, а также специальный режим землепользования. ОЭЗ создаются на 20 лет. В ОЭЗ с участием итальянской фирмы «Мерлони» будет производиться, в первую очередь, бытовая электротех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ая поддержка </w:t>
      </w:r>
      <w:r>
        <w:rPr>
          <w:bCs/>
          <w:sz w:val="28"/>
          <w:szCs w:val="28"/>
        </w:rPr>
        <w:t>резидентов особой экономической зоны промышленно-производственного типа «Казинка» осуществляется по следующим направлениям:[6,с. 38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color w:val="000000"/>
          <w:sz w:val="28"/>
          <w:szCs w:val="16"/>
        </w:rPr>
        <w:t>снижение ставки по налогу на прибыль на 4 процентных пункта в течение пяти календарных лет со дня включения в реестр резидентов ОЭ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color w:val="000000"/>
          <w:sz w:val="28"/>
          <w:szCs w:val="16"/>
        </w:rPr>
        <w:t>освобождение от уплаты налога на имущество в течение 5 лет с момента постановки имущества на уч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color w:val="000000"/>
          <w:sz w:val="28"/>
          <w:szCs w:val="16"/>
        </w:rPr>
        <w:t>гарантии администрации области по займам и кредитам, направленным на реализацию инвестиционных 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color w:val="000000"/>
          <w:sz w:val="28"/>
          <w:szCs w:val="16"/>
        </w:rPr>
        <w:t>освобождение от уплаты земельного налога в течение пяти лет с момента возникновения права собственности на земельный участ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color w:val="000000"/>
          <w:sz w:val="28"/>
          <w:szCs w:val="16"/>
        </w:rPr>
        <w:t>освобождение от уплаты транспортного налога в течение пяти календарных лет со дня включения в реестр резидентов ОЭ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0"/>
        </w:rPr>
      </w:pPr>
      <w:r>
        <w:rPr>
          <w:color w:val="000000"/>
          <w:sz w:val="28"/>
          <w:szCs w:val="16"/>
        </w:rPr>
        <w:t>максимальный размер арендной платы за земельные участки составляет 2% их кадастровой стоимости в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color w:val="000000"/>
          <w:sz w:val="28"/>
          <w:szCs w:val="16"/>
        </w:rPr>
        <w:t>Таким образом, огромный прорыв в экономическом развитии Липецкой области даст создание особой экономической зоны, которая обеспечит развитие обрабатывающих отраслей экономики, высокотехнологических отраслей и производства новых видов продукции.</w:t>
      </w:r>
      <w:r>
        <w:br w:type="page"/>
      </w:r>
    </w:p>
    <w:p>
      <w:pPr>
        <w:pStyle w:val="Heading1"/>
        <w:rPr/>
      </w:pPr>
      <w:bookmarkStart w:id="9" w:name="__RefHeading___Toc153687282"/>
      <w:bookmarkEnd w:id="9"/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Итак, итоги 2005 года наглядно говорят о динамичном, поступательном развитии экономики Липецкой области, основу которой составляет промышленность. Справедливости ради необходимо отметить, что экономика области в значительной степени зависима от одной отрасли промышленности – черной металлургии. Однако у промышленности есть потенциал для диверсификации, в частности, в области машиностроения. Выше, чем в среднем по области, индекс физического объема достигнут в промышленности строительных материалов (116%), пищевой (112%), легкой промышленности (107%), а также в машиностроении и металлообработке (103%), черной металлургии (101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работы предприятий, рост прибыли позволили в прошедшем году обеспечить прирост доходной части бюджета. В 2005 году в консолидированный бюджет области поступило 25,3 млрд. руб., что в 1,5 раза или на 7,9 млрд. руб. превышает поступления предыдущего года. Уточненный годовой план выполнен на 11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производимой продукции, относительное сокращение издержек производства обеспечили улучшение финансового состояния предприятий промышленности, способствовало повышению стабильности в работе, что позволило большинству предприятий поднять уровень оплаты труда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Программа развития промышленности области на 2006-2010 годы</w:t>
      </w:r>
      <w:r>
        <w:rPr>
          <w:sz w:val="28"/>
          <w:szCs w:val="22"/>
        </w:rPr>
        <w:t xml:space="preserve"> воплотила в себя накопленный опыт и сформирована таким образом, чтобы эффективней заниматься вопросами повышения качества и конкурентоспособности предприяти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t>Главной целью экономической политики Липецкой области стало решение задач по повышению качества жизни населения, развития науки, образования и культуры производства через экономический рост, приумножение промышленного, научно-технического потенциала области, осуществление научно-технической и инновационной деятельности.</w:t>
      </w:r>
      <w:r>
        <w:br w:type="page"/>
      </w:r>
    </w:p>
    <w:p>
      <w:pPr>
        <w:pStyle w:val="Heading1"/>
        <w:rPr/>
      </w:pPr>
      <w:bookmarkStart w:id="10" w:name="__RefHeading___Toc153687283"/>
      <w:bookmarkEnd w:id="10"/>
      <w:r>
        <w:rPr/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16"/>
        </w:rPr>
        <w:t>Федеральный закон РФ «Об особых экономических зонах в Российской Федерации» от 22.07.2005г. № 116-ФЗ // Российская газета.                        24 июля 200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Закон Липецкой области № 61-03 «Об областном бюджете на 2005 год» от 9 декабря 2004 года. // </w:t>
      </w:r>
      <w:r>
        <w:rPr>
          <w:bCs/>
          <w:sz w:val="28"/>
          <w:szCs w:val="28"/>
        </w:rPr>
        <w:t>Липецкая газета. 25 декабря 2004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Cs/>
          <w:sz w:val="28"/>
        </w:rPr>
      </w:pPr>
      <w:r>
        <w:rPr>
          <w:sz w:val="28"/>
          <w:szCs w:val="28"/>
        </w:rPr>
        <w:t xml:space="preserve">Закон Липецкой области № 53-03 «О поддержке инвестиций в экономику Липецкой области» от 25 февраля 1997 года (в ред. Закона Липецкой области от 11.11.2003 № 73-03 // </w:t>
      </w:r>
      <w:r>
        <w:rPr>
          <w:bCs/>
          <w:sz w:val="28"/>
          <w:szCs w:val="28"/>
        </w:rPr>
        <w:t>Липецкая газета. 13 ноября 200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 w:val="28"/>
        </w:rPr>
        <w:t>Программа социально-экономического развития Липецкой области на 2005 год и на период до 2008 года // Липецкая газета. 15 января 200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 Липецкой области будет создана особая экономическая зона промышленно-производственного типа // Независимая газета. 2005 г.      29 ноябр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ая поддержка для резидентов особой экономической зоны промышленно-производственного типа «Казинка» // Экономика и жизнь. 2006 г. №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ин С.И. Липецкая область в Центральном федеральном округе // Бизнес-Пресс. 2005 г. №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ванченко Л.А., Гневко В.А. Организационные и правовые приоритеты управления региональной экономикой. – СПб.: Питер, 200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егионы России. 2003-2005: Стат.сб. – М.: Министерство финансов РФ, 2006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360"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3:00Z</dcterms:created>
  <dc:creator>Tycoon</dc:creator>
  <dc:description/>
  <dc:language>en-US</dc:language>
  <cp:lastModifiedBy>1</cp:lastModifiedBy>
  <cp:lastPrinted>2006-12-13T19:09:00Z</cp:lastPrinted>
  <dcterms:modified xsi:type="dcterms:W3CDTF">2007-06-13T20:30:00Z</dcterms:modified>
  <cp:revision>19</cp:revision>
  <dc:subject/>
  <dc:title/>
</cp:coreProperties>
</file>