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512575599"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248900655"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174112221"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1203524858"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324053859"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1617341038"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1697341162"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414443207"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1303624419"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1119462626"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1089821332"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572567394"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2079426311"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1519057151"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1699613110"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1303959734"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1439210027"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428648425"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639082491"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1203060477"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1339547612"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402516411"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574082219"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2048842865"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154961917"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1755214127"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478188159"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263774085"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159725420"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2144869667"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1140628909"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1760664208"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1788932640"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