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Normal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Normal"/>
        <w:rPr>
          <w:b/>
          <w:b/>
          <w:sz w:val="56"/>
          <w:szCs w:val="56"/>
          <w:lang w:val="en-US"/>
        </w:rPr>
      </w:pPr>
      <w:r>
        <w:rPr>
          <w:b/>
          <w:sz w:val="56"/>
          <w:szCs w:val="56"/>
          <w:lang w:val="en-US"/>
        </w:rPr>
      </w:r>
    </w:p>
    <w:p>
      <w:pPr>
        <w:pStyle w:val="Normal"/>
        <w:rPr/>
      </w:pPr>
      <w:r>
        <w:rPr>
          <w:b/>
          <w:sz w:val="56"/>
          <w:szCs w:val="56"/>
        </w:rPr>
        <w:t>Контрольная работа  № 1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-360" w:right="-365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по    Возрастной анатомии и физиологии            </w:t>
      </w:r>
    </w:p>
    <w:p>
      <w:pPr>
        <w:pStyle w:val="Normal"/>
        <w:ind w:left="180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 </w:t>
      </w:r>
      <w:r>
        <w:rPr>
          <w:b/>
          <w:sz w:val="52"/>
          <w:szCs w:val="52"/>
        </w:rPr>
        <w:t xml:space="preserve">ребенка  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Студентки заочного отделения ЯГПУ 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-540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-540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Специальности «Дошкольная педагогика  </w:t>
      </w:r>
    </w:p>
    <w:p>
      <w:pPr>
        <w:pStyle w:val="Normal"/>
        <w:ind w:left="-540" w:hanging="0"/>
        <w:rPr/>
      </w:pPr>
      <w:r>
        <w:rPr>
          <w:b/>
          <w:sz w:val="52"/>
          <w:szCs w:val="52"/>
        </w:rPr>
        <w:t xml:space="preserve">                               </w:t>
      </w:r>
      <w:r>
        <w:rPr>
          <w:b/>
          <w:sz w:val="52"/>
          <w:szCs w:val="52"/>
        </w:rPr>
        <w:t>и психология»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>Исаевой Екатерины Валерьевны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      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>шифр  ДО-2742, № группы 61 Д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№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л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Слуховой анализато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руктурно-функциональная характеристика слухового анализа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.1 Строение органа слуха</w:t>
      </w:r>
    </w:p>
    <w:p>
      <w:pPr>
        <w:pStyle w:val="Normal"/>
        <w:jc w:val="both"/>
        <w:rPr/>
      </w:pPr>
      <w:r>
        <w:rPr>
          <w:sz w:val="28"/>
          <w:szCs w:val="28"/>
        </w:rPr>
        <w:t>1.1.2 Рецепторы</w:t>
      </w:r>
    </w:p>
    <w:p>
      <w:pPr>
        <w:pStyle w:val="Normal"/>
        <w:jc w:val="both"/>
        <w:rPr/>
      </w:pPr>
      <w:r>
        <w:rPr>
          <w:sz w:val="28"/>
          <w:szCs w:val="28"/>
        </w:rPr>
        <w:t>1.1.3 Проводящие пути  слухового анализатора</w:t>
      </w:r>
    </w:p>
    <w:p>
      <w:pPr>
        <w:pStyle w:val="Normal"/>
        <w:jc w:val="both"/>
        <w:rPr/>
      </w:pPr>
      <w:r>
        <w:rPr>
          <w:sz w:val="28"/>
          <w:szCs w:val="28"/>
        </w:rPr>
        <w:t>1.1.4 Корковый (центральный) отдел слухового анализа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 Возрастные особенности слухового анализато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 Гигиена слухового анализа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ение и функции сердц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 Строение и функции серд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 Строение стенки сердца. Особенности миокар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Проводящая система серд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4 Фазы сердечного цикла</w:t>
      </w:r>
    </w:p>
    <w:p>
      <w:pPr>
        <w:pStyle w:val="Normal"/>
        <w:rPr/>
      </w:pPr>
      <w:r>
        <w:rPr>
          <w:sz w:val="28"/>
          <w:szCs w:val="28"/>
        </w:rPr>
        <w:t xml:space="preserve">2.5 Электрокардиограф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6 Возрастные особенности сердечной деятельности</w:t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Литература</w:t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rPr/>
      </w:pPr>
      <w:r>
        <w:rPr>
          <w:b/>
          <w:sz w:val="28"/>
          <w:szCs w:val="28"/>
        </w:rPr>
        <w:t>1.1  Структурно-функциональная характеристика слухового анализато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луховой анализатор – это второй по значению анализатор в обеспечении адаптивных реакций и познавательной деятельности  Человека. Его особая роль  у человека  связана с членораздельной речью. Слуховое восприятие – основа членораздельной речи. Ребенок, потерявший слух в раннем детстве, утрачивает и речевую способность, хотя весь артикуляционный аппарат у него остается  ненарушен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екватным раздражителем слухового анализатора являются зву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цепторный (перефирический) отдел слухового анализатора, превращающий энергию  звуковых волн в энергию нервного возбуждения, представлен рецепторными волосковыми клетками кортиева органа (орган Корти), находящимися в улит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уховые рецепторы (фонорецепторы) относятся к механорецепторам, являются вторичными и представлены внутренними  и наружными волосковыми клетками. У человека приблизительно 3500 внутренних  и 20000наружных волосковых клеток, которые расположены на основной мемране внутри среднего канала внутреннего у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1 Строение органа слух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утреннее ухо- (звуковоспринимающий аппарат), среднее ухо(звукопередающий аппарат) и наружное ухо (звукоулавливающий аппарат) объединяются в понятие орган слуха.(рис.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1941830" cy="1286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bCs/>
          <w:color w:val="000000"/>
          <w:sz w:val="28"/>
          <w:szCs w:val="28"/>
        </w:rPr>
        <w:t>Рис.1 Строение органа слуха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- ушная раковина, 2 - наружный слуховой проход, 3 - барабанная перепонка, 4 - молоточек, 5 - наковальня, 6 - стремечко, 7 - улитка, 8 - отолитовый аппарат, 9 - полукружные каналы, 10 - евстахиева труба, 11 - слуховой нер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ружное ухо состоит из ушной раковины и наружного слухового прохода. Обеспечивает улавливание звуков, концентрацию их в направлении наружного слухового прохода и усиление интенсивности звуков. Кроме того структуры наружного уха выполняют защитную функцию, охраняя барабанную перепонку от механических и температурных воздействий внешней среды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границе между наружным и средним ухом находится барабанная перепонка.- тонкая  соединительнотканная пластинка, толщиной около 0,1 мм,  снаружи покрыта  эпителием, а изнутри слизистой оболочкой.</w:t>
      </w:r>
    </w:p>
    <w:p>
      <w:pPr>
        <w:pStyle w:val="Normal"/>
        <w:jc w:val="both"/>
        <w:rPr/>
      </w:pPr>
      <w:r>
        <w:rPr>
          <w:sz w:val="28"/>
          <w:szCs w:val="28"/>
        </w:rPr>
        <w:t>Барабанная перепонка расположена наклонна и начинает колебаться , когда на нее падают со стороны наружного слухового прохода звуковые колебания. Барабанная перепонка не имеет собственного периода колебания, она колеблется при всяком звуке соответственно его длине вол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нее ухо представлено барабанной полостью.  В ней находится цепь слуховых косточек: молоточек, наковальня и стре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ятка молоточка срастается с барабанной перепонкой, а его головка образует сустав с наковальней, которая  также соединяется суставом  с головкой стрем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медиальной стенке барабанной полости находятся отверстия: окно преддверия (овальное) и окно улитки (круглое). Основание стремени закрывает  окно преддверия, ведущее в полость внутреннего уха, а окно улитки затянуто вторичной барабанной перепонкой. Барабанная полость соединяется с носоглоткой посредством слухово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евстахиевой, трубы. Через нее из носоглотки в полость среднего уха попадает воздух, благодаря чему выравнивается давление на барабанную перепонку со стороны наружного слухового прохода и барабанной полости.  </w:t>
      </w:r>
    </w:p>
    <w:p>
      <w:pPr>
        <w:pStyle w:val="Style12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Внутреннее ухо</w:t>
      </w:r>
      <w:r>
        <w:rPr>
          <w:sz w:val="28"/>
          <w:szCs w:val="28"/>
        </w:rPr>
        <w:t xml:space="preserve"> - полое костное образование в височной кости, разделенное на костные каналы и полости, содержащие рецепторный аппарат слухового и стаокинетического (вестибулярного) анализаторов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Внутреннее ухо находится в толще каменистой части височной кости и состоит из системы сообщающихся друг с другом костных каналов – костного лабиринта, в котором расположен перепончатый лабиринт. Очертания костного лабиринта</w:t>
      </w:r>
      <w:r>
        <w:rPr/>
        <w:t xml:space="preserve"> </w:t>
      </w:r>
      <w:r>
        <w:rPr>
          <w:sz w:val="28"/>
          <w:szCs w:val="28"/>
        </w:rPr>
        <w:t>почти полностью повторяют очертания перепончатого. Пространство между костным и перепончатым лабиринтом, называемое перилимфатическим, заполнено жидкостью - перилимфой, которая по составу сходна с цереброспинальной жидкостью. Перепончатый лабиринт погружен в перилимфу, он прикреплен к стенкам костного футляра соединительнотканными тяжами и заполнен жидкостью - эндолимфой, по составу несколько отличающейся от перилимфы. Перилимфатическое пространство связано с субарахноидальным узким костным каналом - водопроводом улитки. Эндолимфатическое пространство замкнуто, имеет слепое выпячивание, выходящее за пределы внутреннего уха и височной кости - водопровод преддверия. Последний заканчивается эндолимфатическим мешочком, заложенным в толще твердой мозговой оболочки на задней поверхности пирамиды височной кости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Костный лабиринт (рис.2)  состоит из трех отделов: преддверия, полукружных каналов и улитки. Преддверие образует центральную часть лабиринта. Кзади оно переходит в полукружные каналы, а кпереди - в улитку. Внутренняя стенка полости преддверия обращена к задней черепной ямке и составляет дно внутреннего слухового прохода. Ее поверхность делится небольшим костным гребнем на две части, одна из которых называется сферическим углублением, а другая - эллиптическим углублением. В сферическом углублении расположен перепончатый сферический мешочек, соединенный с улитковым ходом; в эллиптическом - эллиптический мешочек, куда впадают концы перепончатых полукружных каналов. В срединной стенке обоих углублений расположены группы мелких отверстий, предназначенных для веточек вестибулярной части преддверно-улиткового нерва. Наружная стенка преддверия имеет два окна - окно преддверия и окно улитки, обращенные к барабанной полости. Полукружные каналы расположены в трех почти перпендикулярных друг к другу плоскостях. По расположению в кости различают: верхний (фронтальный), или передний, задний (сагиттальный) и латеральный (горизонтальный) каналы.</w:t>
      </w:r>
    </w:p>
    <w:p>
      <w:pPr>
        <w:pStyle w:val="Normal1"/>
        <w:ind w:left="80" w:hanging="0"/>
        <w:rPr/>
      </w:pPr>
      <w:r>
        <w:rPr/>
        <w:drawing>
          <wp:inline distT="0" distB="0" distL="0" distR="0">
            <wp:extent cx="2314575" cy="1790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160" w:hanging="160"/>
        <w:rPr/>
      </w:pPr>
      <w:r>
        <w:rPr>
          <w:b/>
          <w:bCs/>
          <w:sz w:val="28"/>
          <w:szCs w:val="28"/>
        </w:rPr>
        <w:t>Рис.</w:t>
      </w:r>
      <w:r>
        <w:rPr>
          <w:sz w:val="28"/>
          <w:szCs w:val="28"/>
        </w:rPr>
        <w:t>2.Общая схема костного и находя</w:t>
        <w:softHyphen/>
        <w:t>щегося в нем перепончатого лабиринта:</w:t>
      </w:r>
    </w:p>
    <w:p>
      <w:pPr>
        <w:pStyle w:val="Normal1"/>
        <w:rPr/>
      </w:pPr>
      <w:r>
        <w:rPr>
          <w:i/>
          <w:sz w:val="28"/>
          <w:szCs w:val="28"/>
        </w:rPr>
        <w:t xml:space="preserve">/ </w:t>
      </w:r>
      <w:r>
        <w:rPr>
          <w:sz w:val="28"/>
          <w:szCs w:val="28"/>
        </w:rPr>
        <w:t xml:space="preserve">—кость; </w:t>
      </w:r>
      <w:r>
        <w:rPr>
          <w:i/>
          <w:iCs/>
          <w:sz w:val="28"/>
          <w:szCs w:val="28"/>
        </w:rPr>
        <w:t>2 —</w:t>
      </w:r>
      <w:r>
        <w:rPr>
          <w:sz w:val="28"/>
          <w:szCs w:val="28"/>
        </w:rPr>
        <w:t xml:space="preserve">полость среднего уха; </w:t>
      </w:r>
      <w:r>
        <w:rPr>
          <w:i/>
          <w:iCs/>
          <w:sz w:val="28"/>
          <w:szCs w:val="28"/>
        </w:rPr>
        <w:t>3 —</w:t>
      </w:r>
      <w:r>
        <w:rPr>
          <w:sz w:val="28"/>
          <w:szCs w:val="28"/>
        </w:rPr>
        <w:t>стремя;</w:t>
      </w:r>
    </w:p>
    <w:p>
      <w:pPr>
        <w:pStyle w:val="Normal1"/>
        <w:rPr/>
      </w:pPr>
      <w:r>
        <w:rPr>
          <w:i/>
          <w:iCs/>
          <w:sz w:val="28"/>
          <w:szCs w:val="28"/>
        </w:rPr>
        <w:t>4 —</w:t>
      </w:r>
      <w:r>
        <w:rPr>
          <w:sz w:val="28"/>
          <w:szCs w:val="28"/>
        </w:rPr>
        <w:t xml:space="preserve">окно преддверия; 5— окно улитки; </w:t>
      </w:r>
      <w:r>
        <w:rPr>
          <w:i/>
          <w:iCs/>
          <w:sz w:val="28"/>
          <w:szCs w:val="28"/>
        </w:rPr>
        <w:t>6</w:t>
      </w:r>
      <w:r>
        <w:rPr>
          <w:sz w:val="28"/>
          <w:szCs w:val="28"/>
        </w:rPr>
        <w:t>— улит</w:t>
        <w:softHyphen/>
        <w:t xml:space="preserve">ка; 7 и </w:t>
      </w:r>
      <w:r>
        <w:rPr>
          <w:i/>
          <w:iCs/>
          <w:sz w:val="28"/>
          <w:szCs w:val="28"/>
        </w:rPr>
        <w:t>8 —</w:t>
      </w:r>
      <w:r>
        <w:rPr>
          <w:sz w:val="28"/>
          <w:szCs w:val="28"/>
        </w:rPr>
        <w:t xml:space="preserve">отолитовый аппарат (7 — саккулус или круглый мешочек; </w:t>
      </w:r>
      <w:r>
        <w:rPr>
          <w:i/>
          <w:iCs/>
          <w:sz w:val="28"/>
          <w:szCs w:val="28"/>
        </w:rPr>
        <w:t>8 —</w:t>
      </w:r>
      <w:r>
        <w:rPr>
          <w:sz w:val="28"/>
          <w:szCs w:val="28"/>
        </w:rPr>
        <w:t xml:space="preserve">утрикулус, или овальный мешочек); </w:t>
      </w:r>
      <w:r>
        <w:rPr>
          <w:i/>
          <w:iCs/>
          <w:sz w:val="28"/>
          <w:szCs w:val="28"/>
        </w:rPr>
        <w:t>9, 10и 11 —</w:t>
      </w:r>
      <w:r>
        <w:rPr>
          <w:sz w:val="28"/>
          <w:szCs w:val="28"/>
        </w:rPr>
        <w:t xml:space="preserve">полукружные каналы </w:t>
      </w:r>
      <w:r>
        <w:rPr>
          <w:i/>
          <w:iCs/>
          <w:sz w:val="28"/>
          <w:szCs w:val="28"/>
        </w:rPr>
        <w:t>12 —</w:t>
      </w:r>
      <w:r>
        <w:rPr>
          <w:sz w:val="28"/>
          <w:szCs w:val="28"/>
        </w:rPr>
        <w:t>пространство между костным и перепончатым лабиринтами, заполненное перилимфой.</w:t>
      </w:r>
    </w:p>
    <w:p>
      <w:pPr>
        <w:pStyle w:val="Style12"/>
        <w:jc w:val="both"/>
        <w:rPr/>
      </w:pPr>
      <w:r>
        <w:rPr>
          <w:sz w:val="28"/>
          <w:szCs w:val="28"/>
        </w:rPr>
        <w:t>Костная улитка представляет собой извитой канал, отходящий от преддверия; он спирально 2,5 раза огибает свою горизонтальную ось (костный стержень) и постепенно суживается к верхушке. Вокруг костного стержня спирально извивается узкая костная пластинка, к которой прочно прикреплена продолжающая ее соединительная перепонка - базальная мембрана, составляющая нижнюю стенку перепончатого канала (улиткового хода). Кроме того, от костной спиральной пластинки под острым углом латерально кверху отходит тонкая соединительнотканная перепонка - преддверная (вестибулярная) мембрана, называемая также рейсснеровой мембраной; она составляет верхнюю стенку улиткового хода. Образующееся между базальной и вестибулярной мембраной пространство с наружной стороны ограничено соединительнотканной пластинкой, прилегающей к костной стенке улитки. Это пространство называется улитковым ходом (протоком); оно заполнено эндолимфой. Кверху и книзу от него находятся перилимфатические пространства. Нижнее называется барабанной лестницей, верхнее - лестницей преддверия. Лестницы на верхушке улитки соединяются друг с другом отверстием улитки. Стержень улитки пронизан продольными кольцами, через которые проходят нервные волокна. По периферии стержня тянется спирально ее обвивающий канал, в нем помещаются нервные клетки, образующие спиральный узел улитки). К костному лабиринту из черепа ведет внутренний слуховой проход, в котором проходят преддверно-улитковый и лицевой нервы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Перепончатый лабиринт состоит из двух мешочков преддверия, трех полукружных протоков, протока улитки, водопроводов преддверия и улитки. Все эти отделы перепончатого лабиринта представляют собой систему сообщающихся друг с другом образован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1.2 Рецепторы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В перепончатом лабиринте волокна преддверно-улиткового нерва оканчиваются в нейроэпителиальных волосковых клетках (рецепторах), находящихся в определенных местах. Пять рецепторов относятся к вестибулярному анализатору, из них три расположены в ампулах полукружных каналов и называются ампулярными гребешками, а два находятся в мешочках и носят название пятен. Один рецептор является слуховым, он располагается на основной мембране улитки и называется  кортиевым (спиральным)органом(рис.3) . Во внутреннем ухе   расположены рецепторы слухового и статокинетического анализаторов. Рецепторный (звуковоспринимающий) аппарат слухового анализатора находится в улитке и представлен волосковыми клетками спирального (кортиева) органа. Улитка и заключенный в ней рецепторный аппарат слухового анализатора называются кохлеарным аппаратом. Звуковые колебания, возникающие в воздухе, передаются через наружный слуховой проход, барабанную перепонку и цепь слуховых косточек на вестибулярное окно лабиринта, вызывают волнообразные перемещения перилимфы, которые, распространяясь, передаются на спиральный орган. Рецепторный аппарат статокинетического анализатора, расположенный в полукружных каналах и мешочках преддверия, носит название вестибулярного аппарата.</w:t>
      </w:r>
    </w:p>
    <w:p>
      <w:pPr>
        <w:pStyle w:val="Style12"/>
        <w:jc w:val="both"/>
        <w:rPr>
          <w:sz w:val="28"/>
          <w:szCs w:val="28"/>
        </w:rPr>
      </w:pPr>
      <w:r>
        <w:rPr/>
        <w:drawing>
          <wp:inline distT="0" distB="0" distL="0" distR="0">
            <wp:extent cx="4057650" cy="1857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center"/>
        <w:rPr/>
      </w:pPr>
      <w:r>
        <w:rPr>
          <w:sz w:val="28"/>
          <w:szCs w:val="28"/>
        </w:rPr>
        <w:t>Рис. 3 Схема строения кортиева органа:</w:t>
      </w:r>
    </w:p>
    <w:p>
      <w:pPr>
        <w:pStyle w:val="Normal1"/>
        <w:ind w:left="40" w:hanging="0"/>
        <w:rPr/>
      </w:pPr>
      <w:r>
        <w:rPr>
          <w:b/>
          <w:sz w:val="28"/>
          <w:szCs w:val="28"/>
        </w:rPr>
        <w:t xml:space="preserve">1 </w:t>
      </w:r>
      <w:r>
        <w:rPr>
          <w:sz w:val="28"/>
          <w:szCs w:val="28"/>
        </w:rPr>
        <w:t xml:space="preserve">—основная пластинка; </w:t>
      </w:r>
      <w:r>
        <w:rPr>
          <w:iCs/>
          <w:sz w:val="28"/>
          <w:szCs w:val="28"/>
        </w:rPr>
        <w:t>2</w:t>
      </w:r>
      <w:r>
        <w:rPr>
          <w:sz w:val="28"/>
          <w:szCs w:val="28"/>
        </w:rPr>
        <w:t xml:space="preserve">— костная спиральная пластинка; </w:t>
      </w:r>
      <w:r>
        <w:rPr>
          <w:iCs/>
          <w:sz w:val="28"/>
          <w:szCs w:val="28"/>
        </w:rPr>
        <w:t>3</w:t>
      </w:r>
      <w:r>
        <w:rPr>
          <w:sz w:val="28"/>
          <w:szCs w:val="28"/>
        </w:rPr>
        <w:t>— спиральный канал;</w:t>
      </w:r>
    </w:p>
    <w:p>
      <w:pPr>
        <w:pStyle w:val="Normal1"/>
        <w:ind w:left="40" w:hanging="0"/>
        <w:jc w:val="center"/>
        <w:rPr/>
      </w:pPr>
      <w:r>
        <w:rPr>
          <w:iCs/>
          <w:sz w:val="28"/>
          <w:szCs w:val="28"/>
        </w:rPr>
        <w:t>4 —</w:t>
      </w:r>
      <w:r>
        <w:rPr>
          <w:sz w:val="28"/>
          <w:szCs w:val="28"/>
        </w:rPr>
        <w:t xml:space="preserve">нервные волокна; </w:t>
      </w:r>
      <w:r>
        <w:rPr>
          <w:iCs/>
          <w:sz w:val="28"/>
          <w:szCs w:val="28"/>
        </w:rPr>
        <w:t>S—</w:t>
      </w:r>
      <w:r>
        <w:rPr>
          <w:sz w:val="28"/>
          <w:szCs w:val="28"/>
        </w:rPr>
        <w:t xml:space="preserve">столбовые клетки, образующие тоннель </w:t>
      </w:r>
      <w:r>
        <w:rPr>
          <w:iCs/>
          <w:sz w:val="28"/>
          <w:szCs w:val="28"/>
        </w:rPr>
        <w:t>(6); 7 —</w:t>
      </w:r>
      <w:r>
        <w:rPr>
          <w:sz w:val="28"/>
          <w:szCs w:val="28"/>
        </w:rPr>
        <w:t xml:space="preserve">слуховые, или волосковые, клетки; </w:t>
      </w:r>
      <w:r>
        <w:rPr>
          <w:iCs/>
          <w:sz w:val="28"/>
          <w:szCs w:val="28"/>
        </w:rPr>
        <w:t>8 —</w:t>
      </w:r>
      <w:r>
        <w:rPr>
          <w:sz w:val="28"/>
          <w:szCs w:val="28"/>
        </w:rPr>
        <w:t xml:space="preserve">опорные клетки; </w:t>
      </w:r>
      <w:r>
        <w:rPr>
          <w:iCs/>
          <w:sz w:val="28"/>
          <w:szCs w:val="28"/>
        </w:rPr>
        <w:t>9 —</w:t>
      </w:r>
      <w:r>
        <w:rPr>
          <w:sz w:val="28"/>
          <w:szCs w:val="28"/>
        </w:rPr>
        <w:t>покровная пласти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3 Проводящие пути  слухового анализатора</w:t>
      </w:r>
    </w:p>
    <w:p>
      <w:pPr>
        <w:pStyle w:val="Style12"/>
        <w:jc w:val="both"/>
        <w:rPr/>
      </w:pPr>
      <w:r>
        <w:rPr>
          <w:sz w:val="28"/>
          <w:szCs w:val="28"/>
        </w:rPr>
        <w:t>Проводящие пути от рецептора до коры больших полушарий, составляют проводниковый отдел слухового анализатора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Проводниковый  отдел  слухового анализатора представлен перефирическим биполярным нейроном, расположенным в спиральном ганглии улитки (первый нейрон). Волокна слухового или (кохлеарного) нерва, образованные аксонами нейронов  спирального ганглия, заканчиваются на клетках ядер кохлеарного комплекса  продолговатого мозга(второй нейрон). Затем после частичного перекрестка волокна идут в медиальное коленчатое тело метаталамуса , где опять происходит переключение (третий нейрон), отсюда возбуждение поступает в кору (четвертый) нейрон. В медиальных (внутренних) коленчатых телах, а также в нижних буграх четверохолмия располагаются центры рефлекторных двигательных реакций, возникающих при действии звука.</w:t>
      </w:r>
    </w:p>
    <w:p>
      <w:pPr>
        <w:pStyle w:val="Normal1"/>
        <w:ind w:left="280" w:hanging="0"/>
        <w:jc w:val="center"/>
        <w:rPr/>
      </w:pPr>
      <w:r>
        <w:rPr>
          <w:b/>
          <w:sz w:val="28"/>
          <w:szCs w:val="28"/>
        </w:rPr>
        <w:t>Рис. 4Схема проводящих путей слухового анализатора:</w:t>
      </w:r>
    </w:p>
    <w:p>
      <w:pPr>
        <w:pStyle w:val="Style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jc w:val="both"/>
        <w:rPr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24">
            <wp:simplePos x="0" y="0"/>
            <wp:positionH relativeFrom="column">
              <wp:align>left</wp:align>
            </wp:positionH>
            <wp:positionV relativeFrom="paragraph">
              <wp:posOffset>-4445</wp:posOffset>
            </wp:positionV>
            <wp:extent cx="3400425" cy="4210050"/>
            <wp:effectExtent l="0" t="0" r="0" b="0"/>
            <wp:wrapSquare wrapText="right"/>
            <wp:docPr id="4" name="image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00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 w:type="textWrapping" w:clear="all"/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before="20" w:after="0"/>
        <w:ind w:left="680" w:right="400" w:hanging="0"/>
        <w:rPr/>
      </w:pPr>
      <w:r>
        <w:rPr>
          <w:i/>
          <w:iCs/>
          <w:sz w:val="28"/>
          <w:szCs w:val="28"/>
        </w:rPr>
        <w:t>1 —</w:t>
      </w:r>
      <w:r>
        <w:rPr>
          <w:sz w:val="28"/>
          <w:szCs w:val="28"/>
        </w:rPr>
        <w:t xml:space="preserve">рецепторы  кортиева органа; </w:t>
      </w:r>
      <w:r>
        <w:rPr>
          <w:i/>
          <w:iCs/>
          <w:sz w:val="28"/>
          <w:szCs w:val="28"/>
        </w:rPr>
        <w:t>2 —</w:t>
      </w:r>
      <w:r>
        <w:rPr>
          <w:sz w:val="28"/>
          <w:szCs w:val="28"/>
        </w:rPr>
        <w:t xml:space="preserve">тела биполярных нейронов; </w:t>
      </w:r>
      <w:r>
        <w:rPr>
          <w:i/>
          <w:iCs/>
          <w:sz w:val="28"/>
          <w:szCs w:val="28"/>
        </w:rPr>
        <w:t xml:space="preserve">3 — </w:t>
      </w:r>
      <w:r>
        <w:rPr>
          <w:sz w:val="28"/>
          <w:szCs w:val="28"/>
        </w:rPr>
        <w:t xml:space="preserve">улитковый нерв; </w:t>
      </w:r>
      <w:r>
        <w:rPr>
          <w:i/>
          <w:iCs/>
          <w:sz w:val="28"/>
          <w:szCs w:val="28"/>
        </w:rPr>
        <w:t>4</w:t>
      </w:r>
      <w:r>
        <w:rPr>
          <w:sz w:val="28"/>
          <w:szCs w:val="28"/>
        </w:rPr>
        <w:t xml:space="preserve">— ядра продолговатого мозга, где ' расположены тела второго нейрона проводящих путей; 5 — внутреннее коленчатое тело, где начинается третий нейрон основных проводящих путей; </w:t>
      </w:r>
      <w:r>
        <w:rPr>
          <w:i/>
          <w:iCs/>
          <w:sz w:val="28"/>
          <w:szCs w:val="28"/>
        </w:rPr>
        <w:t xml:space="preserve">6 •— </w:t>
      </w:r>
      <w:r>
        <w:rPr>
          <w:sz w:val="28"/>
          <w:szCs w:val="28"/>
        </w:rPr>
        <w:t>верхняя поверхность височной доли коры больших полушарий (ниж</w:t>
        <w:softHyphen/>
        <w:t xml:space="preserve">няя стенка поперечной щели), где оканчивается третий нейрон; 7 — нервные волокна, связывающие оба внутренних коленчатых тела; </w:t>
      </w:r>
      <w:r>
        <w:rPr>
          <w:i/>
          <w:iCs/>
          <w:sz w:val="28"/>
          <w:szCs w:val="28"/>
        </w:rPr>
        <w:t xml:space="preserve">8 — </w:t>
      </w:r>
      <w:r>
        <w:rPr>
          <w:sz w:val="28"/>
          <w:szCs w:val="28"/>
        </w:rPr>
        <w:t xml:space="preserve">задние бугры четверохолмия; </w:t>
      </w:r>
      <w:r>
        <w:rPr>
          <w:i/>
          <w:iCs/>
          <w:sz w:val="28"/>
          <w:szCs w:val="28"/>
        </w:rPr>
        <w:t>9</w:t>
      </w:r>
      <w:r>
        <w:rPr>
          <w:sz w:val="28"/>
          <w:szCs w:val="28"/>
        </w:rPr>
        <w:t>— начало эфферентных путей, идущих от четверохолм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4 Корковый (центральный) отдел слухового анализатора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ковый, или центральный,  отдел слухового анализатора находится в верхней части височной  доли большого мозга ( верхняя височная) извилина, поля 41 и 42 по Бродмону). Важное значение для функции слухового анализатора имеют поперечные височные обеспечивающими  регуляцию деятельности всех уровней извилины (извилины) Гешля. Наблюдения показали, что при двустороннем разрушении указанных </w:t>
        <w:br/>
        <w:t xml:space="preserve">полей наступает полная глухота. Однако в тех случаях, когда поражение </w:t>
        <w:br/>
        <w:t xml:space="preserve">ограничивается одним полушарием, может наступить небольшое и нередко </w:t>
        <w:br/>
        <w:t xml:space="preserve">лишь временное понижение слуха. Это объясняется тем, что проводящие пути слухового анализатора неполностью перекрещиваются. К тому же оба </w:t>
        <w:br/>
        <w:t xml:space="preserve">внутренних коленчатых тела связаны между собой промежуточными </w:t>
        <w:br/>
        <w:t xml:space="preserve">нейронами, через которые импульсы могут переходить с правой стороны на </w:t>
        <w:br/>
        <w:t>левую и обратно. В результате корковые клетки каждого полушария получают импульсы с обоих кортиевых органов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ховая сенсорная система дополняется механизмами обратной связи, обеспечивающими регуляцию деятельности всех уровней слухового анализатора с участием нисходящих путей. Такие пути начинаются от клеток слуховой коры, переключаясь последовательно  в медиальных коленчатых телах метаталамуса, задних (нижних) буграх четверохолмия, в ядрах кохлеарного комплекса. Входя в состав слухового нерва, центробежные волокна достигают волосковых клеток кортиева органа и настраивают их на восприятие опрелеленных звуковых сигналов.  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 Возрастные особенности слухового анализатор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хо новорождённого в общих чертах морфологически развито, но имеются некоторые особенности:</w:t>
      </w:r>
    </w:p>
    <w:p>
      <w:pPr>
        <w:pStyle w:val="Style13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ружный слуховой проход короткий;</w:t>
      </w:r>
    </w:p>
    <w:p>
      <w:pPr>
        <w:pStyle w:val="Style13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барабанная перепонка имеет почти такие же размеры как у взрослого, но расположена более горизонтально;</w:t>
      </w:r>
    </w:p>
    <w:p>
      <w:pPr>
        <w:pStyle w:val="Style13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слуховая труба короткая и широкая;-</w:t>
      </w:r>
    </w:p>
    <w:p>
      <w:pPr>
        <w:pStyle w:val="Style13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среднее ухо до рождения безвоздушно, оно заполнено слизистой жидкостью;</w:t>
      </w:r>
    </w:p>
    <w:p>
      <w:pPr>
        <w:pStyle w:val="Style13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после рождения барабанная полость через слуховую трубу постепенно (в течение месяца) заполняется воздухом, чему способствуют дыхательные и глотательные движени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Звуковая чувствительность 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кция на сильные звуки отмечается ещё у плода. В последние месяцы внутриутробного развития звуковые раздражения могут вызвать шевеление плода.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кция на звук в виде вздрагивания отмечается не только у доношенных но и недоношенных новорождённых. Иногда она сопровождается изменениям дыхания, закрыванием глаз, открыванием рта, появлением пульсации родничка.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сследования слуха новорождённых применяется регистрация движений век в ответ на звук. Определяют также интенсивности звуков, вызывающих электроэнцефалографическую реакцию пробуждения у спящего ребёнка или появление на ЭЭГ так называемого вертекс-потенциала.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рождённые поворачивают голову и глаза в сторону источника звука, т.е. обладают элементами пространственного слуха. Условный защитный (мигательный) рефлекс на звуковое раздражение образуется в конце 1-го месяца после рождения.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рование различных звуков, например, гудка и звука колокольчика, возможно на 3-м месяце.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ервых дней после рождения самые низкие пороги звуковой чувствительности лежат в области средних звуковых частот (1000 Гц). Пороги на низкие частоты меньше, чем на высокие. В процессе онтогенеза происходит постепенное уменьшение порогов, что указывает на увеличение звуковой чувствительности.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ьшая величина порогов ощущения звуков достигается в 14-19 лет. По сравнению с этим возрастом слуховая чувствительность ниже как у детей более младшего возраста, так и у людей старше 20 лет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В развитии речевого и музыкального слуха большое значение имеет общение со взрослыми. Такая тренировка способствует развитию слуха и обогащению словарного запаса детей. Большое значение имеет также музыкальное воспита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Гигиена слухового анализатора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Гигиена слуха- система мер, направленная на охрану слуха, создание оптимальных условий для деятельности слухового анализатора, способствующих нормальному его развитию и функционированию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Различают специфическое и неспецифическое  действие шума  на организм человека.</w:t>
      </w:r>
    </w:p>
    <w:p>
      <w:pPr>
        <w:pStyle w:val="Style1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ецифическое действие проявляется в разной степени нарушения слуха, неспецифическое – в разного рода отклонениях со стороны ЦНС, вегетативной реактивности, в эндокринных расстройствах, функциональном состоянии сердечно-сосудистой системы и пищеварительного тракта. </w:t>
      </w:r>
    </w:p>
    <w:p>
      <w:pPr>
        <w:pStyle w:val="Style12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лабление или потеря слуха могут быть связанны с нарушением передачи звуковых колебаний к внутреннему уху, с повреждением рецепторов внутреннего уха, с нарушением передачи нервных импульсов по слуховому нерву к слуховой зоне коры больших полушарий. Ослабление слуха может  быть вызвано накоплением в наружном слуховом проходе ушной серы. Скапливаясь в наружном звуковом проходе, ушная сера образует пробку и она может препятствовать проникновению звука. Поэтому периодически следует прочищать наружный слуховой проход. При ангине, гриппе и др. заболеваниях микроорганизмы, вызывающие эти заболевания могут попасть из носоглотки в носовую трубу в среднее ухо и вызвать воспаление. При этом теряется подвижность слуховых косточек и нарушается передача звуковых колебаний к внутреннем уху. Если воспалительный процесс распространится на внутреннее ухо, то могут быть повреждены слуховые рецепторы и наступит полная глухота. При болях в ухе нужно срочно обратится к врачу. Нарушение слуха может быть вызвано сильными звуками. Большой вред слуху наносят сильные шумы действующие на ухо изо дня в день, барабанная перепонка колеблется с большим размахом, из-за этого она теряет свою эластичность и у человека притупляется слух. При ослаблении слуха следует носить слуховой аппарат</w:t>
      </w:r>
      <w:r>
        <w:rPr/>
        <w:t>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нижение уровней шума и неблагоприятного воздействия на детей достигается проведением ряда комплексных мероприятий: строительных,  архитектурных, технических и организационных.</w:t>
      </w:r>
    </w:p>
    <w:p>
      <w:pPr>
        <w:pStyle w:val="Style1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ок дошкольных учреждений, общеобразовательных школ,  школ-интернатов ограждают по всему периметру живой изгородью высотой не менее  1,2м. Ширина зеленой зоны со стороны улицы не менее 6м. Целесобразна вдоль этой полосы, на расстоянии не менее 10 м от здания, посадка деревьев, кроны которых задерживают распространение шума. Большое влияние на величину звукоизоляции оказывает плотность с которой закрыты двери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е значение в снижении шума имеет гигиенически правильное размещение помещений в зданиях школ, детских садов. 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Выявление состояния слуха детей и подростков производится при осмотре врачом-оториноларингологом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Негромкая, ясная, небыстрая речь учителя и воспитателя, эмоционально окрашенная, способствует наилучшему ее слуховому восприятию детьми и усвоению материала. Слова следует произносить четко.   Речь учителя и воспитателя должна быть живой, богатой разнообразными интонациями, образной и как можно чаще адресовываться к зрительному воображению детей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tabs>
          <w:tab w:val="clear" w:pos="708"/>
          <w:tab w:val="left" w:pos="1358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2Строение и функции сердца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 Строение и функции сердца.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ердце (рис.5) - полый мышечный орган, нагнетающий кровь в артерии и </w:t>
            </w:r>
            <w:r>
              <w:rPr>
                <w:color w:val="000000"/>
                <w:sz w:val="28"/>
                <w:szCs w:val="28"/>
              </w:rPr>
              <w:t>принимающий венозную кровь. Располагается  слева в грудной клетке. У человека оно с кулак и весит всего около 220-300 г у мужчин,  и 180-200 у женщин. ердце человека четырехкамерное . Оно состоит из двух предсердий и двух желудочков. Между предсердиями и желудочками находятся створчатые клапаны. Между правыми предсердием и желудочком - трехстворчатый, а между левыми предсердием и желудочком - двухстворчатый, или митральный. Благодаря им кровь движется только в одном направлении из предсердий  в желудочки.</w:t>
              <w:br/>
              <w:t>Стенки предсердий внутри гладкие, и кровь легко стекает из них в желудочки. Предсердия имеют дополнительные емкости - ушки сердца. При интенсивной физической работе они могут наполняться кровью, если ее собирается слишком много.</w:t>
              <w:br/>
              <w:t>Стенки желудочков имеют более сложное строение. От дна и боковых стенок отходят сосочковые мышцы. К ним прикрепляются прочные соединительнотканные нити, которые удерживают створки клапана, когда они закрываются. Благодаря этому створчатые клапаны не могут вывернуться в сторону предсердий и пропустить туда кровь.</w:t>
              <w:br/>
              <w:t xml:space="preserve">Мышечные стенки правого и левого желудочков по толщине отличаются друг от друга: стенки левого желудочка намного толще стенок правого. Дело в том, что левому желудочку приходится перегонять кровь через все тело, а это длинный и тяжелый путь, требующий больших усилий. Правый желудочек, перегоняющий кровь только через легкие, выполняет сравнительно небольшую работу. Это один из примеров приспособления органа к условиям его деятельности. </w:t>
              <w:br/>
              <w:t xml:space="preserve">При сокращении сердечной мышцы эти нити натягиваются и препятствуют выворачиванию клапанов в сторону предсердий. Благодаря такому устройству кровь у здорового человека свободно поступает из предсердий в желудочки и ни капли ее не может попасть обратно из желудочков в предсердия. </w:t>
              <w:br/>
              <w:t>В стенках желудочков много складок, поперечных перемычек. Кровоток в желудочках приобретает вихреобразный характер, потому что из предсердий в желудочки кровь движется в одном направлении, а из желудочка в артерии в противоположном. Благодаря сложному строению внутренней стенки желудочков кровь лучше перемешивается, и содержащийся в эритроцитах кислород и углекислый газ распределяются более равномерно среди эритроцитов.</w:t>
              <w:br/>
              <w:t>На выходе крови из сердца, то есть на границе левого желудочка с аортой и правого желудочка с легочной артерией, находятся кармановидные полулунные клапаны. Они препятствуют возвращению крови из артерий в желудочки. Поэтому кровь движется только в одном направлении.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Heading5"/>
              <w:jc w:val="center"/>
              <w:rPr/>
            </w:pPr>
            <w:r>
              <w:rPr/>
              <w:t>Рис. 5. Внутреннее строение сердца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810000" cy="33528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335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ердце обладает рядом функций, определяющих особенности его работы: функцией автоматизма, проводимости, возбудимости и сократимости. 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Функция автоматизма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ункция автоматизма — это способность сердца вырабатывать электрические импульсы при отсутствии внешних раздражений.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Функция проводимост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ункция проводимости — это способность к проведению возбуждения волокон проводящей системы сердца и сократительного миокарда.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Функция возбудимост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ункция возбудимости — это способность клеток проводящей системы сердца и сократительного миокарда возбуждаться под влиянием внешних электрических импульсов. 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я сократимости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ункция сократимости— это способность сердечной мышцы сокращаться в ответ на возбуждение. Этой функцией обладает в основном сократительный миокард. 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 результате последовательного сокращения и расслабления различных отделов сердца осуществляется основная —насосная функция сердц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 Строение стенки сердца. Особенности миокарда.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тенку сердца составляют три слоя: тонкий внутренний слой- эндокард, толстый мышечный слой-миокард и тонкий наружный слой –эпикард.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ндокард выстилает изнутри полости сердца, повторяя их сложный рельеф и покрывая -сосочковые мышцы с их сухожильными хордами.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ий слой стенки –миокард, образован сердечной поперечно-полосатой мышечной тканью и состоит  из сердечных  миоцитов (кардиомиоцитов), соединенных  между собой большим количеством перемычек, с помощью которых они связаны  в мышечные волокна, образующие узкопетлистую сеть, которая обеспечивает полное ритмичное сокращение предсердий и желудочков. Толщина миокарда наименьшая у предсердий, а наибольшая –у левого желудочка. Мышечные волокна предсердий и желудочков начинаются от фиброзных колец, полностью отделяющих миокард предсердий от миокарда желудочков.   Синхронность сокращений миокарда обеспечивает проводящая система сердца, единая для предсердий и желудочков. В предсердиях миокард состоит из двух слоев: поверхностного, общего для обоих предсердий, и глубокого, раздельного для каждого из них. В первом содержатся мышечные волокна, распложенные поперечно, а во втором два вида мышечных пучков- продольные, которые берут начало от фиброзных колец, и круговые петлеобразно охватывающие устья вен, впадающих в предсердия, наподобие сжимателей. Продольно лежащие пучки мышечных волокон выпячиваются в виде вертикальных тяжей внутрь полостей ушек предсердий и образуют гребенчатые мышцы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иокард желудочков состоит из трех различных мышечных слоев: наружного (поверхностного), среднего и внутреннего (глубокого). Наружный слой представлен мышечными пучками косо ориентированных волокон, которые,   начинаясь от фиброзных колец, продолжаются вниз к верхушке сердца, где образуют завиток сердца, и переходят во внутренний слой  миокарда,. пучки волокон  которого расположены продольно. За счет этого слоя образуются сосочковые мышцы и  мясистые трабекулы. Наружный и внутренний слой миокарда являются общими для обоих желудочков, а расположенный между ними средний слой, образованный круговыми пучками мышечных волокон, отдельный для каждого  желудочка. Межжелудочковая перегородка образована в большей своей части  (ее мышечная часть) миокардом и покрывающим его эндокардом, основу верхнего участка этой перегородки(ее перепончатой части) составляет пластинка фиброзной ткани.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ружная оболочка сердца-  эпикард, прилежащий к миокарду снаружи, состоит из тонкой пластинки соединительной ткани, покрытой мезотелием. Эпикард покрывает сердце, начальные отделы восходящей части аорты и легочного ствола, конечные отделы полых и легочных вен.      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2.3 Проводящая система сердца 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гуляция и координация сократительной функции сердца осуществляются его проводящей системой. Проводящая система состоит из синусно-предсердного узла, предсердно-желудочного пучка и его разветвлений. Синусно-предсердный  узел расположен в правом предсердии, является водителем сердечного ритма, здесь зарождаются автоматические импульсы возбуждения, определяющие сокращение сердца.. Предсердно—желудочковый узел расположен между правым предсердием и желудочками. В этой области возбуждение из предсердий распространяется на желудочки. В нормальных условиях предсердно-желудочковый узел возбуждается импульсами, поступающими из синусно-предсердного узла, однако он способен  и к автоматическому возбуждению и в некоторых патологических случаях провоцирует возбуждение в желудочках и их сокращение, не следующее в том ритме, который создается  синусно-предсердным узлом. Возникает так называемая экстрасистола. Из предсердно-желудочкового узла возбуждение передается по предсердно-желудочковому пучку(пучок Гиса), который, проходя по межжелудочковой перегородке, разветвляется  на левую и правую ножки. Ножки переходят в сеть проводящих миоцитов (атипичных мышечных волокон), которые охватывают рабочий миокард и передают ему возбуждение.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 Фазы сердечного цикл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рдечная мышца сокращается четко и точно 60- 70 раз в минуту. Промежутки между сокращениями и их продолжительность абсолютно точны. Однако не все отделы сердца сокращаются одновременно, между их сокращениями существует определенная последовательность. Кроме того, в деятельности сердца есть момент, когда мышцы предсердий и желудочков одновременно расслаблены. В это время, длящееся 0,4 с, мышца сердца отдыхает. А кровь в организме движется непрерывно. Даже в период отдыха сердечной мышцы она поступает в сердце и наполняет расслабленные предсердия, а отчасти протекает и в желудочки. При сокращении кровь выталкивается из камеры, при расслаблении заполняет ее 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Сердечный цикл – это последовательность событий, происходящих во время одного сокращения сердца. Длится оно менее 1 с.</w:t>
        <w:br/>
        <w:br/>
      </w: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Сердечный цикл начинается с </w:t>
      </w:r>
      <w:r>
        <w:rPr>
          <w:bCs/>
          <w:sz w:val="28"/>
          <w:szCs w:val="28"/>
        </w:rPr>
        <w:t>сокращения предсердий-систола предсердий</w:t>
      </w:r>
      <w:r>
        <w:rPr>
          <w:sz w:val="28"/>
          <w:szCs w:val="28"/>
        </w:rPr>
        <w:t>. При этом кровь через открытые створчатые клапаны проталкивается в желудочки сердца. Сокращение предсердий начинается с места впадения в него вен, поэтому устья их сжаты и попасть назад в вены кровь не может. Длится 0,1 секунды</w:t>
        <w:br/>
      </w: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Вслед за предсердиями </w:t>
      </w:r>
      <w:r>
        <w:rPr>
          <w:bCs/>
          <w:sz w:val="28"/>
          <w:szCs w:val="28"/>
        </w:rPr>
        <w:t xml:space="preserve">сокращаются желудочки- систола желудочков </w:t>
      </w:r>
      <w:r>
        <w:rPr>
          <w:sz w:val="28"/>
          <w:szCs w:val="28"/>
        </w:rPr>
        <w:t xml:space="preserve">. Створчатые клапаны, отделяющие предсердия от желудочков, поднимаются, захлопываются и препятствуют возврату крови в предсердия. Удерживающие их нити и сосочковые мышцы напряжены. Благодаря этому кровь не может попасть в предсердия. Под ее напором открываются полулунные клапаны на границе между желудочками и выносящими сосудами, и кровь направляется из левого желудочка в аорту (большой круг кровообращения), а из правого желудочка в легочные артерии (малый круг кровообращения). При каждом сокращении желудочков порция крови объемом 60-70 см^3 выбрасывается из правого желудочка в легочную артерию и из левого желудочка в аорту. Кровь из левого желудочка выбрасывается в аорту под давлением 140-150 мм рт. ст., с силой ударяется о стенки аорты и растягивает их. Но стенки аорты, как и все артерии, эластичны и поэтому стремятся вернуться к своему исходному положению; в результате происходит их колебание. Длится 0,3 секунды. </w:t>
        <w:br/>
      </w: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ауза</w:t>
      </w:r>
      <w:r>
        <w:rPr>
          <w:sz w:val="28"/>
          <w:szCs w:val="28"/>
        </w:rPr>
        <w:t>. После окончания сокращения желудочков артерии растягиваются под напором вытолкнутой крови, а полулунные клапаны захлопываются, и кровь устремляется по артериям. Попасть обратно в желудочки сердца кровотоку не дают полулунные клапаны. Во время паузы сердечные камеры заполняются кровью. Створчатые клапаны открыты. Из вен кровь попадает в предсердия и частично стекает в желудочки. Длится 0,4 секунды.</w:t>
        <w:br/>
        <w:t>Когда начнется новый цикл, оставшаяся в предсердиях кровь уже будет вытолкнута в желудочки - цикл повторится. Когда сердце учащает свою работу, пауза сокращается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5Электрокардиография 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ятельность сердца, как и деятельность любой возбудимой ткани, сопровождается электрическими явлениями.    При   возникновении   разности электрических потенциалов между возбужденными  и  невозбужденными  участками сердца  электрические  силовые  линии  распределяются  по  всему  телу.  Этопозволяет  регистрировать  типичные   кривые   колебаний   потенциалов   при приложении  электродов  к   определенным   точкам   тела.   Такая   методика исследования электрической активности сердца, введенная В.  Эйнтгофеном,  А.Ф. Самойловым,  Ч.  Льюисом,  В.  Ф.  Зелениным  и  др.,  получила  название электрокардиографии,  а  регистрируемые  с   ее   помощью   кривые   названы электрокардиограммами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 исследования   электрокардиограммы   в   настоящее   время   пользуются специальными   приборами   -   электрокардиографами    с    ламповыми    или полупроводниковыми  усилителями  постоянного  или   переменного   тока   или напряжения и осциллографами или гальванометрами.  Запись  кривых  происходит на движущейся бумаге. Регистрацию электрокардиограмм обычно  производит  при положении человека лежа и в  непосредственной  близости  от  регистрирующего прибора. Однако разработаны и такие приборы, с  помощью  которых  записывают электрокардиограммы у человека во время активной мышечной деятельности и  на расстоянии от него. Такие приборы -  телеэлектрокардиографы  -  основаны  на принципе передачи посредством радиосвязи электрокардиограммы на  расстояние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этого электроды,  приложенные  к  телу,  соединяют  с  радиопередатчиком небольших размеров и веса, который помещают в кармане костюма или  в  шлеме, надеваемом  на  голову  исследуемого  человека.   Сигналы   радиопередатчика воспринимаются   на   пункте   регистрации   радиоприемным   устройством   и записываются в виде кривых. Таким способом регистрируют  электрокардиограммы у спортсменов во время соревнований, у рабочих во время  тяжелой  физической работы. Пользуясь мощным радиопередатчиком, исследуют электрокардиограммы  у космонавтов во время космического полета.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ледствие  несимметричности   положения   сердца   в   грудной   клетке   и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оеобразной   формы   тела   человека,    электрические    силовые    линии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пределяются по всей поверхности тела неравномерно. Поэтому в  зависимости от точек отведения потенциалов форма электрокардиограмм и вольтаж ее  зубцов будут различны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ложено производить ряд отведений электрокардиограмм от конечностей и  от поверхности грудной клетки. Наиболее приняты три так называемых  стандартных отведения, при которых электроды помещают следующим  образом:  I  отведение: правая рука - левая рука, II  отведение:  правая  рука  -  левая  нога,  III отведение: левая рука - левая нога.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  отведения   электрокардиограммы   от   грудной   клетки    рекомендуют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кладывать один электрод к одной из  6  точек.  Другим  электродом  служит приложенный  к  правой  руке  или  же  три  соединенных  вместе   электрода, наложенных  на  обе  руки  и  левую   ногу.   В   последнем   случае форма электрокардиограммы определяется электрическими  изменениями,  происходящими только на участке грудного электрода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ердце здорового человека на электрокардиограмме отчетливо видны пять зубцов, из которых три обращены вверх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T</w:t>
      </w:r>
      <w:r>
        <w:rPr>
          <w:rFonts w:cs="Times New Roman" w:ascii="Times New Roman" w:hAnsi="Times New Roman"/>
          <w:color w:val="000000"/>
          <w:sz w:val="28"/>
          <w:szCs w:val="28"/>
        </w:rPr>
        <w:t>)  а два вниз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. Зубец Р отражает электрические явления в предсердиях, а зубц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RS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характеризуют движение волны возбуждения в желудочках сердца.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лектрокардиография   приобрела   широкое   применение   в   медицине    как диагностический  метод,  позволяющий  установить  характер  ряда   нарушений сердечной деятельности.</w:t>
      </w:r>
      <w:r>
        <w:br w:type="page"/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6 Возрастные особенности сердечной деятельности.</w:t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рдце закладывается вначале в виде двух правой и левой трубок, возникающих из мезенхимы и расположенных в области головной кишки; в процессе развития эти парные трубки сливаются, образуя одну трубку с двуслойной стенкой. В дальнейшем путем постепенного преобразования внутренний слой трубки организует эндокард, а наружный слой - миокард и эпикард. В процессе роста трубка из удлиненной переходит в S-образную. Далее эта изогнутая трубка претерпевает очень сложные изменения в отношении положения, размеров, внешней формы и строения полости. Внутри ее полости появляются перегородки, разделяющие сердце  четыре камеры. Внутри камер из утолщений эндокарда образуются атриовентрикулярные клапаны и заслонки. В процессе развития сердце постепенно из шейной области опускается в грудную, где в зависимости от возраста меняет свое положение. У новорожденного сердце занимает поперечное положение и оттеснено кзади увеличенной вилочковой железой. Кроме того, увеличенная печень обусловливает высокое стояние сердца: его верхушка проецируется на уровне четвертого межреберья слева, к 5 годам она расположена на уровне пятого межреберья, к 10 годам почти достигает уровня верхушки взрослого человека. Предсердия и желудочки развиваются неравномерно. У новорожденного и в первые месяцы грудного возраста рост предсердий протекает более интенсивно, чем рост желудочков; на втором году жизни рост их в общем одинаков. Начиная с 10-летнего возраста, наоборот, желудочки опережают в росте предсердия; при этом более интенсивно протекает рост левого желудочка. С конца первого года сердце начинает располагаться в косом положении. Масса сердца у новорожденного в среднем 24 г, к 8 мес. она удваивается, к 2-3 годам - увеличивается в 3 раза, к 5 годам - в 4 раза; в период полового созревания наблюдается усиление роста сердца.</w:t>
      </w:r>
    </w:p>
    <w:p>
      <w:pPr>
        <w:pStyle w:val="Style12"/>
        <w:jc w:val="both"/>
        <w:rPr/>
      </w:pPr>
      <w:r>
        <w:rPr>
          <w:sz w:val="28"/>
          <w:szCs w:val="28"/>
        </w:rPr>
        <w:t>Функциональные различия в сердечной деятельности  детей</w:t>
      </w:r>
      <w:r>
        <w:rPr/>
        <w:t xml:space="preserve"> и</w:t>
      </w:r>
      <w:r>
        <w:rPr>
          <w:rFonts w:cs="Verdana" w:ascii="Verdana" w:hAnsi="Verdana"/>
        </w:rPr>
        <w:t xml:space="preserve"> </w:t>
      </w:r>
      <w:r>
        <w:rPr>
          <w:sz w:val="28"/>
          <w:szCs w:val="28"/>
        </w:rPr>
        <w:t xml:space="preserve">подростков сохраняются до 12 лет. Частота сердечного ритма у детей больше, чем у взрослых. ЧСС у детей более подвержена влиянию внешних воздействий: физических упражнений, эмоционального напряжения и т.д. Кровяное давление у детей ниже, чем у взрослых. Ударный объем у детей значительно меньше, чем у взрослых. С возрастом увеличивается минутный объем крови, что обеспечивает сердцу адаптационные возможности к физическим нагрузкам. </w:t>
      </w:r>
    </w:p>
    <w:p>
      <w:pPr>
        <w:pStyle w:val="Style12"/>
        <w:jc w:val="both"/>
        <w:rPr/>
      </w:pPr>
      <w:r>
        <w:rPr>
          <w:sz w:val="28"/>
          <w:szCs w:val="28"/>
        </w:rPr>
        <w:t xml:space="preserve">В периоды полового созревания, происходящие в организме бурные процессы роста и развития влияют, на внутренние органы и, особенно, на сердечную деятельность. В этом возрасте отмечается несоответствие размера сердца диаметру кровеносных сосудов. При быстром росте сердца кровеносные сосуды растут медленнее, просвет их недостаточно широк, и в связи с этим сердце подростка несет дополнительную нагрузку, проталкивая кровь по узким сосудам. По этой же причине у подростка может быть временное нарушение питания сердечной мышцы, повышенная утомляемость, легкая отдышка, неприятные ощущения в области сердца. 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ой особенностью сердечной деятельности подростка является то, что сердце у подростка очень быстро растет, а развитие нервного аппарата, регулирующего работу сердца, не успевает за ним. В результате у подростков иногда наблюдаются сердцебиение, неправильный ритм сердца и т.п. Все перечисленные изменения временны и возникают в связи с особенностью роста и развития, а не в результате болезни. 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тература.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.Н. Леонтьева, К.В. Маринова Анатомия и физиология детского организма  Москва «Просвещение» 1986 г. ( с.224-228)</w:t>
      </w:r>
    </w:p>
    <w:p>
      <w:pPr>
        <w:pStyle w:val="HTM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.Г. Хрипкова, М.В. Антропова, Д.А. Фарбер Возрастная физиология и школьная гигиена. Москва «Просвещение» 1990 г (с.87-96,222-234)</w:t>
      </w:r>
    </w:p>
    <w:p>
      <w:pPr>
        <w:pStyle w:val="HTM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томия человека в двух томах. Том 2 Под редакцией академика Российской АМН ПРОФ. М.р. Сапина, Москва «Медицина» 1997г.(с.90-117)</w:t>
      </w:r>
    </w:p>
    <w:p>
      <w:pPr>
        <w:pStyle w:val="HTM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натомия и физиология человека.  Федюкович Н.И. Ростов на Дону «Феникс» 2004г.( с.239-245,387-396)</w:t>
      </w:r>
    </w:p>
    <w:p>
      <w:pPr>
        <w:pStyle w:val="Style12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Смирнов В.М, С.М. Будылина Физиология сенсорных систем и высшая нервная деятельность Москва, Издательский центр «Академия»  2003г. (с.54-60) 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Style1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spacing w:before="280" w:after="280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18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kern w:val="2"/>
      <w:sz w:val="29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rFonts w:ascii="Tahoma" w:hAnsi="Tahoma" w:cs="Tahoma"/>
      <w:b w:val="false"/>
      <w:bCs w:val="false"/>
      <w:strike w:val="false"/>
      <w:dstrike w:val="false"/>
      <w:color w:val="003366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2214B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20:59:00Z</dcterms:created>
  <dc:creator>KATERINA</dc:creator>
  <dc:description/>
  <dc:language>en-US</dc:language>
  <cp:lastModifiedBy>KATERINA</cp:lastModifiedBy>
  <cp:lastPrinted>2005-12-12T10:30:00Z</cp:lastPrinted>
  <dcterms:modified xsi:type="dcterms:W3CDTF">2005-12-12T07:33:00Z</dcterms:modified>
  <cp:revision>19</cp:revision>
  <dc:subject/>
  <dc:title>Вариант № 12</dc:title>
</cp:coreProperties>
</file>