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овременного естеств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1. Матрица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Программ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Случайность</w:t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Отбор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ключение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писок литературы</w:t>
        <w:tab/>
        <w:tab/>
        <w:tab/>
        <w:tab/>
        <w:tab/>
        <w:tab/>
        <w:tab/>
        <w:tab/>
        <w:t>12</w:t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ыне, на рубеже двух столетий, человечество вплотную столкнулось с острейшими проблемами современности, угрожающими самому существованию цивилизации и даже самой жизни на планете. Сам термин «глобальный» ведет свое происхождение от латинского слова «глобус», то есть Земля, земной шар, и с конца 60-х годов ХХ столетия получил широкое распространение для обозначения наиболее важных и настоятельных общепланетарных проблем современной эпохи, затрагивающих человечество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Глобальные проблемы современности порождены в конечном счете именно всепроникающей неравномерностью развития мировой цивилизации, когда технологическое могущество человечества неизмеримо превзошло достигнутый им уровень общественной организации, политическое мышление явно отстало от политической деятельности, а побудительные мотивы деятельности преобладающей массы людей и их нравственные ценности весьма далеки от социального, экологического и демографического императивов эпох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ое своеобразие и социальная уникальность глобальной ситуации, сложившейся на рубеже двух тысячелетий, властно требует от человечества нового политического мышления, высокой моральной ответственности и беспрецедентных практических действий как во внутренней политике отдельных стран, так и в международных отношениях, как во взаимодействии общества с природой, так и во взаимоотношениях между самими людьми. Современная глобальная ситуация сплела все противоречия нашей эпохи в единый, нерасторжимый «тугой узел», развязать который в состоянии лишь социальное и духовное обновление человеческого общества, новое мышление в соединении с новой практическ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се глобальные проблемы современности тесно связаны друг с другом и взаимно обусловлены, так что изолированное решение их практически невозможно. Так, обеспечение дальнейшего экономического развития человечества природными ресурсами заведомо предполагает предотвращение нарастающего загрязнения окружающей среды, иначе это уже в обозримом будущем приведет к экологической катастрофе в планетарных масштабах. Именно поэтому обе эти глобальные проблемы справедливо называют экологическими и даже с определенным основанием рассматривают как две стороны единой экологической пробл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ьные проблемы цивилизации требуют для своего разрешения самой широкой коалиции всех социальных сил и общественных движений, заинтересованных в социальном прогрессе, и одновременно создают объективные условия и субъективные предпосылки для их сотрудничества. Диалектика социального прогресса в современную эпоху проявляется в том, что борьба за решение социальных проблем не отдаляет, приближает социальное обновление 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научной и технической мощи человечества, обострение глобальных проблем - будь то экологический, энергетический, продовольственный кризис, усилившаяся угроза существования человеческой цивилизации освещена во многих рабо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являя преступную беспечность, человек, воздействуя на природу, быстро изменяет естественную среду обитания. Ухудшение состояния окружающей среды влияет на здоровье людей в каждом обществе, несмотря на то, что причины и следствия могут быть весьма различны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лософия и литература почувствовали неблагополучие раньше, чем наука. Это и естественно: научное познание требует многолетних кропотливых наблюдений, строгого отбора и анализа фактов, разработки методов, не говоря уже о приборах и инструментах науки. Уже поэтому наука медлительнее интуитивного, художественного постижения мира. Руссо, Кант, Гете, а затем и Лев Толстой глубоко и проникновенно показали нравственную сторону (точнее - безнравственную) потребительского отношения к приро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нарастанием и усложнением последствий человеческой деятельности экологическая проблема усугубилась, приобрела невиданную остроту. Идеи, ранее высказывавшиеся лишь отдельными провидцами и не находившие отклика в сердцах их современников, становятся сегодня важнейшей частью этики, философии, педагогики и разделяются миллионами лю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й работе мы ставим перед собой цель наметить некоторые возможности осуществления самосовершенствования с точки зрения развития природных, в том числе резервных возможностей человека. Эта тема, несмотря на </w:t>
      </w:r>
      <w:bookmarkStart w:id="0" w:name="e0_2_"/>
      <w:r>
        <w:rPr>
          <w:sz w:val="28"/>
          <w:szCs w:val="28"/>
        </w:rPr>
        <w:t xml:space="preserve">безусловную </w:t>
      </w:r>
      <w:bookmarkEnd w:id="0"/>
      <w:r>
        <w:rPr>
          <w:sz w:val="28"/>
          <w:szCs w:val="28"/>
        </w:rPr>
        <w:t xml:space="preserve">актуальность в плане познания и самопознания природы человека, является крайне </w:t>
      </w:r>
      <w:bookmarkStart w:id="1" w:name="e0_3_"/>
      <w:r>
        <w:rPr>
          <w:sz w:val="28"/>
          <w:szCs w:val="28"/>
        </w:rPr>
        <w:t xml:space="preserve">мало разработанной. </w:t>
      </w:r>
      <w:bookmarkEnd w:id="1"/>
      <w:r>
        <w:rPr>
          <w:sz w:val="28"/>
          <w:szCs w:val="28"/>
        </w:rPr>
        <w:t>Акцентирование внимания на физическом самосовершенствовании в этой работе обусловлено современными условиями углубления про</w:t>
        <w:softHyphen/>
        <w:t>тиворечий экологического кризиса, в результате которого страдает прежде всего организм человека. Кроме того суть и конкретные пути других видов самосовершенствования, в частности, нравственного, достаточно подробно и основательно представлены в философской, художественной и публицистической отечественной и зарубежной ли</w:t>
        <w:softHyphen/>
        <w:t>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Р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снова немного истории. В 1927 год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союзном съезде зоологов, анатомов и гистологов в Ленинграде наш блестящий биолог Николай Константинович Кольцов сделал доклад, в котором впервые была четко сформулирована вторая аксиома биологии. Принцип Коль</w:t>
        <w:softHyphen/>
        <w:t>цова до сих пор остается незыбле</w:t>
        <w:softHyphen/>
        <w:t>мым, несмотря на то, что наши представления о природе наслед</w:t>
        <w:softHyphen/>
        <w:t>ственных молекул совершенно из</w:t>
        <w:softHyphen/>
        <w:t>мен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ор М, А. Мензбир рас</w:t>
        <w:softHyphen/>
        <w:t>сказал о нашумевших идеях Ав</w:t>
        <w:softHyphen/>
        <w:t>густа Вейсмана, разделившего ор</w:t>
        <w:softHyphen/>
        <w:t>ганизм на наследственную плазму и сому (аналоги сегодняшних гено</w:t>
        <w:softHyphen/>
        <w:t>типа к фенотипа). Из теории Вейсмана следовало, что генотип рас</w:t>
        <w:softHyphen/>
        <w:t>полагается в клеточном ядре и пе</w:t>
        <w:softHyphen/>
        <w:t>редается от поколения в поколение яйцеклетками и сперм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на том же съезде химик А. А. Колли путем простейших ма</w:t>
        <w:softHyphen/>
        <w:t>тематических выкладок, основыва</w:t>
        <w:softHyphen/>
        <w:t>ясь на далеко еще и во многом неверных тогдашних представле</w:t>
        <w:softHyphen/>
        <w:t>ниях о природе белков, показал, что в головке спермин может уместиться очень мало белковых моле</w:t>
        <w:softHyphen/>
        <w:t>кул: несколько десятков, то есть примерно столько же, что и хромо</w:t>
        <w:softHyphen/>
        <w:t>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нным образом никто тогда, кроме Кольцова, не сопоставил оба этих выступления. Да и сам Нико</w:t>
        <w:softHyphen/>
        <w:t>лай Константинович вынес свои идеи на всеобщее обсуждение толь</w:t>
        <w:softHyphen/>
        <w:t>ко после более чем тридцатилетних размышлений, уже после того, как родилась на свет генетика Морга</w:t>
        <w:softHyphen/>
        <w:t>на и белковая химия шагнула да</w:t>
        <w:softHyphen/>
        <w:t>леко впер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 его был прост: хромосо</w:t>
        <w:softHyphen/>
        <w:t>ма—это гигантская, молекула. Впо</w:t>
        <w:softHyphen/>
        <w:t>следствии, в 1935 году он назвал хромосомы «наследственными мо</w:t>
        <w:softHyphen/>
        <w:t>лекула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ьцов  предположил,   что  все наследуемые свойства организмов закодированы в хромосомах поряд</w:t>
        <w:softHyphen/>
        <w:t>ком чередования разнообразных аминокислотных оста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 отсюда следовало, что зано</w:t>
        <w:softHyphen/>
        <w:t>во возникать подобные молекулы не могут. Слишком мала вероят</w:t>
        <w:softHyphen/>
        <w:t>ность того, что аминокислоты сами по себе, без какого-нибудь упоря</w:t>
        <w:softHyphen/>
        <w:t>дочивающего фактора соберутся а нужную последовательность. А ведь она воспроизводится в каждом по</w:t>
        <w:softHyphen/>
        <w:t>колении и вероятность ошибки ничтожна. Кольцов приводил при</w:t>
        <w:softHyphen/>
        <w:t>мер с цепочкой всего из 17 амино</w:t>
        <w:softHyphen/>
        <w:t>кислот, возможно существование триллиона вариантов таких цепо</w:t>
        <w:softHyphen/>
        <w:t>чек, различающихся чередованием остатков! Но такая цепочка  гораздо проще большинства природных бел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 матричного копирования был известен людям тысячи лет. Еще обитатели Шумера имели цилиндрические печати из твердо</w:t>
        <w:softHyphen/>
        <w:t>го камня с вырезанными на них именами владельцев и различными рисунками. Прокатив такой ци</w:t>
        <w:softHyphen/>
        <w:t>линдрик по мягкой глине, древний шумер получал отчетливый оттиск рисунка и печати. На этом же при</w:t>
        <w:softHyphen/>
        <w:t>еме основана любая система точ</w:t>
        <w:softHyphen/>
        <w:t>ного и массового копирования сложных структур с закодирован</w:t>
        <w:softHyphen/>
        <w:t>ной в них информацией — будь то книгопечатание, чеканка монет или же изготовление фотооттисков с негатива. Представляется стран</w:t>
        <w:softHyphen/>
        <w:t>ным, что идею Кольцова о матрич</w:t>
        <w:softHyphen/>
        <w:t>ном синтезе генов поддержали в 20—30-е годы лишь немног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на была уже пущена в на</w:t>
        <w:softHyphen/>
        <w:t>учный обиход. Ученик Н. К. Коль</w:t>
        <w:softHyphen/>
        <w:t>цова Н. В. Тимофеев-Ресовский по</w:t>
        <w:softHyphen/>
        <w:t>знакомил с ней физика М. Дельб</w:t>
        <w:softHyphen/>
        <w:t>рюка. Э. Шредингер в своей книге «Что такое жизнь с точки зрения физика?» идею матричного синтеза по ошибке приписал Дельбрюку (ошибка через год была исправле</w:t>
        <w:softHyphen/>
        <w:t>на генетиком Дж. Б. С. Холдейном в рецензии на книгу Шредингера в журнале «Нейче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ечатки генетически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дкая книга обходится без опе</w:t>
        <w:softHyphen/>
        <w:t>чаток. В издательских кругах бы</w:t>
        <w:softHyphen/>
        <w:t>тует характерный исторический анекдот. В 1888 году известному издателю А. С. Суворину удалось добиться у царской цензуры разре</w:t>
        <w:softHyphen/>
        <w:t>шения на издание радищевского «Путешествия из Петербурга в Москву» тиражом... в сто экзем</w:t>
        <w:softHyphen/>
        <w:t>пляров. Издательская культура бы</w:t>
        <w:softHyphen/>
        <w:t>ла у Суворина на большой высоте, а в этом исключительном случае он даже заключил пари, что издаст книгу без единой опечатки. Книга вышла — и на обложке стояло: «Сочинение Д. И. Радищева» (на</w:t>
        <w:softHyphen/>
        <w:t>помню, что великого демократа звали Александром Николаевич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чего я рассказал эту исто</w:t>
        <w:softHyphen/>
        <w:t>рию? Мы уже убедились, что в основе жизни лежит матричное ко</w:t>
        <w:softHyphen/>
        <w:t>пирование, в принципе аналогичное тому же книгопечатанию. Ясно, что а каналах передачи информации от ДНК к признакам организма и от ДНК родителей к ДНК потомков должен существовать какой-то шум — те же опечатки, только на молекулярном уровне. Каналов без шума не бывает, иное дело, что шум может быть пренебрежимо мал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начала шумы в ка</w:t>
        <w:softHyphen/>
        <w:t>нале ДНК—ДНК. приводящие к изменению генетических программ. В первую очередь речь у нас пой</w:t>
        <w:softHyphen/>
        <w:t>дет об упаковке генетического ма</w:t>
        <w:softHyphen/>
        <w:t>тер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К или РНК простейших ви</w:t>
        <w:softHyphen/>
        <w:t>русов может представлять лишь цепочку нуклеотидов, ничем не за</w:t>
        <w:softHyphen/>
        <w:t>щищенную от внешних воздействий (например, от действия ферментов-нуклеаз, расщепляющих нуклеино</w:t>
        <w:softHyphen/>
        <w:t>вые кислоты). Однако у сложных вирусов она заключена в белковый защитный чех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К бактерий также единичная последовательность. Концы ее сты</w:t>
        <w:softHyphen/>
        <w:t>куются, и образуется кольцо, похо</w:t>
        <w:softHyphen/>
        <w:t>жее на тысячекратно перекручен</w:t>
        <w:softHyphen/>
        <w:t>ную ленту Мебиуса, хорошо извест</w:t>
        <w:softHyphen/>
        <w:t>ную любителям математики. Ясно что при репликации кольцо это должно разрываться, иначе дочер</w:t>
        <w:softHyphen/>
        <w:t>няя последовательность будет сое</w:t>
        <w:softHyphen/>
        <w:t>динена с материнской, как звенья в цепи. К бактериальной ДНК мо</w:t>
        <w:softHyphen/>
        <w:t>гут присоединиться молекулы бел</w:t>
        <w:softHyphen/>
        <w:t>ков, но в общем-то она «гол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ое дело у высших организмов с оформленным клеточным ядром. Прежде всего генетическая про</w:t>
        <w:softHyphen/>
        <w:t>грамма у них — многотомное изда</w:t>
        <w:softHyphen/>
        <w:t>ние. Если генетическая программа бактерии закодирована в одной мо</w:t>
        <w:softHyphen/>
        <w:t>лекуле ДНК, одной двойной спи</w:t>
        <w:softHyphen/>
        <w:t>рали, то в ядре высших организ</w:t>
        <w:softHyphen/>
        <w:t>мов— эукариот— их может быть несколько: от двух у лошадиной аскариды до нескольких тысяч у некоторых одноклеточных организ</w:t>
        <w:softHyphen/>
        <w:t>мов — радиолярий и ряда расте</w:t>
        <w:softHyphen/>
        <w:t>ний. Такие тома называют хромо</w:t>
        <w:softHyphen/>
        <w:t>сомами. Считается, что каждая хромосома содержит одну молекулу ДНК, ми крайней мере у животных. Однако есть сильные доводы в пользу того, что у многих высших растений и хромосоме может быть несколько десятков, а то и сотня идентичных копий. ДНК в хромо</w:t>
        <w:softHyphen/>
        <w:t>сомах чрезвычайно хитроумно уло</w:t>
        <w:softHyphen/>
        <w:t>жена в комплексе со специальными ядерными белками — гистонами. Иначе нельзя упаковать в микрон</w:t>
        <w:softHyphen/>
        <w:t>ные объемы молекулы длиной во много десятков сантимет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ая за хромосомами во время деления клеток, исследова</w:t>
        <w:softHyphen/>
        <w:t>тели обнаружили много форм из</w:t>
        <w:softHyphen/>
        <w:t>менения наследственных программ. Читателям должно быть извест</w:t>
        <w:softHyphen/>
        <w:t>но, что при образовании половых клеток хромосомы не делятся, а расходятся в дочерние клетки, так что получаются гаметы с половин</w:t>
        <w:softHyphen/>
        <w:t>ным (гаплоидным) набором хро</w:t>
        <w:softHyphen/>
        <w:t>мосом. У человека, например, в нормальных клетках 46 хромосом, а в яйцеклетках и спермиях — 23. При слиянии гамет диплоидный набор вос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так бывает не всегда. Порой механизм, растягивающий хромосо</w:t>
        <w:softHyphen/>
        <w:t>мы по дочерним клеткам, не сра</w:t>
        <w:softHyphen/>
        <w:t>батывает. Одни гамета получается совсем без ДНК, а другая с двой</w:t>
        <w:softHyphen/>
        <w:t>ным ее набором. Так возникают полиплоидные клетки и организмы; особенно часто это наблюдается у раст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огда же в одну клетку попа</w:t>
        <w:softHyphen/>
        <w:t>дает лишняя хромосома, а в дру</w:t>
        <w:softHyphen/>
        <w:t>гой обнаруживается нехватка. Та</w:t>
        <w:softHyphen/>
        <w:t>кие явления называются анеуплоид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сех этих перестройках ге</w:t>
        <w:softHyphen/>
        <w:t>нетическая информация, заключен</w:t>
        <w:softHyphen/>
        <w:t>ная в хромосомах, не изменяется. Меняется только ее количество. Полиплоидные клетки, например, могут иметь тройной, четверной и т. д. — до тысячи и более раз! — набор г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еуплоидный геном - это многотомное, ни разрозненно издание.  В одной клетке не хватает «тома» инструкций (обычно такие случаи у высших организмов детальны), в другой два одинаковых. Организмы с лишней хромосомой (трисомики) также часто гибнут на ранних ста</w:t>
        <w:softHyphen/>
        <w:t>диях развития или же развиваются с серьезными дефектами. Много та</w:t>
        <w:softHyphen/>
        <w:t>ких случаев описано относительно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перестройка может при</w:t>
        <w:softHyphen/>
        <w:t>вести к тому, что хромосома распа</w:t>
        <w:softHyphen/>
        <w:t>дается на части. Судьба частей различна: они могут потеряться (делеция), снова воссоединиться в составе прежней хромосомы (иног</w:t>
        <w:softHyphen/>
        <w:t>да в перевернутом виде — инвер</w:t>
        <w:softHyphen/>
        <w:t>сия) или же присоединиться к дру</w:t>
        <w:softHyphen/>
        <w:t>гой (транслокация). Все перестрой</w:t>
        <w:softHyphen/>
        <w:t>ки, как правило, для организма небезразлич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упоминавшиеся изменения хромосом начинаются с разрыва нуклеотидной цепи ДНК — знаме</w:t>
        <w:softHyphen/>
        <w:t>нитой двойной спирали. Поэтому мы должны от тех построек, кото</w:t>
        <w:softHyphen/>
        <w:t>рые видны в оптический микроскоп, перейти на молекулярный уро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колько прочны фосфодиэфирные связи, скрепляющие полимер</w:t>
        <w:softHyphen/>
        <w:t>ную ДНК, и насколько устойчивы пуриновые и пиримидиновые осно</w:t>
        <w:softHyphen/>
        <w:t>вания в ДНК к внешним воздей</w:t>
        <w:softHyphen/>
        <w:t>ствия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удалось установить с доста</w:t>
        <w:softHyphen/>
        <w:t>точной точностью. Чтобы вызвать единичную мутацию — наследственное изменение генетической программы,— требуется подвести ка</w:t>
        <w:softHyphen/>
        <w:t>ким-то способом к ДНК энергию в 2.5-3 электрон-вольта (эВ). Электрон-вольт — единица энергии: та</w:t>
        <w:softHyphen/>
        <w:t>кую энергию приобретает электрон, ускоряемый напряжением в 1 вольт. Много это или мало? Ведь ДНК в клетке находится в окружении молекул, движущихся с весьма высокой скоростью. Оказывается, что средняя энергия теплового движе</w:t>
        <w:softHyphen/>
        <w:t>ния молекул при тех температурах, когда жизнь возможна, составляет примерно 1/40 эВ. Иными словами, при физиологических температурах ДНК оказывается достаточно ста</w:t>
        <w:softHyphen/>
        <w:t>бильной. Но проблема эта сложнее, чем кажется на первый взгля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следует забывать, что ско</w:t>
        <w:softHyphen/>
        <w:t>рости молекул при хаотическом тепловом движении неодинаковы. Убедиться в этом нетрудно. В 1827 году шотландский ботаник Р. Броун, разглядывая в микроскоп кап</w:t>
        <w:softHyphen/>
        <w:t>лю воды с пыльцой растений, об</w:t>
        <w:softHyphen/>
        <w:t>наружил, что взвешенные в жид</w:t>
        <w:softHyphen/>
        <w:t>кости пыльцевые зерна микронного размера не остаются на месте, а хаотически движутся как бы не</w:t>
        <w:softHyphen/>
        <w:t>прерывно подталкиваемые беспоря</w:t>
        <w:softHyphen/>
        <w:t>дочными ударами чего-то невиди</w:t>
        <w:softHyphen/>
        <w:t>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йно удивления, что Броуново движение не привлекало внимания физиков (может быть, пото</w:t>
        <w:softHyphen/>
        <w:t>му, что открыл его ботаник?) до начала нашего века, до исследова</w:t>
        <w:softHyphen/>
        <w:t>ний Альберта Эйнштейна, польско</w:t>
        <w:softHyphen/>
        <w:t>го физика Мариана Смолуховского н французского физика Жана Перрена. А ведь из него не только вы</w:t>
        <w:softHyphen/>
        <w:t>текала непреложность существова</w:t>
        <w:softHyphen/>
        <w:t>ния молекул, но и возможность оценить их скорости и размеры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происходит с частицей при броуновском движении? Со вей сторон она 'подвергается ударам молекул. Если она имеет достаточ</w:t>
        <w:softHyphen/>
        <w:t>но большие размеры, то удары со всех сторон оказываются скомпен</w:t>
        <w:softHyphen/>
        <w:t>сированными— частица остается и а месте. Но если размер ее, допустим, 10~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м, то весьма вероятно, что с какой-либо стороны суммарный им</w:t>
        <w:softHyphen/>
        <w:t>пульс будет больше, и частица сдвинется а непредсказуемую сто</w:t>
        <w:softHyphen/>
        <w:t>р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аче   и   быть   не  может:   ведь скорости молекул разные и флук</w:t>
        <w:softHyphen/>
        <w:t>туации в их распределении неиз</w:t>
        <w:softHyphen/>
        <w:t>бежны. Именно от этих флуктуации зависит голубой цвет ясного неба, так как на них сильнее рассеива</w:t>
        <w:softHyphen/>
        <w:t>ются синие лучи. Будь скорости всех молекул одинаковыми, сол</w:t>
        <w:softHyphen/>
        <w:t>нечный свет не рассеивался бы и солнце светило бы в черном небе, как в космическом простран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же флуктуации кладут пре</w:t>
        <w:softHyphen/>
        <w:t>дел усилению слабых сигналов в электрических цепях. В конце кон</w:t>
        <w:softHyphen/>
        <w:t>цов мы слышим лишь треск, ре</w:t>
        <w:softHyphen/>
        <w:t>зультат теплового движения элек</w:t>
        <w:softHyphen/>
        <w:t>тронов в цепях усилителя. Чтобы уйти за этот предел, приходится охлаждать приемник жидким азо</w:t>
        <w:softHyphen/>
        <w:t>том, водородом, а то и гел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однозначно следует, что в любой достаточно большой попу</w:t>
        <w:softHyphen/>
        <w:t>ляции молекул неизбежно найдут</w:t>
        <w:softHyphen/>
        <w:t>ся такие, которые могут нарушить структуру гена и вызвать мутацию. Ясно, что такие изменения генети</w:t>
        <w:softHyphen/>
        <w:t>ческих программ должны обладать следующими свойст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ни случайны в том смысле, что вероятность каждого единично</w:t>
        <w:softHyphen/>
        <w:t>го изменения не равна единице. Более стабильные части гена мути</w:t>
        <w:softHyphen/>
        <w:t>руют с меньшей частотой, более лабильные — с большей, но мы мо</w:t>
        <w:softHyphen/>
        <w:t>жем говорить лишь о большей или меньшей вероятности мутаций.</w:t>
      </w:r>
    </w:p>
    <w:p>
      <w:pPr>
        <w:pStyle w:val="Normal"/>
        <w:jc w:val="both"/>
        <w:rPr/>
      </w:pPr>
      <w:r>
        <w:rPr>
          <w:sz w:val="28"/>
          <w:szCs w:val="28"/>
        </w:rPr>
        <w:t>2. Они непредсказуемы, посколь</w:t>
        <w:softHyphen/>
        <w:t>ку для предсказания какой-либо мутации мы должны знать коорди</w:t>
        <w:softHyphen/>
        <w:t>наты и импульсы всех молекул в данной клетке.</w:t>
      </w:r>
    </w:p>
    <w:p>
      <w:pPr>
        <w:pStyle w:val="Normal"/>
        <w:jc w:val="both"/>
        <w:rPr/>
      </w:pPr>
      <w:r>
        <w:rPr>
          <w:sz w:val="28"/>
          <w:szCs w:val="28"/>
        </w:rPr>
        <w:t>3. Они не направлены в том смысле, что изменяют генетическую программу без учета содержания сохраняющейся в ней информации. Поэтому они только случайно мо</w:t>
        <w:softHyphen/>
        <w:t>гут оказаться адаптивными, приспособите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дна температура изменяет содержание генетически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Пожалуй, большее значение имеют кванты жесткого излучения, начи</w:t>
        <w:softHyphen/>
        <w:t>ная с ультрафиолета, быстро дви</w:t>
        <w:softHyphen/>
        <w:t>жущиеся элементарные частицы, молекулы веществ, способные реа</w:t>
        <w:softHyphen/>
        <w:t>гировать с ДНК (химические мутаг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ЧАЙ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перь пора подытожить все, что мы знаем о на</w:t>
        <w:softHyphen/>
        <w:t>следственных изменениях генетиче</w:t>
        <w:softHyphen/>
        <w:t>ских программ и сформулировать аксиому биологии №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жде всего, эти изменения случайны и ненаправленны. Их можно сравнить с шумом в канале информации от родителей к потом</w:t>
        <w:softHyphen/>
        <w:t>кам. Если мутация полностью иска</w:t>
        <w:softHyphen/>
        <w:t>зит смысл передаваемой по цепи поколений инструкции, она будет смертельной (летальной). Это бы</w:t>
        <w:softHyphen/>
        <w:t>вает, когда в результате мутации блокируется синтез жизненно важ</w:t>
        <w:softHyphen/>
        <w:t>ного фер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Наоборот, часты случаи, когда мутация не сказывается на призна</w:t>
        <w:softHyphen/>
        <w:t>ках фенотипа. Вспомним, что гене</w:t>
        <w:softHyphen/>
        <w:t>тический код вырожден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а и та же аминокислота кодируется не</w:t>
        <w:softHyphen/>
        <w:t>сколькими кодонами. Если в ре</w:t>
        <w:softHyphen/>
        <w:t>зультате мутации один кодон за</w:t>
        <w:softHyphen/>
        <w:t>менится другим, но синонимичным, в полипептидную цепь включится та же аминокислота и изменения фенотипа мы не обнару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двумя полюсами лежит огромная область мутаций, так или иначе изменяющих фено</w:t>
        <w:softHyphen/>
        <w:t>тип. В каких-то конкретных усло</w:t>
        <w:softHyphen/>
        <w:t>виях они могут оказаться полезны</w:t>
        <w:softHyphen/>
        <w:t>ми, носители их с большей вероят</w:t>
        <w:softHyphen/>
        <w:t>ностью оставят потомство и пере</w:t>
        <w:softHyphen/>
        <w:t>дадут их потом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и есть дарвиновская неопределенная изменчивость — исход</w:t>
        <w:softHyphen/>
        <w:t>ный материал для эволю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сиому биологии № 3 мы мо</w:t>
        <w:softHyphen/>
        <w:t>жем сформулировать так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процессе передачи из поколе</w:t>
        <w:softHyphen/>
        <w:t>ния в поколение генетические про</w:t>
        <w:softHyphen/>
        <w:t>граммы в результате многих при</w:t>
        <w:softHyphen/>
        <w:t>чин изменяются случайно и нена</w:t>
        <w:softHyphen/>
        <w:t>правленно, и лишь случайно эти изменения оказываются приспособительны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я аксиома вытекает из важнейших физических постула</w:t>
        <w:softHyphen/>
        <w:t>тов — из практической невозмож</w:t>
        <w:softHyphen/>
        <w:t>ности знать координаты и импульсы всех молекул в клетке, из чего следует распределение энергий мо</w:t>
        <w:softHyphen/>
        <w:t>лекул по Максвеллу, и из принци</w:t>
        <w:softHyphen/>
        <w:t>пиальной невозможности достаточ</w:t>
        <w:softHyphen/>
        <w:t>но точно определить координаты и импульсы частиц, атакующих гены (принцип Гейзенбер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Б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йные, ненаправ</w:t>
        <w:softHyphen/>
        <w:t>ленные изменения генетических программ должны, накапливаясь из поколения в поколение, разрушать и сами программы, и те фенотипы, которые этими программами коди</w:t>
        <w:softHyphen/>
        <w:t>ру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учайные  изменения   генетиче</w:t>
        <w:softHyphen/>
        <w:t>ских    программ    при    становлении фенотипов многократно усиливают</w:t>
        <w:softHyphen/>
        <w:t>ся и подвергаются отбору условия</w:t>
        <w:softHyphen/>
        <w:t>ми внешн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>Демон Дарвина. Важно подчер</w:t>
        <w:softHyphen/>
        <w:t>кнуть, что естественный отбор, так же как искусственный, где роль условий внешней среды выполняют требования человека,— не просто уничтожение одних особей в попу</w:t>
        <w:softHyphen/>
        <w:t>ляции и сохранение других. Это дифференциальное размножение, большак вероятность оставить по</w:t>
        <w:softHyphen/>
        <w:t>томство. Вот простои пример: до</w:t>
        <w:softHyphen/>
        <w:t>пустим, мы отправили н трудное путешествие через горы и пустыми караван из лошадей, ослов и их помесей — мулов, причем все жи</w:t>
        <w:softHyphen/>
        <w:t>вотные навьючены до предела возможностей. Скорее всего, до цели дойдут лишь мулы, сочетающие вы</w:t>
        <w:softHyphen/>
        <w:t>носливость осла и силу лошади. Но они бесплодны, оставить потомство не могут. Это не отб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ин весьма уважаемый мною физик эмоционально отрицал зна</w:t>
        <w:softHyphen/>
        <w:t>чение отбора. Среди его доводов был к такой: уничтожая худшие фенотипы, отбор не улучшает по</w:t>
        <w:softHyphen/>
        <w:t>пуляцию. Например, у меня в кар</w:t>
        <w:softHyphen/>
        <w:t>мане есть золотые, серебряные и медные монеты. Если я выброшу все медные монеты. стану ли я богач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силен ли отбор?   Над   этим следует подумать.  Во всех ли слу</w:t>
        <w:softHyphen/>
        <w:t>чаях   безотказно   работает   демон Дарвина? Естественно, он бессилен, когда  не  из  чего  выбирать,  когда нет хоть малого количества откло</w:t>
        <w:softHyphen/>
        <w:t>нившихся   от   нормы   генетических программ.   Такие популяции   быва</w:t>
        <w:softHyphen/>
        <w:t>ют— это чистые линии организмов, полученные при помощи близкород</w:t>
        <w:softHyphen/>
        <w:t>ственного скрещивания или же раз</w:t>
        <w:softHyphen/>
        <w:t>множаемые  вегетативно.   Но  мута</w:t>
        <w:softHyphen/>
        <w:t>ционный  процесс   поспешит доста</w:t>
        <w:softHyphen/>
        <w:t xml:space="preserve">вить  материал,   и   через   несколько десятков  поколений линия утратит чист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— киса — коса      роса — р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вшие в такую игру помнят, что далеко не все подобные превра</w:t>
        <w:softHyphen/>
        <w:t>щения возможны. Порой с досадой убеждаешься, что путь лежит через бессмысленное буквосочетание или же нужно изменить не одну букву за один этап, а больш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рно такие же трудности испытывает и эволюция. Чтобы по</w:t>
        <w:softHyphen/>
        <w:t>лучить лучший вариант, нужно сначала провести на следующий этап бессмысленную последовательность, а этого отбор не допустит. Прихо</w:t>
        <w:softHyphen/>
        <w:t>дится оставлять старую, ведь хотя бы она справляется. Выходит, что демон Дарвина только потому не всесилен, что чересчур ретив. Прав</w:t>
        <w:softHyphen/>
        <w:t>да, в одном гене могут возникнуть сразу две, а то и более мутаций, но вероятность этого мала. Если, на</w:t>
        <w:softHyphen/>
        <w:t>пример, вероятность одной мутации в гене 10~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то двух: 10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10"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= 10~'°. Такие ничтожные вероят</w:t>
        <w:softHyphen/>
        <w:t>ности не столь часто реализу</w:t>
        <w:softHyphen/>
        <w:t>ются.</w:t>
      </w:r>
    </w:p>
    <w:p>
      <w:pPr>
        <w:pStyle w:val="Normal"/>
        <w:jc w:val="both"/>
        <w:rPr/>
      </w:pPr>
      <w:r>
        <w:rPr>
          <w:sz w:val="28"/>
          <w:szCs w:val="28"/>
        </w:rPr>
        <w:t>Генетик С. Райт представил этот парадокс в виде очень наглядной картины. Вообразим разные степени приспособленности к внеш</w:t>
        <w:softHyphen/>
        <w:t>нем условиям в виде холмистого ландшафта, где высота холма (адаптивного пика) соответствует степени приспособления. Популя</w:t>
        <w:softHyphen/>
        <w:t>ция, поднявшаяся на маленький пик, не может сменить его на боль</w:t>
        <w:softHyphen/>
        <w:t>шой, стать более приспособленной, ибо при смене пиков отбор пойдет против уровня приспособленности, Так, кошка во время наводнения, спасаясь на низком заборе, может утонуть, хотя бы рядом был высо</w:t>
        <w:softHyphen/>
        <w:t>кий дом, В конечном счете все вы</w:t>
        <w:softHyphen/>
        <w:t>мершие группы (панцирные рыбы н динозавры, саблезубые тигры и мамонты) повинны перед эволюци</w:t>
        <w:softHyphen/>
        <w:t>ей лишь в том, что выбрали не</w:t>
        <w:softHyphen/>
        <w:t>удачные, невысокие адаптивные пики. Нам, приматам, повезло, однако надо  помнить, что и наш  пик не  бесконечно  вы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еще несколько способов, так называемых модусов эволюции, которые придают принципу отбора удивительную гибкость, позволяю</w:t>
        <w:softHyphen/>
        <w:t>щую создавать новые формы. Но мы не будем останавливаться на них, так как это, образно выража</w:t>
        <w:softHyphen/>
        <w:t>ясь, теоремы биологии, а не -аксио</w:t>
        <w:softHyphen/>
        <w:t>мы ее. Перейдем к одному аспекту четвертой аксиомы, ограничиваю</w:t>
        <w:softHyphen/>
        <w:t>щему возможности человека, з по</w:t>
        <w:softHyphen/>
        <w:t>тому для многих одиоз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тоге хотелось бы подчеркнуть, что предлагаемые на сей день решения не должны исходить ни из абсолютизации пути социальных преобразований, ни из своеобразной дилеммы - или социоцентризм или антропоцентризм. Социоцентристские модели в качестве исходно</w:t>
        <w:softHyphen/>
        <w:t>го пункта (причем нередко трактуемого как единственно возможный) предлагают осуществлять изменения всего «социума», считая, что почти автоматическим следствием изменения «условий» будет измене</w:t>
        <w:softHyphen/>
        <w:t>ние «природы человека». «Антропоцентристские» предлагают начинать с человека, по принципу его самосовершенствования, в результате чего столь же автоматически ожидается изменение социума. Если ста</w:t>
        <w:softHyphen/>
        <w:t>вить вопрос по принципу «или-или» - какой из этих псевдоальтернативных подходов должен быть принят как единственно возможный - то все-таки придется, по-видимому, признать, что «оба правы», а ре</w:t>
        <w:softHyphen/>
        <w:t>шение проблемы следует искать в их взаимодействии, в нахождении исторически-конкретной меры согласования потребностей и интересов системы «социум - индивид» в ее отношении к природе как внешней (среде существования), так и собственной, внутренне (духовно-те</w:t>
        <w:softHyphen/>
        <w:t>лесной) природе человека, которая и составляет «субстрат» сущест</w:t>
        <w:softHyphen/>
        <w:t xml:space="preserve">вования как социума, так и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Медников Б.М. «Аксиомы биологии»,198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зник С. «Раскрывающая тайна бытия»,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13:00Z</dcterms:created>
  <dc:creator>CHEMPION</dc:creator>
  <dc:description/>
  <dc:language>en-US</dc:language>
  <cp:lastModifiedBy>Dima</cp:lastModifiedBy>
  <cp:lastPrinted>2004-11-12T16:08:00Z</cp:lastPrinted>
  <dcterms:modified xsi:type="dcterms:W3CDTF">2004-11-23T14:17:00Z</dcterms:modified>
  <cp:revision>10</cp:revision>
  <dc:subject/>
  <dc:title>Аксиома вторая</dc:title>
</cp:coreProperties>
</file>