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Стрёйф Александра</w:t>
      </w:r>
    </w:p>
    <w:p>
      <w:pPr>
        <w:pStyle w:val="Standard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 </w:t>
      </w:r>
      <w:r>
        <w:rPr>
          <w:b/>
          <w:bCs/>
          <w:sz w:val="36"/>
          <w:szCs w:val="36"/>
          <w:u w:val="single"/>
          <w:lang w:val="ru-RU"/>
        </w:rPr>
        <w:t>Международное сотрудничество в области экологии.</w:t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Проблемы экологии имеют мировой маштаб. Люди всего мира хотят пить чистую воду, дышать свежим воздухом и есть безопасную для их здоровья пищу.</w:t>
      </w:r>
    </w:p>
    <w:p>
      <w:pPr>
        <w:pStyle w:val="Standard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Я хочу подробнее рассмотреть программу ЮНЕП (ООН) по защите окружающей среды, сотрудничество стран СНГ, а также отдельных стран.</w:t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/>
      </w:pPr>
      <w:r>
        <w:rPr>
          <w:rFonts w:eastAsia="Times New Roman" w:cs="Times New Roman"/>
          <w:sz w:val="32"/>
          <w:szCs w:val="32"/>
          <w:lang w:val="ru-RU"/>
        </w:rPr>
        <w:t xml:space="preserve">      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Всемирные природные организации:</w:t>
      </w:r>
    </w:p>
    <w:p>
      <w:pPr>
        <w:pStyle w:val="Standard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еждународный секритариат “Друзей Земли”</w:t>
      </w:r>
    </w:p>
    <w:p>
      <w:pPr>
        <w:pStyle w:val="Standard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еждународный совет по охране птиц</w:t>
      </w:r>
    </w:p>
    <w:p>
      <w:pPr>
        <w:pStyle w:val="Standard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емирный фонд природы (WWF)</w:t>
      </w:r>
    </w:p>
    <w:p>
      <w:pPr>
        <w:pStyle w:val="Standard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еждународный фонд животных</w:t>
      </w:r>
    </w:p>
    <w:p>
      <w:pPr>
        <w:pStyle w:val="Standard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емирное общество защиты животных</w:t>
      </w:r>
    </w:p>
    <w:p>
      <w:pPr>
        <w:pStyle w:val="Standard"/>
        <w:numPr>
          <w:ilvl w:val="0"/>
          <w:numId w:val="1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ждународное исследовательское бюро по водоплавающим и болотным птицам</w:t>
      </w:r>
    </w:p>
    <w:p>
      <w:pPr>
        <w:pStyle w:val="Standard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ринпис (Greenpeace)</w:t>
      </w:r>
    </w:p>
    <w:p>
      <w:pPr>
        <w:pStyle w:val="Standar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В Организцию Объединенных Наций  входят свыше 180 стран.</w:t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труктуру ООН входит специализированное учреждение, которое занимается вопросами экологии.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Вмешательство человека в природу таит в себе большую опасность.    Главная ургоза сегодня – это уничтожение естественных сред обитания живых организмов в результате хозяйственной деятельности людей. Губительны для растений и животных также и факторы,</w:t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к загрязнение среды и охота.</w:t>
      </w:r>
    </w:p>
    <w:p>
      <w:pPr>
        <w:pStyle w:val="Standard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Программа ООН (ЮНЕП) и созданный фонд занимается вопросами защиты окружающей среды во всем мире. Это - борьба с загрязнением среды. Выхлопные газы, разлитая нефть, кислотные дожди и мусор. Эти проблемы общие для всех стран. После обработки посевов химикаты частично остаются на растениях. Вместе с растениями химикаты попадают в организм животного,</w:t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 одни животные питаются другими и химические вещества при этом накапливаются в пищевой цепи. Это явление называется пирамидой загрязнения.</w:t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грамма ЮНЕП помогает анализировать накопленный опыт стран в области изучения экологически-чистых технологий в промышленном производстве. Проводятся разные выставки, семинары и издаются рекомендации.</w:t>
      </w:r>
    </w:p>
    <w:p>
      <w:pPr>
        <w:pStyle w:val="Standard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Жизнь многих обитателей моря зависит от человека, так как они питаются рыбой (например), которая нужна и людям.</w:t>
      </w:r>
    </w:p>
    <w:p>
      <w:pPr>
        <w:pStyle w:val="Standard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Дельфины гибнут, запутавшись в рыболовецких сетях. Еще больше морских животных умирает от нехватки пищи.</w:t>
      </w:r>
    </w:p>
    <w:p>
      <w:pPr>
        <w:pStyle w:val="Standard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Охотясь и убивая животных ради меха, рогов, мяса, а то и просто из удовольствия, человек поставил многих из них на грань вымирания.</w:t>
      </w:r>
    </w:p>
    <w:p>
      <w:pPr>
        <w:pStyle w:val="Standard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Сегодня запрещена охота на китов,носорогов. С лица Земли уже исчезли многие виды животных. Чаще всего это происходит из-за сокращения сред обитания. Создание заповедников помогает сберечь редких животных и зверей. Благодаря этому на Дальнем Востоке популяция тигров стабилизировалась.</w:t>
      </w:r>
    </w:p>
    <w:p>
      <w:pPr>
        <w:pStyle w:val="Standard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ЮНЕП предусматривает повышение экологической культуры населения.</w:t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лагодаря программе значительно уменьшилось количество людей, бездумно уничтожающих животных.</w:t>
      </w:r>
    </w:p>
    <w:p>
      <w:pPr>
        <w:pStyle w:val="Standard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Уменьшилась площадь выжигаемых и вырубаемых лесов. Люди стали понимать, что это негативно отражается на климате местности, в которой они живут.</w:t>
      </w:r>
    </w:p>
    <w:p>
      <w:pPr>
        <w:pStyle w:val="Standard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В рамках СНГ разработана программа сбалансированного решения экологических проблем и сохранения окружающей среды и природно-ресурсного потенциала.</w:t>
      </w:r>
    </w:p>
    <w:p>
      <w:pPr>
        <w:pStyle w:val="Standard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Россия заключила двухсторонний договор с соседними странами, например: с Китаем заключен договор об охране чистоты воды Амура.</w:t>
      </w:r>
    </w:p>
    <w:p>
      <w:pPr>
        <w:pStyle w:val="Standard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Совместная деятельность различных стран мира в области решения экологических проблем является крайней необходимостью для людей.</w:t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 их позволяет сделать жизнь на Земле лучше.</w:t>
      </w:r>
    </w:p>
    <w:p>
      <w:pPr>
        <w:pStyle w:val="Standard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сочинение опирается на материал, взятый из иллюстрированной энциклопедии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04:00Z</dcterms:created>
  <dc:creator>Полбенникова Ангелина Михайловна</dc:creator>
  <dc:description/>
  <dc:language>en-US</dc:language>
  <cp:lastModifiedBy>APolbennikova</cp:lastModifiedBy>
  <dcterms:modified xsi:type="dcterms:W3CDTF">2012-10-11T12:04:00Z</dcterms:modified>
  <cp:revision>2</cp:revision>
  <dc:subject/>
  <dc:title/>
</cp:coreProperties>
</file>