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000080"/>
          <w:sz w:val="52"/>
          <w:szCs w:val="52"/>
        </w:rPr>
        <w:t xml:space="preserve">              </w:t>
      </w:r>
      <w:r>
        <w:rPr>
          <w:color w:val="000080"/>
          <w:sz w:val="52"/>
          <w:szCs w:val="52"/>
        </w:rPr>
        <w:t>Вода, которую мы пьём.</w:t>
      </w:r>
    </w:p>
    <w:p>
      <w:pPr>
        <w:pStyle w:val="Normal"/>
        <w:jc w:val="both"/>
        <w:rPr/>
      </w:pPr>
      <w:r>
        <w:rPr>
          <w:color w:val="000080"/>
          <w:sz w:val="40"/>
          <w:szCs w:val="40"/>
        </w:rPr>
        <w:t>29 октября  исполнилось 195 лет с тех пор, как в Москве было закончено строительство первого, Мытищинского водопровода, которое было начато в 1779 году. Материал, подготовленный нашим автором</w:t>
      </w:r>
    </w:p>
    <w:p>
      <w:pPr>
        <w:pStyle w:val="Normal"/>
        <w:jc w:val="both"/>
        <w:rPr>
          <w:color w:val="000080"/>
          <w:sz w:val="40"/>
          <w:szCs w:val="40"/>
        </w:rPr>
      </w:pPr>
      <w:r>
        <w:rPr>
          <w:color w:val="000080"/>
          <w:sz w:val="40"/>
          <w:szCs w:val="40"/>
        </w:rPr>
        <w:t>Аркадием Брейтбаргом, рассказывает о сегодняшнем дне этой сферы городского хозяйства.</w:t>
      </w:r>
    </w:p>
    <w:p>
      <w:pPr>
        <w:pStyle w:val="Normal"/>
        <w:jc w:val="both"/>
        <w:rPr/>
      </w:pPr>
      <w:r>
        <w:rPr>
          <w:color w:val="000080"/>
          <w:sz w:val="40"/>
          <w:szCs w:val="40"/>
        </w:rPr>
        <w:t xml:space="preserve">    </w:t>
      </w:r>
      <w:r>
        <w:rPr>
          <w:color w:val="000080"/>
          <w:sz w:val="40"/>
          <w:szCs w:val="40"/>
        </w:rPr>
        <w:t xml:space="preserve">Мы подходим к водоразборному крану, открываем его легким поворотом  головки, и чистая, прозрачная водяная струя весело устремляется  вниз. Все просто. Но  это только кажется. Прежде чем попасть к потребителю, вода проходит сложный большой путь. </w:t>
      </w:r>
    </w:p>
    <w:p>
      <w:pPr>
        <w:pStyle w:val="Normal"/>
        <w:jc w:val="both"/>
        <w:rPr>
          <w:color w:val="000080"/>
          <w:sz w:val="40"/>
          <w:szCs w:val="40"/>
        </w:rPr>
      </w:pPr>
      <w:r>
        <w:rPr>
          <w:color w:val="000080"/>
          <w:sz w:val="40"/>
          <w:szCs w:val="40"/>
        </w:rPr>
        <w:t xml:space="preserve">    </w:t>
      </w:r>
      <w:r>
        <w:rPr>
          <w:color w:val="000080"/>
          <w:sz w:val="40"/>
          <w:szCs w:val="40"/>
        </w:rPr>
        <w:t>Основной потребитель воды  это население (81%).При  числе жителей нашего района 60 тыс. человек и фактическом расхода воды 400л  на человека в сутки объем  потребляемой  воды на хозяйственно – бытовые нужды около 23,0 тыс.куб.м В промышленности используется 11%, или 3,15 тыс.куб.м. Остальная часть ( 8%) _- в коммунально- бытовом секторе – 2,3тыс.куб.м. Таким образом, суточный расход воды в районе составляет около 30,0тыс.уб.м.</w:t>
      </w:r>
    </w:p>
    <w:p>
      <w:pPr>
        <w:pStyle w:val="Normal"/>
        <w:rPr>
          <w:color w:val="000080"/>
          <w:sz w:val="40"/>
          <w:szCs w:val="40"/>
        </w:rPr>
      </w:pPr>
      <w:r>
        <w:rPr>
          <w:color w:val="000080"/>
          <w:sz w:val="40"/>
          <w:szCs w:val="40"/>
        </w:rPr>
        <w:t xml:space="preserve"> </w:t>
      </w:r>
      <w:r>
        <w:rPr>
          <w:color w:val="000080"/>
          <w:sz w:val="40"/>
          <w:szCs w:val="40"/>
        </w:rPr>
        <w:t>Из общего количества воды, подаваемой в город около84% берется из поверхностных источников реки Волги и канала им.Москвы.</w:t>
      </w:r>
    </w:p>
    <w:p>
      <w:pPr>
        <w:pStyle w:val="Normal"/>
        <w:rPr/>
      </w:pPr>
      <w:r>
        <w:rPr>
          <w:color w:val="000080"/>
          <w:sz w:val="40"/>
          <w:szCs w:val="40"/>
        </w:rPr>
        <w:t xml:space="preserve">    </w:t>
      </w:r>
      <w:r>
        <w:rPr>
          <w:color w:val="000080"/>
          <w:sz w:val="40"/>
          <w:szCs w:val="40"/>
        </w:rPr>
        <w:t>Централизованное хозяйственно-питьевое водоснабжение  Москвы осуществляется из Москворецко - Вазузской и Волжской водохозяйственных систем. Их суммарная гарантированная  водоподача  составляет соответственно 51 и 82куб.м. в секунду</w:t>
      </w:r>
    </w:p>
    <w:p>
      <w:pPr>
        <w:pStyle w:val="Normal"/>
        <w:rPr/>
      </w:pPr>
      <w:r>
        <w:rPr>
          <w:color w:val="000080"/>
          <w:sz w:val="40"/>
          <w:szCs w:val="40"/>
        </w:rPr>
        <w:t>Волжский источник включает в себя Икшинское  водохранилище на « стрелке реки Волги» канала им. Москвы. Затем следует Икшинское ,  Пестовское , Пяловское. На последнем по ходу воды Акуловском объемом 146 млн.куб. м. сооружена плотина,  расположенная недалеко от станции Мамонтовка  Ярославской железной дороги. На плотине сооружена водозабор . От него вода по искусственному каналу протяженностью 28 км поступает самотеком на одну из четырех городских водопроводных станций. Через жилые районы для воды проложены подземные железобетоны трубопроводы диаметром 2,5 м. По ненаселенной местности вода проходит в открытых каналах  шириной 12,5 м, глубиной 2,5 м. Их месторасположение является охраняемой санитарно-защитной зоной.</w:t>
      </w:r>
    </w:p>
    <w:p>
      <w:pPr>
        <w:pStyle w:val="Normal"/>
        <w:rPr/>
      </w:pPr>
      <w:r>
        <w:rPr>
          <w:color w:val="000080"/>
          <w:sz w:val="40"/>
          <w:szCs w:val="40"/>
        </w:rPr>
        <w:t xml:space="preserve">     </w:t>
      </w:r>
      <w:r>
        <w:rPr>
          <w:color w:val="000080"/>
          <w:sz w:val="40"/>
          <w:szCs w:val="40"/>
        </w:rPr>
        <w:t>Загрязненная волжская вода. Проходя через систему водохранилищ, отстаивается, при этом значительно улучшаются ее качественные показатели. Только после многомесячного очищения в Учинском водохранилище волжская вода попадет на водозаборные сооружения водопроводной станции. Характерной особенностью водосборной площади Верхней Волги является ее высокая заторфованность. Здесь насчитывается более 1000 торфяных месторождений. Сочные воды этих территорий –высокоцветные, содержат органические и биогенные вещества в повышенных концентрациях. Однако, благодаря их глубокому осветлению   и обработке, мы не ощущаем каких –либо посторонних признаков.</w:t>
      </w:r>
    </w:p>
    <w:p>
      <w:pPr>
        <w:pStyle w:val="Normal"/>
        <w:rPr/>
      </w:pPr>
      <w:r>
        <w:rPr>
          <w:color w:val="000080"/>
          <w:sz w:val="40"/>
          <w:szCs w:val="40"/>
        </w:rPr>
        <w:t>На водопроводной станции для обесцвечивания и осветления воды производится  коагулирование  ее примесей с помощью реактивов –коагулянт( сернистый алюминий , аква-аурат-10). Дозирование растворов  коагулянта и реактив производится дозаторами. Смещение реагентов с обрабатываемой водой происходит в смесителях и специальных камерах- флокуляторах, встроенных в отстойниках. Здесь вода находится от 10 до 40 млн, плавно перемешиваясь. Затем происходит дальнейшее  осветление  и обесцвечивание в двухслойных фильтрах- через антрацитовую  крошку и кварцевый песок.</w:t>
      </w:r>
    </w:p>
    <w:p>
      <w:pPr>
        <w:pStyle w:val="Normal"/>
        <w:rPr/>
      </w:pPr>
      <w:r>
        <w:rPr>
          <w:color w:val="000080"/>
          <w:sz w:val="40"/>
          <w:szCs w:val="40"/>
        </w:rPr>
        <w:t xml:space="preserve">     </w:t>
      </w:r>
      <w:r>
        <w:rPr>
          <w:color w:val="000080"/>
          <w:sz w:val="40"/>
          <w:szCs w:val="40"/>
        </w:rPr>
        <w:t>Очищенная вода затем обрабатывается озоном с целью ее обесцвечивания , обеззараживания и улучшения органолептических свойств. Установка озонирования воды производительностью1200 тыс. куб. м. сут. построена в 1961 г. По проекту Мосводоканал  НИИ проекта. Применено   оборудование французской фирмы «Трелигаз».</w:t>
      </w:r>
    </w:p>
    <w:p>
      <w:pPr>
        <w:pStyle w:val="Normal"/>
        <w:rPr/>
      </w:pPr>
      <w:r>
        <w:rPr>
          <w:color w:val="000080"/>
          <w:sz w:val="40"/>
          <w:szCs w:val="40"/>
        </w:rPr>
        <w:t xml:space="preserve">      </w:t>
      </w:r>
      <w:r>
        <w:rPr>
          <w:color w:val="000080"/>
          <w:sz w:val="40"/>
          <w:szCs w:val="40"/>
        </w:rPr>
        <w:t xml:space="preserve">Затем  вода обрабатывается хлором для полного обеззараживания. Контроль качества воды осуществляется по нормативным показателям. ГОСТ </w:t>
      </w:r>
    </w:p>
    <w:p>
      <w:pPr>
        <w:pStyle w:val="Normal"/>
        <w:rPr/>
      </w:pPr>
      <w:r>
        <w:rPr>
          <w:color w:val="000080"/>
          <w:sz w:val="40"/>
          <w:szCs w:val="40"/>
        </w:rPr>
        <w:t>« Вод питьевая». Гигиенические требования и контроль за качеством СанПиН»Охрана поверхностных вод от загрязнения».</w:t>
      </w:r>
    </w:p>
    <w:p>
      <w:pPr>
        <w:pStyle w:val="Normal"/>
        <w:rPr>
          <w:color w:val="000080"/>
          <w:sz w:val="40"/>
          <w:szCs w:val="40"/>
        </w:rPr>
      </w:pPr>
      <w:r>
        <w:rPr>
          <w:color w:val="000080"/>
          <w:sz w:val="40"/>
          <w:szCs w:val="40"/>
        </w:rPr>
        <w:t xml:space="preserve">    </w:t>
      </w:r>
      <w:r>
        <w:rPr>
          <w:color w:val="000080"/>
          <w:sz w:val="40"/>
          <w:szCs w:val="40"/>
        </w:rPr>
        <w:t xml:space="preserve">Показатели . Всего более 14 тыс. наименований . Из них выбраны основные 31, микробиологические микроорганизмы, коли - индекс и др. Органолептические (мутность, цвет, запах),физико-химические( рн, хлориды, сульфаты, натрий, алюминий, сухой остаток, жесткость общая,кислород,нитраты,аммиак,фенол,фосфаты,железо,медь,цинк,ртуть,фтор,хлор,мышьяк.кадмий,цаниты </w:t>
      </w:r>
    </w:p>
    <w:p>
      <w:pPr>
        <w:pStyle w:val="Normal"/>
        <w:rPr/>
      </w:pPr>
      <w:r>
        <w:rPr>
          <w:color w:val="000080"/>
          <w:sz w:val="40"/>
          <w:szCs w:val="40"/>
        </w:rPr>
        <w:t>ртуть, свинец , сурьма, селен, дихлорэтан).</w:t>
      </w:r>
    </w:p>
    <w:p>
      <w:pPr>
        <w:pStyle w:val="Normal"/>
        <w:rPr>
          <w:color w:val="000080"/>
          <w:sz w:val="40"/>
          <w:szCs w:val="40"/>
        </w:rPr>
      </w:pPr>
      <w:r>
        <w:rPr>
          <w:color w:val="000080"/>
          <w:sz w:val="40"/>
          <w:szCs w:val="40"/>
        </w:rPr>
        <w:t xml:space="preserve">     </w:t>
      </w:r>
      <w:r>
        <w:rPr>
          <w:color w:val="000080"/>
          <w:sz w:val="40"/>
          <w:szCs w:val="40"/>
        </w:rPr>
        <w:t>На четырех водопроводных станциях Москва за сутки выполняется 1300 химических анализов воды. Осуществляют контроль, Москомприрода-экологический надзор на водоисточниках, трактах, подачах и зонах охраны. Госстандарт - за  стандартом на воду. Московский городской центр санитарно-эпидемиологического надзора - за состоянием водоснабжения и качеством воды.</w:t>
      </w:r>
    </w:p>
    <w:p>
      <w:pPr>
        <w:pStyle w:val="Normal"/>
        <w:rPr/>
      </w:pPr>
      <w:r>
        <w:rPr>
          <w:color w:val="000080"/>
          <w:sz w:val="40"/>
          <w:szCs w:val="40"/>
        </w:rPr>
        <w:t xml:space="preserve">      </w:t>
      </w:r>
      <w:r>
        <w:rPr>
          <w:color w:val="000080"/>
          <w:sz w:val="40"/>
          <w:szCs w:val="40"/>
        </w:rPr>
        <w:t>Питьевая вода  в Москве соответствует всем нормам и довольно хорошего качества. Разговоры на тему о том, что водопроводную воду лучше не пить, распространяют  производители фильтров и бутилированной воды. Лет десять тому назад, когда москвичи не знали этих фильтров, все считали водопроводную воду хорошей и чистой. Существующие водоочистные сооружения и  применяемые на водопроводах методы  обработки воды снижают содержание металлов и хлорорганических веществ в воде до нормативных Госстандарта. Общепринятые схемы  обработки воды на современном водопроводе обеспечивают улучшение органолептических свойств воды и ее безопасность в  эпидемиологическом отношении. Но, уж как ни хороша водопроводная  вода ,несколько добрых советов не помешают.</w:t>
      </w:r>
    </w:p>
    <w:p>
      <w:pPr>
        <w:pStyle w:val="Normal"/>
        <w:rPr>
          <w:color w:val="000080"/>
          <w:sz w:val="40"/>
          <w:szCs w:val="40"/>
        </w:rPr>
      </w:pPr>
      <w:r>
        <w:rPr>
          <w:color w:val="000080"/>
          <w:sz w:val="40"/>
          <w:szCs w:val="40"/>
        </w:rPr>
        <w:t xml:space="preserve">      </w:t>
      </w:r>
      <w:r>
        <w:rPr>
          <w:color w:val="000080"/>
          <w:sz w:val="40"/>
          <w:szCs w:val="40"/>
        </w:rPr>
        <w:t>Хлор при соединении с органическими  веществами , находящимися в воде , образует соединения, вредные для организма человека. Поэтому лучше воду перед употреблением отстоять в стеклянной  или эмалированной  посуде 10-12 часов. Не лишним в сосуде  будет серебряный предмет ( ложка, серьга)-не случайно вода для освещения в церковных храмах хранится в серебряной посуде.</w:t>
      </w:r>
    </w:p>
    <w:p>
      <w:pPr>
        <w:pStyle w:val="Normal"/>
        <w:rPr>
          <w:color w:val="000080"/>
          <w:sz w:val="40"/>
          <w:szCs w:val="40"/>
        </w:rPr>
      </w:pPr>
      <w:r>
        <w:rPr>
          <w:color w:val="000080"/>
          <w:sz w:val="40"/>
          <w:szCs w:val="40"/>
        </w:rPr>
        <w:t xml:space="preserve">   </w:t>
      </w:r>
      <w:r>
        <w:rPr>
          <w:color w:val="000080"/>
          <w:sz w:val="40"/>
          <w:szCs w:val="40"/>
        </w:rPr>
        <w:t>А вот вместо аквафильтра  можно использовать агат. По поверьям, если растереть  его в воде, вода становится « живой». И  действительно- было доказано, что присутствие агата в воде и  освежает ее.</w:t>
      </w:r>
    </w:p>
    <w:p>
      <w:pPr>
        <w:pStyle w:val="Normal"/>
        <w:rPr>
          <w:color w:val="000080"/>
          <w:sz w:val="40"/>
          <w:szCs w:val="40"/>
        </w:rPr>
      </w:pPr>
      <w:r>
        <w:rPr>
          <w:color w:val="000080"/>
          <w:sz w:val="40"/>
          <w:szCs w:val="40"/>
        </w:rPr>
        <w:t>Питьевая вода , исходя из вышеизложенного, стоит дорого. Поэтому применять такую воду в некоторых промышленных целях крайне невыгодно. В целях экономии питьевой воды для нашего района построена  Юго-Восточная система технической воды, введенная в эксплуатацию в 1975 г. Проектная мощность 200 тыс. м. куб. сут. Источник водоснабжения - доочищенные стоки Курьяновской станции  аэрации. Протяженность  системы на 1.01.98г.- 37 км.</w:t>
      </w:r>
    </w:p>
    <w:p>
      <w:pPr>
        <w:pStyle w:val="Normal"/>
        <w:rPr>
          <w:color w:val="000080"/>
          <w:sz w:val="40"/>
          <w:szCs w:val="40"/>
        </w:rPr>
      </w:pPr>
      <w:r>
        <w:rPr>
          <w:color w:val="000080"/>
          <w:sz w:val="40"/>
          <w:szCs w:val="40"/>
        </w:rPr>
        <w:t>Обеззараживание технической воды Курьяновской  станции аэрации производится гипохлоритом  натрия. В  систему входят фильтры , резервуары хлорирования, распределительная камера , насосная  станция  1-го подъёма, сетки, насосная станция промывочной воды , резервуар, склад  гипохлорита с хлораторной , песколовка., водоводы хлорированной воды, канал фильтрованной воды ., камера смешивания.</w:t>
      </w:r>
    </w:p>
    <w:p>
      <w:pPr>
        <w:pStyle w:val="Normal"/>
        <w:rPr>
          <w:color w:val="000080"/>
          <w:sz w:val="40"/>
          <w:szCs w:val="40"/>
        </w:rPr>
      </w:pPr>
      <w:r>
        <w:rPr>
          <w:color w:val="000080"/>
          <w:sz w:val="40"/>
          <w:szCs w:val="40"/>
        </w:rPr>
        <w:t xml:space="preserve">       </w:t>
      </w:r>
      <w:r>
        <w:rPr>
          <w:color w:val="000080"/>
          <w:sz w:val="40"/>
          <w:szCs w:val="40"/>
        </w:rPr>
        <w:t>Проект разработан институтом Мосинжпроект. Потребляют техническую воду многие предприятия округа в том числе и нашего района, такие, например., как АО»Московский подшипник», ЦНИИТМаш, объединение « Синтез», Шинный завод.</w:t>
      </w:r>
    </w:p>
    <w:p>
      <w:pPr>
        <w:pStyle w:val="Normal"/>
        <w:rPr/>
      </w:pPr>
      <w:r>
        <w:rPr>
          <w:color w:val="000080"/>
          <w:sz w:val="40"/>
          <w:szCs w:val="40"/>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23:09:00Z</dcterms:created>
  <dc:creator>вадим</dc:creator>
  <dc:description/>
  <cp:keywords/>
  <dc:language>en-US</dc:language>
  <cp:lastModifiedBy>вадим</cp:lastModifiedBy>
  <dcterms:modified xsi:type="dcterms:W3CDTF">2007-11-22T04:38:00Z</dcterms:modified>
  <cp:revision>2</cp:revision>
  <dc:subject/>
  <dc:title>Вода, которую мы пьём</dc:title>
</cp:coreProperties>
</file>