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827" w:firstLine="4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И ПРИМЕНЕНИЯ НАНОТЕХНОЛОГИЙ. УГЛЕРОДНЫЕ НАНОТРУБКИ – РЕВОЛЮЦИЯ В СФЕРЕ ТЕХНОЛОГИИ НАНОЧАСТИЦ</w:t>
      </w:r>
    </w:p>
    <w:p>
      <w:pPr>
        <w:pStyle w:val="Normal"/>
        <w:ind w:left="-851" w:right="82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right="827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.В.Маринин</w:t>
      </w:r>
    </w:p>
    <w:p>
      <w:pPr>
        <w:pStyle w:val="Normal"/>
        <w:ind w:left="-851" w:hanging="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748" w:right="640" w:firstLine="374"/>
        <w:jc w:val="both"/>
        <w:rPr/>
      </w:pPr>
      <w:r>
        <w:rPr>
          <w:i/>
          <w:color w:val="000000"/>
          <w:sz w:val="28"/>
          <w:szCs w:val="28"/>
          <w:u w:val="single"/>
        </w:rPr>
        <w:t>Углеродные каркасные структуры</w:t>
      </w:r>
      <w:r>
        <w:rPr>
          <w:color w:val="000000"/>
          <w:sz w:val="28"/>
          <w:szCs w:val="28"/>
        </w:rPr>
        <w:t xml:space="preserve"> - это большие (а иногда и гигантские!) молекулы, состоящие исключительно из атомов углерода. Можно даже говорить, что углеродные каркасные структуры - это новая </w:t>
      </w:r>
      <w:r>
        <w:rPr>
          <w:sz w:val="28"/>
          <w:szCs w:val="28"/>
        </w:rPr>
        <w:t>аллотропная форма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углерода</w:t>
        </w:r>
      </w:hyperlink>
      <w:r>
        <w:rPr>
          <w:color w:val="000000"/>
          <w:sz w:val="28"/>
          <w:szCs w:val="28"/>
        </w:rPr>
        <w:t>. Главная особенность этих молекул - это их каркасная форма: они выглядят как замкнутые, пустые внутри "оболочки". Самая знаменитая из углеродных каркасных структур - это фуллерен C</w:t>
      </w:r>
      <w:r>
        <w:rPr>
          <w:color w:val="000000"/>
          <w:sz w:val="28"/>
          <w:szCs w:val="28"/>
          <w:vertAlign w:val="subscript"/>
        </w:rPr>
        <w:t>60</w:t>
      </w:r>
      <w:r>
        <w:rPr>
          <w:color w:val="000000"/>
          <w:sz w:val="28"/>
          <w:szCs w:val="28"/>
        </w:rPr>
        <w:t xml:space="preserve"> (Рис.1а), абсолютно неожиданное открытие, которого в 1985 году вызвало целый бум исследований в этой области. В конце 80-х, начале 90-х годов, после того как была разработана методика получения фуллеренов в макроскопических количествах, было обнаружено множество других, как более легких, так и более тяжелых фуллеренов: начиная от C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 xml:space="preserve"> (минимально возможного из фуллеренов) и до C</w:t>
      </w:r>
      <w:r>
        <w:rPr>
          <w:color w:val="000000"/>
          <w:sz w:val="28"/>
          <w:szCs w:val="28"/>
          <w:vertAlign w:val="subscript"/>
        </w:rPr>
        <w:t>70</w:t>
      </w:r>
      <w:r>
        <w:rPr>
          <w:color w:val="000000"/>
          <w:sz w:val="28"/>
          <w:szCs w:val="28"/>
        </w:rPr>
        <w:t>, C</w:t>
      </w:r>
      <w:r>
        <w:rPr>
          <w:color w:val="000000"/>
          <w:sz w:val="28"/>
          <w:szCs w:val="28"/>
          <w:vertAlign w:val="subscript"/>
        </w:rPr>
        <w:t>82</w:t>
      </w:r>
      <w:r>
        <w:rPr>
          <w:color w:val="000000"/>
          <w:sz w:val="28"/>
          <w:szCs w:val="28"/>
        </w:rPr>
        <w:t>, C</w:t>
      </w:r>
      <w:r>
        <w:rPr>
          <w:color w:val="000000"/>
          <w:sz w:val="28"/>
          <w:szCs w:val="28"/>
          <w:vertAlign w:val="subscript"/>
        </w:rPr>
        <w:t>96</w:t>
      </w:r>
      <w:r>
        <w:rPr>
          <w:color w:val="000000"/>
          <w:sz w:val="28"/>
          <w:szCs w:val="28"/>
        </w:rPr>
        <w:t>, и выше (некоторые из них показаны на Рис.).</w:t>
      </w:r>
    </w:p>
    <w:p>
      <w:pPr>
        <w:pStyle w:val="Normal"/>
        <w:spacing w:before="280" w:after="280"/>
        <w:ind w:left="-748" w:right="640" w:firstLine="374"/>
        <w:jc w:val="both"/>
        <w:rPr/>
      </w:pPr>
      <w:r>
        <w:rPr>
          <w:color w:val="000000"/>
          <w:sz w:val="28"/>
          <w:szCs w:val="28"/>
        </w:rPr>
        <w:t xml:space="preserve">При изучении нанотрубок всплывают весьма интересные и удивительные качества. Во-первых, </w:t>
      </w:r>
      <w:r>
        <w:rPr>
          <w:color w:val="000000"/>
          <w:sz w:val="28"/>
          <w:szCs w:val="28"/>
          <w:u w:val="single"/>
        </w:rPr>
        <w:t>разнообразие форм</w:t>
      </w:r>
      <w:r>
        <w:rPr>
          <w:color w:val="000000"/>
          <w:sz w:val="28"/>
          <w:szCs w:val="28"/>
        </w:rPr>
        <w:t xml:space="preserve">: нанотрубки могут быть большие и маленькие, однослойные и многослойные, прямые (Рис.2а, б) и спиральные (Рис.2в). Во-вторых, несмотря на кажущуюся хрупкость и даже ажурность, нанотрубки оказались на редкость прочным материалом, как на растяжение, так и на изгиб. Более того, под действием </w:t>
      </w:r>
      <w:hyperlink r:id="rId3">
        <w:r>
          <w:rPr>
            <w:rStyle w:val="InternetLink"/>
            <w:color w:val="00A000"/>
            <w:sz w:val="28"/>
            <w:szCs w:val="28"/>
            <w:u w:val="single"/>
          </w:rPr>
          <w:t>механических напряжений</w:t>
        </w:r>
      </w:hyperlink>
      <w:r>
        <w:rPr>
          <w:color w:val="000000"/>
          <w:sz w:val="28"/>
          <w:szCs w:val="28"/>
        </w:rPr>
        <w:t xml:space="preserve">, превышающих критические, нанотрубки также ведут себя экстравагантно: они не "рвутся" и не "ломаются", а просто-напросто перестраиваются! Далее, нанотрубки демонстрируют целый спектр самых неожиданных электрических, магнитных, оптических свойств. Например, в зависимости от конкретной схемы сворачивания графитовой плоскости, нанотрубки могут быть и </w:t>
      </w:r>
      <w:hyperlink r:id="rId4">
        <w:r>
          <w:rPr>
            <w:rStyle w:val="InternetLink"/>
            <w:color w:val="00A000"/>
            <w:sz w:val="28"/>
            <w:szCs w:val="28"/>
            <w:u w:val="single"/>
          </w:rPr>
          <w:t>проводниками</w:t>
        </w:r>
      </w:hyperlink>
      <w:r>
        <w:rPr>
          <w:color w:val="000000"/>
          <w:sz w:val="28"/>
          <w:szCs w:val="28"/>
        </w:rPr>
        <w:t xml:space="preserve">, и </w:t>
      </w:r>
      <w:hyperlink r:id="rId5">
        <w:r>
          <w:rPr>
            <w:rStyle w:val="InternetLink"/>
            <w:color w:val="00A000"/>
            <w:sz w:val="28"/>
            <w:szCs w:val="28"/>
            <w:u w:val="single"/>
          </w:rPr>
          <w:t>полупроводниками</w:t>
        </w:r>
      </w:hyperlink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pacing w:before="280" w:after="280"/>
        <w:ind w:left="-748" w:right="640" w:firstLine="374"/>
        <w:jc w:val="both"/>
        <w:rPr/>
      </w:pPr>
      <w:r>
        <w:rPr>
          <w:color w:val="000000"/>
          <w:sz w:val="28"/>
          <w:szCs w:val="28"/>
        </w:rPr>
        <w:t xml:space="preserve">Наконец, поражает разнообразие применений, которые уже придуманы для нанотрубок. Первое, что напрашивается само собой, это применение нанотрубок в качестве очень прочных микроскопических стержней и нитей. Как показывают результаты экспериментов и численного моделирования, </w:t>
      </w:r>
      <w:hyperlink r:id="rId6">
        <w:r>
          <w:rPr>
            <w:rStyle w:val="InternetLink"/>
            <w:color w:val="00A000"/>
            <w:sz w:val="28"/>
            <w:szCs w:val="28"/>
            <w:u w:val="single"/>
          </w:rPr>
          <w:t>модуль Юнга</w:t>
        </w:r>
      </w:hyperlink>
      <w:r>
        <w:rPr>
          <w:color w:val="000000"/>
          <w:sz w:val="28"/>
          <w:szCs w:val="28"/>
        </w:rPr>
        <w:t xml:space="preserve"> однослойной нанотрубки достигает величин порядка 1-5 ТПа, что на порядок больше, чем у стали! Правда, в настоящее время максимальная длина нанотрубок составляет десятки и сотни микронов - что, конечно, очень велико по атомным масштабам, но слишком мало для повседневного использования. Однако длина нанотрубок, получаемых в лаборатории, постепенно увеличивается. Поэтому есть все основания надеяться, что в скором будущем могут появиться нанотрубки длиной в сантиметры и даже метры! Безусловно, это сильно повлияет на будущие технологии: ведь "трос" толщиной с человеческий волос, способный удерживать груз в сотни килограмм, найдет себе бесчисленное множество применений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  <w:u w:val="single"/>
        </w:rPr>
        <w:t>Нанотрубки могут выступать не только в роли исследуемого материала, но и как инструмент исследования.</w:t>
      </w:r>
      <w:r>
        <w:rPr>
          <w:color w:val="000000"/>
          <w:sz w:val="28"/>
          <w:szCs w:val="28"/>
        </w:rPr>
        <w:t xml:space="preserve"> На основе нанотрубки можно, к примеру, создать микроскопические весы. Берем нанотрубку, определяем  частоту ее </w:t>
      </w:r>
      <w:hyperlink r:id="rId7">
        <w:r>
          <w:rPr>
            <w:rStyle w:val="InternetLink"/>
            <w:color w:val="00A000"/>
            <w:sz w:val="28"/>
            <w:szCs w:val="28"/>
            <w:u w:val="single"/>
          </w:rPr>
          <w:t>собственных колебаний</w:t>
        </w:r>
      </w:hyperlink>
      <w:r>
        <w:rPr>
          <w:color w:val="000000"/>
          <w:sz w:val="28"/>
          <w:szCs w:val="28"/>
        </w:rPr>
        <w:t xml:space="preserve">, затем прикрепляем к ней исследуемый образец и определяем частоту колебаний нагруженной нанотрубки. Эта частота будет меньше частоты колебаний свободной нанотрубки: ведь масса системы увеличилась, а </w:t>
      </w:r>
      <w:hyperlink r:id="rId8">
        <w:r>
          <w:rPr>
            <w:rStyle w:val="InternetLink"/>
            <w:color w:val="00A000"/>
            <w:sz w:val="28"/>
            <w:szCs w:val="28"/>
            <w:u w:val="single"/>
          </w:rPr>
          <w:t>жесткость</w:t>
        </w:r>
      </w:hyperlink>
      <w:r>
        <w:rPr>
          <w:color w:val="000000"/>
          <w:sz w:val="28"/>
          <w:szCs w:val="28"/>
        </w:rPr>
        <w:t xml:space="preserve"> осталась прежней. [Например, было обнаружено, что груз уменьшает частоту колебаний с 3.28 МГц до 968 кГц, откуда была получена масса груза 22</w:t>
      </w:r>
      <w:r>
        <w:rPr>
          <w:color w:val="000000"/>
          <w:sz w:val="28"/>
          <w:szCs w:val="28"/>
        </w:rPr>
        <w:drawing>
          <wp:inline distT="0" distB="0" distL="0" distR="0">
            <wp:extent cx="85725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8 фг (фемтограмм, т.е. 10</w:t>
      </w:r>
      <w:r>
        <w:rPr>
          <w:color w:val="000000"/>
          <w:sz w:val="28"/>
          <w:szCs w:val="28"/>
          <w:vertAlign w:val="superscript"/>
        </w:rPr>
        <w:t>-15</w:t>
      </w:r>
      <w:r>
        <w:rPr>
          <w:color w:val="000000"/>
          <w:sz w:val="28"/>
          <w:szCs w:val="28"/>
        </w:rPr>
        <w:t xml:space="preserve"> грамм!)].</w:t>
      </w:r>
    </w:p>
    <w:p>
      <w:pPr>
        <w:pStyle w:val="Normal"/>
        <w:spacing w:before="280" w:after="280"/>
        <w:ind w:left="-748" w:right="640" w:firstLine="37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Необычные электрические свойства нанотрубок сделают их одним из основных материалов наноэлектроники.  </w:t>
      </w:r>
    </w:p>
    <w:p>
      <w:pPr>
        <w:pStyle w:val="Normal"/>
        <w:spacing w:before="280" w:after="280"/>
        <w:ind w:left="-748" w:right="640"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о уже и несколько применений нанотрубок в компьютерной индустрии. Например, созданы и опробованы прототипы тонких плоских дисплеев, работающих на матрице из нанотрубок. Под действием напряжения, прикладываемого к одному из концов нанотрубки, с другого конца начинают испускаться электроны, которые попадают на фосфоресцирующий экран и вызывают свечение пикселя. Получающееся при этом зерно изображения будет фантастически малым: порядка микрона! </w:t>
      </w:r>
    </w:p>
    <w:p>
      <w:pPr>
        <w:pStyle w:val="Normal"/>
        <w:spacing w:before="280" w:after="280"/>
        <w:ind w:left="-748" w:right="640"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оты внутри нанотрубок (и углеродных каркасных структур вообще) также привлекают внимание. В самом деле, а что будет, если внутрь фуллерена поместить атом какого-нибудь вещества? Эксперименты показали, что интеркаляция (т.е. внедрение) атомов различных металлов меняет электрические свойства фуллеренов и может даже превратить изолятор в </w:t>
      </w:r>
      <w:hyperlink r:id="rId10">
        <w:r>
          <w:rPr>
            <w:rStyle w:val="InternetLink"/>
            <w:color w:val="00A000"/>
            <w:sz w:val="28"/>
            <w:szCs w:val="28"/>
            <w:u w:val="single"/>
          </w:rPr>
          <w:t>сверхпроводник</w:t>
        </w:r>
      </w:hyperlink>
      <w:r>
        <w:rPr>
          <w:color w:val="000000"/>
          <w:sz w:val="28"/>
          <w:szCs w:val="28"/>
        </w:rPr>
        <w:t xml:space="preserve">! Оказывается можно таким же образом изменить свойства нанотрубок. Ученые смогли поместить внутрь нанотрубки целую цепочку из фуллеренов с уже внедренными в них атомами </w:t>
      </w:r>
      <w:hyperlink r:id="rId11">
        <w:r>
          <w:rPr>
            <w:rStyle w:val="InternetLink"/>
            <w:color w:val="00A000"/>
            <w:sz w:val="28"/>
            <w:szCs w:val="28"/>
            <w:u w:val="single"/>
          </w:rPr>
          <w:t>гадолиния</w:t>
        </w:r>
      </w:hyperlink>
      <w:r>
        <w:rPr>
          <w:color w:val="000000"/>
          <w:sz w:val="28"/>
          <w:szCs w:val="28"/>
        </w:rPr>
        <w:t xml:space="preserve">! На Рис схематично показана структура такой нанотрубки и приведен снимок, полученный исследователями с помощью электронной микроскопии. Электрические свойства такой необычной структуры сильно отличались как от свойств простой, полой нанотрубки, так и от свойств нанотрубки с пустыми фуллеренами внутри. Как, оказывается, много значит </w:t>
      </w:r>
      <w:hyperlink r:id="rId12">
        <w:r>
          <w:rPr>
            <w:rStyle w:val="InternetLink"/>
            <w:color w:val="00A000"/>
            <w:sz w:val="28"/>
            <w:szCs w:val="28"/>
            <w:u w:val="single"/>
          </w:rPr>
          <w:t>валентный электрон</w:t>
        </w:r>
      </w:hyperlink>
      <w:r>
        <w:rPr>
          <w:color w:val="000000"/>
          <w:sz w:val="28"/>
          <w:szCs w:val="28"/>
        </w:rPr>
        <w:t>, отдаваемый атомом металла во всеобщее распоряжение! Кстати, интересно отметить, что для таких соединений разработаны специальные химические обозначения. Описанная выше структура записывается как Gd@C</w:t>
      </w:r>
      <w:r>
        <w:rPr>
          <w:color w:val="000000"/>
          <w:sz w:val="28"/>
          <w:szCs w:val="28"/>
          <w:vertAlign w:val="subscript"/>
        </w:rPr>
        <w:t>60</w:t>
      </w:r>
      <w:r>
        <w:rPr>
          <w:color w:val="000000"/>
          <w:sz w:val="28"/>
          <w:szCs w:val="28"/>
        </w:rPr>
        <w:t>@SWNT, что означает "Gd внутри C</w:t>
      </w:r>
      <w:r>
        <w:rPr>
          <w:color w:val="000000"/>
          <w:sz w:val="28"/>
          <w:szCs w:val="28"/>
          <w:vertAlign w:val="subscript"/>
        </w:rPr>
        <w:t>60</w:t>
      </w:r>
      <w:r>
        <w:rPr>
          <w:color w:val="000000"/>
          <w:sz w:val="28"/>
          <w:szCs w:val="28"/>
        </w:rPr>
        <w:t xml:space="preserve"> внутри однослойной нанотрубки (Single Wall NanoTube)". </w:t>
      </w:r>
    </w:p>
    <w:p>
      <w:pPr>
        <w:pStyle w:val="Normal"/>
        <w:spacing w:before="280" w:after="280"/>
        <w:ind w:left="-748" w:right="640"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нотрубки можно не только "загонять" атомы и молекулы поодиночке, но и буквально "вливать" вещество. Как показали эксперименты, открытая нанотрубка обладает </w:t>
      </w:r>
      <w:hyperlink r:id="rId13">
        <w:r>
          <w:rPr>
            <w:rStyle w:val="InternetLink"/>
            <w:color w:val="00A000"/>
            <w:sz w:val="28"/>
            <w:szCs w:val="28"/>
            <w:u w:val="single"/>
          </w:rPr>
          <w:t>капиллярными свойствами</w:t>
        </w:r>
      </w:hyperlink>
      <w:r>
        <w:rPr>
          <w:color w:val="000000"/>
          <w:sz w:val="28"/>
          <w:szCs w:val="28"/>
        </w:rPr>
        <w:t xml:space="preserve">, то есть она как бы втягивает в себя вещество. Таким образом, нанотрубки можно использовать как микроскопические контейнеры для перевозки химически или биологически активных веществ: </w:t>
      </w:r>
      <w:hyperlink r:id="rId14">
        <w:r>
          <w:rPr>
            <w:rStyle w:val="InternetLink"/>
            <w:color w:val="00A000"/>
            <w:sz w:val="28"/>
            <w:szCs w:val="28"/>
            <w:u w:val="single"/>
          </w:rPr>
          <w:t>белков</w:t>
        </w:r>
      </w:hyperlink>
      <w:r>
        <w:rPr>
          <w:color w:val="000000"/>
          <w:sz w:val="28"/>
          <w:szCs w:val="28"/>
        </w:rPr>
        <w:t xml:space="preserve">, ядовитых газов, компонентов топлива и даже расплавленных металлов. Попав внутрь нанотрубки, атомы или молекулы уже не могут выйти наружу: концы нанотрубок надежно "запаяны", а углеродное ароматическое кольцо слишком узкое для большинства атомов. В таком виде активные атомы или молекулы можно безопасно транспортировать. Попав в место назначения, нанотрубки раскрываются с одного конца (а операции "запаивания" и "распаивания" концов нанотрубок уже вполне под силу современной технологии) и выпускают свое содержимое в строго определенных дозах. Это - не фантастика, эксперименты такого рода уже сейчас проводятся во многих лабораториях мира. И не исключено, что через 10-20 лет на базе этой технологии будет проводиться лечение заболеваний: скажем, больному вводят в кровь заранее приготовленные нанотрубки с очень активными </w:t>
      </w:r>
      <w:hyperlink r:id="rId15">
        <w:r>
          <w:rPr>
            <w:rStyle w:val="InternetLink"/>
            <w:color w:val="00A000"/>
            <w:sz w:val="28"/>
            <w:szCs w:val="28"/>
            <w:u w:val="single"/>
          </w:rPr>
          <w:t>ферментами</w:t>
        </w:r>
      </w:hyperlink>
      <w:r>
        <w:rPr>
          <w:color w:val="000000"/>
          <w:sz w:val="28"/>
          <w:szCs w:val="28"/>
        </w:rPr>
        <w:t xml:space="preserve">, эти нанотрубки собираются в определенном месте организма некими микроскопическими механизмами и "вскрываются" в определенный момент времени. Современная технология уже практически готова к реализации такой схемы. </w:t>
      </w:r>
    </w:p>
    <w:p>
      <w:pPr>
        <w:pStyle w:val="Style15"/>
        <w:ind w:left="-748" w:right="640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из-за высокой удельной поверхности и наличия незаполненных объемов углеродные нанотрубки обладают повышенными сорбционными свойствами. Они способны поглощать (сорбировать) значительное количество как газообразного, так и жидкого вещества. Эта способность весьма привлекательна для создания сверхминиатюрных сенсоров, способных детектировать малейшие примеси в атмосферном воздухе. Принцип их действия основан на изменении электронных характеристик нанотрубок (ширина запрещенной зоны, концентрация и подвижность носителей и т.п.) при сорбции молекул определенного сорта. </w:t>
      </w:r>
    </w:p>
    <w:p>
      <w:pPr>
        <w:pStyle w:val="Style15"/>
        <w:ind w:left="-748" w:right="640" w:firstLine="374"/>
        <w:jc w:val="both"/>
        <w:rPr>
          <w:sz w:val="28"/>
          <w:szCs w:val="28"/>
        </w:rPr>
      </w:pPr>
      <w:r>
        <w:rPr>
          <w:sz w:val="28"/>
          <w:szCs w:val="28"/>
        </w:rPr>
        <w:t>В общем, к счастью вопрос изучения углеродных каркасных структур (нанотрубок) с каждым днем набирает свои обороты, и в какой-то степени уже удалось пролить свет на некоторые аспекты этого вопроса. Если активно продолжать изучать свойства и способности данных веществ, то можно достичь весьма желаемого результата и открыть еще более интересные и полезные факты.</w:t>
      </w:r>
    </w:p>
    <w:p>
      <w:pPr>
        <w:pStyle w:val="Normal"/>
        <w:spacing w:before="280" w:after="280"/>
        <w:ind w:left="-748" w:right="640"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748" w:right="640"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748" w:right="640"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748" w:right="640" w:firstLine="374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before="280" w:after="280"/>
        <w:ind w:left="-748" w:right="640" w:firstLine="374"/>
        <w:jc w:val="both"/>
        <w:rPr/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before="280" w:after="280"/>
        <w:ind w:left="-748" w:right="640"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left="-748" w:right="640"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748" w:right="640" w:firstLine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28" w:gutter="0" w:header="0" w:top="147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ure.ru/db/search.html?not_mid=1159181&amp;words=%F3%E3%EB%E5%F0%EE%E4%E0" TargetMode="External"/><Relationship Id="rId3" Type="http://schemas.openxmlformats.org/officeDocument/2006/relationships/hyperlink" Target="http://www.nature.ru/db/search.html?not_mid=1159181&amp;words=%EC%E5%F5%E0%ED%E8%F7%E5%F1%EA%E8%F5 %ED%E0%EF%F0%FF%E6%E5%ED%E8%E9" TargetMode="External"/><Relationship Id="rId4" Type="http://schemas.openxmlformats.org/officeDocument/2006/relationships/hyperlink" Target="http://www.nature.ru/db/search.html?not_mid=1159181&amp;words=%EF%F0%EE%E2%EE%E4%ED%E8%EA%E0%EC%E8" TargetMode="External"/><Relationship Id="rId5" Type="http://schemas.openxmlformats.org/officeDocument/2006/relationships/hyperlink" Target="http://www.nature.ru/db/search.html?not_mid=1159181&amp;words=%EF%EE%EB%F3%EF%F0%EE%E2%EE%E4%ED%E8%EA%E0%EC%E8" TargetMode="External"/><Relationship Id="rId6" Type="http://schemas.openxmlformats.org/officeDocument/2006/relationships/hyperlink" Target="http://www.nature.ru/db/search.html?not_mid=1159181&amp;words=%EC%EE%E4%F3%EB%FC %DE%ED%E3%E0" TargetMode="External"/><Relationship Id="rId7" Type="http://schemas.openxmlformats.org/officeDocument/2006/relationships/hyperlink" Target="http://www.nature.ru/db/search.html?not_mid=1159181&amp;words=%F1%EE%E1%F1%F2%E2%E5%ED%ED%FB%F5 %EA%EE%EB%E5%E1%E0%ED%E8%E9" TargetMode="External"/><Relationship Id="rId8" Type="http://schemas.openxmlformats.org/officeDocument/2006/relationships/hyperlink" Target="http://www.nature.ru/db/search.html?not_mid=1159181&amp;words=%E6%E5%F1%F2%EA%EE%F1%F2%FC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nature.ru/db/search.html?not_mid=1159181&amp;words=%F1%E2%E5%F0%F5%EF%F0%EE%E2%EE%E4%ED%E8%EA" TargetMode="External"/><Relationship Id="rId11" Type="http://schemas.openxmlformats.org/officeDocument/2006/relationships/hyperlink" Target="http://www.nature.ru/db/search.html?not_mid=1159181&amp;words=%E3%E0%E4%EE%EB%E8%ED%E8%FF" TargetMode="External"/><Relationship Id="rId12" Type="http://schemas.openxmlformats.org/officeDocument/2006/relationships/hyperlink" Target="http://www.nature.ru/db/search.html?not_mid=1159181&amp;words=%E2%E0%EB%E5%ED%F2%ED%FB%E9 %FD%EB%E5%EA%F2%F0%EE%ED" TargetMode="External"/><Relationship Id="rId13" Type="http://schemas.openxmlformats.org/officeDocument/2006/relationships/hyperlink" Target="http://www.nature.ru/db/search.html?not_mid=1159181&amp;words=%EA%E0%EF%E8%EB%EB%FF%F0%ED%FB%EC%E8 %F1%E2%EE%E9%F1%F2%E2%E0%EC%E8" TargetMode="External"/><Relationship Id="rId14" Type="http://schemas.openxmlformats.org/officeDocument/2006/relationships/hyperlink" Target="http://www.nature.ru/db/search.html?not_mid=1159181&amp;words=%E1%E5%EB%EA%EE%E2" TargetMode="External"/><Relationship Id="rId15" Type="http://schemas.openxmlformats.org/officeDocument/2006/relationships/hyperlink" Target="http://www.nature.ru/db/search.html?not_mid=1159181&amp;words=%F4%E5%F0%EC%E5%ED%F2%E0%EC%E8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9:31:00Z</dcterms:created>
  <dc:creator>Маринин Дмитрий</dc:creator>
  <dc:description/>
  <dc:language>en-US</dc:language>
  <cp:lastModifiedBy>Маринин Дмитрий</cp:lastModifiedBy>
  <cp:lastPrinted>2003-11-25T23:54:00Z</cp:lastPrinted>
  <dcterms:modified xsi:type="dcterms:W3CDTF">2004-04-08T08:06:00Z</dcterms:modified>
  <cp:revision>4</cp:revision>
  <dc:subject/>
  <dc:title>ПЕРСПЕКТИВЫ РАЗВИТИЯ И ПРИМЕНЕНИЯ НАНОТЕХНОЛОГИЙ</dc:title>
</cp:coreProperties>
</file>