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клад по Химии на тему 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Крахм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: Ученик 10 кл. Б</w:t>
      </w:r>
    </w:p>
    <w:p>
      <w:pPr>
        <w:pStyle w:val="Normal"/>
        <w:jc w:val="right"/>
        <w:rPr/>
      </w:pPr>
      <w:r>
        <w:rPr/>
        <w:t>Нечин Евг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асноярск,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ахма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Крахмал состоит из 2 полисахаридов - амилозы и амилопектина, образованных остатками глюкозы. Экспериментально доказано, что химическая формула крахмала (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>O5</w:t>
      </w:r>
      <w:r>
        <w:rPr/>
        <w:t>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/>
        <w:t>. Установлено, что крахмал состоит не только из линейных молекул, но и из молекул разветвленной структуры. Этим объясняется зернистое строение крахмала. Накапливается в виде зерен, главным образом в клетках семян, луковиц, клубней, а также в листьях и стеблях. Крахмал - белый порошок, нерастворимый в холодной воде. В горячей воде он набухает и образует клей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хмал чаще всего получают из картофеля. Для этого картофель измельчают, промывают водой и перекачивают в большие сосуды, где происходит отстаивание. Полученный крахмал еще раз промывают водой, отстаивают и сушат в струе тепло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хмал - основная часть важнейших продуктов питания: муки (75 - 80%), картофеля (25%), саго и др. Энергетическая ценность около 16,8 кДж/г. </w:t>
      </w:r>
    </w:p>
    <w:p>
      <w:pPr>
        <w:pStyle w:val="Normal"/>
        <w:rPr/>
      </w:pPr>
      <w:r>
        <w:rPr/>
        <w:t>Он является ценным питательным продуктом. Чтобы облегчить его усвоение, содержащие крахмал продукты подвергают действию высокой температуры, то есть картофель варят, хлеб пекут. В этих условиях происходит частичный гидролиз крахмала и образуются декстрины, растворимые в воде. Декстрины в пищеварительном тракте подвергаются дальнейшему гидролизу до глюкозы, которая усваивается организмом. Избыток глюкозы превращается в гликоген (животный крахмал). Состав гликогена такой же, как у крахмала, - (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6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0</w:t>
      </w:r>
      <w:r>
        <w:rPr>
          <w:rFonts w:eastAsia="Times New Roman" w:cs="Times New Roman" w:ascii="Times New Roman" w:hAnsi="Times New Roman"/>
          <w:lang w:val="en-US"/>
        </w:rPr>
        <w:t>O5</w:t>
      </w:r>
      <w:r>
        <w:rPr/>
        <w:t>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/>
        <w:t>, но его молекулы более разветвленные. Особенно много гликогена содержится в печени (до 10%). В организме гликоген является резервным веществом, которое превращается в глюкозу по мере ее расходования в клетках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промышленности крахмал путем гидролиза превращают в патоку и глюкозу. Для этого его нагревают с разбавленной серной кислотой, избыток которой затем нейтрализуют мелом. Образовавшийся осадок сульфата кальция отфильтровывают, раствор упаривают и выделяют глюкозу. Если гидролиз крахмала не доводить до конца, то образуется смесь декстринов с глюкозой - патока, которую применяют в кондитерской промышленности. Получаемые с помощью крахмала декстрины используются в качестве клея, для загустения красок при нанесении рисунков на ткань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opyright @ Nechin Eugene,1998</w:t>
      </w:r>
    </w:p>
    <w:p>
      <w:pPr>
        <w:pStyle w:val="Normal"/>
        <w:jc w:val="right"/>
        <w:rPr/>
      </w:pPr>
      <w:r>
        <w:rPr/>
        <w:t>Крахмал применяют для накрахмаливания белья. Под горячим утюгом происходит частичный гидролиз крахмала и превращение его в декстрины. Последние образуют на ткани плотную пленку, которая придает блеск ткани и предохраняет ее от загрянения.</w:t>
      </w:r>
    </w:p>
    <w:p>
      <w:pPr>
        <w:pStyle w:val="Normal"/>
        <w:rPr/>
      </w:pPr>
      <w:r>
        <w:rPr/>
        <w:t xml:space="preserve">Крахмал и его производные также применяются при производстве бумаги, текстильных изделий,  в литейном и других производствах, а также в фармацевтической промышл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opyright @ Nechin Eugene,199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граф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/>
        <w:t>Химия: Органическая химия: Учебное издание для 10 кл. сред. шк. - Москва, Просвещение, 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Советский энциклопедический словарь, гл. ред. А.М. Прохоров - Москва, Советская энциклопедия, 198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Химия: Справочное руководство, гл. ред. Н.Р. Либерман - Санкт Петербург, издательство "Химия",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opyright @ Nechin Eugene,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1:38:00Z</dcterms:created>
  <dc:creator>Nechin Eugene</dc:creator>
  <dc:description/>
  <dc:language>en-US</dc:language>
  <cp:lastModifiedBy>Nechin Eugene</cp:lastModifiedBy>
  <cp:lastPrinted>1998-02-26T01:00:00Z</cp:lastPrinted>
  <dcterms:modified xsi:type="dcterms:W3CDTF">1998-02-25T18:04:00Z</dcterms:modified>
  <cp:revision>12</cp:revision>
  <dc:subject/>
  <dc:title>Министерство Образования Российской Федерации</dc:title>
</cp:coreProperties>
</file>