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В наши дни нефть является важнейшим химическим сырьем и энергетическим источником. В 1962 году ее мировая добыча составила 1.1 миллиарда тонн. Каждый год открывают все новые нефтяные месторождения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И все-таки нельзя вести историю добычи нефти с 1859 года. Действительно, с этого времени стала развиваться нефтяная промышленность, именно тогда были начаты в крупных масштабах буровые работы, но впервые человек начал использовать нефть еще в глубокой древности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Точно не известно, когда человек впервые применил летучие нефтяные фракции. При исследовании этого вопроса мы вынуждены довольствоваться рисунками, реже надписями. Однако чем древнее эпоха,  в которую мы стараемся проникнуть, тем их становится меньше и понять их труднее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Во всяком случае, достоверно установлено, что уже более 6000 лет назад шумерам, населявшим до вавилонян и ассирийцев территорию между Тигром и Евфратом, был известен вязкий смолообразный нефтяной битум, образующийся из выступившей на поверхность нефти, после того как из нее испарились наиболее летучие части. Шумеры использовали его как вяжущее и уплотняющее вещество. Там, где жили  шумеры, было мало природных строительных материалов - дерево и камня. Поэтому шумеры возводили свои постройки из кирпича, который приготовляли из смеси песка, глины или гравия и битума ( около 35% ). Этот кирпич обладал поразительной прочностью.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</w:rPr>
        <w:t xml:space="preserve">Шумеры, разумеется, видали и жидкую нефть и знали, что если она останется на  воздухе, то превратится в битум. Они называли ее </w:t>
      </w:r>
      <w:r>
        <w:rPr>
          <w:color w:val="000000"/>
          <w:sz w:val="32"/>
          <w:lang w:val="en-US"/>
        </w:rPr>
        <w:t>esir</w:t>
      </w:r>
      <w:r>
        <w:rPr>
          <w:color w:val="000000"/>
          <w:sz w:val="32"/>
        </w:rPr>
        <w:t>, что означает светящаяся вода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Применяли нефть и для лекарственных целей. Битумными мазями лечили чесотку и нарывы, а длительными "ваннами" в нефтяных лужах пытались избавиться от болей в суставах. При болезнях желудка жевали пилюли из нефтяного битума. Теперь кажется сомнительным, чтобы эти лекарства помогали. 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Огромные сооружения городского типа, обнаруженные при раскопках вавилонских и ассирийских  поселений, удалось воздвигнуть только благодаря широкому применению природных битумов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Битум применялся для постройки зданий, мостовых - прообраза наших асфальтовых дорог, каналов, для укрепления берегов рек и искусственных водоемов. Жидкую нефть, как показывают археологические раскопки, уже тогда использовали как горючее в светильниках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Еще в 18 веке до нашей эры знали нефть и в Китае. Для ее добычи там строились специальные нефтяные колодцы. Китайцы употребляли нефть для освещения, как лекарство и в военных целях. Китайские воины из "огненных повозок" бросали горшки  с горящей нефтью в ряды врагов.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</w:rPr>
        <w:t xml:space="preserve">Во время своих походов грекам и римлянам стали известны многие месторождения нефти в Малой Азии. Римляне называли нефть </w:t>
      </w:r>
      <w:r>
        <w:rPr>
          <w:color w:val="000000"/>
          <w:sz w:val="32"/>
          <w:lang w:val="en-US"/>
        </w:rPr>
        <w:t>oleum</w:t>
      </w: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en-US"/>
        </w:rPr>
        <w:t>petrae</w:t>
      </w:r>
      <w:r>
        <w:rPr>
          <w:color w:val="000000"/>
          <w:sz w:val="32"/>
        </w:rPr>
        <w:t xml:space="preserve">  - каменное масло. Это название перешло в другие языки. Отсюда произошло и русское "петролеум", а один из продуктов перегонки нефти называется петролейным эфиром. 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Римляне привозили нефть и битум к себе на родину и использовали их так же, как и покоренные ими народы. У греков и римлян нефть, кроме того, применялась для военных целей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Уже давно были известны огненные стрелы, острия которых обматывались паклей, пропитанной нефтью, а в 7 веке нашей эры византийцы создали так называемый "греческий огонь". " Возьми чистую серу, нефть, винный камень, смолу, поваренную соль, деревянное масло; хорошенько провари все вместе, пропитай этим составом паклю и подожги. Такой огонь можно погасить только песком или винным уксусом" - так написано в одном из многочисленных рецептов, которые греки хранили в глубочайшей тайне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>"У греков есть огонь, подобный небесной молнии. Они направляли его на нас и сжигали дотла все попадавшееся на пути, поэтому победить их не возможно", - так рассказывал один из оставшихся в живых о морском сражении с греками.</w:t>
      </w:r>
    </w:p>
    <w:p>
      <w:pPr>
        <w:pStyle w:val="Normal"/>
        <w:ind w:firstLine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Позднее арабы, познакомившиеся с достижениями соседних народов, тоже узнали о нефти и внесли значительный вклад в развитие методов ее переработки. Около 950-го года арабы построили первые установки для перегонки нефти. Они делали перегонные кубы из обожженной  глины или свинца.           </w:t>
      </w:r>
    </w:p>
    <w:sectPr>
      <w:footerReference w:type="default" r:id="rId2"/>
      <w:type w:val="nextPage"/>
      <w:pgSz w:w="11906" w:h="16838"/>
      <w:pgMar w:left="1134" w:right="1134" w:gutter="567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1:17:00Z</dcterms:created>
  <dc:creator>calmvldr</dc:creator>
  <dc:description/>
  <dc:language>en-US</dc:language>
  <cp:lastModifiedBy>Mitryasov</cp:lastModifiedBy>
  <cp:lastPrinted>2001-01-28T00:19:00Z</cp:lastPrinted>
  <dcterms:modified xsi:type="dcterms:W3CDTF">2001-01-28T09:07:00Z</dcterms:modified>
  <cp:revision>4</cp:revision>
  <dc:subject/>
  <dc:title>Людкин реферат</dc:title>
</cp:coreProperties>
</file>