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тие аудита в США</w:t>
      </w:r>
    </w:p>
    <w:p>
      <w:pPr>
        <w:pStyle w:val="Normal"/>
        <w:ind w:firstLine="10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США аудиторское дело возникло под влиянием британской практики  аудита. На это прямо указывает американский автор  Уильям Стемберг, который писал, что «функция аудита... была перенесена в Соединенные Штаты британскими бухгалтерами в конце XIX столетия». Когда английские железнодорожники, страховые компании и другие инвесторы направились в Северную Америку, вместе с ними поехали и независимые аудиторы для защиты интересов крупных английских кредиторов. До начала XX века в США аудит основывался на английской модели, предусматривающей детальные исследования данных, относящихся к балансу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1886</w:t>
      </w:r>
      <w:r>
        <w:rPr>
          <w:sz w:val="28"/>
          <w:szCs w:val="28"/>
        </w:rPr>
        <w:t xml:space="preserve"> г. в США был принят первый закон о присяжных бухгалтерах, который дал начало процессу образования аудиторских фирм. В </w:t>
      </w:r>
      <w:r>
        <w:rPr>
          <w:b/>
          <w:sz w:val="28"/>
          <w:szCs w:val="28"/>
        </w:rPr>
        <w:t>1887</w:t>
      </w:r>
      <w:r>
        <w:rPr>
          <w:sz w:val="28"/>
          <w:szCs w:val="28"/>
        </w:rPr>
        <w:t xml:space="preserve"> г. была образована ассоциация аудиторов Америки, а в </w:t>
      </w:r>
      <w:r>
        <w:rPr>
          <w:b/>
          <w:sz w:val="28"/>
          <w:szCs w:val="28"/>
        </w:rPr>
        <w:t>1896</w:t>
      </w:r>
      <w:r>
        <w:rPr>
          <w:sz w:val="28"/>
          <w:szCs w:val="28"/>
        </w:rPr>
        <w:t xml:space="preserve"> г. в штате Нью-Йорк законодательным путем была регламентирована аудиторская деятельность - в частности, должность аудитора мог занимать дипломированный бухгалтер, успешно сдавший экзамен по специальности в Нью-Йоркском университете и получивший специальную лицензию на право заниматься аудиторской деятельностью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1905</w:t>
      </w:r>
      <w:r>
        <w:rPr>
          <w:sz w:val="28"/>
          <w:szCs w:val="28"/>
        </w:rPr>
        <w:t xml:space="preserve"> г, а затем и в </w:t>
      </w:r>
      <w:r>
        <w:rPr>
          <w:b/>
          <w:sz w:val="28"/>
          <w:szCs w:val="28"/>
        </w:rPr>
        <w:t>1909</w:t>
      </w:r>
      <w:r>
        <w:rPr>
          <w:sz w:val="28"/>
          <w:szCs w:val="28"/>
        </w:rPr>
        <w:t xml:space="preserve"> г.  Р. Монтгомери издал с редакционными исправлениями в США книгу Лоуренса Дикси «Аудит: практическое руководство для аудиторов». Развивая идеи  Лоуренса Дикси, он писал, что цель аудита сводится к раскрытию вольных и невольных ошибок, которые могут иметь место в финансовой отчетности. Исходя из этого и была выстроена иерархия  аудиторских задач, связанная с обнаружением трех видов ошибок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вольных (злоупотребления)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невольных (описки, арифметические ошибки)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принципиальных (выбор неверных методологических приемов)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Однако темпы развития бизнеса в США резко отличались от британских, для Америки английские методы стали неприемлемыми вследствие того, что британский стиль проверки требует чересчур много времени и средств. Американский аудит вследствие специфики сверхбыстрых темпов роста американского бизнеса конца XIX века - начала XX века нуждался в быстрых темпах проведения проверок, а следовательно - в прогрессивных технологиях аудита. Американские аудиторы стали практиковать применение  «тестового аудита», сбора свидетельств о деятельности фирмы у партнеров по бизнесу с целью проверки операций. Они начали учитывать интересы инвесторов, уделять все больше внимания оценке актива и пассива и отошли от достаточно преобладающей в английской школе детальной проверки. Спрос  кредиторов, в основном банков, привел к расширению задач аудита и к разработке новых методов аудита и подхода к стандартизации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Р. Монтгомери в </w:t>
      </w:r>
      <w:r>
        <w:rPr>
          <w:b/>
          <w:sz w:val="28"/>
          <w:szCs w:val="28"/>
        </w:rPr>
        <w:t>1912</w:t>
      </w:r>
      <w:r>
        <w:rPr>
          <w:sz w:val="28"/>
          <w:szCs w:val="28"/>
        </w:rPr>
        <w:t xml:space="preserve"> г. написал книгу «Аудит: теория и практика», которая при последующих изданиях и переизданиях (вплоть до наших дней) получила название «Аудит Монтгомери». В первом издании этой книги он называл американский аудит раннего этапа «счетоводческим аудитом», подчеркивая, что три четверти рабочего времени аудитора уходило на подсчеты и составление бухгалтерских книг. Сам Роберт Монтгомери (1872-1953) являлся не только теоретиком, но и практиком аудита. Совместно с коллегами он еще в 1898 году основал фирму, которая впоследствии стала одной из ведущих аудиторских фирм мира «Куперс энд Лайбранд», способствовал созданию Американского института присяжных бухгалтеров и стал его президентом, преподавал в Колумбийском, Нью-Йорском и Пенсильванском университетах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 США аудит обязателен для компаний, зарегистрированных Комиссией по ценным бумагам и, созданной в </w:t>
      </w:r>
      <w:r>
        <w:rPr>
          <w:b/>
          <w:sz w:val="28"/>
          <w:szCs w:val="28"/>
        </w:rPr>
        <w:t>1934</w:t>
      </w:r>
      <w:r>
        <w:rPr>
          <w:sz w:val="28"/>
          <w:szCs w:val="28"/>
        </w:rPr>
        <w:t xml:space="preserve"> г. после биржевого краха на Уолл-стрит в </w:t>
      </w:r>
      <w:r>
        <w:rPr>
          <w:b/>
          <w:sz w:val="28"/>
          <w:szCs w:val="28"/>
        </w:rPr>
        <w:t>1929</w:t>
      </w:r>
      <w:r>
        <w:rPr>
          <w:sz w:val="28"/>
          <w:szCs w:val="28"/>
        </w:rPr>
        <w:t xml:space="preserve"> г. Закон о ценных бумагах </w:t>
      </w:r>
      <w:r>
        <w:rPr>
          <w:b/>
          <w:sz w:val="28"/>
          <w:szCs w:val="28"/>
        </w:rPr>
        <w:t>1933</w:t>
      </w:r>
      <w:r>
        <w:rPr>
          <w:sz w:val="28"/>
          <w:szCs w:val="28"/>
        </w:rPr>
        <w:t xml:space="preserve"> г. и Закон о биржах </w:t>
      </w:r>
      <w:r>
        <w:rPr>
          <w:b/>
          <w:sz w:val="28"/>
          <w:szCs w:val="28"/>
        </w:rPr>
        <w:t>1934</w:t>
      </w:r>
      <w:r>
        <w:rPr>
          <w:sz w:val="28"/>
          <w:szCs w:val="28"/>
        </w:rPr>
        <w:t xml:space="preserve"> г. требовали, чтобы зарегистрированные компании составляли соответствующие формы финансовой отчетности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 США имеются два типа  профессиональных и  негосударственных аудиторских организаций. Один из них представлен на общенациональном, федеральном уровне и называется </w:t>
      </w:r>
      <w:r>
        <w:rPr>
          <w:b/>
          <w:sz w:val="28"/>
          <w:szCs w:val="28"/>
        </w:rPr>
        <w:t>Американским Институтом дипломированных присяжных бухгалтеров</w:t>
      </w:r>
      <w:r>
        <w:rPr>
          <w:sz w:val="28"/>
          <w:szCs w:val="28"/>
        </w:rPr>
        <w:t xml:space="preserve">. Этот институт возник в </w:t>
      </w:r>
      <w:r>
        <w:rPr>
          <w:b/>
          <w:sz w:val="28"/>
          <w:szCs w:val="28"/>
        </w:rPr>
        <w:t>1887</w:t>
      </w:r>
      <w:r>
        <w:rPr>
          <w:sz w:val="28"/>
          <w:szCs w:val="28"/>
        </w:rPr>
        <w:t xml:space="preserve"> г. и с тех пор играет ведущую роль в формировании аудиторских кадров. Он удостоверяет квалификацию соискателя, который сдает соответствующие экзамены и получает диплом бухгалтера-аудитора. Институт руководит научной и методической работой в США, публикует монографии и издает ряд журналов по аудиту, среди которых наибольшую популярность имеет «Джорнэл оф Эккаунтенси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роме общенационального Института существуют профессиональные аудиторские организации на уровне отдельных штатов, которые называются обществами дипломированных общественных бухгалтеров. Члены этих обществ имеют право на проведение  аудиторских проверок и оказание консультационной помощи на территории своих штатов.  Бухгалтеры-аудиторы могут заниматься своей деятельностью в рамках частной практики или же быть сотрудниками аудиторских фирм. Наиболее квалифицированные аудиторы ведут преподавательскую работу в университетах и колледжах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 США в </w:t>
      </w:r>
      <w:r>
        <w:rPr>
          <w:b/>
          <w:sz w:val="28"/>
          <w:szCs w:val="28"/>
        </w:rPr>
        <w:t>1917</w:t>
      </w:r>
      <w:r>
        <w:rPr>
          <w:sz w:val="28"/>
          <w:szCs w:val="28"/>
        </w:rPr>
        <w:t xml:space="preserve"> г. с целью стандартизации процедур аудита разрабатываются «Утвержденные методы по подготовке данных балансового отчета», пересмотренное издание вышло в </w:t>
      </w:r>
      <w:r>
        <w:rPr>
          <w:b/>
          <w:sz w:val="28"/>
          <w:szCs w:val="28"/>
        </w:rPr>
        <w:t>1929</w:t>
      </w:r>
      <w:r>
        <w:rPr>
          <w:sz w:val="28"/>
          <w:szCs w:val="28"/>
        </w:rPr>
        <w:t xml:space="preserve"> г. под названием «Проверка финансовых отчетов». В этом издании подчеркивалась важность внутреннего контроля, а также говорилось о практике составления заключений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1934</w:t>
      </w:r>
      <w:r>
        <w:rPr>
          <w:sz w:val="28"/>
          <w:szCs w:val="28"/>
        </w:rPr>
        <w:t xml:space="preserve"> г. опубликован документ «Проверка финансовых отчетов независимыми аудиторами», в котором были рекомендованы следующие позднее повсеместно принятые процедуры аудита: изучение инвентарной ведомости и подтверждение дебиторов по расчетам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Активный процесс стандартизации начался с 1939 года, когда Американский институт дипломированных присяжных бухгалтеров (AICPA) учредил Комитет по аудиторским процедурам и он издал первое Положение об аудиторской процедуре. С 1939 г. AICPA начал публиковать бюллетени исследований и отчеты по процедурам аудита - первые оригинальные документы института, касающиеся  стандартизации аудита. В первом отчете по процедурам аудита было приведено 7 ключевых положений, лежащих в основе формирования профессии аудитора. В отчете признаны обязательными процедурами аудита изучение инвентарных ведомостей и подтверждение дебиторской задолженности, рекомендовано избирать независимых аудиторов Советом директоров, а компаниям создавать независимые комитеты по аудиту для наблюдения за внутренними проверками и бухгалтерскими процедурами, сформулированы образцы заключений аудитора по представленной финансовой информаци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70-80-годы XX века в США отмечены повышенным интересом общественности к кругу обязанностей и работе  аудиторов. Итогом стал вывод о несоответствии между тем, в чем по представлению общества должен заключаться аудит, и возможностями реального процесса аудита, которые ограничены определенными рамками (в первую очередь - ограничениями по срокам проведения аудиторских проверок) и необходимостью усилить активность Совета по аудиторским стандартам с целью сокращения и дальнейшей ликвидации этого разрыва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Определения аудита разными организациями в США различаются. Так, например, Американский институт присяжных бухгалтеров определяет  аудит как «процесс, посредством которого компетентный независимый работник накапливает и оценивает свидетельства об информации, поддающейся количественной оценке и относящейся к специфической хозяйственной системе, чтобы определить и выразить в своем заключении степень соответствия этой информации установленным критериям», а комитет Американской ассоциации бухгалтеров по основным концепциям учета дал такое определение аудиту:  «Аудит - это системный процесс получения и оценки объективных данных об экономических действиях, устанавливающий уровень их соответствия определенному критерию и представляющий результаты заинтересованным пользователям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ША более 45000 аудиторских фирм. Число занятых колеблется от 1 до нескольких тысяч человек. Их можно сгруппировать в 4 категори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«Большая шестерка», как ее называли раньше, - супергиганты на рынке аудиторских услуг, некоторые из них находятся в состоянии слияния. (Нью-Йоркий офис каждой более 1000 человек), офисы во всех крупных городах США и мира, годовой доход более 500 млн. долларов США. В той или иной форме все эти фирмы присутствуют также и на рынке аудиторских услуг в России, в основном зарегистрировав так называемые «СП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Другие национальные фирмы (ряд фирм считаются национальными, т.к. имеют офисы в большей части крупных городов), имеют международный потенциа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рупные местные и региональные фирмы (есть несколько сотен аудиторских фирм с профессиональным штатом более 50 человек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Малые местные фирмы - более 95% аудиторских фирм имеют численность менее 25 человек и один офис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формы аудиторских фирм - единоличное владение, товарищество или профессиональная корпорация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ША аудиторы сертифицируются по трем специализациям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)  присяжный бухгалтер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 присяжный внутренний аудитор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 присяжный аудитор информационных систем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олучить лицензию от штата на ведение практики и право называться «присяжный бухгалтер», претендент должен выдержать экзамен, который проводится раз в полгода, готовится Экзаменационной комиссией и проводится одновременно на всей территории США в мае и ноябре и отвечать требованиям комиссии по уровню образования и опыт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Экзамен во всех штатах проводится по следующим четырем предметам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Теория и практика бухгалтерского учета - проверка знаний кандидатов по принципам бухгалтерского учет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актика  бухгалтерского учета - проверка способности кандидата применять принципы бухгалтерского учета, требования нормативных документов, технику составления отчетности, принципы и процедуры федеральной налоговой отчетност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 Аудит - проверка знаний кандидатом профессиональных обязанностей, аудиторских стандартов и процедур, стандартов неаудиторских услуг, предоставляемых присяжными бухгалтерам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Законодательство - проверка знания кандидатом юридического содержания мероприятий, в особенности относящихся к бухгалтерскому учету и аудиту, а также юридической ответственности аудиторов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Экзамены эти достаточно сложны. Только 10% претендентов сдают все экзамены с первого раза. При этом, некоторые штаты требуют также проверки знаний кандидатов по другим предметам. В каждом штате требования к уровню образования и практическому опыту сво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аботать в аудиторской фирме, сдавать столь сложные экзамены необязательно, однако, для того чтобы стать партнером (а не просто наемным работником), это обязательно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яжный внутренний аудитор - специалист, сдавший экзамен на внутреннего аудитора и получивший сертификат, но права получения лицензии на практику не имеет. Для претендентов также установлены требования по уровню образования и практического опыта.</w:t>
      </w:r>
    </w:p>
    <w:p>
      <w:pPr>
        <w:pStyle w:val="Normal"/>
        <w:spacing w:lineRule="auto" w:line="360"/>
        <w:ind w:left="-18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Cs/>
          <w:iCs/>
          <w:sz w:val="28"/>
          <w:szCs w:val="28"/>
        </w:rPr>
        <w:t>Никольская Ю.П., Мерзликина Аудит. Часть 1.</w:t>
      </w:r>
      <w:r>
        <w:rPr>
          <w:sz w:val="28"/>
          <w:szCs w:val="28"/>
        </w:rPr>
        <w:t xml:space="preserve">. М.: </w:t>
      </w:r>
      <w:r>
        <w:rPr>
          <w:color w:val="000000"/>
          <w:sz w:val="28"/>
          <w:szCs w:val="28"/>
        </w:rPr>
        <w:t>Московский государственный университет печати</w:t>
      </w:r>
      <w:r>
        <w:rPr>
          <w:sz w:val="28"/>
          <w:szCs w:val="28"/>
        </w:rPr>
        <w:t>. (http://www.hi-edu.ru/x-books/xbook086/01/part-002.htm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06:41:00Z</dcterms:created>
  <dc:creator>gala5</dc:creator>
  <dc:description/>
  <dc:language>en-US</dc:language>
  <cp:lastModifiedBy>gala5</cp:lastModifiedBy>
  <dcterms:modified xsi:type="dcterms:W3CDTF">2005-10-01T13:22:00Z</dcterms:modified>
  <cp:revision>26</cp:revision>
  <dc:subject/>
  <dc:title>Развитие аудита в США</dc:title>
</cp:coreProperties>
</file>