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В ПОИСКАХ КОНКРЕТНОСТИ ФИЛОСОФСТВОВАНИЯ 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 xml:space="preserve">Герман Москвин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От философствования ожидают конкретности</w:t>
      </w:r>
      <w:r>
        <w:rPr>
          <w:lang w:val="ru-RU"/>
        </w:rPr>
        <w:t xml:space="preserve">, но вместе с тем, оно не может быть поиском решения единичных проблем, даже очень животрепещущих и болезненных. В сфере чистого мышления не может довлеть злоба дня. Миру не нужно тысяча первое его описание, а наука может и должна сама себе определять свои принципы, избегая назойливых советчик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bCs/>
          <w:lang w:val="ru-RU"/>
        </w:rPr>
        <w:t>Самоутверждение в истине и через истину</w:t>
      </w:r>
      <w:r>
        <w:rPr>
          <w:lang w:val="ru-RU"/>
        </w:rPr>
        <w:t xml:space="preserve"> требуется от философствования и если такое самоутверждение происходит в развертывании мышления, то философия </w:t>
      </w:r>
      <w:r>
        <w:rPr>
          <w:b/>
          <w:bCs/>
          <w:i/>
          <w:iCs/>
          <w:lang w:val="ru-RU"/>
        </w:rPr>
        <w:t>конкретна</w:t>
      </w:r>
      <w:r>
        <w:rPr>
          <w:lang w:val="ru-RU"/>
        </w:rPr>
        <w:t xml:space="preserve">. Но, более того, такое самоутверждение, отлившееся в устойчивую форму, выражающуюся во всем многообразии поведения, является </w:t>
      </w:r>
      <w:r>
        <w:rPr>
          <w:b/>
          <w:bCs/>
          <w:i/>
          <w:iCs/>
          <w:lang w:val="ru-RU"/>
        </w:rPr>
        <w:t>культурой</w:t>
      </w:r>
      <w:r>
        <w:rPr>
          <w:lang w:val="ru-RU"/>
        </w:rPr>
        <w:t xml:space="preserve">. Следовательно, поиск способа утвердить </w:t>
      </w:r>
      <w:r>
        <w:rPr>
          <w:b/>
          <w:bCs/>
          <w:i/>
          <w:iCs/>
          <w:lang w:val="ru-RU"/>
        </w:rPr>
        <w:t>себя</w:t>
      </w:r>
      <w:r>
        <w:rPr>
          <w:lang w:val="ru-RU"/>
        </w:rPr>
        <w:t xml:space="preserve"> в мышлении и поведении есть возрождение и вообще творение культуры. Обращение к преданию и традиции еще не есть возвращение культур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лика духовная мощь исторической философии, но это - еще не наша духовная мощь. Обращаясь к исторической философии, мы встречаемся только с текстом, который, в свою очередь, связан с другим текстом и так до недостигаемого никаким героическим усилием последнего текста, о котором мы уже ничего не успеем сказать. Бесконечность текстов затягивает, превращая философствование в игру в классики, вернее, игру с классико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</w:rPr>
        <w:t>Classis</w:t>
      </w:r>
      <w:r>
        <w:rPr>
          <w:lang w:val="ru-RU"/>
        </w:rPr>
        <w:t xml:space="preserve"> означает порядок. Классическим называют сотворенный феномен, если он силой только своего явления встречающемуся с ним размышлению порождает новый порядок, с которым принуждена считаться субъективность. Флот божественных образов подчиняет себе произвол “голой субъективности”. Но таковое столкновение может означать поражени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Подчинение чужому порядку - всегда поражение</w:t>
      </w:r>
      <w:r>
        <w:rPr>
          <w:lang w:val="ru-RU"/>
        </w:rPr>
        <w:t xml:space="preserve"> того, на чью субъективность были наложены оковы, даже если это оковы полезной дисциплины. Открытие классического мышления - всегда возвышающее душу, но, все-таки, сопереживание, углубление в чужую жизнь, следовательно, нарушение единства самосознания, от которого не спасает бесконечное бегство в детали и даже глубокое освоение историческо-философского материал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*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 другой стороны, что-то мешает нам поступить так, как будто никакого философствования до нас не было, и начать с непосредственно данного, строя на его твердой основе свое мышление. Такого непосредственного начала нет в нашем духе и все его богатство (или вся его бедность) ощущается либо как нечто </w:t>
      </w:r>
      <w:r>
        <w:rPr>
          <w:b/>
          <w:bCs/>
          <w:i/>
          <w:iCs/>
          <w:lang w:val="ru-RU"/>
        </w:rPr>
        <w:t>вторичное</w:t>
      </w:r>
      <w:r>
        <w:rPr>
          <w:lang w:val="ru-RU"/>
        </w:rPr>
        <w:t xml:space="preserve">, либо как необоснованное и поэтому не позволяющее притязать на что-либ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торичные образования могут быть отвергнуты критикой. Но то, что не имеет основания, должно его искать. Этот поиск может закончиться только обнаружением того, что необходимо в силу своей </w:t>
      </w:r>
      <w:r>
        <w:rPr>
          <w:b/>
          <w:bCs/>
          <w:i/>
          <w:iCs/>
          <w:lang w:val="ru-RU"/>
        </w:rPr>
        <w:t>непосредственной явленности</w:t>
      </w:r>
      <w:r>
        <w:rPr>
          <w:lang w:val="ru-RU"/>
        </w:rPr>
        <w:t xml:space="preserve"> как простого, не могущего быть расчлененным на составляющие. Обретение такой непосредственной простоты и есть самоутверждени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о, с другой, субъективной, стороны, самоутверждение означает способность к </w:t>
      </w:r>
      <w:r>
        <w:rPr>
          <w:b/>
          <w:bCs/>
          <w:i/>
          <w:iCs/>
          <w:lang w:val="ru-RU"/>
        </w:rPr>
        <w:t>сосредоточенности</w:t>
      </w:r>
      <w:r>
        <w:rPr>
          <w:lang w:val="ru-RU"/>
        </w:rPr>
        <w:t xml:space="preserve">, т.е. различению “своего” от “чужого” и из субъективности воспроизводимой возможности отталкивания всякого не-Я. Сосредоточенность также есть ядро процесса жизни, требующей отказа от постоянных колебаний в преддверии жизни. Но это - не просто воля, бессмысленное устремление к случайно выбранной цел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ущностный выбор, укореняющий человека в историческом, может быть сделан лишь в средоточении духовного мира. Слишком многое должно быть пережито и принято в расчет, чтобы выбор стал действительным. Речь здесь не идет о попытке все учесть - такое требование можно выставить к бесконечному разуму, который именно в силу своей бесконечности не нуждается ни в чем. Речь идет о постоянном удержании углубленности в собственную природу разума. Но таковая природа не есть нечто данное, что только нужно удержать в сфере своего внимания. В этом случае никакой проблемы бы не существовало. </w:t>
      </w:r>
      <w:r>
        <w:rPr>
          <w:b/>
          <w:bCs/>
          <w:lang w:val="ru-RU"/>
        </w:rPr>
        <w:t>Сосредоточенность есть постоянное открывание скрытой природы разумного и удержание этой природы в ее открытости в действовании.</w:t>
      </w:r>
      <w:r>
        <w:rPr>
          <w:lang w:val="ru-RU"/>
        </w:rPr>
        <w:t xml:space="preserve"> Этот подход архаиче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 xml:space="preserve">Я сознательно хочу быть архаичным и наивным. </w:t>
      </w:r>
      <w:r>
        <w:rPr>
          <w:lang w:val="ru-RU"/>
        </w:rPr>
        <w:t>Это позволяет, возможно, только по видимости, попытаться избежать сопереживания в пользу реального переживания духа, каковое только и делает философию конкретной, а философствование живым. “</w:t>
      </w:r>
      <w:r>
        <w:rPr>
          <w:b/>
          <w:bCs/>
          <w:i/>
          <w:iCs/>
          <w:lang w:val="ru-RU"/>
        </w:rPr>
        <w:t>Живое</w:t>
      </w:r>
      <w:r>
        <w:rPr>
          <w:lang w:val="ru-RU"/>
        </w:rPr>
        <w:t xml:space="preserve">” всегда причина самого себя, субстанция. Но жизнь можно определить также, как единство сознательного и бессознательного, причем бессознательное - основа и сила, двигающая различения, производимые сознание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Живое мышление субъективно, т.е. не отчуждено. Отсутствие отчуждения не означает “воли”, т.е. свободы от усилия, преодолевающего то или иное содержание. Такое преодоление может быть осмысленным или лишенным смысл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“</w:t>
      </w:r>
      <w:r>
        <w:rPr>
          <w:b/>
          <w:bCs/>
          <w:i/>
          <w:iCs/>
          <w:lang w:val="ru-RU"/>
        </w:rPr>
        <w:t>Смысл</w:t>
      </w:r>
      <w:r>
        <w:rPr>
          <w:lang w:val="ru-RU"/>
        </w:rPr>
        <w:t xml:space="preserve">” полагается не содержанием, вовлеченным в мышление, а чем-то другим. Мы считаем, что действуем со смыслом, когда нам дана необходимость подчинения дисциплине, налагаемой на субъективность. Эта необходимость должна быть именно дана, т.е. должна присутствовать в каждой точке мышления не в силу субъективного усилия, а непосредственно. Жертвы, которых требует дисциплина, должны быть оправданы. Это оправдание не возникает в развертывании причинно-следственных связей (хотя по видимости может выражаться через причинно-следственное обоснование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о, что присутствует непосредственно, не может быть ухвачено через логическую разработку, поскольку последняя основана на противоположном непосредственному поиске оснований в форме причины. Внутренняя необходимость переживается непосредственно и может быть схвачена посредством </w:t>
      </w:r>
      <w:r>
        <w:rPr>
          <w:b/>
          <w:bCs/>
          <w:i/>
          <w:iCs/>
          <w:lang w:val="ru-RU"/>
        </w:rPr>
        <w:t>метафоры и символа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ельзя рассматривать метафору только как форму деятельности языка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Язык лишь выражает факт, что нечто, данное в существовании как одно, пережито, как друго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Философствование, как и всякое познание, порождено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iCs/>
          <w:lang w:val="ru-RU"/>
        </w:rPr>
        <w:t>удивлением</w:t>
      </w:r>
      <w:r>
        <w:rPr>
          <w:b/>
          <w:bCs/>
          <w:lang w:val="ru-RU"/>
        </w:rPr>
        <w:t>.</w:t>
      </w:r>
      <w:r>
        <w:rPr>
          <w:lang w:val="ru-RU"/>
        </w:rPr>
        <w:t xml:space="preserve"> Но в неменьшей степени философствование порождено </w:t>
      </w:r>
      <w:r>
        <w:rPr>
          <w:b/>
          <w:bCs/>
          <w:i/>
          <w:iCs/>
          <w:lang w:val="ru-RU"/>
        </w:rPr>
        <w:t>скукой и тоской</w:t>
      </w:r>
      <w:r>
        <w:rPr>
          <w:lang w:val="ru-RU"/>
        </w:rPr>
        <w:t>, к которой приводит скука. Скука - противоположность жизни – это</w:t>
      </w:r>
      <w:r>
        <w:rPr/>
        <w:t>,</w:t>
      </w:r>
      <w:r>
        <w:rPr>
          <w:lang w:val="ru-RU"/>
        </w:rPr>
        <w:t xml:space="preserve"> прежде всего</w:t>
      </w:r>
      <w:r>
        <w:rPr/>
        <w:t>,</w:t>
      </w:r>
      <w:r>
        <w:rPr>
          <w:lang w:val="ru-RU"/>
        </w:rPr>
        <w:t xml:space="preserve"> отсутствие событий. Со-бытие - совместное бытие, бытие с другим (событие несводимо к диалогу, который может быть лишь внешним выражением совместности). Но событие еще и явление новизны и только оно придает жизни полнот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овое не есть нечто неизвестное. И неизвестное может быть старо, как мир. Когда М.Вебер говорит о “расколдованности” мира, он имеет в виду именно принципиальную неновизну неизвестного. Последнее может быть всегда объяснено через уже известное, выведено из него по регулярным правилам или на основе неизменных принцип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Это экстенсивный переход, т.е. по своему принципу - суета.</w:t>
      </w:r>
      <w:r>
        <w:rPr>
          <w:lang w:val="ru-RU"/>
        </w:rPr>
        <w:t xml:space="preserve"> Вульгарным вариантом исчезновения новизны из существования выступает замыкание в готовом объяснении. Здесь нет даже формально нового, поскольку что бы ни угодило под взор недремлющего ока, оно оказывается неразличимым от другого, уже просмотренног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 всем узнается что-то знакомое, однажды уже объясненное и пришпиленное подобно бабочке в коллекц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десь невозможно даже занять себя объяснением необъясненного, поскольку во вновь увиденном усматривают только знакомое и ничего сверх того, потому что оно не подлежит объяснению, скорее на него можно только махнуть рукой и вновь погрузиться в скук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Жизнь реализуется в превращении.</w:t>
      </w:r>
      <w:r>
        <w:rPr>
          <w:lang w:val="ru-RU"/>
        </w:rPr>
        <w:t xml:space="preserve"> В противоположность суете превращение - прежде всего рост. Новое возвращает нас к детству, т.е. к наивному доверию являющемуся и к игре как к способу бытия-в-мире. Новое - действительно лишь хорошо известное старое. Оно хорошо известно, поскольку никто не был лишен детства. Именно поэтому всякое знание есть припоминание, т.е. вновь-переживание простоты и свободы игры, вновь-переживание открытого доверия всему явленном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акому состоянию противостоит серьезность, т.е. ясная постановка целей и их последовательное достижение. Но </w:t>
      </w:r>
      <w:r>
        <w:rPr>
          <w:b/>
          <w:bCs/>
          <w:i/>
          <w:iCs/>
          <w:lang w:val="ru-RU"/>
        </w:rPr>
        <w:t>серьезность</w:t>
      </w:r>
      <w:r>
        <w:rPr>
          <w:lang w:val="ru-RU"/>
        </w:rPr>
        <w:t xml:space="preserve"> - прежде всего специфическое отношение к самой жизни, уважение к ней и устремленность к ее полноте. Это означает удержание моментов превращения и их культивирование. </w:t>
      </w:r>
      <w:r>
        <w:rPr>
          <w:b/>
          <w:bCs/>
          <w:i/>
          <w:iCs/>
          <w:lang w:val="ru-RU"/>
        </w:rPr>
        <w:t>Культивирование</w:t>
      </w:r>
      <w:r>
        <w:rPr>
          <w:lang w:val="ru-RU"/>
        </w:rPr>
        <w:t xml:space="preserve"> можно определить как охрану, сознательное возвращение-припоминание и расширение через вовлечение контекста, бывшего фоном превращ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“</w:t>
      </w:r>
      <w:r>
        <w:rPr>
          <w:b/>
          <w:bCs/>
          <w:i/>
          <w:iCs/>
          <w:lang w:val="ru-RU"/>
        </w:rPr>
        <w:t>Культура</w:t>
      </w:r>
      <w:r>
        <w:rPr>
          <w:b/>
          <w:bCs/>
          <w:lang w:val="ru-RU"/>
        </w:rPr>
        <w:t xml:space="preserve">” </w:t>
      </w:r>
      <w:r>
        <w:rPr>
          <w:lang w:val="ru-RU"/>
        </w:rPr>
        <w:t xml:space="preserve">противостоит природе, как возделывание противостоит кажущейся </w:t>
      </w:r>
      <w:r>
        <w:rPr>
          <w:b/>
          <w:bCs/>
          <w:i/>
          <w:iCs/>
          <w:lang w:val="ru-RU"/>
        </w:rPr>
        <w:t>косности земли.</w:t>
      </w:r>
      <w:r>
        <w:rPr>
          <w:lang w:val="ru-RU"/>
        </w:rPr>
        <w:t xml:space="preserve"> Но конечный смысл всякого возделывания - всходы порожденного самой землей. Культура как действие лишь раскрывает то, что до нее и помимо нее уже содержится в природе, лишь дает возможности стать действительностью в направлении ее развертывания в максимальную полнот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Действительность</w:t>
      </w:r>
      <w:r>
        <w:rPr>
          <w:lang w:val="ru-RU"/>
        </w:rPr>
        <w:t xml:space="preserve"> выступает как неразличимость от становления, от живой подвижности, которая всегда непосредственна. Становление-подвижность лишь </w:t>
      </w:r>
      <w:r>
        <w:rPr/>
        <w:t>post</w:t>
      </w:r>
      <w:r>
        <w:rPr>
          <w:lang w:val="ru-RU"/>
        </w:rPr>
        <w:t xml:space="preserve"> </w:t>
      </w:r>
      <w:r>
        <w:rPr/>
        <w:t>testum</w:t>
      </w:r>
      <w:r>
        <w:rPr>
          <w:lang w:val="ru-RU"/>
        </w:rPr>
        <w:t xml:space="preserve"> можно схватить через какие-то определения. Ее реальность в ней самой и никода - помимо не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“</w:t>
      </w:r>
      <w:r>
        <w:rPr>
          <w:b/>
          <w:bCs/>
          <w:lang w:val="ru-RU"/>
        </w:rPr>
        <w:t>Земля” - прежде всего всеобщая материя.</w:t>
      </w:r>
      <w:r>
        <w:rPr>
          <w:lang w:val="ru-RU"/>
        </w:rPr>
        <w:t xml:space="preserve"> Материальность любого материала - в его податливости формированию и способности удержаться в оформленном состоянии. Но земля еще и мать всякого богатства - пассивное начало, требующе оплодотворения трудом. Но она еще и “древняя богиня”, дарующая плоды своим детям. </w:t>
      </w:r>
      <w:r>
        <w:rPr>
          <w:b/>
          <w:bCs/>
          <w:i/>
          <w:iCs/>
          <w:lang w:val="ru-RU"/>
        </w:rPr>
        <w:t>Земное бытие</w:t>
      </w:r>
      <w:r>
        <w:rPr>
          <w:lang w:val="ru-RU"/>
        </w:rPr>
        <w:t xml:space="preserve"> проходит три стадии в своем существовании. </w:t>
      </w:r>
      <w:r>
        <w:rPr>
          <w:b/>
          <w:bCs/>
          <w:i/>
          <w:iCs/>
          <w:lang w:val="ru-RU"/>
        </w:rPr>
        <w:t>Золотой век</w:t>
      </w:r>
      <w:r>
        <w:rPr>
          <w:lang w:val="ru-RU"/>
        </w:rPr>
        <w:t xml:space="preserve"> - век дарующей благо богини. </w:t>
      </w:r>
      <w:r>
        <w:rPr>
          <w:b/>
          <w:bCs/>
          <w:i/>
          <w:iCs/>
          <w:lang w:val="ru-RU"/>
        </w:rPr>
        <w:t>Серебряный век</w:t>
      </w:r>
      <w:r>
        <w:rPr>
          <w:lang w:val="ru-RU"/>
        </w:rPr>
        <w:t xml:space="preserve"> - век побужденной к рождениям все- общей матери. Наконец, </w:t>
      </w:r>
      <w:r>
        <w:rPr>
          <w:b/>
          <w:bCs/>
          <w:i/>
          <w:iCs/>
          <w:lang w:val="ru-RU"/>
        </w:rPr>
        <w:t>век железа</w:t>
      </w:r>
      <w:r>
        <w:rPr>
          <w:lang w:val="ru-RU"/>
        </w:rPr>
        <w:t xml:space="preserve"> - эпоха формируемой в ее стихийности матер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последнюю эпоху земля удерживается как “</w:t>
      </w:r>
      <w:r>
        <w:rPr>
          <w:b/>
          <w:bCs/>
          <w:i/>
          <w:iCs/>
          <w:lang w:val="ru-RU"/>
        </w:rPr>
        <w:t>стихия</w:t>
      </w:r>
      <w:r>
        <w:rPr>
          <w:lang w:val="ru-RU"/>
        </w:rPr>
        <w:t xml:space="preserve">”. А бытие осмысляется натурфилософски. Натурфилософия подразумевает включение субъекта в круговорот вещей через систему образов, выражающих неизменность поведения всех вещей (в т.ч. и субъективных образований), во всякий момент времени и в любой точке пространств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*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изменность поведения, узнаваемая в любой его причудливой прорисовке, означается как характер, т.е. как специфическое индивидуализирующее начало, истинная подоснова всякой индивидуальной жизн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·      Так </w:t>
      </w:r>
      <w:r>
        <w:rPr>
          <w:b/>
          <w:bCs/>
          <w:i/>
          <w:iCs/>
          <w:lang w:val="ru-RU"/>
        </w:rPr>
        <w:t>вода</w:t>
      </w:r>
      <w:r>
        <w:rPr>
          <w:lang w:val="ru-RU"/>
        </w:rPr>
        <w:t xml:space="preserve"> - всеобщая текучесть, склонность к переменам и способность принимать любую форму и вместе с тем - напор потока, смывающего все на своем пути, также - способность снимать всякую определенность (“размытые формы”) и разрушать устойчивое посредством проникновения (как капля, точащая камень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·      </w:t>
      </w:r>
      <w:r>
        <w:rPr>
          <w:b/>
          <w:bCs/>
          <w:i/>
          <w:iCs/>
          <w:lang w:val="ru-RU"/>
        </w:rPr>
        <w:t>Земля</w:t>
      </w:r>
      <w:r>
        <w:rPr>
          <w:lang w:val="ru-RU"/>
        </w:rPr>
        <w:t xml:space="preserve">, наоборот, - осязаемое начало, в котором вязнет все, которое создает осязаемое сопротивление, делающее все происходящее реальны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·      </w:t>
      </w:r>
      <w:r>
        <w:rPr>
          <w:b/>
          <w:bCs/>
          <w:i/>
          <w:iCs/>
          <w:lang w:val="ru-RU"/>
        </w:rPr>
        <w:t>Огонь</w:t>
      </w:r>
      <w:r>
        <w:rPr>
          <w:lang w:val="ru-RU"/>
        </w:rPr>
        <w:t xml:space="preserve"> - все пожирающая активность, неуемная жадность к новому и новому материал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·      С другой стороны </w:t>
      </w:r>
      <w:r>
        <w:rPr>
          <w:b/>
          <w:bCs/>
          <w:i/>
          <w:iCs/>
          <w:lang w:val="ru-RU"/>
        </w:rPr>
        <w:t>воздух</w:t>
      </w:r>
      <w:r>
        <w:rPr>
          <w:lang w:val="ru-RU"/>
        </w:rPr>
        <w:t xml:space="preserve"> - прозрачность среды, позволяющая реализоваться форме как видимо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гонь и вода, земля и воздух - пáры, возникающие по принципу мужское и женское. Первая пара противопоставляется второй по принципу изменчивость-устойчивость (подвижность-косность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Субъективность укореняется в стихиях,</w:t>
      </w:r>
      <w:r>
        <w:rPr>
          <w:lang w:val="ru-RU"/>
        </w:rPr>
        <w:t xml:space="preserve"> поскольку последние не есть просто мысли, но выступают как целостные переживания, опирающиеся на либидо, с одной стороны, а с другой - позволяющие снять границу субъективности и быть в мире и текучим, как вода, и устойчивым, как земля, активным, как огонь, и ясным, как воздух. Образы стихий - предмет медитации, т.е. уподобления миру в его первозданности и невозделан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Такое уподобление есть метафизическое детство</w:t>
      </w:r>
      <w:r>
        <w:rPr>
          <w:lang w:val="ru-RU"/>
        </w:rPr>
        <w:t xml:space="preserve">, т.е. прежде всего </w:t>
      </w:r>
      <w:r>
        <w:rPr>
          <w:b/>
          <w:bCs/>
          <w:i/>
          <w:iCs/>
          <w:lang w:val="ru-RU"/>
        </w:rPr>
        <w:t>открытость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через снятие специфической особеннсти, отличающей субъекта. Эта особенность есть неизменно воспроизводимое своеволие, т.е. спонтанно возникающее бытие помимо мира. Это помимо-мира-бытие в горизонте натурфилосифии преживается и на основе переживания осмысляется как нарушение гармонии стихий, каковое может быть преодолено через соответствующую практику медитации, опирающуюся на принцип всеобщей гармон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Сосредоточенность </w:t>
      </w:r>
      <w:r>
        <w:rPr>
          <w:lang w:val="ru-RU"/>
        </w:rPr>
        <w:t xml:space="preserve">здесь становится возможной в силу нахождения специфической основы для себя, а именно - “стихий” как существующих телесным образом переживаний. Необходимо лишь оттренировать чувствительность к этим переживаниям. Величественное здание цзыгун и ушу показывает развитое состояние натурфилософского миросозерцания и натурфилософской практи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*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Стихии существуют “от века”.</w:t>
      </w:r>
      <w:r>
        <w:rPr>
          <w:lang w:val="ru-RU"/>
        </w:rPr>
        <w:t xml:space="preserve"> Их вечность, прежде всего, заключается в постоянном сохранении их характера, упорствующем его восстановлении, противостоящем любому действию. Они вечны также и потому, что просты. Можно много говорить о них, но лучше один раз дать сознанию течь подобно воде (и вместе с ней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о европейское мышление уже в эпоху античности вступило на другой путь и нашло себе другой способ укоренения. Мы имеем в виду созерцание чистых понятий, предельным выражением которого выступает </w:t>
      </w:r>
      <w:r>
        <w:rPr>
          <w:b/>
          <w:bCs/>
          <w:i/>
          <w:iCs/>
          <w:lang w:val="ru-RU"/>
        </w:rPr>
        <w:t>геометрия</w:t>
      </w:r>
      <w:r>
        <w:rPr>
          <w:lang w:val="ru-RU"/>
        </w:rPr>
        <w:t xml:space="preserve">. Непосредственное переживание стихий заменяет созерцание как новый способ овеществления мышления и новый способ существования сосредоточен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редпосылкой геометрии, на первый взгляд, выступает </w:t>
      </w:r>
      <w:r>
        <w:rPr>
          <w:b/>
          <w:bCs/>
          <w:i/>
          <w:iCs/>
          <w:lang w:val="ru-RU"/>
        </w:rPr>
        <w:t>пространство</w:t>
      </w:r>
      <w:r>
        <w:rPr>
          <w:lang w:val="ru-RU"/>
        </w:rPr>
        <w:t xml:space="preserve">, переживаемое как лишенное какой-либо телесности. </w:t>
      </w:r>
      <w:r>
        <w:rPr>
          <w:b/>
          <w:bCs/>
          <w:i/>
          <w:iCs/>
          <w:lang w:val="ru-RU"/>
        </w:rPr>
        <w:t>Телесность,</w:t>
      </w:r>
      <w:r>
        <w:rPr>
          <w:lang w:val="ru-RU"/>
        </w:rPr>
        <w:t xml:space="preserve"> прежде всего - осязаемость, сопротивление-отталкивание, в котором осязаемое удостоверяет свое существование. Осязаемость, далее, - самостоятельность присутствия, настоятельно выдвигающая тело на первый план, что требует обхождения, т.е. внимательного учета выступающего на первый план присутствия. Обхождение также требует самоограничения, недопущения произвола в действ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Пространство телесно в силу наличия осязаемой структуры</w:t>
      </w:r>
      <w:r>
        <w:rPr>
          <w:lang w:val="ru-RU"/>
        </w:rPr>
        <w:t xml:space="preserve">, которая и есть базовое событие. Человеческое существование определяется этим первым событием и может раскрываться только в заданном им горизонте. Реально только то, что осязаемо, все остальное потаенно и может быть призвано в круг человеческого существования как последовательность перемен, нерушимая от ве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странство Евклида есть другое со-бытие. Видимая бестелесность - это неосязаемость, отсутствие постоянно выступающего присутствия. Оно поэтому должно выступить как чистое ничто после подчиненной извечным переменам телесности. Утверждение наличного бытия субъекта против пустоты бестелесного пространства, против </w:t>
      </w:r>
      <w:r>
        <w:rPr>
          <w:b/>
          <w:bCs/>
          <w:i/>
          <w:iCs/>
          <w:lang w:val="ru-RU"/>
        </w:rPr>
        <w:t>ничто</w:t>
      </w:r>
      <w:r>
        <w:rPr>
          <w:lang w:val="ru-RU"/>
        </w:rPr>
        <w:t xml:space="preserve">, - этого требует жизнь, которая всегда самоутверждени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Геометрия в первом своем появлении есть прорастание жизни в пустоту</w:t>
      </w:r>
      <w:r>
        <w:rPr>
          <w:lang w:val="ru-RU"/>
        </w:rPr>
        <w:t xml:space="preserve"> экзистенциально- нового пространства, заполнение его в-осязаемости-сущим, т.е. геометрическими телами и фигурами. Древняя геометрия была прежде всего построение. Построение - пропущенное через тело субъекта существование геометрических образов. Это - ремесло, технэ, техника, неразличимая от существования субъекта-ремесленника, живое обращение с телесностью, развертывающееся в неосязаемом пространств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Это пространство тем самым </w:t>
      </w:r>
      <w:r>
        <w:rPr>
          <w:b/>
          <w:bCs/>
          <w:i/>
          <w:iCs/>
          <w:lang w:val="ru-RU"/>
        </w:rPr>
        <w:t>овеществляется</w:t>
      </w:r>
      <w:r>
        <w:rPr>
          <w:lang w:val="ru-RU"/>
        </w:rPr>
        <w:t xml:space="preserve"> через наполнение вещами. Но если телесность стихий выступает как данная от века в своей самостоятельности, то реальность геометрий возникает здесь и теперь в процедуре </w:t>
      </w:r>
      <w:r>
        <w:rPr>
          <w:b/>
          <w:bCs/>
          <w:i/>
          <w:iCs/>
          <w:lang w:val="ru-RU"/>
        </w:rPr>
        <w:t>построения</w:t>
      </w:r>
      <w:r>
        <w:rPr>
          <w:lang w:val="ru-RU"/>
        </w:rPr>
        <w:t xml:space="preserve">. Стихии даны. Вместе с рождением и смертью человека существуют земля и вода; огонь и воздух, как пространство и способ его осуществления, т.е. выхода из небытия, исполнения удела и ухода в небыти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Природа геометрии осуществляется в построении</w:t>
      </w:r>
      <w:r>
        <w:rPr>
          <w:lang w:val="ru-RU"/>
        </w:rPr>
        <w:t xml:space="preserve"> через выведение в присутствие свойств тела или фигуры, которые скрывают свое многообразие в себе подобно тому, как это делает зерно. Но фигура раскрывается, она должна быть поставлена в процесс развертывания и, следовательно, она предстоит субъекту, т.е. существует в ожидании воздейств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еометрические образы в своем существовании, поскольку они призваны к заполнению ничто, оказываются в субъективной власти. Они - </w:t>
      </w:r>
      <w:r>
        <w:rPr>
          <w:b/>
          <w:bCs/>
          <w:lang w:val="ru-RU"/>
        </w:rPr>
        <w:t>предмет, то, что не содержит в себе ничего сокрытого.</w:t>
      </w:r>
      <w:r>
        <w:rPr>
          <w:lang w:val="ru-RU"/>
        </w:rPr>
        <w:t xml:space="preserve"> Таинственность геометрических задач - всего лишь незнание способа решения. Таинственность же живого заключается в невозможности удержать в понимании и побудить посредством дискурса само вос-произрастание живог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здание геометрии означает, во-первых, раскрытие горизонта для причинно-следственных объяснений, которые сначала выступают как мыслительное проигрывание процедуры построения, и, во-вторых, дискурсивное воссоздание этой процедуры с целью удержать возможность ее простого воспроизводства. Бесконечное овеществление пространства - подоснова, делающая возможным переживание рационального дискурса как исполненного жизнь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Философом, с которого можно начинать отсчет времени новой эпохи в мышлении, является Платон. Именно он действительно вводит </w:t>
      </w:r>
      <w:r>
        <w:rPr>
          <w:b/>
          <w:bCs/>
          <w:i/>
          <w:iCs/>
          <w:lang w:val="ru-RU"/>
        </w:rPr>
        <w:t>созерцание</w:t>
      </w:r>
      <w:r>
        <w:rPr>
          <w:lang w:val="ru-RU"/>
        </w:rPr>
        <w:t xml:space="preserve"> как новый способ осуществления жизни. Созерцание - эстетическое переживание сосуществования с новым миром геометрических сущностей в его постоянно открывающейся бесконеч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Жизнь созерцательная есть </w:t>
      </w:r>
      <w:r>
        <w:rPr>
          <w:b/>
          <w:bCs/>
          <w:i/>
          <w:iCs/>
          <w:lang w:val="ru-RU"/>
        </w:rPr>
        <w:t>теория</w:t>
      </w:r>
      <w:r>
        <w:rPr>
          <w:lang w:val="ru-RU"/>
        </w:rPr>
        <w:t xml:space="preserve">, жизнь в непосредственно переживаемой духовности. Теория есть изживание непосредственно-данной телесности (и стихийности), ее постоянно воспроизводимое заслонение новым существованием. Тело выступает как могила души (такова символическая этимология слова “тело” в Платоновской Кратике). И это - специфическая метафора, с помощью которой факт телесности удерживается в определенном горизонте вся стихийность “земли” сводится к косности, т.е. к сопротивлению подвижности и самоотличению земной телесности в ее подвижности от сознательного начала.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ельным выражением такой метафоры телесного является физическое понимание тела как массы, т.е. сведение всего его ощущаемого многообразия к измеримой косности. Созерцание есть заслонение телесного, постоянное преодоление непосредственной жизнедеятельности, которая осмысляется как кажимость, в отличие от истинно сущего, которое выступает лишь постольку, поскольку производится это отличени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Диалектика</w:t>
      </w:r>
      <w:r>
        <w:rPr>
          <w:lang w:val="ru-RU"/>
        </w:rPr>
        <w:t xml:space="preserve"> становится жизнью Сократа и Платона, поскольку она - борьба-снятие постоянно выступающего на передний план самостояния непосредственного как телесно-осязаемого. Восстановление этого выступления, несмотря на ухищрения разумности, есть жизнь. </w:t>
      </w:r>
      <w:r>
        <w:rPr>
          <w:b/>
          <w:bCs/>
          <w:lang w:val="ru-RU"/>
        </w:rPr>
        <w:t>Возникновение геометрии - начало великой эпохи “опустошения земли”</w:t>
      </w:r>
      <w:r>
        <w:rPr>
          <w:lang w:val="ru-RU"/>
        </w:rPr>
        <w:t xml:space="preserve"> (М. Хайдеггер) в смысле ее обестелеснива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*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Но первые созерцания телесны через определенную новую материальность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Построение</w:t>
      </w:r>
      <w:r>
        <w:rPr>
          <w:lang w:val="ru-RU"/>
        </w:rPr>
        <w:t xml:space="preserve"> замыкает пространственность существования фигур и тел в новое эстетическое целое, составляющее произведение столь же пластичное, как произведение искусства. Пластичность означает свободное перетекание одного в другое, структурирующее созерцание в вещественное действие. Пластичность также - здесь и теперь данное возникновение, развернутая перед созерцающим взором подвижность сущег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озерцание</w:t>
      </w:r>
      <w:r>
        <w:rPr>
          <w:lang w:val="ru-RU"/>
        </w:rPr>
        <w:t xml:space="preserve">, имеющее основой построение, предполагает (как всякое ремесло) ощущение материала, т.е. тем или иным образом осуществляемое уподобление характеру материала. Замыкание нового образа в построенном другом образе происходит как перетекание одного состояния в другое, каковое может быть только озарение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зарени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- замыкание субъекта в своей новизне, подчиняющее субъективность в силу своего оналичивания. Этот момент отличает первоначальные геометрические изыскания от простого конструирования, замыкающегося в перебирании простых возможностей получения нового целог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Конструирование</w:t>
      </w:r>
      <w:r>
        <w:rPr>
          <w:lang w:val="ru-RU"/>
        </w:rPr>
        <w:t xml:space="preserve"> должно быть подчинено не внешней цели, а достигать максимально возможной красоты, каковая делает его свободным. Отсюда ограничение процесса перебора возможностей завершением его в заключенный, замкнутый ак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Термины “созерцание” и “озарение” могут помочь осознать материальный аспект, делающий возможным чистое мышление как особое переживание.</w:t>
      </w:r>
      <w:r>
        <w:rPr>
          <w:lang w:val="ru-RU"/>
        </w:rPr>
        <w:t xml:space="preserve"> Платон осуществляет ключевые моменты своего мышления в мифе о пещере. Натуралистические переживания, утратившие свою связь с первоначальным миром “стихий” и выродившиеся в простые непосредственные реакции на явления внешнего мира, отождествляются с пребыванием на дне пещеры, в мире тен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ловесным выражением такого состояния является софистика - словесная защита от напряжений, каковыми угрожают настоящие духовные перемены. Этому душевному состоянию противостоит созерцание солнца, выступающее результатом мучительно подвижничества. </w:t>
      </w:r>
      <w:r>
        <w:rPr>
          <w:b/>
          <w:bCs/>
          <w:lang w:val="ru-RU"/>
        </w:rPr>
        <w:t>Солнце - источник света,</w:t>
      </w:r>
      <w:r>
        <w:rPr>
          <w:lang w:val="ru-RU"/>
        </w:rPr>
        <w:t xml:space="preserve"> позволяющего видеть вещи таковыми, какие они ест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*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вет</w:t>
      </w:r>
      <w:r>
        <w:rPr>
          <w:lang w:val="ru-RU"/>
        </w:rPr>
        <w:t xml:space="preserve"> - вот та стихия, что наполняет пространство Евклида и делает его тем, что оно есть, - реальной возможностью построения нового существования. В самом деле, евклидово пространство предполагает отсутствие искажений происходящих в нем построимых изменений. Пространство Евклида не однородно, поскольку оно структурируется абсолютным источником света, находящимся в некотором месте, отличающемся от места человеческого удела. Всякое движение в этом пространстве есть воспроизведение первозданного света и ощущение созерцания солнц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ы как бы возвратились назад, именно к “стихийности” как телесной основе, делающей мышление конкретным. Но субъект по-разному соотнесен с тем и другим миром “стихий”. Натурфилософия требует вслушивания в перемены и пере-живания их как изменений собственного тела. Созерцание требует установки взгляда и его развития. “Натурфилософия” основана на кинестетическом опыте, опирающемся на некоторые целостные единицы, реализация которых в непосредственных телесных переживаниях представляет собой содержание духовности. Созерцание требует видения, а вчувствование и вслушивание возможно лишь по отношению к видимом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“</w:t>
      </w:r>
      <w:r>
        <w:rPr>
          <w:b/>
          <w:bCs/>
          <w:lang w:val="ru-RU"/>
        </w:rPr>
        <w:t xml:space="preserve">Натурфилософия” и “созерцание” </w:t>
      </w:r>
      <w:r>
        <w:rPr>
          <w:lang w:val="ru-RU"/>
        </w:rPr>
        <w:t xml:space="preserve">- два способа укоренения через сосредоточенность. Они не просто разные способы взаимодействия “репрезентативных систем”, но являются осуществлением бытия. Созерцание не есть ограничение и отставление простоты, хотя и требует борьбы с телесным началом и постоянного “заставления” тела. Это - вторая природа. Она исключает первую своим собственным ростом-распускание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осход солнца созерцания освещает новый мир, но и созидает его, размещая все вещи в прозрачность, доступную созерцанию. Таким образом</w:t>
      </w:r>
      <w:r>
        <w:rPr/>
        <w:t>,</w:t>
      </w:r>
      <w:r>
        <w:rPr>
          <w:lang w:val="ru-RU"/>
        </w:rPr>
        <w:t xml:space="preserve"> задается истинная автономия мышления. Недостаточно указания на то, что она задается только через стремление достичь логической достоверности, осуществляющейся в горизонте субъективной уверенности. Автономным мышление становится, укореняясь в метафизическом переживании симпатической всязи со стихиями в их от века данных превращениях, либо в переживании света как источника достоверной очевид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*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ы пытаемся вести речь о </w:t>
      </w:r>
      <w:r>
        <w:rPr>
          <w:b/>
          <w:bCs/>
          <w:i/>
          <w:iCs/>
          <w:lang w:val="ru-RU"/>
        </w:rPr>
        <w:t>укорененности</w:t>
      </w:r>
      <w:r>
        <w:rPr>
          <w:lang w:val="ru-RU"/>
        </w:rPr>
        <w:t xml:space="preserve"> мышления, а не о его практической </w:t>
      </w:r>
      <w:r>
        <w:rPr>
          <w:b/>
          <w:bCs/>
          <w:i/>
          <w:iCs/>
          <w:lang w:val="ru-RU"/>
        </w:rPr>
        <w:t>применимости</w:t>
      </w:r>
      <w:r>
        <w:rPr>
          <w:lang w:val="ru-RU"/>
        </w:rPr>
        <w:t xml:space="preserve"> как средства разрешения проблем - это другая тема и даже, может быть, более важная в нашей культурно- исторической ситуации. Но укорененность в переживании строит из мышления жизненное дело и призвание. С другой стороны, жизнь сама лишается внутреннего единства и, следовательно, превращается в неуправляемый поток, если мышление оказалось без чувственной опоры и, тем самым, без живительного источника. Это в конечном итоге означает несвободу, т.е. невозможность сохранять и воссоздавать тождественность самосозна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евращение и рост, способность измениться в изменившемся мире отличают сознательное от бессознательного. </w:t>
      </w:r>
      <w:r>
        <w:rPr>
          <w:b/>
          <w:bCs/>
          <w:lang w:val="ru-RU"/>
        </w:rPr>
        <w:t>Бессознательное разрушает сосредоточенность,</w:t>
      </w:r>
      <w:r>
        <w:rPr>
          <w:lang w:val="ru-RU"/>
        </w:rPr>
        <w:t xml:space="preserve"> действуя против воли как “комплекс”, “сценарий”, “программа” и т.д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егендарная история, воссоздаваемая в истолковании, возвращает удвоенное самосознание в точку разрыва и, восстановив переживание, его породившее, позволяет восстановить утраченное единство. Такая история есть возвращение в детств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ак и возрождение культуры по сути своей является возвращением к детской непосредственности и свежести восприятия. Такое возвращение не есть простое напряжение памяти - занятие достойное, но могущее привести лишь к засорению мышления разнородным хламом, но должно быть поиском света или ощущения гармонически свершающихся перемен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92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писано после </w:t>
      </w:r>
      <w:hyperlink r:id="rId2">
        <w:r>
          <w:rPr>
            <w:rStyle w:val="InternetLink"/>
            <w:b/>
            <w:bCs/>
            <w:lang w:val="ru-RU"/>
          </w:rPr>
          <w:t>Организационно-Деятельностной Игры</w:t>
        </w:r>
      </w:hyperlink>
      <w:r>
        <w:rPr>
          <w:lang w:val="ru-RU"/>
        </w:rPr>
        <w:t xml:space="preserve"> “</w:t>
      </w:r>
      <w:r>
        <w:rPr>
          <w:b/>
          <w:bCs/>
          <w:lang w:val="ru-RU"/>
        </w:rPr>
        <w:t>Проблемы русской культуры</w:t>
      </w:r>
      <w:r>
        <w:rPr>
          <w:lang w:val="ru-RU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сто и время проведения – Красноярск, 1991, июнь, 10 дней, под руководством </w:t>
      </w:r>
      <w:hyperlink r:id="rId3">
        <w:r>
          <w:rPr>
            <w:rStyle w:val="InternetLink"/>
            <w:lang w:val="ru-RU"/>
          </w:rPr>
          <w:t>А.Н. Горбаня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частники – филологи, философы, деятели культуры, педагоги, бизнесмены в области культуры, психологи, историки, социологи, представители общественных религиозных движений, русские мист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облемы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 Накопление и оформление опыта в русской культуре</w:t>
      </w:r>
    </w:p>
    <w:p>
      <w:pPr>
        <w:pStyle w:val="Normal"/>
        <w:rPr>
          <w:lang w:val="ru-RU"/>
        </w:rPr>
      </w:pPr>
      <w:r>
        <w:rPr>
          <w:lang w:val="ru-RU"/>
        </w:rPr>
        <w:t>2 Эффективность системы куль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Интеллектуальные результаты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наружены некоторые механизмы уничтожения символов русской культуры препятствующих освоению эффективных способов деятельности.  Оформлены и соотнесены между собой точки зрения различных групп интеллектуалов на проблему возрождения Русской куль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ДИ "Проблемы русской культуры" была заказана культурно-экономическим центром "Россия-Канада" и "Русским национальным банком". Заказчики заинтересованы в диалоге с русской диаспорой в Канаде. Русские канадцы заинтересованы в том, чтобы понять, есть ли в Советском Союзе "русскость". Иными словами, понять, что в Советских и канадских русских общего кроме прошлого. Что есть русская культура, если не "кровь" и не государственность? Участие в ОДИ принимали педагоги, ученые, носители православия, представители эзотерических способов жизни и работы, коммерсанты в сфере науки и искус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bangames.narod.ru/" TargetMode="External"/><Relationship Id="rId3" Type="http://schemas.openxmlformats.org/officeDocument/2006/relationships/hyperlink" Target="http://www.math.le.ac.uk/people/ag153/homepag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9:22:00Z</dcterms:created>
  <dc:creator>AAA</dc:creator>
  <dc:description/>
  <dc:language>en-US</dc:language>
  <cp:lastModifiedBy>AAA</cp:lastModifiedBy>
  <dcterms:modified xsi:type="dcterms:W3CDTF">2009-03-22T11:15:00Z</dcterms:modified>
  <cp:revision>5</cp:revision>
  <dc:subject/>
  <dc:title>В ПОИСКАХ КОНКРЕТНОСТИ ФИЛОСОФСТВОВ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