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РИСТОТЕЛЬ</w:t>
      </w:r>
    </w:p>
    <w:p>
      <w:pPr>
        <w:pStyle w:val="Normal"/>
        <w:jc w:val="both"/>
        <w:rPr/>
      </w:pPr>
      <w:r>
        <w:rPr/>
        <w:t>Основные философские взгляды</w:t>
      </w:r>
    </w:p>
    <w:p>
      <w:pPr>
        <w:pStyle w:val="Normal"/>
        <w:jc w:val="both"/>
        <w:rPr/>
      </w:pPr>
      <w:r>
        <w:rPr/>
        <w:t>Если вещи  действительно существуют,  то необходимым образом существуют и идеи вещей; так что без идеи вещь не существует или сама вещь остается непознаваемой. Нет принципиального отрыва идеи вещи от самой вещи. Идея вещи находится внутри самой вещи. Идея вещи,  будучи чем-то единичным,  как единична и сама вещь, в  то  же  время  является и обобщением всех частей вещи, является некой общностью. Общность вещи обязательно  существует  и  в  каждой отдельной вещи,  и существует каждый раз  по-разному;  но это значит,  что общность вещи  охватывает  все её раздельные части и потому является целостностью вещи. Целостность вещи, когда с удалением одной части вещи гибнет и вся вещь, есть организм  вещи  в  отличие  от  механизма вещи,  когда вещь остается целостной, несмотря  ни на какое удаление отдельных  её  частей  и  замену  их  другими частями. Организм есть такая целостность вещи,  когда имеется одна или несколько таких частей, в которых целостность присутсвует субстанционально.</w:t>
      </w:r>
    </w:p>
    <w:p>
      <w:pPr>
        <w:pStyle w:val="Normal"/>
        <w:jc w:val="both"/>
        <w:rPr/>
      </w:pPr>
      <w:r>
        <w:rPr/>
        <w:t>Четырехпринципная структура  всякой вещи,  как  организм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Эйдос  (идея) вещи является такой её сущностью, которая находится в ней  самой, и  без  которой  вообще нельзя понять, что такое данная вещ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Материя вещи есть только ещё самая возможность её оформления и  возможность эта - есконечно разнообразная.  Эйдос вещи не есть её материя, а материя вещи не есть её эйдос. Материя есть  только  возможность  осуществления  эйдо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Если вещи  движутся, а для движения должна существовать какая-нибудь определенная причина  движения, то это  значит, что необходимо признать некое самодвижение, некую причину,  которая  является  причиной для самой же себя. В бытии имеется самодвижущая причина и  эта самодвижность так или иначе отражается и  в  реальной  зависимости движения одной вещи от движения другой вещи.</w:t>
      </w:r>
    </w:p>
    <w:p>
      <w:pPr>
        <w:pStyle w:val="Normal"/>
        <w:jc w:val="both"/>
        <w:rPr/>
      </w:pPr>
      <w:r>
        <w:rPr/>
        <w:t>4. Нельзя мыслить движение в абстрактном  виде, то есть без того результата, который она дает. Движение вещи подразумевает цель  движения - специфическую  категорию вещи, которая не есть ни её форма,  ни её материя,  ни её  причина.</w:t>
      </w:r>
    </w:p>
    <w:p>
      <w:pPr>
        <w:pStyle w:val="Normal"/>
        <w:jc w:val="both"/>
        <w:rPr/>
      </w:pPr>
      <w:r>
        <w:rPr/>
        <w:t>Общая формулировка четырехпринципной структуры - вещь есть материя, форма,  действующая причина и определенная целесообразность, то есть каждая вещь есть  овеществленная форма с причинно-целевым назначением. Художественно-творческий первопринцип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Художественная роль материи - материя не просто отсутствие всяких форм, но и  бесконечная творческая возможность. Материя проявляет себя в виде тех или иных  ространственных и временных форм.</w:t>
      </w:r>
    </w:p>
    <w:p>
      <w:pPr>
        <w:pStyle w:val="Normal"/>
        <w:jc w:val="both"/>
        <w:rPr/>
      </w:pPr>
      <w:r>
        <w:rPr/>
        <w:t>2. Природа как произведение  искусства - природные вещи и вся природа, взятая в целом, является той или иной  смысловой картиной.</w:t>
      </w:r>
    </w:p>
    <w:p>
      <w:pPr>
        <w:pStyle w:val="Normal"/>
        <w:jc w:val="both"/>
        <w:rPr/>
      </w:pPr>
      <w:r>
        <w:rPr/>
        <w:t>3. Душа  есть не что иное,  как принцип живого тела. Душа - субстанция в качестве эйдоса  физического  тела, в  потенции обладающего жизнью. Художественно-творческий принцип в его завершен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Подобно тому,  как всякое материальное  тело есть нечто, то есть является тем или иным эйдосом,  и  подобно тому, как  эйдос  живого тела есть принцип его жизни, то есть его душа,  подобно  этому и всякая  душа, движущая телом в  том  или  другом  направлении, тоже имеет свой собственный эйдос,  называемый Умом,  так что  душа  есть  энергия У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Ум есть эйдос всех эйдос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Ум, несмотря на всю свою свободу от чувственной материи, содержит  свою  собственную чисто умственную  материю, без которой он не  был  бы  художественным  произведением.</w:t>
      </w:r>
    </w:p>
    <w:p>
      <w:pPr>
        <w:pStyle w:val="Normal"/>
        <w:jc w:val="both"/>
        <w:rPr/>
      </w:pPr>
      <w:r>
        <w:rPr/>
        <w:t>Основные политические взгляды</w:t>
      </w:r>
    </w:p>
    <w:p>
      <w:pPr>
        <w:pStyle w:val="Normal"/>
        <w:jc w:val="both"/>
        <w:rPr/>
      </w:pPr>
      <w:r>
        <w:rPr/>
        <w:t xml:space="preserve">Государство есть политическое общение. Общение, естественным путем возникшее для  удовлетворения повседневных надобностей, есть семья.  Государство принадлежит  к  тому,  что существует по  природе, как и человек есть по  природе своей  существо  политическое. Кто природе своей принадлежит  не  самому  себе, а  другому и при этом все-таки человек, тот по своей природе  раб.  В наилучшем  государстве лучше,  чтобы собственность была частной, а пользование ею - общим.  Государственное устройство - это распорядок  в области организации государственных должностей вообще, и  в первую орчередь верховной власти. Государственные устройства,  имеющие  в  виду общую пользу, являются  положительными, - это царская власть,  власть немногих, но более чем одного - аристократия, власть большинства - полития. Отклонения от указанных устройств: от царской власти - тирания, от  аристократии - олигархия,  от политии - демократия. Из всех видов государственного устройства, отклоняющихся от правильных, наихудшим будет тот, который оказывается отклонением от первоначального  и  самого  божественного. Тирания, как наихудший из всех видов государственного устройства, отстоит далее всего от самой его сущности; к ней непосредственно примыкает  олигархия,  наиболее же  умеренным из отклоняющихся видов -  демократия.  Правильное законодательство  должно быть верховной  властью, а  должностные  лица должны иметь решающее  значение только в тех случаях, когда  законы  не  в  состоянии дать точный ответ. Государство, состоящее преимущественно из  людей среднего достатка, будет  иметь и наилучший  государственный строй. Законодатель должен при создании того или иного государственного  устройства постоянно  привлекать к себе средних граждан. Во всяком государственном устройстве должны быть три основные части: законосовещательный орган, должности, судебные органы. Причиной возмущений является неравенство.Самым важным  способом  сохранения  государственного строя является воспитание в духе соответствующего государственного устройств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10:00Z</dcterms:created>
  <dc:creator>Nadia</dc:creator>
  <dc:description/>
  <dc:language>en-US</dc:language>
  <cp:lastModifiedBy>Nadia</cp:lastModifiedBy>
  <dcterms:modified xsi:type="dcterms:W3CDTF">2004-10-08T15:41:00Z</dcterms:modified>
  <cp:revision>2</cp:revision>
  <dc:subject/>
  <dc:title>АРИСТОТЕЛЬ</dc:title>
</cp:coreProperties>
</file>