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Питер под прессом ДИКтатуры. 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>Адвокатская контора. Голландский специалист работает в питерском клубе уже девять месяцев. Срок весьма символичный. Но только сейчас, после двух поражений от Спартака, он попал в по-настоящему сложную ситуацию. Корреспонденты «ССФ» попытались проследить все ходы Адвокаата в питерском клубе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Текст: Владислав Беляков, Андрей Лялин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КОГО ОН ПРИВЕЛ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«Маленький генерал» (так Адвокаата с давних времен называют на родине в Голландии) появился в Питере аккурат после чемпионата мира – руководители «Газпрома» решили, что только тренер с мировым именем сможет привести «Зенит» к чемпионству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Чтобы на кого-то опереться в незнакомой среде, Адвокаат позвал для работы в России нескольких проверенных людей. Договорившись о контракте с питерским клубом, Адвокаат сразу же направил в Петербург самого давнего знакомого Корнелиуса Пота. Последний в тот момент возглавлял селекционный штаб сборной Голландии и готовился ехать с Ван Бастеном на чемпионат мира, но ради работы в «Зените» бросил все и примчался в Петербург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Пока Адвокаат пытался вывести южнокорейскую сборную из группы на мундиале, Пот повез зенитовцев на сбор в Австрию, откуда ежедневно докладывал главному о делах в команде. Первыми покупками Адвокаата в «Зените» стали футболисты, игравшие у него в сборной Южной Кореи – защитник Ким Дон Чжин и полузащитник Ли Хо. А в августе Адвокаат выписал из «Глазго Рейнджерс» соотечественника Фернандо Риксена. Полузащитник в тот момент разругался с главным тренером «рейнджеров» Полем Ле Гуэном и как раз подыскивал себе новый клуб. Кстати, Риксен настолько хорошо вписался в команду, что уже в ноябре ему предложили подписать долгосрочный контракт – до этого он играл в Питере на правах аренды. И даже зимний конфликт с Радимовым не сильно повлиял на отношение к голландцу в «Зените». Он – душа команды и на каждой тренировке развлекает партнеров новыми шутками, ему доверяет Адвокаат, и его любят болельщики – за предельную самоотдачу на поле. А вот целесообразность покупки корейцев пока вызывает сомнения. Ким Дон Чжин из матча в матч старательно вспахивает свою правую бровку, но делает это без блеска, особенно если говорить о действиях на чужой половине поля. Ли. Хо же с приходом Зырянова и Тимощука сел на скамейку запасных и на поле появляется редко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КОГО ОН УБРАЛ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Первое серьезное испытание подстерегло Адвокаата едва ли не на следующий день после его приезда в «Зенит». Голландцу передали, что Александр Кержаков просит отпустить его в «Севилью». Тренер без обиняков объявил руководству клуба, что раз так, то Сашу надо продавать: мол, убиваться за родной клуб при таком раскладе игрок все равно не будет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Руководство «голландский юмор» не оценило, заметив, что хоть испанцы и готовы выложить за Кержакова кругленькую сумму, продавать его никто не собирается. Адвокаат принял информацию к сведению, и наступили для Александра тяжелые времена. Нападающий худо-бедно облачался в майку с зенитовской стрелкой вплоть до конца сентября. Все это время, борясь не то с травмами и ангиной, не то с тоской по испанским берегам. Даже что-то забивал, однако финиш сезона встретил как твердый игрок запаса. А на итоговой пресс-конференции Адвокаат заявил, что в следующем году форварда в команде не видит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Дик в этот момент, сильно рисковал. Во-первых, он ставил под сомнение собственную адекватность в глазах своих же работодателей. Где это видано, отказываться от одного из лидеров команды! А во-вторых, рисковал обратить на себя гнев сине-бело-голубого болельщицкого войска, разрушив боготворимую им связку Аршавин – Кержаков. Войско, разумеется, тут же зашумело: караул, иноземец на святое покусился! Но голландского тренера, похоже, вся эта шумиха волновала не сильно, у него была своя правда: игрок, не желающий выкладываться на сто процентов, принести пользу клубу не сможет. Соответственно, какой смысл пытаться удержать такого футболиста? В итоге руководство поупиралось – поупиралось, да и продало, наконец, многострадального любимца питерской публики в испанскую «Севилью»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А Дик уже тогда дал понять, что неприкасаемых для него не существует. Кержаков, к слову, на Пиренеях безмерно счастлив: забил уже 5 голов за свой новый клуб. Последний – в ворота «Тоттенхема» в четвертьфинале Кубка УЕФ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SHERB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SHERB" w:hAnsi="CSHERB" w:eastAsia="Times New Roman" w:cs="Courier New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7:47:00Z</dcterms:created>
  <dc:creator>Sergey</dc:creator>
  <dc:description/>
  <cp:keywords/>
  <dc:language>en-US</dc:language>
  <cp:lastModifiedBy>Sergey</cp:lastModifiedBy>
  <dcterms:modified xsi:type="dcterms:W3CDTF">2007-04-14T18:29:00Z</dcterms:modified>
  <cp:revision>1</cp:revision>
  <dc:subject/>
  <dc:title>Питер под прессом ДИКтатуры</dc:title>
</cp:coreProperties>
</file>